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ультации для родителей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Влияние устного народного творчества на интеллектуальное и речевое развитие дет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-426" w:firstLine="142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 – речевое развитие детей.</w:t>
      </w:r>
    </w:p>
    <w:p>
      <w:pPr>
        <w:pStyle w:val="Normal"/>
        <w:spacing w:lineRule="auto" w:line="240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живём в прекрасной стране, с богатым культурным наследием, но для того, чтобы считать себя её сыном или дочерью, необходимо ощутить духовную жизнь своего народа, принять русский язык, историю, культуру России. Живя в России и всем сердцем любя её мы должны в совершенстве владеть русским языком, знать фольклор во всех его проявлениях ( сказки, песни, пословицы, поговорки, хороводы и т.д.) В устном народном  творчестве как нигде сохранились особые черты русского характера, присущие ему нравственные ценности, представления о доброте, красоте и т.д. Знакомство с устным народным творчеством обогащает речь детей, делает их речь богатой и яркой. Однако не секрет, что представления выпускников детского сада о русской культуре чаще всего отрывочны, поверхностны. </w:t>
      </w:r>
    </w:p>
    <w:p>
      <w:pPr>
        <w:pStyle w:val="Normal"/>
        <w:spacing w:lineRule="auto" w:line="240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у большинства детей невыразительная, бледная. Наши дети плохо знают пословицы, загадки. На занятиях мы конечно же знакомим детей с народным творчеством, с произведениями народных промыслов. Мы пытаемся научить детей красиво говорить, грамотно и свободно выражать свои мысли. Но к сожалению работы в детском саду по развитию речи, по знакомству с русской культурой недостаточно. Поэтому будет очень хорошо, если Вы со своей стороны поможете в решении этих задач. Как это сделать? Все Вы читаете детям сказки, не правда ли? Будет очень хорошо, если прочитав сказку, вы поговорите о её содержании. О чём эта сказка? Чему учит эта сказка? Попросите рассказать о героях сказки, об их характере, жизни, дать оценку их поступкам. Предложите ребёнку самому подумать, задав ему вопрос, «а что было бы если…?»</w:t>
      </w:r>
    </w:p>
    <w:p>
      <w:pPr>
        <w:pStyle w:val="Normal"/>
        <w:spacing w:lineRule="auto" w:line="240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наши сказки заканчиваются хорошо для одних и плохо для других героев. Например «Заюшкина избушка», «Лиса и волк», «Колобок» и т.д. Да зло наказано, добро победило, но разве не должны дети пожалеть обиженного, пусть и не очень доброго героя. Предложите детям самим придумать конец для сказки. Где «колобка» не съедят, лиса и журавль останутся друзьями, и т.д. Это и не только развивает фантазию Ваших детей, их речь, но и будет хорошей тренировкой для их сообразительности.</w:t>
      </w:r>
    </w:p>
    <w:p>
      <w:pPr>
        <w:pStyle w:val="Normal"/>
        <w:spacing w:lineRule="auto" w:line="240"/>
        <w:ind w:left="-85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бодное время ( идя в сад, в транспорте), попробуйте поиграть с ребёнком в рифмы: «утка-минутка-шутка» и т.д. Не беда если ребёнок придумает слово которого не существует, эта игра доставит ему огромное удовольствие, разовьёт речь, чувство ритма. В дальнейшем игру можно усложнять фразами: «Маша- машет, Паша- пляшет». Хорошо если ребёнок продолжит Вашу фразу рифмой : «Маша- машет платком, Боря гладит (утюгом) и т.д. </w:t>
      </w:r>
    </w:p>
    <w:p>
      <w:pPr>
        <w:pStyle w:val="Normal"/>
        <w:spacing w:lineRule="auto" w:line="240"/>
        <w:ind w:left="-85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красно развивают речь и активизируют речевой запас такие игры как «Подбери антоним» (высокий- низкий, молодой- старый, и т.д.), «Подбери синоним» (друг- товарищ, дом- жилище, и т.д.), «Назови ласково» (книжка- книжечка, машина- машинка и т.д.), «Закончи фразу» ( снег падает… на дома, зимой кружится… и т.д.), «Один- много» (один мяч- много мячей, и т.д.), «Какой- какая?» (заяц какой?- серый, маленький быстрый, и т.д.). </w:t>
      </w:r>
    </w:p>
    <w:p>
      <w:pPr>
        <w:pStyle w:val="Normal"/>
        <w:spacing w:lineRule="auto" w:line="240"/>
        <w:ind w:left="-85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бывайте загадывать загадки, попробуйте вместе придумать новые. Объясните смысл пословиц, используйте их в речи. Все эти игры не требуют много времени, или специальной подготовки материала, они помогут вашему ребёнку в развитии его речевых способностей.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22:00Z</dcterms:created>
  <dc:creator>Admin</dc:creator>
  <dc:description/>
  <cp:keywords/>
  <dc:language>en-US</dc:language>
  <cp:lastModifiedBy>Admin</cp:lastModifiedBy>
  <dcterms:modified xsi:type="dcterms:W3CDTF">2016-12-06T18:33:00Z</dcterms:modified>
  <cp:revision>1</cp:revision>
  <dc:subject/>
  <dc:title/>
</cp:coreProperties>
</file>