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Arial" w:hAnsi="Arial" w:cs="Arial"/>
          <w:color w:val="77003D"/>
          <w:kern w:val="2"/>
          <w:sz w:val="40"/>
          <w:szCs w:val="40"/>
        </w:rPr>
      </w:pPr>
      <w:r>
        <w:rPr>
          <w:rFonts w:cs="Arial" w:ascii="Arial" w:hAnsi="Arial"/>
          <w:color w:val="77003D"/>
          <w:kern w:val="2"/>
          <w:sz w:val="40"/>
          <w:szCs w:val="40"/>
        </w:rPr>
        <w:t>Дед Мороз в свете психологи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Arial" w:hAnsi="Arial" w:cs="Arial"/>
          <w:i/>
          <w:i/>
          <w:iCs/>
          <w:color w:val="24027D"/>
          <w:sz w:val="32"/>
          <w:szCs w:val="32"/>
        </w:rPr>
      </w:pPr>
      <w:r>
        <w:rPr>
          <w:rFonts w:cs="Arial" w:ascii="Arial" w:hAnsi="Arial"/>
          <w:i/>
          <w:iCs/>
          <w:color w:val="24027D"/>
          <w:sz w:val="32"/>
          <w:szCs w:val="32"/>
        </w:rPr>
        <w:t>Памятка для родителей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color w:val="24027D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24027D"/>
          <w:sz w:val="30"/>
          <w:szCs w:val="30"/>
        </w:rPr>
        <w:t>Почему мы зовем к ребенку Деда Мороза?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Дед Мороз уже приходил к малышу на елку в детский сад. И еще мы водили его на самые престижные представления в городе, где Дед Мороз тоже обязательно был — высокий, нарядный, с зычным голосом. Но нам этого мало.  Мы непременно  желаем, чтобы он пришел и к нам домой, собственноручно вручил ребеночку купленный нами подарок. Почему?</w:t>
        <w:br/>
        <w:t>Мы, взрослые, очень нуждаемся в волшебном, тоскуем о нем и не смеем в этом признаться. Мы хотели бы верить в чудо, но наш возраст, статус и опыт жизненных разочарований этого не позволяют. А малыш от этого всего еще свободен. Он в Деда Мороза искренне верит. И мы, наблюдая ребенка в его доверчивой радости от встречи с Дедом Морозом, смотрим в этот момент на мир его глазами и получаем свой кусок эмоционального пирога от переживания чудесного.</w:t>
        <w:br/>
        <w:t xml:space="preserve">Это такое родительское счастье — ждать в гости Деда Мороза с подарками (для ребенка, конечно), читать вместе с малышом детские книжки, ходить в театр и в музей. </w:t>
        <w:br/>
        <w:t>Однако, приглашая к малышу Деда Мороза, нужно следовать некоторым правила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color w:val="24027D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24027D"/>
          <w:sz w:val="30"/>
          <w:szCs w:val="30"/>
        </w:rPr>
        <w:t>Правила встречи Деда Мороза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color w:val="8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встрече с Дедом Морозом ребенок должен быть психологически готов. </w:t>
        <w:br/>
        <w:t xml:space="preserve">Дед Мороз — персонаж волшебного мира, волшебной сказки. Значит, ребенок уже должен иметь доступ в сказочный мир. Это становится возможным тогда, когда детское воображение уже проявляет себя, когда малыш уже научается играть с игрушками в сюжетные игры — не просто складывать пирамидки и стучать кубиком о кубик, а сооружать постройки, организовывать жизнь кукол и слушать волшебные сказки. То есть в возрасте около четырех лет. «С четырех до шести» дети верят в Деда Мороза, ждут его, вступают при встрече в контакт, выстраивают с ним игровые отношения. Индивидуальные границы готовности, конечно, могут колебаться. И некоторые малыши с удовольствием приветствуют новогоднего гостя и в три с половиной годика — особенно, если они смелы и не боятся вступать в контакт с незнакомыми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color w:val="800000"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о отношению к ребеночку более младшего возраста (к примеру, двухлетнего) появление Деда Мороза не может являться обязательной и желаемой составляющей праздника. Дед Мороз для него прежде всего чужой, незнакомый взрослый. И он может сильно напугать малыша — особенно, если явится во всем своем громогласном великолепии и постукивая палкой.</w:t>
        <w:br/>
        <w:t xml:space="preserve">В силу возрастных особенностей гораздо больший интерес для двухлетки представляет елка — ее игрушки и огоньки, манипуляции с развешиванием гирлянд и с кнопкой зажигания. Это можно «сценично» обставить: в определенный момент подвести малыша к деревцу, сказать вместе с ним волшебные слова и предложить нажать заветную кнопочку. Елочка загорелась — это уже чудо! Потом можно выйти за дверь и «обнаружить» там подарок, оставленный Дедом Морозом. Слова «Дед Мороз» могут и должны звучать: это заброс в будущее, обозначение перспективы. В невидимом своем обличье новогодний волшебник принесет двухлеточке не меньше пользы, чем в «натуральном» виде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color w:val="800000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ногда родители считают, что без Деда Мороза праздник не состоится. Если эта идея так сильно засела у них в голове, отсутствие Деда Мороза будет ощущаться как потеря, как эмоциональная дыра. Это плохо, поскольку маленький ребенок очень чувствителен к эмоциям взрослых. </w:t>
        <w:br/>
        <w:t xml:space="preserve">Вы непременно решили показать малышу Деда Мороза? Учтите: этот Дед Мороз не должен совершать никаких резких движений. Лучше, если он вообще будет стоять смирно и молчать. Как в анекдоте. Никаких приветствий хорошо поставленным актерским голосом, никаких песен и плясок. Дед Мороз должен притвориться большой куклой, которую можно потрогать за бороду, а на шубе разглядеть звезды и снежинки. То есть в отношении Деда Мороза требуется повторить все те действия, которые вы уже проделали у наряженной елки: ребенку полутора-двух лет удовольствие доставляет «предметная сторона вопроса». До развернутого, самостоятельного, диалогического общения с незнакомым существом он еще не дорос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color w:val="800000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есколько иначе развивается ситуация, если малыш — не первый ребенок в семье, и у него есть старший брат или сестренка, с нетерпением ожидающие Деда Мороза. Поведение и эмоциональные реакции младшего двухлетки во многом определяются реакциями старших. Внутри их общей жизни он невольно оказывается втянутым и в игровое поле, и в предметные манипуляции с некоторым опережением, он копирует их образцы поведения. Поэтому и Деда Мороза он скорее всего будет воспринимать через призму эмоциональных реакций братьев и сестер. Но, возможно, в момент появления гостя присутствие мамы, папы или другого близкого взрослого, держащего ребенка за руку, не помешает: захочет малыш — подойдет поближе, познакомится. Нет — довольно и того, что посмотрит на происходящее с некоторого расстояния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color w:val="800000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 xml:space="preserve">и в коем случае нельзя форсировать «удовольствие» малыша любого возраста от общения с приглашенным Дедом Морозом. Даже если приглашение стоит денег. Может, у взрослого в голове и существует «программа» оплаченного взаимодействия: поздороваться с Дедом за руку, потрогать бороду, спеть песенку, рассказать стишок, а потом получить из мешка подарок. Но эта «программа» в реальности порой расходится с желаниями и возможностями ребенка. Если ему боязно, неловко, некомфортно, ни в коем случае нельзя настаивать на своем, уговаривать, подталкивать в объятия к Деду Морозу. Никакой радости это не доставит. </w:t>
        <w:br/>
        <w:t>И если сегодня малыш предпочитает общаться с Дедом Морозом на «дистанции», пусть так и будет. Может, так оно и лучше: кто их знает, этих волшебников?</w:t>
      </w:r>
    </w:p>
    <w:sectPr>
      <w:type w:val="nextPage"/>
      <w:pgSz w:w="11906" w:h="16838"/>
      <w:pgMar w:left="1134" w:right="84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5:29:00Z</dcterms:created>
  <dc:creator>Любовь</dc:creator>
  <dc:description/>
  <dc:language>en-US</dc:language>
  <cp:lastModifiedBy>Любовь</cp:lastModifiedBy>
  <dcterms:modified xsi:type="dcterms:W3CDTF">2016-12-06T05:29:00Z</dcterms:modified>
  <cp:revision>2</cp:revision>
  <dc:subject/>
  <dc:title/>
</cp:coreProperties>
</file>