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авописание безударных гласных в корне, корней с чередованием, окончаний имен существительных. Тире между подлежащим и сказуемым, пунктуация в сложном и простом осложненном предложении, при прямой речи, вводных словах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к лотос — символ чистоты и благородства. Он зачастую произрастает в иле и мутной воде, но не загрязняется ими. С лотосом можно сравнить людей, которые себя не запятнали, не покорились злу и тяжелой судьб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цветает лотос в июле, в августе в тихих прудах. Толпы удивленных, восхищающихся людей с утра до вечера не покидают берега водоемов. Изящными очертаниями лепестков, характерным шелестом листьев лотос производит неизгладимое впечатление. «Лотос — друг солнца», — писали в священных книгах Инд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чудесный цветок чарует зрителей только три дня. И только листья его, как зонтики, продолжают стоять на воде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И. Лобода.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91 слово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мматические 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е фонетический разбор слова (В) ИЮЛЕ.</w:t>
      </w:r>
    </w:p>
    <w:p>
      <w:pPr>
        <w:pStyle w:val="Normal"/>
        <w:rPr/>
      </w:pPr>
      <w:r>
        <w:rPr>
          <w:sz w:val="28"/>
          <w:szCs w:val="28"/>
        </w:rPr>
        <w:t>2. Произведите морфемный разбор слова  ЗАПЯТНАЛИ.</w:t>
      </w:r>
    </w:p>
    <w:p>
      <w:pPr>
        <w:pStyle w:val="Normal"/>
        <w:rPr/>
      </w:pPr>
      <w:r>
        <w:rPr>
          <w:sz w:val="28"/>
          <w:szCs w:val="28"/>
        </w:rPr>
        <w:t xml:space="preserve">3.Из предложения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 сожалению, чудесный цветок чарует зрителей только три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те словосочетание  </w:t>
      </w:r>
      <w:r>
        <w:rPr>
          <w:b/>
          <w:sz w:val="28"/>
          <w:szCs w:val="28"/>
        </w:rPr>
        <w:t>глагол + существительно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Составьте схему предложения: </w:t>
      </w:r>
      <w:r>
        <w:rPr>
          <w:i/>
          <w:sz w:val="28"/>
          <w:szCs w:val="28"/>
        </w:rPr>
        <w:t>Цветок лотос — символ чистоты и благород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е фонетический разбор слова СЕ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изведите морфемный разбор слова  ЗАЦВЕТАЕТ.</w:t>
      </w:r>
    </w:p>
    <w:p>
      <w:pPr>
        <w:pStyle w:val="Normal"/>
        <w:rPr/>
      </w:pPr>
      <w:r>
        <w:rPr>
          <w:sz w:val="28"/>
          <w:szCs w:val="28"/>
        </w:rPr>
        <w:t xml:space="preserve">3. Из предложения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 сожалению, чудесный цветок чарует зрителей только три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шите словосочетание </w:t>
      </w:r>
      <w:r>
        <w:rPr>
          <w:b/>
          <w:sz w:val="28"/>
          <w:szCs w:val="28"/>
        </w:rPr>
        <w:t>прилагательное + существительно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Составьте схему предложения: </w:t>
      </w:r>
      <w:r>
        <w:rPr>
          <w:i/>
          <w:sz w:val="28"/>
          <w:szCs w:val="28"/>
        </w:rPr>
        <w:t>Зацветает лотос в июле, в августе в тихих прудах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описание слов с безударными гласными, чередующимися корнями, приставок пре- — при-, приставок на з — с, суффиксов и окончаний имен существительных и прилагательных. Знаки препинания в простом и сложном предложении, в конструкциях с прямой речью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-ВОРЮ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ходили в отчаяние и не могли придумать, как разыскать этого рыжего кота. Он обворовывал нас каждую ноч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оровал все: рыбу, мясо, сметану и хлеб. Наконец кот попался. Он залез в лаз под домом. Мы заложили лаз старой рыбацкой сетью и начали жд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Ленька схватил кота и поднял над землей, мы рассмотрели негодника. Он оказался тощим беспризорником с белыми подпалинами на жив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то же нам с ним делать?» — спросил Рувим. «Выдрать», — ответил я. Тогда Рувим прикоснулся к коту, погладил по худенькой спинке и придумал: «Надо его накормить!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тащили кота в чулан и дали ему сытный-пресытный ужин. Кот ел больше часа. С этого дня он у нас прижился и прекратил воровать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о К. Паустовскому.)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113 сл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мматические 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е фонетический разбор слова ЗАЛ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мените слово ОБВОРОВЫВАТЬ синони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олните морфологический разбор слова РАССМОТРЕЛИ.</w:t>
      </w:r>
    </w:p>
    <w:p>
      <w:pPr>
        <w:pStyle w:val="Normal"/>
        <w:rPr/>
      </w:pPr>
      <w:r>
        <w:rPr>
          <w:sz w:val="28"/>
          <w:szCs w:val="28"/>
        </w:rPr>
        <w:t xml:space="preserve">4. Составьте схему предложения: </w:t>
      </w:r>
      <w:r>
        <w:rPr>
          <w:i/>
          <w:sz w:val="28"/>
          <w:szCs w:val="28"/>
        </w:rPr>
        <w:t>Он воровал все: рыбу, мясо, сметану и хле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ите фонетический разбор слова СЕТЬЮ.</w:t>
      </w:r>
    </w:p>
    <w:p>
      <w:pPr>
        <w:pStyle w:val="Normal"/>
        <w:rPr/>
      </w:pPr>
      <w:r>
        <w:rPr>
          <w:sz w:val="28"/>
          <w:szCs w:val="28"/>
        </w:rPr>
        <w:t>2. Замените слово ТОЩИЙ синонимом.</w:t>
      </w:r>
    </w:p>
    <w:p>
      <w:pPr>
        <w:pStyle w:val="Normal"/>
        <w:rPr/>
      </w:pPr>
      <w:r>
        <w:rPr>
          <w:sz w:val="28"/>
          <w:szCs w:val="28"/>
        </w:rPr>
        <w:t xml:space="preserve">3. Выполните морфологический разбор слова ПРИДУМАЛ. </w:t>
      </w:r>
    </w:p>
    <w:p>
      <w:pPr>
        <w:pStyle w:val="Normal"/>
        <w:rPr/>
      </w:pPr>
      <w:r>
        <w:rPr>
          <w:sz w:val="28"/>
          <w:szCs w:val="28"/>
        </w:rPr>
        <w:t xml:space="preserve">4. Составьте схему предложения: </w:t>
      </w:r>
      <w:r>
        <w:rPr>
          <w:i/>
          <w:sz w:val="28"/>
          <w:szCs w:val="28"/>
        </w:rPr>
        <w:t>Мы втащили кота в чулан и дали ему сытный-пресытный уж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вописание слов с безударными гласными, чередующимися корнями, приставок пре- — при-, суффиксов и окончаний имен существительных,  прилагательных и причастий. Знаки препинания в простом и сложном предложении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ли,  стоявшие  по  колено  в  сугробах,  были  громадно  высоки.  По  сравнению  с  ними  телеграфные  столбы  казались  маленькими,  как  спички.  Но  ещё  выше  елей  было  небо,  всё  засыпанное  зимними  звёздами.  Особенно  прекрасно  сверкали  звёзды  впереди,  на  том  чёрном  бархатном  треугольнике неба,  который  соприкасался  с  белым  треугольником  бегущей  дороги.  Там  дрожало  и  переливалось  несколько  таких  крупных  и  таких  чистых  созвездий,  словно  они  были  выгранены  из  самых  лучших  и  самых  крупных  алмазов  в  мир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зкий  ледяной  луч  прожектора  иногда  скользил  по  звёздам,  но  он  был  не  в  силах  ни  погасить,  ни  даже  ослабить  их  блеск.  Они  играли  ещё  ярче,  ещё  прекрасне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вокруг  стояла  громадная   тишина,  которая  казалась  выше  елей,  выше  звёзд  и  даже  выше  самого  чёрного  бездонного  неба.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о В.Катаеву)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116 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мматические 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/>
      </w:pPr>
      <w:r>
        <w:rPr>
          <w:sz w:val="28"/>
          <w:szCs w:val="28"/>
        </w:rPr>
        <w:t>1. Выполните морфемный разбор слова  ПЕРЕЛИВАЛОСЬ.</w:t>
      </w:r>
    </w:p>
    <w:p>
      <w:pPr>
        <w:pStyle w:val="Normal"/>
        <w:rPr/>
      </w:pPr>
      <w:r>
        <w:rPr>
          <w:sz w:val="28"/>
          <w:szCs w:val="28"/>
        </w:rPr>
        <w:t>2. Замените слово ГРОМАДНАЯ  синонимом.</w:t>
      </w:r>
    </w:p>
    <w:p>
      <w:pPr>
        <w:pStyle w:val="Normal"/>
        <w:rPr/>
      </w:pPr>
      <w:r>
        <w:rPr>
          <w:sz w:val="28"/>
          <w:szCs w:val="28"/>
        </w:rPr>
        <w:t>3. Выполните морфологический разбор слова ЗАСЫПАННОЕ</w:t>
      </w:r>
    </w:p>
    <w:p>
      <w:pPr>
        <w:pStyle w:val="Normal"/>
        <w:rPr/>
      </w:pPr>
      <w:r>
        <w:rPr>
          <w:sz w:val="28"/>
          <w:szCs w:val="28"/>
        </w:rPr>
        <w:t>4. Составьте схему предложения</w:t>
      </w:r>
      <w:r>
        <w:rPr>
          <w:i/>
          <w:sz w:val="28"/>
          <w:szCs w:val="28"/>
        </w:rPr>
        <w:t>: Ели,  стоявшие  по  колено  в  сугробах,  были  громадно  высо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/>
      </w:pPr>
      <w:r>
        <w:rPr>
          <w:sz w:val="28"/>
          <w:szCs w:val="28"/>
        </w:rPr>
        <w:t>1. Выполните морфемный разбор слова  СОПРИКАСАЛСЯ.</w:t>
      </w:r>
    </w:p>
    <w:p>
      <w:pPr>
        <w:pStyle w:val="Normal"/>
        <w:rPr/>
      </w:pPr>
      <w:r>
        <w:rPr>
          <w:sz w:val="28"/>
          <w:szCs w:val="28"/>
        </w:rPr>
        <w:t>2. Замените слово  УЗКИЙ  антонимом.</w:t>
      </w:r>
    </w:p>
    <w:p>
      <w:pPr>
        <w:pStyle w:val="Normal"/>
        <w:rPr/>
      </w:pPr>
      <w:r>
        <w:rPr>
          <w:sz w:val="28"/>
          <w:szCs w:val="28"/>
        </w:rPr>
        <w:t xml:space="preserve">3. Выполните морфологический разбор слова ВЫГРАНЕНЫ. </w:t>
      </w:r>
    </w:p>
    <w:p>
      <w:pPr>
        <w:pStyle w:val="Normal"/>
        <w:rPr/>
      </w:pPr>
      <w:r>
        <w:rPr>
          <w:sz w:val="28"/>
          <w:szCs w:val="28"/>
        </w:rPr>
        <w:t xml:space="preserve">4. Составьте схему предложения: </w:t>
      </w:r>
      <w:r>
        <w:rPr>
          <w:i/>
          <w:sz w:val="28"/>
          <w:szCs w:val="28"/>
        </w:rPr>
        <w:t xml:space="preserve">Но  ещё  выше  елей  было  небо,  всё  засыпанное  зимними  звёздами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вописание слов с безударными гласными,  слов с приставками на –з-/-с-, суффиксов имен существительных,  прилагательных и наречий,  окончаний имен существительных и  прилагательных. Знаки препинания в простом и сложном предложени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Жизнь – самая большая ценность, которой обладает человек. Если сравните жизнь с дворцом со многими залами, то самый большой зал тот, в котором царствует искусство. Это зал удивительных волшебств,  бесконечных празднеств, которые делают  жизнь человека интереснее, торжественнее, веселее, значительнее. Но самая большая ценность, которой награждает человека искусство,  – это ценность доброты. От общения с искусством человек становится нравственно лучше, а, следовательно, и счастливее. Такой человек легче дружит с другими культурами, с другими национальностями, и ему самому легче жить. Подлинное искусство – это источник доброго. Оно вызывает в читателе и зрителе сопереживание и сочувствие к людям. Искусство, по словам Л.Толстого, заставляет с большим пониманием и вниманием относиться к чужой боли и радости, и в этом смысле оно человечно!  Оно идет от человека и ведет к человеку – к самому живому, доброму, лучшему в нем. Оно служит единению человеческих душ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Д.С.Лихачеву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137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мматические 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/>
      </w:pPr>
      <w:r>
        <w:rPr>
          <w:sz w:val="28"/>
          <w:szCs w:val="28"/>
        </w:rPr>
        <w:t>1. Выполните морфемный разбор слова  УДИВИТЕЛЬНЫХ.</w:t>
      </w:r>
    </w:p>
    <w:p>
      <w:pPr>
        <w:pStyle w:val="Normal"/>
        <w:rPr/>
      </w:pPr>
      <w:r>
        <w:rPr>
          <w:sz w:val="28"/>
          <w:szCs w:val="28"/>
        </w:rPr>
        <w:t>2. Замените словосочетание  ЧЕЛОВЕЧЕСКИХ ДУШ, построенное на основе согласования,  синонимичным  словосочетанием со связью 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 последнего предложения выпишите словосочетание, определите вид связи в не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. Составьте схему предложения</w:t>
      </w:r>
      <w:r>
        <w:rPr>
          <w:i/>
          <w:sz w:val="28"/>
          <w:szCs w:val="28"/>
        </w:rPr>
        <w:t>: От общения с искусством человек становится нравственно лучше, а, следовательно, и счастливе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/>
      </w:pPr>
      <w:r>
        <w:rPr>
          <w:sz w:val="28"/>
          <w:szCs w:val="28"/>
        </w:rPr>
        <w:t>1. Выполните морфемный разбор слова  СОПЕРЕЖ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мените словосочетание  ЖИЗНЬ ЧЕЛОВЕКА, построенное на основе управления,  синонимичным  словосочетанием со связью согласование.</w:t>
      </w:r>
    </w:p>
    <w:p>
      <w:pPr>
        <w:pStyle w:val="Normal"/>
        <w:rPr/>
      </w:pPr>
      <w:r>
        <w:rPr>
          <w:sz w:val="28"/>
          <w:szCs w:val="28"/>
        </w:rPr>
        <w:t xml:space="preserve">3. Из последнего предложения выпишите словосочетание, определите вид связи в нем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Составьте схему предложения: </w:t>
      </w:r>
      <w:r>
        <w:rPr>
          <w:i/>
          <w:sz w:val="28"/>
          <w:szCs w:val="28"/>
        </w:rPr>
        <w:t>Подлинное искусство – это источник добр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7:35:00Z</dcterms:created>
  <dc:creator>teacher</dc:creator>
  <dc:description/>
  <cp:keywords/>
  <dc:language>en-US</dc:language>
  <cp:lastModifiedBy>teacher</cp:lastModifiedBy>
  <dcterms:modified xsi:type="dcterms:W3CDTF">2015-10-21T20:31:00Z</dcterms:modified>
  <cp:revision>9</cp:revision>
  <dc:subject/>
  <dc:title>Тишина</dc:title>
</cp:coreProperties>
</file>