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государственное бюджетное общеобразовательное учреждение Самарской области средняя общеобразовательная школа</w:t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с. Екатериновка муниципальный район Красноярский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>Утверждаю:</w:t>
        <w:tab/>
        <w:tab/>
        <w:tab/>
        <w:t xml:space="preserve">                                             Согласовано:</w:t>
        <w:tab/>
        <w:tab/>
        <w:tab/>
        <w:t xml:space="preserve">                                   Рассмотрено</w:t>
      </w:r>
    </w:p>
    <w:p>
      <w:pPr>
        <w:pStyle w:val="Normal"/>
        <w:jc w:val="both"/>
        <w:rPr/>
      </w:pPr>
      <w:r>
        <w:rPr/>
        <w:t>Директор школы</w:t>
        <w:tab/>
        <w:tab/>
        <w:tab/>
        <w:t xml:space="preserve">                                  Зам.директора по УВР</w:t>
        <w:tab/>
        <w:tab/>
        <w:t xml:space="preserve">                       на заседании МО</w:t>
      </w:r>
    </w:p>
    <w:p>
      <w:pPr>
        <w:pStyle w:val="Normal"/>
        <w:jc w:val="both"/>
        <w:rPr/>
      </w:pPr>
      <w:r>
        <w:rPr/>
        <w:t>_________Бореева Н.А.</w:t>
        <w:tab/>
        <w:tab/>
        <w:t xml:space="preserve">                                   ______ Захарова И.А.</w:t>
        <w:tab/>
        <w:tab/>
        <w:t xml:space="preserve">                       протокол от</w:t>
      </w:r>
    </w:p>
    <w:p>
      <w:pPr>
        <w:pStyle w:val="Normal"/>
        <w:jc w:val="both"/>
        <w:rPr/>
      </w:pPr>
      <w:r>
        <w:rPr/>
        <w:t>«___»_________201   г</w:t>
        <w:tab/>
        <w:tab/>
        <w:t xml:space="preserve">                                   «___»__________201  г</w:t>
        <w:tab/>
        <w:tab/>
        <w:t xml:space="preserve">                        «___»_________201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72"/>
          <w:szCs w:val="72"/>
        </w:rPr>
        <w:t>Календарно – тематическое планирование по математик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клас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итель начальных классов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кшиванова Л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6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редметной линии «Математика» в 1 классе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35"/>
        <w:gridCol w:w="2600"/>
        <w:gridCol w:w="1559"/>
        <w:gridCol w:w="5529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п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ма урока и форма пр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 (предметные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урок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ученик должен знать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 – 36 час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изучению чисел. Пространственные и временные представления (8 часов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предме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ым предметом, учебником и тетрадью. Проверка умения учащихся по пересчету предме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ересчитывать предмет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знавательныеУ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 как способность к волевому усил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представления (вверху, внизу, слева, справа)</w:t>
            </w:r>
          </w:p>
          <w:p>
            <w:pPr>
              <w:pStyle w:val="Normal"/>
              <w:rPr/>
            </w:pPr>
            <w:r>
              <w:rPr/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й «больше», «меньше», «столько же»; развитие умения считать предметы по представлению Создание условий для развития пространственной ориентации, логического мышления, произвольного внимания.</w:t>
            </w:r>
            <w:r>
              <w:rPr>
                <w:b/>
                <w:i/>
              </w:rPr>
              <w:t xml:space="preserve"> Знать и воспроизводить</w:t>
            </w:r>
            <w:r>
              <w:rPr/>
              <w:t xml:space="preserve"> понятия «вверх», «вниз», «налево», «направо». </w:t>
            </w:r>
            <w:r>
              <w:rPr>
                <w:b/>
                <w:i/>
              </w:rPr>
              <w:t>Уметь</w:t>
            </w:r>
            <w:r>
              <w:rPr/>
              <w:t xml:space="preserve"> считать предметы по представлению, ориентироваться в пространств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представления (раньше, позже, сначала, потом).</w:t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ременных и пространственных представлений; закрепление умений считать предметы, сравнивать группы предметов.</w:t>
            </w:r>
          </w:p>
          <w:p>
            <w:pPr>
              <w:pStyle w:val="Normal"/>
              <w:rPr/>
            </w:pPr>
            <w:r>
              <w:rPr/>
              <w:t>Создание условий для развития пространственной ориентации, логического мышления, произвольного ним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нать и воспроизводить</w:t>
            </w:r>
            <w:r>
              <w:rPr/>
              <w:t xml:space="preserve"> понятия «раньше», «позже», «сначала», «потом». </w:t>
            </w:r>
            <w:r>
              <w:rPr>
                <w:b/>
                <w:i/>
              </w:rPr>
              <w:t>Уметь</w:t>
            </w:r>
            <w:r>
              <w:rPr/>
              <w:t xml:space="preserve"> оперировать понятиями «раньше», «потом», «сначала», «позже»; сравнивать предметы и группы предмет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 же. Больше. Меньш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-камер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учение сравнению групп предметов, установлением взаимно-однозначного соответствия. Создание условий для развития пространственной ориентации, логического мышления, произвольного внимания.</w:t>
            </w:r>
            <w:r>
              <w:rPr>
                <w:b/>
                <w:i/>
              </w:rPr>
              <w:t xml:space="preserve"> Знать и воспроизводить</w:t>
            </w:r>
            <w:r>
              <w:rPr/>
              <w:t xml:space="preserve"> понятия «больше», «меньше», «столько же». </w:t>
            </w:r>
            <w:r>
              <w:rPr>
                <w:b/>
                <w:i/>
              </w:rPr>
              <w:t>Уметь</w:t>
            </w:r>
            <w:r>
              <w:rPr/>
              <w:t xml:space="preserve"> сравнивать группы предметов путем установления взаимно – однозначного соответств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 (меньше)?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читывать предметы, сравнивать группы предметов; выявление существенных признаков в группе предме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определять существенные признаки предметов для сравнения, сравнивать и уравнивать предмет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олько больше (меньше)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ересчитывать предметы, сравнивать группы предметов; выявление существенных признаков в группе предме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Уметь </w:t>
            </w:r>
            <w:r>
              <w:rPr/>
              <w:t>определять существенные признаки предметов для сравнения, сравнивать и уравнивать предмет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-игра Странички для любознательных</w:t>
            </w:r>
          </w:p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знаний и умений, приобретенных на предыдущих уроках. Знакомство с новой формой работы – самостоятельной работо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 xml:space="preserve">Закрепление.Что узнали. Чему научились. </w:t>
            </w:r>
            <w:r>
              <w:rPr>
                <w:i/>
              </w:rPr>
              <w:t>Проверочна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абот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klass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знаний и умений, приобретенных на предыдущих уроках. Знакомство с новой формой работы – самостоятельной работо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полнять самостоятельную работу, работу над ошибк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исла от 1 до 10 и число 0. Нумерация. (28 часов)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. Один. Письмо цифры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считать предметы по одному, парами, устанавливать порядковый номер объекта; введение понятия «много»; развитие навыка написания цифры 1.</w:t>
            </w:r>
            <w:r>
              <w:rPr>
                <w:b/>
                <w:i/>
              </w:rPr>
              <w:t xml:space="preserve"> Знать и воспроизводить</w:t>
            </w:r>
            <w:r>
              <w:rPr/>
              <w:t xml:space="preserve"> понятия «много», «один».</w:t>
            </w:r>
            <w:r>
              <w:rPr>
                <w:b/>
                <w:i/>
              </w:rPr>
              <w:t>Уметь</w:t>
            </w:r>
            <w:r>
              <w:rPr/>
              <w:t xml:space="preserve"> писать цифру 1, считать предметы парами, по одному, устанавливать порядковый номер объект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знавательныеУ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, 2. Письмо цифры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написания цифры 2; закрепление умения считать парами, тройками. Совершенствование умения использовать понятия «больше», «меньше», «столько же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писать цифру 2, считать предметы по одному и парами; использовать понятия «больше», «меньше», «столько ж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3. Письмо цифры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навыков счета предметов, сравнения групп предметов; развитие навыка написания цифры3. </w:t>
            </w:r>
            <w:r>
              <w:rPr>
                <w:b/>
                <w:i/>
              </w:rPr>
              <w:t>Уметь</w:t>
            </w:r>
            <w:r>
              <w:rPr/>
              <w:t xml:space="preserve"> писать цифру 3, считать предметы по одному и групп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+, – , =. «Прибавить» «вычесть», «получит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наний о числовом ряде 1, 2, 3; знакомство с арифметическими знаками, введение понятий «прибавить», «вычесть», «получится».</w:t>
            </w:r>
            <w:r>
              <w:rPr>
                <w:b/>
                <w:i/>
              </w:rPr>
              <w:t xml:space="preserve"> Знать и воспроизводить</w:t>
            </w:r>
            <w:r>
              <w:rPr/>
              <w:t xml:space="preserve"> понятия «прибавить», «вычесть», «получится». </w:t>
            </w:r>
            <w:r>
              <w:rPr>
                <w:b/>
                <w:i/>
              </w:rPr>
              <w:t>Уметь</w:t>
            </w:r>
            <w:r>
              <w:rPr/>
              <w:t xml:space="preserve"> читать математические предложения, оперировать новыми понятия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4. Письмо цифры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числового ряда, развитие навыка написания цифры 4. Совершенствование умения использовать знаки +, - , =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писать цифру 4, считать до 10 в прямом и обратном порядке, читать математические предложе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ее. Короче. Одинаковые по дл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-камер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«длина»; обучение сравнению по длине и ширине; закрепление знаний о числовом ряде, умений читать и составлять числовые записи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сравнивать по длине и ширине, уметь читать и составлять числовые запис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Письмо цифры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сравнивать объекты по длине и ширине; введение способа сравнения длины с помощью посредника; обучение письму цифры 5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писать цифру 5, сравнивать по длине и ширин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5: получение, сравнение, запись, соотнесение числа и цифры. Состав числ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экскур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числовом ряде 1, 2, 3, 4, 5; отработка навыков письма соответствующих цифр; обучение представлению числа в виде двух частей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ла 5. </w:t>
            </w:r>
            <w:r>
              <w:rPr>
                <w:b/>
                <w:i/>
              </w:rPr>
              <w:t>Уметь</w:t>
            </w:r>
            <w:r>
              <w:rPr/>
              <w:t xml:space="preserve"> представлять числа в виде двух частей, писать изученные числ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Линия: кривая, прямая. Отре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и геометрическими объектами; закрепление умения представлять числа 4 и 5 в виде двух слагаемых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геометрические объекты: точка, прямая, кривая, отрезок. </w:t>
            </w:r>
            <w:r>
              <w:rPr>
                <w:b/>
                <w:i/>
              </w:rPr>
              <w:t>Уметь</w:t>
            </w:r>
            <w:r>
              <w:rPr/>
              <w:t xml:space="preserve"> представлять числа в виде двух часте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 Звено ломаной, верш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едставлений о прямой, отрезке, кривой; знакомство, с ломаной линией, ее элементами; совершенствование умения составлять задачу.</w:t>
            </w:r>
            <w:r>
              <w:rPr>
                <w:b/>
                <w:i/>
              </w:rPr>
              <w:t xml:space="preserve"> Знать </w:t>
            </w:r>
            <w:r>
              <w:rPr/>
              <w:t>геометрические объекты: ломаная линия, ее элементы.</w:t>
            </w:r>
            <w:r>
              <w:rPr>
                <w:b/>
                <w:i/>
              </w:rPr>
              <w:t xml:space="preserve">Уметь </w:t>
            </w:r>
            <w:r>
              <w:rPr/>
              <w:t>составить задачу (математический рассказ) по схеме и математической запис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епление изученного материала. Числа от 1до5,получение, сравнение, запись, соотнесение числа и цифр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зывать состав числа от 2 до 5из двух слагаемых, сравнивать любые числа, получать числа прибавлением 1 к предыдущему числу, различать геометрические фигуры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: «&gt;» (больше), «&lt;» (меньше), «=» (равн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пространственные отношения «больше», «меньше», «равно», сравнивать пары чисел, записывать и читать, используя математические термины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понятий, отработка умения составлять математические записи по схеме; закрепление представления о ломаных линиях</w:t>
            </w:r>
            <w:r>
              <w:rPr>
                <w:b/>
                <w:i/>
              </w:rPr>
              <w:t xml:space="preserve"> Знать и воспроизводить </w:t>
            </w:r>
            <w:r>
              <w:rPr/>
              <w:t>понятия «равенство», «неравенство».</w:t>
            </w:r>
            <w:r>
              <w:rPr>
                <w:b/>
                <w:i/>
              </w:rPr>
              <w:t>Уметь</w:t>
            </w:r>
            <w:r>
              <w:rPr/>
              <w:t xml:space="preserve"> составлять записи по схем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-камер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геометрических объектов; введение нового геометрического объекта – многоугольника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изученные геометрические объект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, 7. Письмо цифры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числа 6; обучение письму цифры 6. Отработка знаний и умений, приобретенных на предыдущих уроках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писать цифру 6; составлять тексты задач, схемы, делать математические запис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цифры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  <w:t>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 и умений, приобретенных на предыдущих уроках; обучение письму цифры 7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писать цифру 7, использовать полученные зна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Письмо цифры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чисел 8 и 9; обучение письму цифры 8; закрепление представлений о геометрических объектах; развитие умения составлять текстовые задачи по рисунку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писать цифру 8; составлять текстовые задачи по рисунк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цифры 9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.прил.(диск)                        </w:t>
            </w: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 и умений, приобретенных на предыдущих уроках; обучение письму цифры 9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писать цифру 9; сравнивать числа; соотносить жизненную ситуацию с числовым выражение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Запись числа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ервым числом второго десятка; обучение письму двузначного числа; закрепление понятий «больше» и «меньше»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понятия «однозначные» и «двузначные» числ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писать число 10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. 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Урок-экскур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 и умений, приобретенных на предыдущих уроках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первого десятка. </w:t>
            </w:r>
            <w:r>
              <w:rPr>
                <w:b/>
                <w:i/>
              </w:rPr>
              <w:t>Уметь</w:t>
            </w:r>
            <w:r>
              <w:rPr/>
              <w:t xml:space="preserve"> выполнять арифметические действия с ни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общепринятой меры длины – сантиметра; обучение измерению длин с помощью новой мерки</w:t>
            </w:r>
            <w:r>
              <w:rPr>
                <w:b/>
                <w:i/>
              </w:rPr>
              <w:t xml:space="preserve"> Знать и воспроизводить</w:t>
            </w:r>
            <w:r>
              <w:rPr/>
              <w:t xml:space="preserve"> понятие «сантиметр».</w:t>
            </w:r>
            <w:r>
              <w:rPr>
                <w:b/>
                <w:i/>
              </w:rPr>
              <w:t xml:space="preserve">Уметь </w:t>
            </w:r>
            <w:r>
              <w:rPr/>
              <w:t>измерять длину с помощью линей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. Уменьш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терминов в ходе решения знакомых задач с числами и геометрическими объектами</w:t>
            </w:r>
            <w:r>
              <w:rPr>
                <w:b/>
                <w:i/>
              </w:rPr>
              <w:t xml:space="preserve"> Знать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и употреблять в реч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числа 0 как количественной характеристики отсутствующих предметов; обучение сравнению с 0.</w:t>
            </w:r>
            <w:r>
              <w:rPr>
                <w:b/>
                <w:i/>
              </w:rPr>
              <w:t xml:space="preserve"> Знать </w:t>
            </w:r>
            <w:r>
              <w:rPr/>
              <w:t xml:space="preserve">о числе 0 как о количественной характеристике отсутствующих предметов.  </w:t>
            </w:r>
            <w:r>
              <w:rPr>
                <w:b/>
                <w:i/>
              </w:rPr>
              <w:t>Уметь</w:t>
            </w:r>
            <w:r>
              <w:rPr/>
              <w:t xml:space="preserve"> сравнивать числа с 0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я сравнения чисел с 0, вычитания, сложения с 0; повторить прямой и обратный счет в пределах 10.</w:t>
            </w:r>
            <w:r>
              <w:rPr>
                <w:b/>
                <w:i/>
              </w:rPr>
              <w:t xml:space="preserve"> Уметь </w:t>
            </w:r>
            <w:r>
              <w:rPr/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я сравнения чисел с 0, вычитания, сложения с 0; повторить прямой и обратный счет в пределах 10.</w:t>
            </w:r>
            <w:r>
              <w:rPr>
                <w:b/>
                <w:i/>
              </w:rPr>
              <w:t xml:space="preserve"> Уметь </w:t>
            </w:r>
            <w:r>
              <w:rPr/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я сравнения чисел с 0, вычитания, сложения с 0; повторить прямой и обратный счет в пределах 10.</w:t>
            </w:r>
            <w:r>
              <w:rPr>
                <w:b/>
                <w:i/>
              </w:rPr>
              <w:t xml:space="preserve"> Уметь </w:t>
            </w:r>
            <w:r>
              <w:rPr/>
              <w:t>считать в прямом и обратном порядке в пределах 10; сравнивать числа с 0; выполнять сложение и вычитание с 0; увеличить или уменьшить на 1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. </w:t>
            </w:r>
            <w:r>
              <w:rPr>
                <w:i/>
              </w:rPr>
              <w:t>Провероч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онимание построения числового ряда от 1 до 10; умение прибавлять и вычитать 1 и 0; умение сравнивать числа.</w:t>
            </w:r>
            <w:r>
              <w:rPr>
                <w:b/>
                <w:i/>
              </w:rPr>
              <w:t xml:space="preserve"> Знать </w:t>
            </w:r>
            <w:r>
              <w:rPr/>
              <w:t xml:space="preserve">состав чисел в пределах 10. </w:t>
            </w:r>
            <w:r>
              <w:rPr>
                <w:b/>
                <w:i/>
              </w:rPr>
              <w:t>Уметь</w:t>
            </w:r>
            <w:r>
              <w:rPr/>
              <w:t xml:space="preserve"> считать до 10 и обратно, сравнивать числ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k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й и умений, приобретенных на предыдущих уроках.</w:t>
            </w:r>
            <w:r>
              <w:rPr>
                <w:b/>
                <w:i/>
              </w:rPr>
              <w:t xml:space="preserve"> Уметь</w:t>
            </w:r>
            <w:r>
              <w:rPr/>
              <w:t xml:space="preserve"> считать в прямом и обратном порядке в пределах 10; сравнивать предметы и числа; составлять тексты задач, схемы; делать математические запис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четверть (28 часов)       </w:t>
            </w:r>
            <w:r>
              <w:rPr>
                <w:b/>
                <w:i/>
                <w:sz w:val="24"/>
                <w:szCs w:val="24"/>
              </w:rPr>
              <w:t>Сложение и вычитание (5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 xml:space="preserve"> – </w:t>
            </w:r>
            <w:r>
              <w:rPr/>
              <w:t>1.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+, –, =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правила сложения и вычитания с единицей, ввести названия знаков «плюс», «минус», «равн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4"/>
                <w:szCs w:val="24"/>
              </w:rPr>
              <w:t>ПознавательныеУ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 xml:space="preserve"> Потребность в общении с учителем 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>+ 1+ 1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></w:t>
            </w:r>
            <w:r>
              <w:rPr/>
              <w:t xml:space="preserve"> – </w:t>
            </w:r>
            <w:r>
              <w:rPr/>
              <w:t xml:space="preserve">1 – 1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.прил.(диск)                                      </w:t>
            </w: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таблицу сложения и вычитания с единицей. </w:t>
            </w: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читать с помощью линейки, передвигаясь на один и два шаг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риемы вычислений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+2,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-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.прил.(диск)                                                  </w:t>
            </w:r>
            <w:r>
              <w:rPr>
                <w:sz w:val="24"/>
                <w:szCs w:val="24"/>
              </w:rPr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иться складывать и вычитать по 2. Ввести способ вычисления по частям, с помощью линейки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лучаи сложения с 2 и вычитания 2. </w:t>
            </w:r>
            <w:r>
              <w:rPr>
                <w:b/>
                <w:i/>
              </w:rPr>
              <w:t>Уметь</w:t>
            </w:r>
            <w:r>
              <w:rPr/>
              <w:t xml:space="preserve"> пользоваться приемами сложения и вычитания числа 2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. Сумм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-камер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вести термины «слагаемое», «сумма». Закрепить способы увеличения и уменьшения чисел на 2, умения составлять тексты задач по картинкам и схемам.</w:t>
            </w:r>
            <w:r>
              <w:rPr>
                <w:b/>
                <w:i/>
              </w:rPr>
              <w:t xml:space="preserve">Знать </w:t>
            </w:r>
            <w:r>
              <w:rPr/>
              <w:t xml:space="preserve">термины «слагаемое», «сумма»; способы увеличения и уменьшения числе на 2. </w:t>
            </w:r>
            <w:r>
              <w:rPr>
                <w:b/>
                <w:i/>
              </w:rPr>
              <w:t>Уметь</w:t>
            </w:r>
            <w:r>
              <w:rPr/>
              <w:t xml:space="preserve"> составлять тексты задач по картинкам и схема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е «задача». Познакомить с частями задачи и этапами решения.</w:t>
            </w:r>
            <w:r>
              <w:rPr>
                <w:b/>
                <w:i/>
                <w:sz w:val="24"/>
                <w:szCs w:val="24"/>
              </w:rPr>
              <w:t xml:space="preserve"> Знать и употреблять в речи</w:t>
            </w:r>
            <w:r>
              <w:rPr>
                <w:sz w:val="24"/>
                <w:szCs w:val="24"/>
              </w:rPr>
              <w:t xml:space="preserve"> термин «задача», составные части задачи. </w:t>
            </w: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делять в текстовой задаче условие, вопрос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на сложение и вычитание по одному рисунку.                      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частях задачи. Совершенствовать умения составлять задачи по рисункам.</w:t>
            </w:r>
            <w:r>
              <w:rPr>
                <w:b/>
                <w:i/>
                <w:sz w:val="24"/>
                <w:szCs w:val="24"/>
              </w:rPr>
              <w:t xml:space="preserve"> Уметь </w:t>
            </w:r>
            <w:r>
              <w:rPr>
                <w:sz w:val="24"/>
                <w:szCs w:val="24"/>
              </w:rPr>
              <w:t>составлять задачи на сложение и вычитание по рисунка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± 2. Составление и заучивание таблиц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ставить таблицу сложения с 2 и вычитания 2, дать установку на ее запоминание. Закрепить знания о частях задачи, этапах ее оформления. Повторить геометрические объекты: отрезок, прямая, ломана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таблицу сложения и вычитания с числом 2; этапы оформления задачи. </w:t>
            </w:r>
            <w:r>
              <w:rPr>
                <w:b/>
                <w:i/>
              </w:rPr>
              <w:t>Уметь</w:t>
            </w:r>
            <w:r>
              <w:rPr/>
              <w:t xml:space="preserve"> складывать и вычитать по 2; выделять в текстовой задаче условие, вопрос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по 2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акрепить знания таблицы сложения и вычитания с числом 2; навыки сложения и вычитания в случаях вида </w:t>
            </w:r>
            <w:r>
              <w:rPr>
                <w:u w:val="single"/>
              </w:rPr>
              <w:t>+</w:t>
            </w:r>
            <w:r>
              <w:rPr/>
              <w:t>2. Рассмотреть соответствующие случаи состава чисел. Совершенствовать умения составлять задачи по картинкам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таблицу сложения и вычитания с числом 2, соответствующие случаи состава чисел.</w:t>
            </w:r>
            <w:r>
              <w:rPr>
                <w:b/>
                <w:i/>
              </w:rPr>
              <w:t>Уметь</w:t>
            </w:r>
            <w:r>
              <w:rPr/>
              <w:t xml:space="preserve"> составлять задачи по картинка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(уменьшение) числа на несколько единиц.                         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решать задачи на увеличение (уменьшение) числа на несколько единиц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Проверка зна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изученный материал; проверить знание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приема сложения и вычитания для случаев 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1, 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Проверка зна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.прил.(диск)                 (Урок-игра)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изученный материал; проверить знание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приема сложения и вычитания для случаев 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1, 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. Проверка зна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.прил.(диск)                (Урок-игр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Закрепить изученный материал; проверить знание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приема сложения и вычитания для случаев 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1, 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2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изученных видов, работать самостоятельно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римеры вычислений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± 3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иемами сложения и вычитания для  ± 3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случаев ви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приемы сложения и вычитания с числом 3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текстов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складывать и вычитать 3, формировать умение решать задачи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приемы сложения и вычитания  </w:t>
            </w:r>
            <w:r>
              <w:rPr>
                <w:sz w:val="24"/>
                <w:szCs w:val="24"/>
                <w:u w:val="single"/>
              </w:rPr>
              <w:t xml:space="preserve">+ </w:t>
            </w:r>
            <w:r>
              <w:rPr>
                <w:sz w:val="24"/>
                <w:szCs w:val="24"/>
              </w:rPr>
              <w:t xml:space="preserve">3, </w:t>
            </w: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ешать текстовые зада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текстовых задач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.прил.(диск)                (Урок-игра)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складывать и вычитать 3, формировать умение решать задачи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приемы сложения и вычитания  </w:t>
            </w:r>
            <w:r>
              <w:rPr>
                <w:sz w:val="24"/>
                <w:szCs w:val="24"/>
                <w:u w:val="single"/>
              </w:rPr>
              <w:t xml:space="preserve">+ </w:t>
            </w:r>
            <w:r>
              <w:rPr>
                <w:sz w:val="24"/>
                <w:szCs w:val="24"/>
              </w:rPr>
              <w:t xml:space="preserve">3, </w:t>
            </w: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ешать текстовые зада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± 3.  Составление и заучивание таблиц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    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и заучить таблицы сложения и вычитания с числом 3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таблицу сложения и вычитания с числом 3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Сложение и соответствующие случаи состава чисе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навык сложения и вычитания 3; рассмотреть соответствующие случаи состава чисел; совершенствовать умения составлять задачи на увеличение (уменьшение) числа на несколько единиц.</w:t>
            </w: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вычитания с числом 3, соответствующие случаи состава чисел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на увеличение (уменьшение) числа на несколько единиц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-каме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ть умения решать задачи на увеличение (уменьшение) числа на несколько единиц; закрепить навык сложения и вычитания 3 и 3.</w:t>
            </w:r>
            <w:r>
              <w:rPr>
                <w:b/>
                <w:i/>
              </w:rPr>
              <w:t>Знать</w:t>
            </w:r>
            <w:r>
              <w:rPr/>
              <w:t xml:space="preserve"> приемы сложения и вычитания </w:t>
            </w:r>
            <w:r>
              <w:rPr>
                <w:u w:val="single"/>
              </w:rPr>
              <w:t>+</w:t>
            </w:r>
            <w:r>
              <w:rPr/>
              <w:t xml:space="preserve">3,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текстовые зада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ть умения решать задачи на увеличение (уменьшение) числа на несколько единиц; закрепить знания состава чисел (одна из частей 2 или 3), навык сложения и вычитания с числом 3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(одна из частей 2 или 3)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; складывать и вычитать по 3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ть умения решать задачи на увеличение (уменьшение) числа на несколько единиц; закрепить знания состава чисел (одна из частей 2 или 3), навык сложения и вычитания с числом 3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(одна из частей 2 или 3)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; складывать и вычитать по 3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на несколько единиц (с двумя множествами предметов).                                    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ащихся с новым видом задач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увеличение числа на несколько единиц (с двумя множествами предметов).                                     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учащихся с новым видом задач, формировать вычислительный навык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решать задачи на увеличение (уменьшение) числа на несколько единиц (с двумя множествами предметов)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на увеличение числа на несколько единиц (с двумя множествами предметов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я и умения складывать и вычитать 1, 2, 3; умения решать задачи на основной смысл действий сложения и вычитания; сравнивать числа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результаты проверочной работы; повторить материал, изученный за полугодие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таблицы сложения и вычитания с числами 1, 2, 3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, сравнивать числ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изученного (Урок-иг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основные знания и умения 1 полугод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основные знания и умения 1 полугод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основные знания и умения 1 полугод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 (3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пройде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k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зученные приемы сложения и вычитания, совершенствовать умение решать задачи, повторить состав чисел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первого десят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изученных видов, пользоваться изученными приемами сложения и вычита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4"/>
                <w:szCs w:val="24"/>
              </w:rPr>
              <w:t>ПознавательныеУ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 xml:space="preserve"> Потребность в общении с учителем 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Приемы вычислений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± 4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риемами сложения и вычитания числа 4, закрепить состав чисел, отработать навык в решении задач на увеличение (уменьшение) числа на несколько единиц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приемы сложения и вычитания числа 4, </w:t>
            </w:r>
            <w:r>
              <w:rPr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их при решении примеров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состава чисел и приемов сложения и вычитания числа 4, умения решать задачи изученного вид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иемы сложения и вычитания числа 4, </w:t>
            </w:r>
            <w:r>
              <w:rPr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их при решении примеров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на увеличение числа на несколько единиц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разностное сравнение чисе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     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количественному сравнению величин; закрепить изученные приемы вычислений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на разностное сравнение чисе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вить умение анализировать условие задачи. Закрепить умение решать задачи на разностное сравнение чисел, навыки сложения и вычитания 4, знание состава чисел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и приемы </w:t>
            </w:r>
            <w:r>
              <w:rPr>
                <w:u w:val="single"/>
              </w:rPr>
              <w:t>+</w:t>
            </w:r>
            <w:r>
              <w:rPr/>
              <w:t>1, 2, 3, 4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на разностное сравнение чисе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± 4. Состав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и заучивание таблиц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  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и заучить таблицы сложения и вычитания с числом 4, закрепить умение решать задачи на разностное сравнение чисел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таблицу сложения и вычитания с числом 4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разностное сравнение чисе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ие. Решение задач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(Урок-игра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k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акрепить знание состава чисел, приемы </w:t>
            </w:r>
            <w:r>
              <w:rPr>
                <w:u w:val="single"/>
              </w:rPr>
              <w:t>+</w:t>
            </w:r>
            <w:r>
              <w:rPr/>
              <w:t>1, 2, 3, 4, решать задачи изученных видов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первого десятка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задачи изученных вид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становка слагаемых и ее примене</w:t>
            </w:r>
          </w:p>
          <w:p>
            <w:pPr>
              <w:pStyle w:val="Normal"/>
              <w:rPr/>
            </w:pPr>
            <w:r>
              <w:rPr/>
              <w:t xml:space="preserve">ние для случаев вида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9 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8,       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7,  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+6,        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Эл.прил.(диск)                                  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знакомить с переместительным законом сложения.  +</w:t>
            </w:r>
            <w:r>
              <w:rPr>
                <w:rFonts w:eastAsia="Times New Roman" w:cs="Times New Roman"/>
              </w:rPr>
              <w:t></w:t>
            </w:r>
            <w:r>
              <w:rPr/>
              <w:t>Развить умение применять переместительный закон сложения для случаев вида   + 9.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8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7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6, </w:t>
            </w:r>
            <w:r>
              <w:rPr>
                <w:rFonts w:eastAsia="Times New Roman" w:cs="Times New Roman"/>
              </w:rPr>
              <w:t></w:t>
            </w:r>
            <w:r>
              <w:rPr/>
              <w:t>5,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переместительный закон сложения.</w:t>
            </w:r>
            <w:r>
              <w:rPr>
                <w:b/>
                <w:i/>
              </w:rPr>
              <w:t xml:space="preserve">Уметь </w:t>
            </w:r>
            <w:r>
              <w:rPr/>
              <w:t>выполнять сложение с опорой на переместительный закон слож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ановка слагаемых и ее примене ние для случаев вида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 + 9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8,      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7,       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6,         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5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знакомить с переместительным законом сложения.  +</w:t>
            </w:r>
            <w:r>
              <w:rPr>
                <w:rFonts w:eastAsia="Times New Roman" w:cs="Times New Roman"/>
              </w:rPr>
              <w:t></w:t>
            </w:r>
            <w:r>
              <w:rPr/>
              <w:t>Развить умение применять переместительный закон сложения для случаев вида   + 9.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8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7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6, </w:t>
            </w:r>
            <w:r>
              <w:rPr>
                <w:rFonts w:eastAsia="Times New Roman" w:cs="Times New Roman"/>
              </w:rPr>
              <w:t></w:t>
            </w:r>
            <w:r>
              <w:rPr/>
              <w:t>5,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переместительный закон сложения.</w:t>
            </w:r>
            <w:r>
              <w:rPr>
                <w:b/>
                <w:i/>
              </w:rPr>
              <w:t xml:space="preserve">Уметь </w:t>
            </w:r>
            <w:r>
              <w:rPr/>
              <w:t>выполнять сложение с опорой на переместительный закон слож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+ 9 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+ 8,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+ 7,      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+6,       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+ 5, (таблица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сложения для случаев   + 9.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8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7, </w:t>
            </w:r>
            <w:r>
              <w:rPr>
                <w:rFonts w:eastAsia="Times New Roman" w:cs="Times New Roman"/>
              </w:rPr>
              <w:t></w:t>
            </w:r>
            <w:r>
              <w:rPr/>
              <w:t>6,</w:t>
            </w:r>
            <w:r>
              <w:rPr>
                <w:b/>
                <w:i/>
              </w:rPr>
              <w:t>Знать</w:t>
            </w:r>
            <w:r>
              <w:rPr/>
              <w:t xml:space="preserve">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7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6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5, </w:t>
            </w:r>
            <w:r>
              <w:rPr>
                <w:rFonts w:eastAsia="Times New Roman" w:cs="Times New Roman"/>
              </w:rPr>
              <w:t></w:t>
            </w:r>
            <w:r>
              <w:rPr/>
              <w:t>таблицу сложения для случаев   + 9.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+ 8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нет                                  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уммой и слагаемыми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суммы как целого, состоящего из частей – слагаемых. Научить находить части суммы по известному целому и другой части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взаимосвязь между сложением и вычитанием, </w:t>
            </w: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использовать это знание при решении пример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онимание связи суммы и слагаемых. Отработать вычислительные навыки, умения решать задачи основных типов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и примеры изученных вид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Уменьшаемое. Вычитаемое. Разно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знакомить с названием компонентов при вычитании, научить их использовать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название компонентов при вычитании.</w:t>
            </w:r>
            <w:r>
              <w:rPr>
                <w:b/>
                <w:i/>
              </w:rPr>
              <w:t>Уметь</w:t>
            </w:r>
            <w:r>
              <w:rPr/>
              <w:t xml:space="preserve"> читать примеры с использованием названий компонент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Состав чисе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-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 и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–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         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изученный прием вычитания, умение решать задачи основных типов. Подготовить к решению задач в два действия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6 и 7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изученный прием вычитания, умение решать задачи основных типов. Подготовить к решению задач в два действия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6 и 7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, задачи основных тип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. Состав чисел 8–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 и  9-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знакомить с приемами вычитания, основанных на знании состава чисел, повторить состав чисел 8 и 9.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8 и 9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е состава чисе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 Решение задач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(Урок-игра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изученный прием вычитания, умение решать задачи основных типов. Подготовить к решению задач в два действия.</w:t>
            </w:r>
            <w:r>
              <w:rPr>
                <w:b/>
                <w:i/>
              </w:rPr>
              <w:t>Знать</w:t>
            </w:r>
            <w:r>
              <w:rPr/>
              <w:t xml:space="preserve"> состав чисел 8 и 9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е состава чисе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 сложения и соответствующие случаи  вычитания.                                                       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прием вычитания, основанный на знании состава чисел; знание таблицы сложения и соответствующих случаев вычитания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таблицу сложения и соответствующих случаев вычитания, состав числа10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пройде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нет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состава числа 10, таблицы сложения и соответствующих случаев вычитания, названий компонентов вычитания. Отработать умения составлять задачи по рисун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и соответствующих случаев вычитания, состав числа10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, основываясь на знании состава чисел; составлять текст задачи по рисунк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грам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-каме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рок-экскур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единицей массы – килограммом, отрабатывать вычислительный навык в пределах 10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понятия «масса», «килограмм», </w:t>
            </w:r>
            <w:r>
              <w:rPr>
                <w:b/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применять в речи изученные понятия, решать примеры и задачи основных тип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  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новой величиной – емкостью – и единицей ее измерения – литром.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понятия «емкость», «литр», </w:t>
            </w: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употреблять их в ре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мение решать примеры и задачи изученных видов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примеры, основываясь на знании состава чисел; решать задачи изученных видов; работать самостоятельн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е изучен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Prok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вычислительные навыки, навыки в решении задач основных типов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примеры, основываясь на знании состава чисел; решать задачи изученных вид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исла от 1 до 20. Нумерация. (3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и последов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ь чисел от 11 до 20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формировать понятие о десятке. Раскрыть особенность названий и порядка следования при счете чисел от 11 до 20. Развить умение строить ряд чисел от 11 до 20 присчитыванием по 1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названия чисел второго десятка, порядок следования при счете. </w:t>
            </w:r>
            <w:r>
              <w:rPr>
                <w:b/>
                <w:i/>
              </w:rPr>
              <w:t>Уметь</w:t>
            </w:r>
            <w:r>
              <w:rPr/>
              <w:t xml:space="preserve"> строить ряд чисел от 11 до 20 присчитыванием по 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4"/>
                <w:szCs w:val="24"/>
              </w:rPr>
              <w:t>ПознавательныеУ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 xml:space="preserve"> Потребность в общении с учителем 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чисел из одного десятка и нескольких единиц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рок-игра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знания порядка следования чисел второго десятка; совершенствовать вычислительный навык в пределах 10, отработать навык в решении задач изученных видов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названия чисел второго десятка, порядок следования при счете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чтение чисе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чтению и записи двузначных чисел. Развить умение сравнивать двузначные числа в пределах 2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читать и записывать числа второго десятка, сравнивать числа в пределах 20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новой единицей измерения длины – дециметром, научить измерять длины отрезк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 </w:t>
            </w:r>
            <w:r>
              <w:rPr/>
              <w:t>понятие «дециметр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измерять длины отрезков с помощью линей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ложения и вычитания, основанные на знании нумерации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сложению и вычитанию в случаях 10 + 7, 19 – 9, 16 – 10. Закрепить знание о новой мере длины – дециметре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ть навык составления, чтения и записи двузначных чисел (до 20). Закрепить знание о новой мере длины – дециметре; приемы сложения и вычитания, основанных на знаниях по нумерации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читать и записывать числа второго десятка, сравнивать числа в пределах 20; измерять длины отрезков с помощью линей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е таблицы сложения и вычитания чисел в пределах 10, умение решать текстовые задачи, умение чертить отрезки заданной длины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аботать самостоятельно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обрать ошибки, допущенные в контрольной работе, выявить причины ошибок, познакомить с однозначными и двузначными числами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названия чисел второго десятка, порядок следования при счете.</w:t>
            </w:r>
            <w:r>
              <w:rPr>
                <w:b/>
                <w:i/>
              </w:rPr>
              <w:t>Уметь</w:t>
            </w:r>
            <w:r>
              <w:rPr/>
              <w:t xml:space="preserve"> читать и записывать числа второго десятка, сравнивать числа в пределах 20; измерять длины отрезков с помощью линейки; работать над ошибк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eastAsia="en-US"/>
              </w:rPr>
              <w:t>(Урок-игра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k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обрать ошибки, допущенные в контрольной работе, выявить причины ошибок, познакомить с однозначными и двузначными числами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названия чисел второго десятка, порядок следования при счете.</w:t>
            </w:r>
            <w:r>
              <w:rPr>
                <w:b/>
                <w:i/>
              </w:rPr>
              <w:t>Уметь</w:t>
            </w:r>
            <w:r>
              <w:rPr/>
              <w:t xml:space="preserve"> читать и записывать числа второго десятка, сравнивать числа в пределах 20; измерять длины отрезков с помощью линейки; работать над ошибк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 (32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одготовка к введению задач в два действия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и умения, приобретенные в 3 четверти. Подготовить к решению задач в два действия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4"/>
                <w:szCs w:val="24"/>
              </w:rPr>
              <w:t>ПознавательныеУ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 xml:space="preserve"> Потребность в общении с учителем 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одготовка к введению задач в два действия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и умения, приобретенные в 3 четверти. Подготовить к решению задач в два действия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примеры на сложение и вычитание, основываясь на знание нумерации чисел второго десятка; измерять длины отрезков с помощью линейки; решать задачи основных тип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задачей в два действ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задачей в два действия, с новой формой записи условия задачи – краткой записью. Совершенствовать вычислительный навык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составлять краткую запись; решать примеры на сложение и вычитание, основываясь на знание нумерации чисел второго десят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два действия.                                         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навык в решении задач в два действия, отрабатывать приемы сложения и вычитания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в два действ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в два действия.                                              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навык в решении задач в два действия, отрабатывать приемы сложения и вычитания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решать задачи в два действ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ием сложения однозначных чисел с переходом через десяток               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сложению чисел с переходом через десяток дополнением первого слагаемого до 10.</w:t>
            </w:r>
            <w:r>
              <w:rPr>
                <w:b/>
                <w:i/>
                <w:sz w:val="24"/>
                <w:szCs w:val="24"/>
              </w:rPr>
              <w:t xml:space="preserve"> Уметь</w:t>
            </w:r>
            <w:r>
              <w:rPr>
                <w:sz w:val="24"/>
                <w:szCs w:val="24"/>
              </w:rPr>
              <w:t xml:space="preserve"> выполнять сложение чисел с переходом через десяток дополнением первого слагаемого до 10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+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Закрепить способ сложения чисел с переходом через  + 3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 + 2,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десяток. Дать установку на запоминание примеров в случаях</w:t>
            </w:r>
            <w:r>
              <w:rPr>
                <w:b/>
                <w:i/>
                <w:sz w:val="24"/>
                <w:szCs w:val="24"/>
              </w:rPr>
              <w:t xml:space="preserve"> Знать</w:t>
            </w:r>
            <w:r>
              <w:rPr>
                <w:sz w:val="24"/>
                <w:szCs w:val="24"/>
              </w:rPr>
              <w:t xml:space="preserve"> состав чисел 11, 12, 13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примеры изученных видов с переходом через десяток, решать задачи основных тип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Сложение с переходом через десяток вида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+ 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+ 4 с переходом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Научиться решать примеры вида  через десяток. Совершенствовать умения в решении задач в два действия; составлять задачи по рисункам; сравнивать отрезки по дли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11, 12, 13, 14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зученных случаев с переходом через десяток; решать задачи в два действ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 переходом через десяток вид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ешением примеров нового вида, закрепить состав чисел 11, 12, 13, 1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11, 12, 13, 14, 15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зученных случаев с переходом через десято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с переходом через десяток вида  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+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трабатывать навык сложения с переходом через  + 6; продолжить работу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5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4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3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2, </w:t>
            </w:r>
            <w:r>
              <w:rPr>
                <w:rFonts w:eastAsia="Times New Roman" w:cs="Times New Roman"/>
              </w:rPr>
              <w:t></w:t>
            </w:r>
            <w:r>
              <w:rPr/>
              <w:t>десяток в пределах 20 вида  над запоминанием состава чисел 11, 12, 13, 14, 15, 16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11, 12, 13, 14, 15, 16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с переходом через десяток вида </w:t>
            </w:r>
            <w:r>
              <w:rPr>
                <w:rFonts w:eastAsia="Times New Roman" w:cs="Times New Roman"/>
              </w:rPr>
              <w:t></w:t>
            </w:r>
            <w:r>
              <w:rPr/>
              <w:t>+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трабатывать навык сложения с переходом через  + 7. Продолжить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6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5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4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3, 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 + 2, </w:t>
            </w:r>
            <w:r>
              <w:rPr>
                <w:rFonts w:eastAsia="Times New Roman" w:cs="Times New Roman"/>
              </w:rPr>
              <w:t></w:t>
            </w:r>
            <w:r>
              <w:rPr/>
              <w:t>десяток в пределах 20 вида  работу над запоминанием состава чисел 11, 12, 13, 14, 15, 16, 17. Совершенствовать навык в решении задач в два действия. Познакомить со знаком фигурной скобки в краткой записи задачи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11, 12, 13, 14, 15, 16, 17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Сложение с переходом через десяток вида 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+8     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+9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знакомиться с новыми приемами сложения. Закрепить умения выполнять сложение с переходом через десяток. Совершенствовать умения решать задачи в два действия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второго десятка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рок-соревнование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я предыдущего и последующего чисел, состав числа 10. Проанализировать таблицу сложения однозначных чисел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таблицу сложения однозначных чис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 в решении задач на разностное сравнение, вычислительный навык сложения с переходом через десяток. Отработать умения составлять разные задачи по одному рисунк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таблицу сложения однозначных чисе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примеры и задачи изученных вид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роверка знаний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знания по теме: «Нумерация чисел в пределах 20», «Табличное сложение»</w:t>
            </w:r>
            <w:r>
              <w:rPr>
                <w:b/>
                <w:i/>
                <w:sz w:val="24"/>
                <w:szCs w:val="24"/>
              </w:rPr>
              <w:t xml:space="preserve"> Умение</w:t>
            </w:r>
            <w:r>
              <w:rPr>
                <w:sz w:val="24"/>
                <w:szCs w:val="24"/>
              </w:rPr>
              <w:t xml:space="preserve"> работать самостоятельно в форме тестирова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изученный материал, провести коррекционную работу по устранению выявленных проблем в изучении программного материала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таблицу сложения однозначных чисел.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емы вычитания с переходом через десяток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ить вычитанию с переходом через десяток по частям и с опорой на знание состава числа. Совершенствовать навык в решении задач в два действия.</w:t>
            </w:r>
            <w:r>
              <w:rPr>
                <w:b/>
                <w:i/>
                <w:sz w:val="24"/>
                <w:szCs w:val="24"/>
              </w:rPr>
              <w:t xml:space="preserve"> Уметь </w:t>
            </w:r>
            <w:r>
              <w:rPr>
                <w:sz w:val="24"/>
                <w:szCs w:val="24"/>
              </w:rPr>
              <w:t>вычитать с переходом через десяток по частям и с опорой на знание состава числа; решать задачи в два действ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1 –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   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, закрепить</w:t>
            </w:r>
            <w:r>
              <w:rPr>
                <w:rFonts w:eastAsia="Times New Roman" w:cs="Times New Roman"/>
              </w:rPr>
              <w:t></w:t>
            </w:r>
            <w:r>
              <w:rPr/>
              <w:t>Научиться решать примеры вида 11 –  знание состава числа 11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ла 11.</w:t>
            </w:r>
            <w:r>
              <w:rPr>
                <w:b/>
                <w:i/>
              </w:rPr>
              <w:t>Уметь</w:t>
            </w:r>
            <w:r>
              <w:rPr/>
              <w:t xml:space="preserve"> .</w:t>
            </w:r>
            <w:r>
              <w:rPr>
                <w:rFonts w:eastAsia="Times New Roman" w:cs="Times New Roman"/>
              </w:rPr>
              <w:t></w:t>
            </w:r>
            <w:r>
              <w:rPr/>
              <w:t>решать примеры вида 11 –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2 –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виктор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ешать примеры ., закрепить знание состава числа 12.</w:t>
            </w:r>
            <w:r>
              <w:rPr>
                <w:rFonts w:eastAsia="Times New Roman" w:cs="Times New Roman"/>
              </w:rPr>
              <w:t></w:t>
            </w:r>
            <w:r>
              <w:rPr/>
              <w:t xml:space="preserve">вида 12 –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2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решать примеры вида 12 –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3 –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., закрепить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Научиться решать примеры вида 13 –  знание состава числа 13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3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решать примеры вида 13 –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4 –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, закрепить</w:t>
            </w:r>
            <w:r>
              <w:rPr>
                <w:rFonts w:eastAsia="Times New Roman" w:cs="Times New Roman"/>
              </w:rPr>
              <w:t></w:t>
            </w:r>
            <w:r>
              <w:rPr/>
              <w:t>Научиться решать примеры вида 14 –  знание состава числа 14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ла 14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. решать примеры вида 14 –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5 –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каз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, закрепить знание</w:t>
            </w:r>
            <w:r>
              <w:rPr>
                <w:rFonts w:eastAsia="Times New Roman" w:cs="Times New Roman"/>
              </w:rPr>
              <w:t></w:t>
            </w:r>
            <w:r>
              <w:rPr/>
              <w:t>Научиться решать примеры вида 15 –  состава числа 15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ла 15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решать примеры вида 15 –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6 –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        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, закрепить</w:t>
            </w:r>
            <w:r>
              <w:rPr>
                <w:rFonts w:eastAsia="Times New Roman" w:cs="Times New Roman"/>
              </w:rPr>
              <w:t></w:t>
            </w:r>
            <w:r>
              <w:rPr/>
              <w:t>Научиться решать примеры вида 16 –  знание состава числа 16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ла 16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решать примеры вида 16 –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вида 17 –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прил.(диск)                                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, закрепить</w:t>
            </w:r>
            <w:r>
              <w:rPr>
                <w:rFonts w:eastAsia="Times New Roman" w:cs="Times New Roman"/>
              </w:rPr>
              <w:t></w:t>
            </w:r>
            <w:r>
              <w:rPr/>
              <w:t>Научиться решать примеры вида 17 –  знание состава числа 17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ла 17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решать примеры вида 17 –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вида 18 – </w:t>
            </w:r>
            <w:r>
              <w:rPr>
                <w:rFonts w:eastAsia="Times New Roman" w:cs="Times New Roman"/>
              </w:rPr>
              <w:t>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прил.(диск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., закрепить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>Научиться решать примеры вида 18 –  знание состава числа 18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ла 18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.</w:t>
            </w:r>
            <w:r>
              <w:rPr>
                <w:rFonts w:eastAsia="Times New Roman" w:cs="Times New Roman"/>
                <w:sz w:val="24"/>
                <w:szCs w:val="24"/>
              </w:rPr>
              <w:t></w:t>
            </w:r>
            <w:r>
              <w:rPr>
                <w:sz w:val="24"/>
                <w:szCs w:val="24"/>
              </w:rPr>
              <w:t xml:space="preserve">решать примеры вида 18 –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изученные приемы сложения и вычитания, знание нумерации чисел второго десятка. Совершенствовать умения в решении задач в два действия.</w:t>
            </w:r>
            <w:r>
              <w:rPr>
                <w:b/>
                <w:i/>
                <w:sz w:val="24"/>
                <w:szCs w:val="24"/>
              </w:rPr>
              <w:t xml:space="preserve"> Уметь </w:t>
            </w:r>
            <w:r>
              <w:rPr>
                <w:sz w:val="24"/>
                <w:szCs w:val="24"/>
              </w:rPr>
              <w:t>решать примеры и задачи изученных вид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Контрольная работа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верить уровень сформированности навыка сложения и вычитания в пределах 20, умения решать задачи и строить отрезки.</w:t>
            </w:r>
            <w:r>
              <w:rPr>
                <w:b/>
                <w:i/>
              </w:rPr>
              <w:t>Уметь</w:t>
            </w:r>
            <w:r>
              <w:rPr/>
              <w:t xml:space="preserve"> работать самостоятельн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кре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рать ошибки, допущенные в проверочной работе. Провести коррекционную работу по устранению выявленных проблем в изучении программного материал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 находить и объяснять свои ошиб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ое повторение (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-камер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путешеств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пособ решения задач на основной смысл сложения и вычитания, на увеличение (уменьшение) числа на несколько единиц; состав чисел первого десятка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первого десятк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примеры и задачи изученных вид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4"/>
                <w:szCs w:val="24"/>
              </w:rPr>
              <w:t>ПознавательныеУ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: анализ объектов с целью выделения признаков, выбор оснований для сравнения и классификации объектов, установление причинно – следственных связей, построение логической цепи рассужден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ебные: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 xml:space="preserve"> Потребность в общении с учителем Умение слушать и вступать в диалог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Личностные УУД</w:t>
            </w:r>
            <w:r>
              <w:rPr>
                <w:sz w:val="24"/>
                <w:szCs w:val="24"/>
              </w:rPr>
              <w:t xml:space="preserve"> Формирование социальной роли учен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сорев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пособ решения задач на разностное сравнение; состав чисел второго десятка. Совершенствовать умения в построении и измерении отрезка.</w:t>
            </w:r>
            <w:r>
              <w:rPr>
                <w:b/>
                <w:i/>
              </w:rPr>
              <w:t xml:space="preserve"> Знать</w:t>
            </w:r>
            <w:r>
              <w:rPr/>
              <w:t xml:space="preserve"> состав чисел второго десятк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примеры и задачи изученных видов, строить и измерять отрезк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викторина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kl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 решения задач в два действия. Повторить состав чисел в пределах от 2 до 20; единицы измерения – килограмм и лит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от 2 до 20. </w:t>
            </w:r>
            <w:r>
              <w:rPr>
                <w:b/>
                <w:i/>
              </w:rPr>
              <w:t>Уметь</w:t>
            </w:r>
            <w:r>
              <w:rPr/>
              <w:t xml:space="preserve"> решать примеры и задачи изученных видов, использовать в речи понятия «килограмм» и «литр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рок-иг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ойденный материа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 состав чисел от 2 до 20. </w:t>
            </w:r>
            <w:r>
              <w:rPr>
                <w:b/>
                <w:i/>
              </w:rPr>
              <w:t xml:space="preserve">Уметь </w:t>
            </w:r>
            <w:r>
              <w:rPr/>
              <w:t xml:space="preserve">решать примеры и задачи изученных видов, сравнивать числа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20:00Z</dcterms:created>
  <dc:creator>Admin</dc:creator>
  <dc:description/>
  <cp:keywords/>
  <dc:language>en-US</dc:language>
  <cp:lastModifiedBy>Лариса Покшиванова</cp:lastModifiedBy>
  <cp:lastPrinted>2015-09-04T12:12:00Z</cp:lastPrinted>
  <dcterms:modified xsi:type="dcterms:W3CDTF">2016-09-05T11:09:00Z</dcterms:modified>
  <cp:revision>21</cp:revision>
  <dc:subject/>
  <dc:title>Пояснительная записка</dc:title>
</cp:coreProperties>
</file>