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е планирование младшей группы на ноябрь</w:t>
      </w:r>
    </w:p>
    <w:p>
      <w:pPr>
        <w:pStyle w:val="Normal"/>
        <w:rPr/>
      </w:pPr>
      <w:r>
        <w:rPr/>
        <w:t xml:space="preserve">«Город, в котором я живу», «Братья наши меньшие», «Ребятам о зверятах», «Мамочка любимая моя». 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126"/>
        <w:gridCol w:w="1843"/>
        <w:gridCol w:w="2605"/>
        <w:gridCol w:w="328"/>
        <w:gridCol w:w="328"/>
        <w:gridCol w:w="328"/>
        <w:gridCol w:w="328"/>
        <w:gridCol w:w="328"/>
        <w:gridCol w:w="328"/>
        <w:gridCol w:w="328"/>
        <w:gridCol w:w="119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иды музыкально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еятельност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Репертуар 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Задачи</w:t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Обучающие </w:t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Развивающие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музыкальность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Воспитательные </w:t>
            </w:r>
          </w:p>
        </w:tc>
      </w:tr>
      <w:tr>
        <w:trPr>
          <w:trHeight w:val="31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i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Со вьюном я хожу» рус. нар. песня обр. Н.Римского-Корсако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Ах вы, сени» и др.нар. песн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«Трубы и барабан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ать детям представление о различном характере народных песен (плясовые, народные, колыбельные)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акомить детей с песней к игре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народной песне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На чем играю?»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Зайка» рус.нар. мел. Обр. Г Лобачё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Зарядка» сл.Э.Костиной, муз. Н. Бордюг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2"/>
                <w:rFonts w:cs="Calibri"/>
                <w:b w:val="false"/>
                <w:bCs w:val="false"/>
                <w:sz w:val="18"/>
                <w:szCs w:val="18"/>
              </w:rPr>
              <w:t>Учить различать тембры музыкальнызх инструментов. Побуждать детей заинтересованно воспринимать новую песню.  Дать детям представление о том, что утренняя зарядка, игры, физические упражнения вызывают хорошее настроение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Формировать любовь к животным </w:t>
            </w:r>
            <w:r>
              <w:rPr>
                <w:rStyle w:val="FontStyle202"/>
                <w:rFonts w:cs="Calibri"/>
                <w:b w:val="false"/>
                <w:bCs w:val="false"/>
                <w:sz w:val="18"/>
                <w:szCs w:val="18"/>
              </w:rPr>
              <w:t>Воспитывать бережное отношение к своему телу, своему здоровью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2"/>
                <w:rFonts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очини песенку дождика и ветр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импровизировать различные жизненные ситуации: звук дождика, завывание вет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>
          <w:trHeight w:val="17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i/>
              </w:rPr>
              <w:t>- танец                            -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ихо-громко (марш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ка + фонари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гра «Солнышко и дожди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шаге, в разном характер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должать формировать запас музыкально-двигательных представлени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акомить с игрой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освоении нового музыкально-двигательного репертуара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Этюды по русской народной сказке «Колобо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к творческой импровизаци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«Ах ты, берёза» русская народная мелодия  (погремушки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акомить с детским музыкальным инструментом- погремушкой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интерес к слушанию инструментальной музыки 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Слуша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о вьюном я хожу» рус. нар. песня обр. Н.Римского-Корсако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Ах вы, сени» и др.нар. песн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рубы и барабан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ормировать у детей умение согласовывать свои движения с ритмом и характером музы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запоминанию детьми песни. Побуждать детей подпевать педагогу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различать по ритму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i/>
              </w:rPr>
              <w:t>- пес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«На чем играю?» </w:t>
            </w:r>
            <w:r>
              <w:rPr>
                <w:rFonts w:cs="Calibri"/>
                <w:sz w:val="18"/>
                <w:szCs w:val="18"/>
              </w:rPr>
              <w:t>«Зайка» рус.нар. мел. Обр. Г Лобачёва «Зарядка» сл.Э.Костиной, муз. Н. Бордюг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2"/>
                <w:rFonts w:cs="Calibri"/>
                <w:b w:val="false"/>
                <w:bCs w:val="false"/>
                <w:sz w:val="18"/>
                <w:szCs w:val="18"/>
              </w:rPr>
              <w:t xml:space="preserve">Учить различать тембры музыкальнызх инструментов. </w:t>
            </w:r>
            <w:r>
              <w:rPr>
                <w:rFonts w:cs="Calibri"/>
                <w:sz w:val="18"/>
                <w:szCs w:val="18"/>
              </w:rPr>
              <w:t>Побуждать моделировать содержание песен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точнить у детей понимание ими содержания песни. Побуждать воспринимать характер песн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животным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2"/>
                <w:rFonts w:cs="Calibri"/>
                <w:b w:val="false"/>
                <w:bCs w:val="false"/>
                <w:sz w:val="18"/>
                <w:szCs w:val="18"/>
              </w:rPr>
              <w:t>Воспитывать бережное отношение к своему телу, своему здоровью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2"/>
                <w:rFonts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очини песенку дождика и ветр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импровизировать различные жизненные ситуации: звук дождика, завывание вет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ег и ходьб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топы обеими ногами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Танец с платочками»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ормировать у детей понятие о правильном выполнении упражнения- прыжки на двух ногах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запоминать движения танц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точнить знания детьми игровых правил и игровых действий 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культуру исполнения музыкально-ритмических движени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Этюды по русской народной сказке «Колобо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к творческой импровизаци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х ты, берёза» русская народная мелодия  (погремушки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накомить со способами звукоизвлечения при игре на погремушке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игре на детских музыкальных инструментах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днозвучно гремит колокольчик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доль по Питерской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рубы и барабан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знакомить детей с разновидностями песенного жанр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различать по ритму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. Прививать культуру слушания музык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«На чем играю?» </w:t>
            </w:r>
            <w:r>
              <w:rPr>
                <w:rFonts w:cs="Calibri"/>
                <w:sz w:val="18"/>
                <w:szCs w:val="18"/>
              </w:rPr>
              <w:t>«Зайка» рус.нар. мел. Обр. Г Лобачёва  «Зарядка» сл.Э.Костиной, муз. Н. Бордюг.«Зима» В.Карасевой,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2"/>
                <w:rFonts w:cs="Calibri"/>
                <w:b w:val="false"/>
                <w:bCs w:val="false"/>
                <w:sz w:val="18"/>
                <w:szCs w:val="18"/>
              </w:rPr>
              <w:t xml:space="preserve">Учить различать тембры музыкальнызх инструментов. </w:t>
            </w:r>
            <w:r>
              <w:rPr>
                <w:rFonts w:cs="Calibri"/>
                <w:sz w:val="18"/>
                <w:szCs w:val="18"/>
              </w:rPr>
              <w:t xml:space="preserve">Формировать у детей умение петь напевно. Побуждать согласовывать движения и текст песни.  Формировать у детей  интерес к песням зимней тематики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природе зи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2"/>
                <w:rFonts w:cs="Calibri"/>
                <w:b w:val="false"/>
                <w:bCs w:val="false"/>
                <w:sz w:val="18"/>
                <w:szCs w:val="18"/>
              </w:rPr>
              <w:t>Воспитывать бережное отношение к своему телу, своему здоровью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2"/>
                <w:rFonts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очини песенку дождика и ветр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импровизировать различные жизненные ситуации: звук дождика, завывание вет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>
          <w:trHeight w:val="190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Музыкально-ритмические движ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Кошечка» (ходьб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готки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Автомобиль и воробушки» (игра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выполнять прыжки на сильную долю вверх, на слабую вниз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запоминать движения танц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точнить знания детьми игровых правил и игровых действий 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выполнения музыкально-ритмических движений. Воспитывать любовь к игре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Этюды по русской народной сказке «Колобо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к творческой импровизаци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х ты, берёза» русская народная мелодия  (погремушки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накомить со способами звукоизвлечения при игре на погремушке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игре на детских музыкальных инструментах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Ходила младёшенька по борочку»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доль по Питерской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амаринская» П.Чайковский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рубы и барабан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акреплять представления детей о жанрах народной песн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Формировать у детей умение различать звуки по высоте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народной песне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На чем играю?»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Зайка» рус.нар. мел. Обр. Г Лобачё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«Зарядка» сл.Э.Костиной, муз. Н. Бордю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«Зима» В.Карасевой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чить различать тембры музыкальных инструментов. Формировать умение петь напевно. 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внятно произносить слова. Уточнить у детей понимание содержания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пев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природе зим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2"/>
                <w:rFonts w:cs="Calibri"/>
                <w:b w:val="false"/>
                <w:bCs w:val="false"/>
                <w:sz w:val="18"/>
                <w:szCs w:val="18"/>
              </w:rPr>
              <w:t>Воспитывать бережное отношение к своему телу, своему здоровью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2"/>
                <w:rFonts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Сочини песенку дождика и ветр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импровизировать различные жизненные ситуации: звук дождика, завывание вет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Кошеч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олочка» с кружением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анец с платочкам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прыжках на двух нога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знакомить детей с новым упражнением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выполнять движения в согласовании с текстом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определять двухчастную форму произведения;  понимать сюжет игры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выполнения музыкально-ритмических движений. Воспитывать любовь к игре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Этюды по русской народной сказке «Колобо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к творческой импровизаци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>
          <w:trHeight w:val="98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х ты, берёза» русская народная мелодия  (погремушки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накомить со способами звукоизвлечения при игре на погремушке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игре на детских музыкальных инструментах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«Камаринская» П.Чайковского, «Камаринская» М.Глинки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рубы и барабан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знакомить детей с обработками народных мелодий - фортепианной, оркестровой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пражнять детей в различении высоких и низких звуков (в пределах кварты). Уточнить правила игры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культуру слушания музык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На чем играю?» 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елые гуси» Сл.М.Клоковой, М.М.Красева «Зарядка» сл.Э.Костиной, муз. Н. Бордюг. «Зима» В.Карасевой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различению тембров. Формировать умение петь напевно. Побуждать детей петь дружно, не отставая. Закреплять знание детьми мелоди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пев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природе зим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2"/>
                <w:rFonts w:cs="Calibri"/>
                <w:b w:val="false"/>
                <w:bCs w:val="false"/>
                <w:sz w:val="18"/>
                <w:szCs w:val="18"/>
              </w:rPr>
              <w:t>Воспитывать бережное отношение к своему телу, своему здоровью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2"/>
                <w:rFonts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очини песенку дождика и ветр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импровизировать различные жизненные ситуации: звук дождика, завывание вет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втомобиль»  с. 38 м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олочка» с круже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тукалка»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анец с платочкам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прыжках на двух ногах; в кружении вокруг себя. Побуждать детей начинать двигаться с началом музыки, а заканчивать вместе с окончанием музы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пособствовать запоминанию песни, исполняемой педагогом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определять двухчастную форму произведения;  понимать сюжет игры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выполнения музыкально-ритмических движений. Воспитывать любовь к игре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Этюды по русской народной сказке «Колобо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к творческой импровизаци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>
          <w:trHeight w:val="15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«Ах ты, берёза» русская народная мелодия  (погремушки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шк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пражнять в игре на погремушке. Содействовать ритмичной игре детей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передавать на бубне особенности движения медвед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игре на детских музыкальных инструментах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Камаринская» П.Чайковского, «Камаринская» М.Глинк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рубы и барабан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знакомить детей с обработками народных мелодий - фортепианной, оркестров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Упражнять детей в различении высоких и низких звуков (в пределах кварты). Уточнить правила игры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интерес к слушанию музыки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На чем играю?» </w:t>
            </w:r>
          </w:p>
          <w:p>
            <w:pPr>
              <w:pStyle w:val="Normal"/>
              <w:spacing w:lineRule="auto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елые гуси» (1-3 ст) Сл.М.Клоковой, М.М.Красе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Зарядка» сл.Э.Костиной, муз. Н. Бордюг. «Зима» В.Карасевой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чить подражать звучанию музыкальных инструментов. Упражнять в чистом интонировании большой терции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петь дружно, не отставая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2"/>
                <w:rFonts w:cs="Calibri"/>
                <w:b w:val="false"/>
                <w:bCs w:val="false"/>
                <w:sz w:val="18"/>
                <w:szCs w:val="18"/>
              </w:rPr>
              <w:t>Воспитывать бережное отношение к своему телу, своему здоровью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2"/>
                <w:rFonts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очини песенку дождика и ветр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импровизировать различные жизненные ситуации: звук дождика, завывание вет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рш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еваляшки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Автомобиль и воробушки» (игра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прыжках на двух ногах; в кружении вокруг себя. Побуждать детей начинать двигаться с началом музыки, а заканчивать вместе с окончанием музы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пособствовать запоминанию песни, исполняемой педагогом. Побуждать выполнять движения в согласовании с текстом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определять двухчастную форму произведения;  понимать сюжет игры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выполнения музыкально-ритмических движений. Воспитывать любовь к игре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Этюды по русской народной сказке «Колобо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к творческой импровизаци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>
          <w:trHeight w:val="18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х ты, берёза» русская народная мелодия (погремушки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шк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игре на погремушке. Содействовать ритмичной игре дете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передавать на бубне особенности движения медвед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игре на детских музыкальных инструментах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Слуша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Камаринская» П.И.Чайковски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Мышка и Мишка» (регистры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ормировать умение, находить тембр музыкальных инструментов ,соответствующих характеру звучания музыки. Передавать смену в движениях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пражнять детей в различении высоких и низких звуков(в пределах кварты). Уточнить правила игры 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страивать на бережное отношение к игрушкам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«На чем играю?» </w:t>
            </w:r>
            <w:r>
              <w:rPr>
                <w:rFonts w:cs="Calibri"/>
                <w:sz w:val="18"/>
                <w:szCs w:val="18"/>
              </w:rPr>
              <w:t>«Белые гуси» Сл.М.Клоковой, М.М.Красева «Зарядка» сл.Э.Костиной, муз. Н. Бордюг. «Зима» В.Карасевой,«Ёлочка» с. З. Александрово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пражнять в чистом интонировании большой терции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креплять содержание песен у детей. Побуждать детей петь напевно, чётко и внятно произнося слов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2"/>
                <w:rFonts w:cs="Calibri"/>
                <w:b w:val="false"/>
                <w:bCs w:val="false"/>
                <w:sz w:val="18"/>
                <w:szCs w:val="18"/>
              </w:rPr>
              <w:t>Воспитывать бережное отношение к своему телу, своему здоровью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2"/>
                <w:rFonts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очини песенку дождика и ветр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импровизировать различные жизненные ситуации: звук дождика, завывание вет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шеч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готки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анец с платочкам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прыжках на двух ногах; в кружении вокруг себя. Побуждать детей начинать двигаться с началом музыки, а заканчивать вместе с окончанием музы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Способствовать запоминанию песни, исполняемой педагогом. Побуждать самостоятельно менять движения с исполнением нового куплета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 применять образные игровые движени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выполнения музыкально-ритмических движений. Воспитывать любовь к игре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Этюды по русской народной сказке «Колобо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к творческой импровизаци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«Ах ты, берёза» русская народная мелодия (погремушки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шк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игре на погремушке. Содействовать ритмичной игре дете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передавать на бубне особенности движения медвед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игре на детских музыкальных инструментах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20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Камаринская» П.И.Чайковск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Мышка и Мишка» (регистры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ормировать умение, находить тембр музыкальных инструментов ,соответствующих характеру звучания музыки. Передавать смену в движения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Упражнять детей в различении высоких и низких звуков(в пределах кварты). Уточнить правила игры 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культуру слушания музыки; интерес к слушанию музыки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«На чем играю?» </w:t>
            </w:r>
            <w:r>
              <w:rPr>
                <w:rFonts w:cs="Calibri"/>
                <w:sz w:val="18"/>
                <w:szCs w:val="18"/>
              </w:rPr>
              <w:t>«Белые гуси» Сл.М.Клоковой, М.М.Красева   «Зарядка» сл.Э.Костиной, муз. Н. Бордюг. «Зима» В.Карасевой,     «Ёлочка» с. З. Александрово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чистом интонировании большой терци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самостоятельное исполнение песен детьми. Закреплять правильное исполнение песен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2"/>
                <w:rFonts w:cs="Calibri"/>
                <w:b w:val="false"/>
                <w:bCs w:val="false"/>
                <w:sz w:val="18"/>
                <w:szCs w:val="18"/>
              </w:rPr>
              <w:t>Воспитывать бережное отношение к своему телу, своему здоровью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2"/>
                <w:rFonts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Сочини песенку дождика и ветр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импровизировать различные жизненные ситуации: звук дождика, завывание ветр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шеч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готки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анец с платочкам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самостоятельно выполнять упражнения и пляску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Содействовать выполнению движений в соответствии с характером музы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Побуждать  применять образные игровые движения ; ориентироваться в пространстве: лёгкий бег врассыпную, не наталкиваясь друг на друг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выполнения музыкально-ритмических движений. Воспитывать любовь к игре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Этюды по русской народной сказке «Колобо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к творческой импровизаци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«Ах ты, берёза» русская народная мелодия  (погремушки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шк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игре на погремушке. Содействовать ритмичной игре дете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передавать на бубне особенности движения медвед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бережное отношение к музыкальным инструментам</w:t>
            </w:r>
          </w:p>
        </w:tc>
      </w:tr>
      <w:tr>
        <w:trPr/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* 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>музыкальность</w:t>
            </w:r>
            <w:r>
              <w:rPr>
                <w:rFonts w:cs="Calibri"/>
                <w:sz w:val="18"/>
                <w:szCs w:val="18"/>
              </w:rPr>
              <w:t>: 1.Эмоциональная отзывчивость на музыку; 2.Мелодический слух; 3.Динамический слух;4.Тембровый слух; 5.Чувство ритма; 6.Музыкальное мышление (репродуктивное и творческое); 7. Музыкальная память.</w:t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type w:val="nextPage"/>
      <w:pgSz w:w="11906" w:h="16838"/>
      <w:pgMar w:left="851" w:right="425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6:00Z</dcterms:created>
  <dc:creator>sveta</dc:creator>
  <dc:description/>
  <dc:language>en-US</dc:language>
  <cp:lastModifiedBy>punsh</cp:lastModifiedBy>
  <cp:lastPrinted>2015-02-12T08:35:00Z</cp:lastPrinted>
  <dcterms:modified xsi:type="dcterms:W3CDTF">2015-02-12T05:36:00Z</dcterms:modified>
  <cp:revision>5</cp:revision>
  <dc:subject/>
  <dc:title/>
</cp:coreProperties>
</file>