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лендарное планирование младшей группы на сентябрь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Тема месяца: «До свидание лето, Здравствуй Детский сад!»</w:t>
      </w:r>
      <w:r>
        <w:rPr>
          <w:rFonts w:cs="Calibri"/>
          <w:b/>
          <w:sz w:val="18"/>
          <w:szCs w:val="18"/>
        </w:rPr>
        <w:t xml:space="preserve">, </w:t>
      </w:r>
      <w:r>
        <w:rPr/>
        <w:t>«Вот какая наша группа»</w:t>
      </w:r>
    </w:p>
    <w:tbl>
      <w:tblPr>
        <w:tblW w:w="1107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268"/>
        <w:gridCol w:w="2409"/>
        <w:gridCol w:w="264"/>
        <w:gridCol w:w="328"/>
        <w:gridCol w:w="328"/>
        <w:gridCol w:w="328"/>
        <w:gridCol w:w="328"/>
        <w:gridCol w:w="328"/>
        <w:gridCol w:w="328"/>
        <w:gridCol w:w="36"/>
        <w:gridCol w:w="5"/>
        <w:gridCol w:w="1711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иды музыкально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еятельност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Репертуар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Задачи</w:t>
            </w:r>
          </w:p>
        </w:tc>
        <w:tc>
          <w:tcPr>
            <w:tcW w:w="223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Обучающие 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Развивающие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музыкальность 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Воспитательные 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Весело-грустно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Л.В.Бетховен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Погремушка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/>
                <w:sz w:val="18"/>
                <w:szCs w:val="18"/>
              </w:rPr>
              <w:t>быстро и медленно игра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Формировать представления </w:t>
            </w:r>
            <w:r>
              <w:rPr>
                <w:rStyle w:val="FontStyle207"/>
                <w:rFonts w:cs="Calibri"/>
              </w:rPr>
              <w:t>о том, что музыка может передавать разное настроение людей (весёлое, грустн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</w:rPr>
              <w:t>Учить различать темп музыкального произведени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интерес к музыке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ца и птенчики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Дон-дон» рус. нар. приб. Обр. А.Гречанино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Формировать музыкально-слуховые представления</w:t>
            </w:r>
            <w:r>
              <w:rPr>
                <w:rStyle w:val="FontStyle207"/>
                <w:rFonts w:cs="Calibri"/>
              </w:rPr>
              <w:t>. Способствовать восприятию способов певческих умений: чёткая правильная дикция, слаженность пени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</w:rPr>
              <w:t>Воспитывать интерес к пев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Как тебя зовут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импровизировать своё им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р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альчики-ручки» </w:t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Утя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Обогащать музыкально-двигательные  представления. Помогать детям овладевать средствами выполнения музыкально-ритмических движений: ходьба бодрым шагом, лёгкий бег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в сюжетном содержании игры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интерес к музыкально-ритмической деятельности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Русские народные мелодии "Ах вы, сени...", "Как у наших у ворот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знакомить детей с несколькими плясовыми движениями.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усскому народному творчеству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Тихие и громкие звоночки» сл.Ю.Островского, муз. Р. Руста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Формировать восприятие произведений, исполняемых на детских музыкальных инструментах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у детей интерес к игре на детских музыкальных инструментах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Слуш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Весело-грустно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.В. Бетховен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гремушка (быстро и медленно игра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передавать в движениях смену настроений (в соответствие с трёхчастной формой пьес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</w:rPr>
              <w:t>Учить различать темп музыкального произведени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интерес к музыке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п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Птица и птенчики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Дон-дон» рус. нар. приб. Обр. А.Гречанинов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Осень» М. Кишк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Формировать музыкально-слуховые представления</w:t>
            </w:r>
            <w:r>
              <w:rPr>
                <w:rStyle w:val="FontStyle207"/>
                <w:rFonts w:cs="Calibri"/>
              </w:rPr>
              <w:t xml:space="preserve">. </w:t>
            </w:r>
            <w:r>
              <w:rPr>
                <w:rFonts w:cs="Calibri"/>
                <w:sz w:val="18"/>
                <w:szCs w:val="18"/>
              </w:rPr>
              <w:t xml:space="preserve">Знакомить детей с образной основой песни. Формировать у детей певческие умении: исполнять песни только после вступления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природе</w:t>
            </w:r>
          </w:p>
        </w:tc>
      </w:tr>
      <w:tr>
        <w:trPr>
          <w:trHeight w:val="4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Как тебя зовут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импровизировать своё им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тички» Г.Фри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альчики-ручк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начинать и заканчивать движения в соответствии с началом и окончанием музык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Формировать у детей умение различать контрастную по характеру музыку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Формировать у детей умение ориентироваться в пространстве.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культуру выполнения музыкально-ритмических движений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Русские народные мелодии "Ах вы, сени...", "Как у наших у ворот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под музыку или  пение воспитателя танцевать, используя знакомые плясовые движения. 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усскому народному творчеству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ихие и громкие звоночки» сл.Ю.Островского, муз. Р. Руста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Содействовать различению детьми динамики p и f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у детей интерес к игре на детских музыкальных инструментах 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Весело-грустно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.В. Бетховен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гремушка )быстро и медленно игра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ормировать у детей  умение соотносить настроение музыки с различными тембрами музыкальных игруш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</w:rPr>
              <w:t>Учить различать темп музыкального произведения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вышать культуру слушания (выслушивать произведение с начала до конца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ца и птенчики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Дон-дон» рус. нар. приб. Обр. А.Гречанинов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Осень» М. Кишк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Формировать музыкально-слуховые представления</w:t>
            </w:r>
            <w:r>
              <w:rPr>
                <w:rStyle w:val="FontStyle207"/>
                <w:rFonts w:cs="Calibri"/>
              </w:rPr>
              <w:t xml:space="preserve">. </w:t>
            </w:r>
            <w:r>
              <w:rPr>
                <w:rFonts w:cs="Calibri"/>
                <w:sz w:val="18"/>
                <w:szCs w:val="18"/>
              </w:rPr>
              <w:t>Побуждать детей соблюдать ритмические особенности упражнени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знакомить детей с куплетной формой песни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природе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Как тебя зовут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импровизировать своё им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«Птички» </w:t>
            </w:r>
            <w:r>
              <w:rPr>
                <w:sz w:val="18"/>
                <w:szCs w:val="18"/>
              </w:rPr>
              <w:t>Г.Фри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ужинки-прыжк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альчики-ручки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Утя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начинать и заканчивать движения в соответствии с началом и окончанием музык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Формировать у детей умение отмечать смену характера музыки сменой движений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отмечать смену характера музыки сменой движений.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Русские народные мелодии "Ах вы, сени...", "Как у наших у ворот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под музыку или  пение воспитателя танцевать, используя знакомые плясовые движения. 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усскому народному творчеству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ихие и громкие звоночки» сл.Ю.Островского, муз. Р. Руста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могать детей осваивать способы игры на детских музыкальных инструментах (колокольчик)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бережное отношение к детским музыкальным инструментам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Весело-грустно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.В. Бетховен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гремушка )быстро и медленно игра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ать детям представление об оттенках чувств, настроений: одно и то же чувство, например нежность, может быть радостным или груст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</w:rPr>
              <w:t>Учить различать темп музыкального произведени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вышать культуру слушания (выслушивать произведение с начала до конца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ца и птенчики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Дон-дон» рус. нар. приб. Обр. А.Гречанинов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Осень» М. Кишк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Формировать музыкально-слуховые представления</w:t>
            </w:r>
            <w:r>
              <w:rPr>
                <w:rStyle w:val="FontStyle207"/>
                <w:rFonts w:cs="Calibri"/>
              </w:rPr>
              <w:t xml:space="preserve">. </w:t>
            </w:r>
            <w:r>
              <w:rPr>
                <w:rFonts w:cs="Calibri"/>
                <w:sz w:val="18"/>
                <w:szCs w:val="18"/>
              </w:rPr>
              <w:t xml:space="preserve">Побуждать детей к правильному  интонированию мелодии, соблюдая ритмические особенности. Формировать у детей умение петь напевно, подстраиваться под голос взрослого.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интерес к певческой деятельности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Как тебя зовут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импровизировать своё им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Устали наши ножки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онарики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Догони нас, Мишк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биваться ритмичной ходьбы под музыку, лёгкого бег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могать детям овладевать танцевальными движениями: притопывание ногой, выставление ноги на пятку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самостоятельно менять движения в соответствие со сменой музыки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культуру выполнения музыкально-ритмических движений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ддерживать интерес к музыкальной игре 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Русские народные мелодии "Ах вы, сени...", "Как у наших у ворот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под музыку или  пение воспитателя танцевать, используя знакомые плясовые движения. 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усскому народному творчеству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ихие и громкие звоночки» сл.Ю.Островского, муз. Р. Руста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звукоизвлечении при игре на колокольчике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бережное отношение к детским музыкальным инструментам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. Свиридов «Ласковая просьба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.И. Чайковский «Новая кукла», «Болезнь куклы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гремушка )быстро и медленно игра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Учить детей различать и определять словестно разные настроения музыки: ласковое , весёлое, грустное ; Различать их оттенки.</w:t>
            </w:r>
            <w:r>
              <w:rPr>
                <w:rStyle w:val="FontStyle207"/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</w:rPr>
              <w:t>Учить различать темп музыкального произведени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интерес к песне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ца и птенчики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Дон-дон» рус. нар. приб. Обр. А.Гречанинов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Осень» М. Кишко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Вот какие мы большие» м. Е. Тиличее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Формировать музыкально-слуховые представления</w:t>
            </w:r>
            <w:r>
              <w:rPr>
                <w:rStyle w:val="FontStyle207"/>
                <w:rFonts w:cs="Calibri"/>
              </w:rPr>
              <w:t xml:space="preserve">. </w:t>
            </w:r>
            <w:r>
              <w:rPr>
                <w:rFonts w:cs="Calibri"/>
                <w:sz w:val="18"/>
                <w:szCs w:val="18"/>
              </w:rPr>
              <w:t>Упражнять детей в правильном звукообразовании, звуковедени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запоминать слова песни, моделировать содержани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страивать детей на понимание содержания песни, связанной с жизнью самих детей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интерес к певческой деятельности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Как тебя зовут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импровизировать своё им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стали наши ножк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гревалочка»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гони нас, Миш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Танец с листочками»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ритмичной ходьбе, лёгком бег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выполнении танцевальных движений: притопывание ногой, выставление ноги на пятку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самостоятельно менять движения в соответствие со сменой музыки.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культуру выполнения музыкально-ритмических движений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Русские народные мелодии "Ах вы, сени...", "Как у наших у ворот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под музыку или  пение воспитателя танцевать, используя знакомые плясовые движения. 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усскому народному творчеству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ихие и громкие звоночки» сл.Ю.Островского, муз. Р. Руста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при игре на колокольчике соблюдать динамические оттенки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бережное отношение к детским музыкальным инструментам.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Г. Свиридов «Ласковая просьба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.И. Чайковский «Новая кукла», «Болезнь куклы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гремушка (быстро и медленно игра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ить детей передавать движениями различный характер пье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</w:rPr>
              <w:t>Учить различать темп музыкального произведени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культуру слушания музыки 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ца и птенчики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Дон-дон» рус. нар. приб. Обр. А.Гречанинов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Осень» М. Кишко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Вот какие мы большие» м. Е. Тиличее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Формировать музыкально-слуховые представления</w:t>
            </w:r>
            <w:r>
              <w:rPr>
                <w:rStyle w:val="FontStyle207"/>
                <w:rFonts w:cs="Calibri"/>
              </w:rPr>
              <w:t xml:space="preserve">. </w:t>
            </w:r>
            <w:r>
              <w:rPr>
                <w:rFonts w:cs="Calibri"/>
                <w:sz w:val="18"/>
                <w:szCs w:val="18"/>
              </w:rPr>
              <w:t xml:space="preserve">Упражнять детей в правильном звукообразовании, звуковедении. Закреплять знание детьми песни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точнить содержание песни.  Побуждать детей подпевать педагогу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интерес к певческой деятельности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Как тебя зовут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импровизировать своё им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то хочет побегать?»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ружинка с фонарикам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уляем-пляшем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ать представление о новом движении во взаимосвязи с музыкой. (прыжки на двух ногах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ориентировке 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самостоятельно менять движения в соответствие со сменой музыки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культуру выполнения музыкально-ритмических движений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Русские народные мелодии "Ах вы, сени...", "Как у наших у ворот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под музыку или  пение воспитателя танцевать, используя знакомые плясовые движения. 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усскому народному творчеству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ихие и громкие звоночки» сл.Ю.Островского, муз. Р. Руста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при игре на колокольчике соблюдать динамические оттенки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интерес к игре на детских музыкальных инструментах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Слушание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. Свиридов «Ласковая просьба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.И. Чайковский «Новая кукла», «Болезнь куклы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гремушка (быстро и медленно игра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лечь внимание детей к выразительным интонациям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</w:rPr>
              <w:t>Учить различать темп музыкального произведени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культуру слушания музыки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ца и птенчики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Дон-дон» рус. нар. приб. Обр. А.Гречанинов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Осень» М. Кишко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Вот какие мы большие» м. Е. Тиличее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Формировать музыкально-слуховые представления</w:t>
            </w:r>
            <w:r>
              <w:rPr>
                <w:rStyle w:val="FontStyle207"/>
                <w:rFonts w:cs="Calibri"/>
              </w:rPr>
              <w:t xml:space="preserve">. </w:t>
            </w:r>
            <w:r>
              <w:rPr>
                <w:rFonts w:cs="Calibri"/>
                <w:sz w:val="18"/>
                <w:szCs w:val="18"/>
              </w:rPr>
              <w:t xml:space="preserve">Побуждать детей петь дружно, не отставая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креплять содержание песн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Формировать у детей умение петь протяжно; закреплять мелодию.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интерес к певческой деятельности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Как тебя зовут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импровизировать своё им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то хочет побегать?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опы обеими ног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ец с осенними листочка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действовать детям в овладении способов выполнения движений и согласовании их с характером музыки (притопы). Закреплять у детей  умение двигаться в соответствие с характером музык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ритмично выполнять движения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культуру музыкально-ритмических движений. </w:t>
            </w:r>
          </w:p>
        </w:tc>
      </w:tr>
      <w:tr>
        <w:trPr>
          <w:trHeight w:val="12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Русские народные мелодии "Ах вы, сени...", "Как у наших у ворот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под музыку или  пение воспитателя танцевать, используя знакомые плясовые движения. 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усскому народному творчеству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ихие и громкие звоночки» сл.Ю.Островского, муз. Р. Руста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Побуждать детей при игре на колокольчике, соблюдать динамические оттенки  p и </w:t>
            </w:r>
            <w:r>
              <w:rPr>
                <w:rFonts w:cs="Calibri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sz w:val="18"/>
                <w:szCs w:val="18"/>
              </w:rPr>
              <w:t xml:space="preserve">.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бережное отношение к детским музыкальным инструментам. 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. Свиридов «Ласковая просьба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.И. Чайковский «Новая кукла», «Болезнь куклы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гремушка )быстро и медленно игра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лечь внимание детей к выразительным интона-циям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</w:rPr>
              <w:t>Учить различать темп музыкального произведени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культуру слушания музыки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ца и птенчики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Дон-дон» рус. нар. приб. Обр. А. Гречанинов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Осень в гости к нам идёт" муз. Е. Гомоновой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Вот какие мы большие» м. Е. Тиличее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Формировать музыкально-слуховые представления</w:t>
            </w:r>
            <w:r>
              <w:rPr>
                <w:rStyle w:val="FontStyle207"/>
                <w:rFonts w:cs="Calibri"/>
              </w:rPr>
              <w:t xml:space="preserve">. </w:t>
            </w:r>
            <w:r>
              <w:rPr>
                <w:rFonts w:cs="Calibri"/>
                <w:sz w:val="18"/>
                <w:szCs w:val="18"/>
              </w:rPr>
              <w:t>Закреплять содержание упражнени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накомить  детей с образной основой песни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внятно произносить слова при исполнении песни.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интерес к песне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Как тебя зовут?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импровизировать своё имя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.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арш с остановкой» «Гуляем-пляшем»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Догонялк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выполнении лёгких прыжков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креплять умение детей двигаться в соответствие с характером музык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самостоятельно выполнять движения в соответствие с музыкой.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у детей самостоятельность 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Русские народные мелодии "Ах вы, сени...", "Как у наших у ворот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под музыку или  пение воспитателя танцевать, используя знакомые плясовые движения. 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усскому народному творчеству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ихие и громкие звоночки» сл.Ю.Островского, муз. Р. Руста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Зареплять у детей умение соблюдать динамические оттенки p и </w:t>
            </w:r>
            <w:r>
              <w:rPr>
                <w:rFonts w:cs="Calibri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sz w:val="18"/>
                <w:szCs w:val="18"/>
              </w:rPr>
              <w:t>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бережное отношение к детским музыкальным инструментам</w:t>
            </w:r>
          </w:p>
        </w:tc>
      </w:tr>
    </w:tbl>
    <w:p>
      <w:pPr>
        <w:pStyle w:val="Normal"/>
        <w:spacing w:lineRule="auto" w:line="24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1111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848"/>
        <w:gridCol w:w="2273"/>
        <w:gridCol w:w="2415"/>
        <w:gridCol w:w="265"/>
        <w:gridCol w:w="329"/>
        <w:gridCol w:w="329"/>
        <w:gridCol w:w="329"/>
        <w:gridCol w:w="328"/>
        <w:gridCol w:w="329"/>
        <w:gridCol w:w="370"/>
        <w:gridCol w:w="1710"/>
        <w:gridCol w:w="6"/>
        <w:gridCol w:w="17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09.09.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. Свиридов «Ласковая просьба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.И. Чайковский «Новая кукла», «Болезнь куклы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гремушка )быстро и медленно играет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лечь внимание детей к выразительным интона-циям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</w:rPr>
              <w:t>Учить различать темп музыкального произведения.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культуру слушания музыки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П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-</w:t>
            </w:r>
            <w:r>
              <w:rPr>
                <w:rStyle w:val="FontStyle207"/>
                <w:rFonts w:cs="Calibri"/>
              </w:rPr>
              <w:t xml:space="preserve"> </w:t>
            </w:r>
            <w:r>
              <w:rPr>
                <w:rStyle w:val="FontStyle207"/>
                <w:rFonts w:cs="Calibri"/>
                <w:i/>
              </w:rPr>
              <w:t xml:space="preserve">упражнение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 xml:space="preserve">- песня 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тица и птенчики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Дон-дон» рус. нар. приб. Обр. А. Гречанинова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«Осень в гости к нам идёт" муз. Е. Гомоновой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Вот какие мы большие» м. Е. Тиличеево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Формировать музыкально-слуховые представления</w:t>
            </w:r>
            <w:r>
              <w:rPr>
                <w:rStyle w:val="FontStyle207"/>
                <w:rFonts w:cs="Calibri"/>
              </w:rPr>
              <w:t xml:space="preserve">. </w:t>
            </w:r>
            <w:r>
              <w:rPr>
                <w:rFonts w:cs="Calibri"/>
                <w:sz w:val="18"/>
                <w:szCs w:val="18"/>
              </w:rPr>
              <w:t>Закреплять содержание упражнени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накомить  детей с образной основой песни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внятно произносить слова при исполнении песни. 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интерес к песне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Песенное творчеств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«Как тебя зовут?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буждать детей импровизировать своё имя.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вивать любовь к творчеству.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 xml:space="preserve">Музыкально-ритмические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 упраж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тан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i/>
              </w:rPr>
              <w:t>- игра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арш с остановкой» «Гуляем-пляшем»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Догонялки»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пражнять детей в выполнении лёгких прыжков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креплять умение детей двигаться в соответствие с характером музык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самостоятельно выполнять движения в соответствие с музыкой. 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оспитывать у детей самостоятельность 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Развитие танцевально-игрового творчест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Русские народные мелодии "Ах вы, сени...", "Как у наших у ворот"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буждать детей под музыку или  пение воспитателя танцевать, используя знакомые плясовые движения.  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любовь к русскому народному творчеству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207"/>
                <w:rFonts w:cs="Calibri"/>
                <w:b/>
                <w:i/>
              </w:rPr>
              <w:t>Игра на детских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Style w:val="FontStyle207"/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Тихие и громкие звоночки» сл.Ю.Островского, муз. Р. Рустамов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Зареплять у детей умение соблюдать динамические оттенки p и </w:t>
            </w:r>
            <w:r>
              <w:rPr>
                <w:rFonts w:cs="Calibri"/>
                <w:sz w:val="18"/>
                <w:szCs w:val="18"/>
                <w:lang w:val="en-US"/>
              </w:rPr>
              <w:t>F</w:t>
            </w:r>
            <w:r>
              <w:rPr>
                <w:rFonts w:cs="Calibri"/>
                <w:sz w:val="18"/>
                <w:szCs w:val="18"/>
              </w:rPr>
              <w:t>.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+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спитывать бережное отношение к детским музыкальным инструментам.</w:t>
            </w:r>
          </w:p>
        </w:tc>
      </w:tr>
      <w:tr>
        <w:trPr/>
        <w:tc>
          <w:tcPr>
            <w:tcW w:w="11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* 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>музыкальность</w:t>
            </w:r>
            <w:r>
              <w:rPr>
                <w:rFonts w:cs="Calibri"/>
                <w:sz w:val="18"/>
                <w:szCs w:val="18"/>
              </w:rPr>
              <w:t>: 1.Эмоциональная отзывчивость на музыку; 2.Мелодический слух; 3.Динамический слух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Тембровый слух; 5.Чувство ритма; 6.Музыкальное мышление (репродуктивное и творческое); 7. Музыкальная память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type w:val="nextPage"/>
      <w:pgSz w:w="11906" w:h="16838"/>
      <w:pgMar w:left="851" w:right="425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0:09:00Z</dcterms:created>
  <dc:creator>sveta</dc:creator>
  <dc:description/>
  <dc:language>en-US</dc:language>
  <cp:lastModifiedBy>punsh</cp:lastModifiedBy>
  <dcterms:modified xsi:type="dcterms:W3CDTF">2015-02-11T19:36:00Z</dcterms:modified>
  <cp:revision>9</cp:revision>
  <dc:subject/>
  <dc:title/>
</cp:coreProperties>
</file>