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Морозное настроение: зимние прогулки с детьми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В детстве все мы любили зиму. Вы только вспомните, как фантастически преображается мир, окутанный снежной сказкой. Вспомните, как вместе с ватагой дворовой ребятни играли в снежки, катались на санках, лепили снежную бабу, которая с каждым новым годом получалась всё больше и выше, по мере того, как взрослели вы сами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А теперь? Почему теперь, став родителями, мы чаще ругаем снег и мороз, чем находим время наслаждаться зимой? Ворчим, когда наши малыши приходят домой в мокрых варежках и заснеженных куртках. Почему в вихре повседневных забот так легко забываем, как сами когда-то радовались приходу волшебницы-зимы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И с каким трепетом ожидали, когда же у мамы и папы будет выходной, чтобы провести его всей семьёй на природе, в мире искрящегося снежного серебра и безмолвного ледяного спокойствия. В мире, кажущемся чистым листом, на котором можно писать любые истории, рисовать любые картины, даже самые невероятные и замысловатые…</w:t>
      </w:r>
    </w:p>
    <w:p>
      <w:pPr>
        <w:pStyle w:val="Heading2"/>
        <w:rPr>
          <w:color w:val="63AF00"/>
        </w:rPr>
      </w:pPr>
      <w:r>
        <w:rPr>
          <w:color w:val="63AF00"/>
        </w:rPr>
        <w:t>Гулять с ребёнком зимой весело и полезно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Так не отказывайте себе в удовольствии провести уикенд на свежем морозном воздухе со своими родными и любимыми. Тем более что это не только весело, но и полезно.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Подвижные игры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и развлечения, спортивные состязания и эстафеты зимой — сами по себе занятия замечательные и увлекательные.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К тому же они закаляют вас и ваших детей, стимулируют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иммунную систему</w:t>
      </w:r>
      <w:r>
        <w:rPr>
          <w:rFonts w:cs="Tahoma" w:ascii="Tahoma" w:hAnsi="Tahoma"/>
          <w:color w:val="4C4C4C"/>
          <w:sz w:val="21"/>
          <w:szCs w:val="21"/>
        </w:rPr>
        <w:t>, что положительно отражается на состоянии здоровья не только малышей, но и взрослых. Не зря же доктора не устают повторять, что карапузы, гуляющие в любую погоду, болеют намного реже, чем те, которые предпочитают прогулки, только когда на улице тепло и солнечно. Так что, будьте здоровы и гуляйте в зимнюю пору с удовольствием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  <w:u w:val="single"/>
        </w:rPr>
      </w:pPr>
      <w:r>
        <w:rPr>
          <w:rFonts w:cs="Tahoma" w:ascii="Tahoma" w:hAnsi="Tahoma"/>
          <w:color w:val="4C4C4C"/>
          <w:sz w:val="21"/>
          <w:szCs w:val="21"/>
          <w:u w:val="single"/>
        </w:rPr>
        <w:t>А чтобы это удовольствие ничего не могло омрачить, к любой прогулке в холодное время года необходимо как следует подготовиться.</w:t>
      </w:r>
    </w:p>
    <w:p>
      <w:pPr>
        <w:pStyle w:val="Heading2"/>
        <w:rPr>
          <w:color w:val="63AF00"/>
        </w:rPr>
      </w:pPr>
      <w:r>
        <w:rPr>
          <w:color w:val="63AF00"/>
        </w:rPr>
        <w:t>Зимние прогулки с детьми: подготовка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Собираясь на длительную зимнюю прогулку, помните, что во время неё ваш малыш должен находиться в постоянном движении, иначе, как бы тепло он не был одет, он всё равно замёрзнет. Но и кутать своё чадо чрезмерно вам, тоже, не стоит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Майка, хлопчатобумажная водолазка, шерстяной свитер под тёплую куртку или комбинезон – этого вполне достаточно, чтобы карапуз чувствовал себя в тепле, и чтобы его движения не сковывали лишние слои одежды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Если в ваши планы входит пробыть на свежем воздухе зимой более 1,5-2 часов, обязательно захватите с собой термос с горячим чаем и лёгкий, но с тем же калорийный, перекус для всех участников прогулки. Это может быть печенье, могут быть орешки или сухофрукты. Что-то, что не превратится в ледышку от долгого пребывания на морозе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Наш организм на холоде расходует дополнительную энергию для того, чтобы согреться. Перекусив на свежем воздухе продуктами, богатыми жирами и углеводами, вы легко компенсируете потерянные калории. Что позволит гулять дольше и проводить время активнее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Что ещё? Ах, да! Санки, лыжи, коньки, ведёрки, лопатки, клюшки и т.п. И обязательно — фотоаппарат или видеокамера. А ещё не забудьте захватить всем по паре запасных варежек или перчаток. Зимой подобная предусмотрительность лишней не будет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Если все готовы, и всё готово, самое время выдвигаться в засыпанный снегом городской парк, в тихий и загадочный лес в пригороде, к скованной льдом реке или просто во двор. В поисках зимнего чуда. Которое найдёт для себя каждый, но которое для каждого будет своё.</w:t>
      </w:r>
    </w:p>
    <w:p>
      <w:pPr>
        <w:pStyle w:val="Heading2"/>
        <w:rPr>
          <w:color w:val="63AF00"/>
        </w:rPr>
      </w:pPr>
      <w:r>
        <w:rPr>
          <w:color w:val="63AF00"/>
        </w:rPr>
        <w:t>Раз снежок, два снежок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Чем же заняться во время зимней прогулки? Здесь уж всё зависит только от вашей фантазии. Можно долго не мудрить, и просто затеять весёлый бой снежками. Игру, которая одинаково придётся по вкусу и взрослым, и детям.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Бросайтесь холодными белыми комочками безо всяких правил. А при желании, весёлое швыряние друг в друга снегом можно несколько разнообразить, придумав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нехитрые игры с лёгкими правилами</w:t>
      </w:r>
      <w:r>
        <w:rPr>
          <w:rFonts w:cs="Tahoma" w:ascii="Tahoma" w:hAnsi="Tahoma"/>
          <w:color w:val="4C4C4C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Сначала на снегу отчерчиваете квадратную площадку. Затем все заготавливают «боеприпасы» и складывают их за пределами этой площадки. Туда же отправляете избранного любым удобным для вас способом водящего. В нашем случае, пусть это будет папа. Мама с детьми бегают по площадке, стараясь уклониться от снежков, которыми «обстреливает» их папа. Тот, в кого папа попал своим «снарядом», выходит за пределы площадки и становится водящим. Как понимаете, победителей в этой игре нет. Главное – чтобы всем было весело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Теперь, давайте, водящей будет мама. А малыши и папа пусть прячутся за деревьями, перебегая от одного ствола к другому. Принцип тот же. Кто не успел уклониться от брошенного мамой снежка, становится водящим. Кстати, водящих может быть и двое, тогда игра станет интереснее и веселее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Подобные забавы, оказывается, очень важны для развития самых маленьких членов семейства. Они помогают малышам осваивать игру по правилам, развивают ловкость, координацию движений, быстроту реакции.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Только напоминайте детям, чтобы они не забывали вдыхать морозный зимний воздух через нос. Иначе, так и до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простуды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доиграться недолго.</w:t>
      </w:r>
    </w:p>
    <w:p>
      <w:pPr>
        <w:pStyle w:val="Heading2"/>
        <w:rPr>
          <w:color w:val="63AF00"/>
        </w:rPr>
      </w:pPr>
      <w:r>
        <w:rPr>
          <w:color w:val="63AF00"/>
        </w:rPr>
        <w:t>Ледовое многоборье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Конечно, гуляя с детьми в зимнюю пору, можно покататься на санках или коньках, устроить лыжные гонки, сыграть в хоккей или в снежки. А можно всё это объединить в интересную эстафету. Получится увлекательное весёлое зимнее многоборье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Но здесь – чем больше людей будет задействовано в соревнованиях, тем лучше. Приглашайте поучаствовать в таких состязаниях своих друзей и знакомых. Дети пусть зовут играть своих товарищей и их семьи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Малыши, участвуя в подобных эстафетах, узнают, что такое командный дух, стремление к победе, взаимопомощь и взаимовыручка.</w:t>
      </w:r>
    </w:p>
    <w:p>
      <w:pPr>
        <w:pStyle w:val="Heading2"/>
        <w:rPr>
          <w:color w:val="63AF00"/>
        </w:rPr>
      </w:pPr>
      <w:r>
        <w:rPr>
          <w:color w:val="63AF00"/>
        </w:rPr>
        <w:t>Весёлое строительство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 xml:space="preserve">Во время зимней семейной прогулки как обойтись без снеговика? И не беда, если вы не прихватили для него нос-морковку. Или у вас не традиционного ведёрка, чтобы надеть его на голову вашему творенью. Не бойтесь фантазировать. Приобщайте к творческому процессу детей. Это способствует развитию у них </w:t>
      </w:r>
      <w:r>
        <w:rPr>
          <w:rFonts w:cs="Tahoma" w:ascii="Tahoma" w:hAnsi="Tahoma"/>
          <w:color w:val="4C4C4C"/>
          <w:sz w:val="21"/>
          <w:szCs w:val="21"/>
        </w:rPr>
        <w:t>образного мышления</w:t>
      </w:r>
      <w:r>
        <w:rPr>
          <w:rFonts w:cs="Tahoma" w:ascii="Tahoma" w:hAnsi="Tahoma"/>
          <w:color w:val="4C4C4C"/>
          <w:sz w:val="21"/>
          <w:szCs w:val="21"/>
        </w:rPr>
        <w:t>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Да и, опять же таки, это весело. Носом может стать сосулька, снятая с крылечка соседнего дома. Любые камешки или крышки из-под пластиковых бутылок – глазами. Вместо ведёрка можно соорудить на голове у снеговика ультрамодную причёску из еловых веток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Или же залихватски нахлобучить ему чью-нибудь лыжную шапочку. Дополнить костюм шарфом, солнцезащитными очками, лыжами или коньками вместо метлы и т.п. Гроздья калины или рябины заменят вашему снеговику задорную улыбку. И не забудьте запечатлеть этот шедевр семейного творчества на память. Ведь, как известно, у снеговиков жизнь — ох, как коротка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А кто-то предпочитает заняться на прогулке самым настоящим строительством. Так, спустя несколько часов совместного созидания, появляются целые замки из снега и льда. Да и кроме снеговиков, сколько различных скульптур из снега можно вылепить!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Герои мультфильмов и сказок, забавные зверята и супергерои, избушки на курьих ножках и ледяные горки. Причём, всё это вы можете раскрасить. Как? Очень даже просто. При помощи обычных гуашевых или акварельных красок и воды.</w:t>
      </w:r>
    </w:p>
    <w:p>
      <w:pPr>
        <w:pStyle w:val="Heading2"/>
        <w:rPr>
          <w:color w:val="63AF00"/>
        </w:rPr>
      </w:pPr>
      <w:r>
        <w:rPr>
          <w:color w:val="63AF00"/>
        </w:rPr>
        <w:t>Снежное разноцветье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Краски для рисования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на снегу нужно разбавлять водой, или точнее, воду следует подцвечивать красками. Вам понадобится несколько пластиковых бутылок. Желательно не очень больших (объёмом 0,5-1 л), чтобы малышам было удобно ими пользоваться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Воду, окрашенную в разные цвета, налейте в бутылки. В крышках проделайте небольшие отверстия. Или же можно воспользоваться распылителями, которыми обычно опрыскивают цветы. Тогда ваши картины на снегу получатся более объёмными.</w:t>
      </w:r>
    </w:p>
    <w:p>
      <w:pPr>
        <w:pStyle w:val="Style13"/>
        <w:jc w:val="both"/>
        <w:rPr/>
      </w:pPr>
      <w:r>
        <w:rPr>
          <w:rFonts w:cs="Tahoma" w:ascii="Tahoma" w:hAnsi="Tahoma"/>
          <w:color w:val="4C4C4C"/>
          <w:sz w:val="21"/>
          <w:szCs w:val="21"/>
        </w:rPr>
        <w:t>Не забудьте прихватить с собой на улицу, также, кисти для рисования. А для больших снежных полотен – малярные кисти. Небольшие рисунки попробуйте выполнять пипетками. Да-да. Обычными пипетками, которыми мы пользуемся при</w:t>
      </w:r>
      <w:r>
        <w:rPr>
          <w:rStyle w:val="Appleconvertedspace"/>
          <w:rFonts w:cs="Tahoma" w:ascii="Tahoma" w:hAnsi="Tahoma"/>
          <w:color w:val="4C4C4C"/>
          <w:sz w:val="21"/>
          <w:szCs w:val="21"/>
        </w:rPr>
        <w:t> </w:t>
      </w:r>
      <w:r>
        <w:rPr>
          <w:rFonts w:cs="Tahoma" w:ascii="Tahoma" w:hAnsi="Tahoma"/>
          <w:color w:val="4C4C4C"/>
          <w:sz w:val="21"/>
          <w:szCs w:val="21"/>
        </w:rPr>
        <w:t>насморке</w:t>
      </w:r>
      <w:r>
        <w:rPr>
          <w:rFonts w:cs="Tahoma" w:ascii="Tahoma" w:hAnsi="Tahoma"/>
          <w:color w:val="4C4C4C"/>
          <w:sz w:val="21"/>
          <w:szCs w:val="21"/>
        </w:rPr>
        <w:t>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Снежную поверхность, на которой вы решили создавать свой шедевр, необходимо тщательно утрамбовать и разровнять. И только после этого начинать творить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Контуры прорисовывайте, располагая бутылку с крышкой (с заранее проделанным отверстием) на небольшом расстоянии от поверхности «картины». Чтобы раскрасить (затонировать) снег, лучше пользоваться распылителем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Как вариант снежной живописи, можно, также, рассматривать картины, рисованные на снегу зерном. А малышам будет интересно изобразить что-нибудь на белой снежной поверхности с помощью своих собственных следов.</w:t>
      </w:r>
    </w:p>
    <w:p>
      <w:pPr>
        <w:pStyle w:val="Heading2"/>
        <w:rPr>
          <w:color w:val="63AF00"/>
        </w:rPr>
      </w:pPr>
      <w:r>
        <w:rPr>
          <w:color w:val="63AF00"/>
        </w:rPr>
        <w:t>Прогулка по зимнему лесу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Если местом вашей прогулки вы выбрали зимний лес или заснеженный парк, обязательно уделите немного времени наблюдениям за природой. Ведь это только на первый взгляд кажется, что зимой природа замирает, уходит в глубокую спячку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Приглядитесь повнимательнее. Поверьте, вы найдёте очень много интересных объектов для наблюдения. И не только приглядитесь, но и прислушайтесь. Научите внимательно смотреть и слушать своих детей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Ведь лес зимой тоже живёт своей, может и не такой шумной, но не менее активной жизнью. Вот высоко в ветвях перекликаются разными голосами синицы. Там белка скачет по веткам в поисках своей кладовой.  А левее дятел важно стучит своим длинным клювом по дереву в поисках спрятавшихся там на зиму жучков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Снег же, только недавно выпавший, словно белый лист бумаги, на котором начертана история зимнего леса. Кто куда ходил по нему? Какие звери и птицы оставили свои следы на пушистом покрывале, укрывшем землю от холодов?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Расскажите маленьким почемучкам, почему заяц зимой белый и куда девается мишка, когда наступают холода. Смастерите из пластиковой бутылки нехитрую кормушку для птиц и накрошите туда хлеба или печенья (всё это предусмотрительно прихватите с собой на прогулку)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Подождите, пока пернатые слетятся на ваш импровизированный пикник. Это возможность рассмотреть поближе пугливых крылатых обитателей леса. Не забудьте и белочке прихватить гостинец. Ведь знаете же, какая она «растеряша». Вечно забывает, где её припасы спрятаны.</w:t>
      </w:r>
    </w:p>
    <w:p>
      <w:pPr>
        <w:pStyle w:val="Style13"/>
        <w:shd w:fill="EBFAFE" w:val="clear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  <w:t>Такие уроки доброты не менее важны, чем подвижные игры и физическое развитие. Они не пройдут бесследно для чуткой ребячьей души. Наполняя её состраданием, воспитывая в маленьких непоседах бережное отношение к окружающей их дикой природе и её обитателям.</w:t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</w:r>
    </w:p>
    <w:p>
      <w:pPr>
        <w:pStyle w:val="Style13"/>
        <w:jc w:val="both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</w:r>
    </w:p>
    <w:p>
      <w:pPr>
        <w:pStyle w:val="Normal"/>
        <w:rPr>
          <w:rFonts w:ascii="Tahoma" w:hAnsi="Tahoma" w:cs="Tahoma"/>
          <w:color w:val="4C4C4C"/>
          <w:sz w:val="21"/>
          <w:szCs w:val="21"/>
        </w:rPr>
      </w:pPr>
      <w:r>
        <w:rPr>
          <w:rFonts w:cs="Tahoma" w:ascii="Tahoma" w:hAnsi="Tahoma"/>
          <w:color w:val="4C4C4C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9:00Z</dcterms:created>
  <dc:creator>Windows User</dc:creator>
  <dc:description/>
  <cp:keywords/>
  <dc:language>en-US</dc:language>
  <cp:lastModifiedBy>Windows User</cp:lastModifiedBy>
  <dcterms:modified xsi:type="dcterms:W3CDTF">2016-12-06T08:24:00Z</dcterms:modified>
  <cp:revision>1</cp:revision>
  <dc:subject/>
  <dc:title>Морозное настроение: зимние прогулки с детьми</dc:title>
</cp:coreProperties>
</file>