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еня зову Андреева Елена, я работаю учителем физической культуры в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FFFFF" w:val="clear"/>
        </w:rPr>
        <w:t xml:space="preserve">МКОУ «Мужичанская СОШ» Воробьевского района, Воронежской области. Еще будучи  ученицей, я полюбила эту профессию, благодаря моим родным и уважаемым учителям, которые оставили очень добрые воспоминания о моих школьных годах. То, как проходили интересные и увлекательные уроки можно рассказывать очень долго и с большим восторгом. Но именно доброе и внимательное отношение к нам ученикам, те увлекательные турпоходы, вылазки на природу, катание на санках и лыжах всем классом, различные соревнования, общешкольные мероприятия оставили в моем сердце самые добрые воспоминания. Я очень благодарна моей учительнице  по физической культуре Нашиванкиной Зое Алексеевне, которая привила мне любовь к спорту, посодействовала моему выбору профессии. На протяжении моей трудовой деятельности Зоя Алексеевна была и остается самым главным наставником и помощником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8:19:00Z</dcterms:created>
  <dc:creator>Комп</dc:creator>
  <dc:description/>
  <cp:keywords/>
  <dc:language>en-US</dc:language>
  <cp:lastModifiedBy>Комп</cp:lastModifiedBy>
  <dcterms:modified xsi:type="dcterms:W3CDTF">2016-12-06T18:41:00Z</dcterms:modified>
  <cp:revision>2</cp:revision>
  <dc:subject/>
  <dc:title/>
</cp:coreProperties>
</file>