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Играем в настольный теннис».</w:t>
      </w:r>
    </w:p>
    <w:p>
      <w:pPr>
        <w:pStyle w:val="Style15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ремя непременно движется вперед: одно поколение вырастает, на смену ему приходит другое. А желание детей играть в спортивные игры постоянно, дети как любили, так и любят играть в мяч.</w:t>
      </w:r>
    </w:p>
    <w:p>
      <w:pPr>
        <w:pStyle w:val="Style15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Настольный теннис один из самых доступных видов спорта для многих детей. Для этого вида спорта практически нет противопоказаний, а минимум возможных травм делает настольный теннис возможным даже для малышей. </w:t>
      </w:r>
    </w:p>
    <w:p>
      <w:pPr>
        <w:pStyle w:val="Style15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ейчас практически в каждом дворе есть теннисные столы и купить теннисные ракетки и шарик, в виду того, что они не являются дорогостоящим спортивным снаряжением, может каждый.  Играя в настольный теннис, и получая удовольствие от игры, дети даже не подозревают как это полезно, как много навыков и умений они приобретают, какую пользу приносят здоровью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гры в настольный теннис необходим стол, ракетка и целлулоидный мяч. А также необходимы не только минимальная физическая подготовка воспитателя и родителей, но еще в большей степени нужно иметь знания об особенностях обучения спортивным играм дошкольников. В этом году мы проводили мастер-класс для воспитателей СДС по теме «Особенности обучения дошкольников спортивным играм». Педагоги активно работали с ресурсами интернета, дополнительной литературой и теоретическая подготовка их удовлетворительная.  А вот практических умений педагогам не хватает, в чем они признавались и выразили пожелание помочь им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некоторые интересные советы, методы и приемы обучения настольному теннису воспитателям и родителям</w:t>
      </w:r>
      <w:r>
        <w:rPr>
          <w:rStyle w:val="Emphasis"/>
          <w:i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ся, что настольный теннис появился в Англии и своим рождением настольный теннис обязан дождливой английской погоде. На мокрых лужайках невозможно было играть в теннис, и игру перенесли в помещение. Вначале играли на полу. Позднее из-за отсутствия больших залов появилась игра на двух столах, расположенных на некотором расстоянии один от другого. Через некоторое время столы сдвинули, а между ними натянули сетку, и в настольный теннис стали играть в комнате. Родилась игра во второй половине XIX века как игра-развлечение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ь игры заключается в перебрасывании мяча ракеткой через сетку на сторону противника после того, как мяч один раз отскочит от стола. При соприкосновении со столом мяч издает характерный звук «пинг-понг», поэтому игру еще могут на</w:t>
        <w:softHyphen/>
        <w:t>зывать «пинг-понг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я детей настольному теннису, в своей работе с детьми мы используем тематическую программу Н.И.Николаевой «Школа Мяча» и программу обучения настольному теннису детей старшего дошкольного возраста А.А.Морозовой «Невская ракетка». Рекомендуемая ими технология предлагает воспитателю игровые формы физического воспитания. В течение учебного года более 60% проводимых занятий строятся на основе подвижных игр.  Каждое такое занятие проводится с учетом возрастных особенностей, физических возможностей и имеющихся двигательных навыков у дет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гровая форма проведения занятия является основой методики обучения спортивным играм.</w:t>
      </w:r>
      <w:r>
        <w:rPr>
          <w:sz w:val="28"/>
          <w:szCs w:val="28"/>
        </w:rPr>
        <w:t xml:space="preserve"> Надо стараться, чтобы занятие проходило как занимательная игра. Нельзя допускать монотонности, скуки, сами движения и игры должны доставлять ребенку удовольствие; поэтому важно, чтобы занятие содержало интересные для детей двигательные задания, игровые образы, неожиданные моменты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тольному теннису состоит из нескольких этапо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. Этот этап - самый сложный и длительный отрезок обучения. На этом этапе происходит не только знакомство с настольным тен</w:t>
        <w:softHyphen/>
        <w:t>нисом и оборудованием, но и сложный процесс овладения детьми соотносящих действий с мячом и ракеткой. Приемам настольного тенниса дошкольников следует обучать в такой последовательности: держание ракетки (хватка), стойка теннисиста, перемещения, изучение ударов и подач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ая проблема на этом этапе - научить детей «чувство</w:t>
        <w:softHyphen/>
        <w:t>вать» мяч, регулировать силу удара, наклон ракетк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бота должна вестись по двум направлениям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физическая подготовка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настольного теннис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, помимо общефизической подготовки, продол</w:t>
        <w:softHyphen/>
        <w:t>жаются ставиться задачи отработки выполнения действий с мячом и ракеткой, а также задачи обучения игре на столе, обучение стойке у стола, перемещение у стола, удар толчком, обучение подаче мяча, проводятся игровые упражнения на столе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Основная задача третьего этапа - закрепление и совершенство</w:t>
        <w:softHyphen/>
        <w:t>вание техники овладения игрой - это игра по правилам.</w:t>
      </w:r>
    </w:p>
    <w:p>
      <w:pPr>
        <w:pStyle w:val="Style15"/>
        <w:shd w:fill="FFFFFF" w:val="clear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9435</wp:posOffset>
            </wp:positionH>
            <wp:positionV relativeFrom="paragraph">
              <wp:posOffset>465455</wp:posOffset>
            </wp:positionV>
            <wp:extent cx="4456430" cy="334327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ехника настольного тенниса включает в себя стойки, переме</w:t>
        <w:softHyphen/>
        <w:t>щения, удары.</w:t>
      </w:r>
    </w:p>
    <w:p>
      <w:pPr>
        <w:pStyle w:val="Style15"/>
        <w:shd w:fill="FFFFFF" w:val="clear"/>
        <w:ind w:firstLine="709"/>
        <w:jc w:val="both"/>
        <w:rPr/>
      </w:pPr>
      <w:r>
        <w:rPr>
          <w:sz w:val="28"/>
          <w:szCs w:val="28"/>
        </w:rPr>
        <w:t>Способ держания ракетки называ</w:t>
        <w:softHyphen/>
        <w:t>ют хваткой. Наиболее целесообразным в ДОУ является использование удара толчком. Удар толчком простейший удар в на</w:t>
        <w:softHyphen/>
        <w:t>стольном теннисе. Рука вытягивается вправо или влево, предплечье располагается параллельно игровой поверхности стола (ракетка под прямым углом по отношению к столу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0</wp:posOffset>
            </wp:positionH>
            <wp:positionV relativeFrom="paragraph">
              <wp:posOffset>951865</wp:posOffset>
            </wp:positionV>
            <wp:extent cx="5311140" cy="350075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отработки движений в настольном теннисе можно исполь</w:t>
        <w:softHyphen/>
        <w:t>зовать в ДОУ тренажеры. В начале обучения они значительно уско</w:t>
        <w:softHyphen/>
        <w:t>ряют освоение и закрепление навыков детей.</w:t>
      </w:r>
    </w:p>
    <w:p>
      <w:pPr>
        <w:pStyle w:val="Normal"/>
        <w:shd w:fill="FFFFFF" w:val="clear"/>
        <w:ind w:firstLine="2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я рекомендации А.А.Морозовой, мы сделали спортивный тренажер (теннисные мячи, подвешенные на леске) и активно его используем. Детям предлагалось на нем разучивать технику прямой подачи с ракеткой и технику отбивания теннисного мяча тыльной стороной ракетки. Спортивный тренажер полюбился не только детям -  некоторые родители, увидев его в деле на открытых занятиях, стали использовать его летом на даче.</w:t>
      </w:r>
    </w:p>
    <w:p>
      <w:pPr>
        <w:pStyle w:val="Normal"/>
        <w:shd w:fill="FFFFFF" w:val="clear"/>
        <w:ind w:firstLine="2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эффективно занятия по обучению игре строить с учетом постепенного нарастания и к концу – снижения физической нагрузки. А для этого программа обучения рекомендует использовать упражнения и игры с мячами разного диаметра.  </w:t>
      </w:r>
    </w:p>
    <w:p>
      <w:pPr>
        <w:pStyle w:val="Normal"/>
        <w:shd w:fill="FFFFFF" w:val="clear"/>
        <w:ind w:firstLine="289"/>
        <w:jc w:val="both"/>
        <w:rPr>
          <w:sz w:val="28"/>
          <w:szCs w:val="28"/>
        </w:rPr>
      </w:pPr>
      <w:r>
        <w:rPr>
          <w:sz w:val="28"/>
          <w:szCs w:val="28"/>
        </w:rPr>
        <w:t>Советуем в основной части занятия использовать поточный метод организации (дети двигаются по кругу, друг за другом). Как полоса препятствия, которая состоит из упражнений обучающего характера. Например: «закати мяч в обруч по дощечке», «мяч через две горки», «прокати мяч по скамейке» и т.д.</w:t>
      </w:r>
    </w:p>
    <w:p>
      <w:pPr>
        <w:pStyle w:val="Normal"/>
        <w:shd w:fill="FFFFFF" w:val="clear"/>
        <w:ind w:firstLine="2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ыт практической работы показал, что дети очень любят и подвижные игры с элементами настольного тенни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  подвижные игры с элементами настольного тенн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е дай мячу скатитьс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игры:</w:t>
      </w:r>
      <w:r>
        <w:rPr>
          <w:sz w:val="28"/>
          <w:szCs w:val="28"/>
        </w:rPr>
        <w:t xml:space="preserve"> ровно держать ракетку с мяч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писание игры</w:t>
      </w:r>
      <w:r>
        <w:rPr>
          <w:sz w:val="28"/>
          <w:szCs w:val="28"/>
        </w:rPr>
        <w:t>: У каждого ребенка ракетка с мячом. По сигналу воспитателя «Начали!» каждому игроку следует положить мяч на середину  ракетки, держать ее горизонтально полу так, чтобы мяч как можно дольше продержался на раке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щити корзину от мяч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игры:</w:t>
      </w:r>
      <w:r>
        <w:rPr>
          <w:sz w:val="28"/>
          <w:szCs w:val="28"/>
        </w:rPr>
        <w:t xml:space="preserve"> отбивать мяч ракеткой в разных направления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писание игры</w:t>
      </w:r>
      <w:r>
        <w:rPr>
          <w:sz w:val="28"/>
          <w:szCs w:val="28"/>
        </w:rPr>
        <w:t>: дети образуют 4 круга. В центре круга ставится корзина, рядом с корзиной – водящий, у него ракетка. У каждого играющего в руках по мячу. По сигналу воспитателя дети поочередно бросают мяч в корзину, стараясь попасть в нее . Водящий защищает корзину, отражая мячи ракеткой, отбивая их в любую сторону. Если в течение 2 минут водящий сумел защитить корзину от мячей, то он справился со своей ро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нтанчик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игры:</w:t>
      </w:r>
      <w:r>
        <w:rPr>
          <w:sz w:val="28"/>
          <w:szCs w:val="28"/>
        </w:rPr>
        <w:t xml:space="preserve"> удержание  мяча в указанной зоне теннисного стол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писание игры: </w:t>
      </w:r>
      <w:r>
        <w:rPr>
          <w:sz w:val="28"/>
          <w:szCs w:val="28"/>
        </w:rPr>
        <w:t>Дет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тоят вокруг теннисного стола. У каждого в руке ракетка и теннисный мяч. Каждый игрок выполняет бросок мяча об стол и после отскока отбивает снизу вверх тыльной стороной ракетк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овозик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игры:</w:t>
      </w:r>
      <w:r>
        <w:rPr>
          <w:sz w:val="28"/>
          <w:szCs w:val="28"/>
        </w:rPr>
        <w:t xml:space="preserve"> выполнять правильный удар ракетко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исание игры: </w:t>
      </w:r>
      <w:r>
        <w:rPr>
          <w:sz w:val="28"/>
          <w:szCs w:val="28"/>
        </w:rPr>
        <w:t>На одной стороне теннисного стола располагается один игрок, а на другой команда из трех-четырех  игроков. Игроки команды поочередно отбивают  мяч тыльной стороной ракетки и передвигаются  в конец колонн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ступая площадку следующему игроку. Игра ведется 3 минуты. Победителем считается тот игрок, который к окончанию времени игры совершил меньшее количество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иллиард мячом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ель игры:</w:t>
      </w:r>
      <w:r>
        <w:rPr>
          <w:sz w:val="28"/>
          <w:szCs w:val="28"/>
        </w:rPr>
        <w:t xml:space="preserve"> ознакомить детей с прокатыванием мяча в ограниченном пространстве, обращая их внимание на точность попада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писание игры: </w:t>
      </w:r>
      <w:r>
        <w:rPr>
          <w:sz w:val="28"/>
          <w:szCs w:val="28"/>
        </w:rPr>
        <w:t>Дети выстраиваются в две шеренги параллельно друг другу. В шеренге дети стоят с интервалом в один шаг. Перед детьми из гимнастических палок  на полу выкладываются   стенки биллиарда размером   2 на 1м.  По углам оставляются промежутки шириной 10см – лу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берет мяч и с произвольного расстояния и любой стороны , начиная от борта, прокатывает мяч так, чтобы он попал в угол – лузу и выскочил из биллиарда. Если он попал в лузу с ближнего борта, то команде засчитывается одно очко, если попадание было от дальнего борта , то команда получает три очка. Если мяч остался внутри биллиарда, он передается играющему другой команды.  Побеждает та команда, которая наберет большее число оч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заключении хочется сказать, что обучать дошкольников настольному теннису можно и нужно.  Систематические занятия с использованием игровых методов и приемов приносят эффективные результаты. К концу года в разных возрастных группах дети правильно и уверенно держат теннисную ракетку, «чувствуют» мяч и могут отбить мяч простым способом, ударом толчко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еемся, что предложенные методические советы, приемы воспитатели и родители могут использовать в своей практике. И помните, педагог, организующий игры и упражнения с мячом должен любить мяч так, чтобы передавать свою любовь к спорту детям. </w:t>
      </w:r>
    </w:p>
    <w:p>
      <w:pPr>
        <w:pStyle w:val="Normal"/>
        <w:shd w:fill="FFFFFF" w:val="clear"/>
        <w:spacing w:lineRule="atLeast" w:line="23" w:before="48" w:after="48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48" w:after="48"/>
        <w:jc w:val="both"/>
        <w:rPr/>
      </w:pPr>
      <w:r>
        <w:rPr>
          <w:b/>
          <w:bCs/>
          <w:spacing w:val="-21"/>
          <w:sz w:val="28"/>
          <w:szCs w:val="28"/>
        </w:rPr>
        <w:t>1</w:t>
      </w:r>
      <w:r>
        <w:rPr>
          <w:spacing w:val="-21"/>
          <w:sz w:val="28"/>
          <w:szCs w:val="28"/>
        </w:rPr>
        <w:t>.</w:t>
      </w:r>
      <w:r>
        <w:rPr>
          <w:sz w:val="28"/>
          <w:szCs w:val="28"/>
        </w:rPr>
        <w:t xml:space="preserve">   «Играйте на здоровье!» Л.Н.Волошина М.: Москва «Аркти»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48" w:after="48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 xml:space="preserve">   «Школа мяча» Н.И.Николаева СП. «Детство- Пресс» 2008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48" w:after="48"/>
        <w:jc w:val="both"/>
        <w:rPr/>
      </w:pPr>
      <w:r>
        <w:rPr>
          <w:sz w:val="28"/>
          <w:szCs w:val="28"/>
        </w:rPr>
        <w:t>3.   «Спортивные игры и упражнения в детском саду» Адашкявичене Э.Й.;</w:t>
      </w:r>
    </w:p>
    <w:p>
      <w:pPr>
        <w:pStyle w:val="Normal"/>
        <w:shd w:fill="FFFFFF" w:val="clear"/>
        <w:spacing w:before="48" w:after="48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4.  «Невская ракетка» А.А.Морозова Санкт-Петербург,  Издательство «Детство-Пресс» 2006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. «Игры с мячом и ракеткой» В.Г.Гришин Москва «Просвещение» 1982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52:00Z</dcterms:created>
  <dc:creator>Анна</dc:creator>
  <dc:description/>
  <cp:keywords/>
  <dc:language>en-US</dc:language>
  <cp:lastModifiedBy>StarVospitatel</cp:lastModifiedBy>
  <cp:lastPrinted>2016-04-08T14:55:00Z</cp:lastPrinted>
  <dcterms:modified xsi:type="dcterms:W3CDTF">2016-12-06T10:58:00Z</dcterms:modified>
  <cp:revision>3</cp:revision>
  <dc:subject/>
  <dc:title/>
</cp:coreProperties>
</file>