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с. Екатериновка муниципальный район Красноярский </w:t>
      </w:r>
    </w:p>
    <w:p>
      <w:pPr>
        <w:pStyle w:val="Normal"/>
        <w:jc w:val="center"/>
        <w:rPr/>
      </w:pPr>
      <w:r>
        <w:rPr/>
        <w:t>Утверждаю:</w:t>
        <w:tab/>
        <w:tab/>
        <w:tab/>
        <w:t xml:space="preserve">                                                  Согласовано:</w:t>
        <w:tab/>
        <w:tab/>
        <w:tab/>
        <w:t xml:space="preserve">                                 Рассмотрено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Директор школы</w:t>
        <w:tab/>
        <w:tab/>
        <w:tab/>
        <w:t xml:space="preserve">                                           Зам.директора по УВР</w:t>
        <w:tab/>
        <w:tab/>
        <w:t xml:space="preserve">                                         на заседании М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Бореева Н.А.</w:t>
        <w:tab/>
        <w:tab/>
        <w:t xml:space="preserve">                                               ______ Захарова И.А.</w:t>
        <w:tab/>
        <w:tab/>
        <w:t xml:space="preserve">                                протокол от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«___»_________201   г</w:t>
        <w:tab/>
        <w:tab/>
        <w:t xml:space="preserve">                                                  «___»__________201   г</w:t>
        <w:tab/>
        <w:tab/>
        <w:t xml:space="preserve">                                  «___»_________201   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 класс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кшиван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2016 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fldChar w:fldCharType="begin"/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instrText xml:space="preserve"> = 1 \* ROMAN </w:instrTex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  <w:t>I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окружающему миру составлена в соответствии с основными положениями Федерального государственного образовательного  стандарта начального общего образования, требованиями Примерной основной образовательной программы ОУ, авторской программы А. А. Плешакова «Окружающий мир»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2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щая характеристика учебного предмета, кур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оделирование экологиче</w:t>
        <w:softHyphen/>
        <w:t>ских связей с помощью графических динамических схем (моделей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3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II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Место учебного предмета, курса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4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V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t>4</w:t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5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V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Результаты освоения конкретного учебного предмета, курса</w:t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е результаты</w:t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 w:eastAsia="zh-CN"/>
        </w:rPr>
        <w:t>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онимание особой роли России в мировой истории, воспитание чувства гордости за национальные свершения, открытия, победы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формированность уважительного отношения к России, родному краю, своей семье, истории, культуре, природе нашей страны, ее современной жизни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звитие навыков устанавливать и выявлять причинно-следственные связи в окружающем мире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</w:t>
      </w:r>
      <w:r>
        <w:fldChar w:fldCharType="begin"/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instrText xml:space="preserve"> = 6 \* ROMAN </w:instrTex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  <w:t>VI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Содержание учебного предмета,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ь здоровья и здорового образа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cs="Arial" w:ascii="Arial" w:hAnsi="Arial"/>
          <w:b/>
          <w:i/>
          <w:sz w:val="28"/>
          <w:szCs w:val="28"/>
          <w:lang w:eastAsia="ru-RU"/>
        </w:rPr>
        <w:t xml:space="preserve">1 </w:t>
      </w: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класс (66 ч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</w:r>
    </w:p>
    <w:tbl>
      <w:tblPr>
        <w:tblW w:w="1672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417"/>
        <w:gridCol w:w="993"/>
        <w:gridCol w:w="2835"/>
        <w:gridCol w:w="3969"/>
        <w:gridCol w:w="141"/>
        <w:gridCol w:w="496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709"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/п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09" w:firstLine="709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709" w:firstLine="709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          уро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09" w:firstLine="709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форма      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предм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арактеристика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ниверсальные учебные действия   (У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ор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нтроля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вайте вопросы!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рок- 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. по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туп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воей работы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ые правила поведения в школе. Режим дня школьн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и средства познания окружающего мир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равила поведения в школе. Режим дня школьник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учению; осваивать роль уче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ль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ыми обозначениями учебник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ступ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чебный диалог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воей работы на урок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и оценивания образовательных  достижений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Что и кто» (20 ч)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Родин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 путешеств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оч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-  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картинной картой России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ть понятия «Роди</w:t>
              <w:softHyphen/>
              <w:t>на» — это наша страна Россия и наша малая роди</w:t>
              <w:softHyphen/>
              <w:t>на-город, где мы живём. Первоначальные сведения о народах России, её столице, о своей малой родин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авнивать,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учению; осваивать роль уче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с картинной картой Росс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алой родине» и Москве как столице государства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ся её выполнить; оценивать свои достижения на уроке; работать по предложенному плану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пр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народах России?     (Урок- путешеств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 взрослым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о народах своего края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Пред-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суждать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о взрослыми: находить информацию о народах своего края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сравнивать лица и национальные костюмы представителей разных народ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паре: рассказывать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о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Москве?    (Урок- иг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оч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о жизни москвиче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оих сверстников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учению; осваивать роль уче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влекать из них нужную информацию о Москв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рассказывать по фотографиям о жизни москвиче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оих сверстник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чать на итоговые вопросы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Регул-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оваривать последовательность своих действий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свои достижения на уроке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пр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я малая Родин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тографировать наиболее значимые досто</w:t>
              <w:softHyphen/>
              <w:t>примечательности своей малой родины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аивать начальные навыки адаптации в динамично изменяющемся и развивающемся мире (настоящее, прошлое, будущее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в семейном фотоархиве соответствующий материа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тервьюировать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устный рассказ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тупать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>ся её выполнить; отвечать на итоговые вопросы; оценивать результаты собственного труда и труда товарище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он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над голово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соревн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невное и ночное небо. Солнце и его форма. Звёзды и созвездия. Созвездие Большой Медве</w:t>
              <w:softHyphen/>
              <w:t>диц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и сравнивать дневное и ночное небо; моделировать форму Солнца; форму созвездий; работать со взрослыми: находить на ноч</w:t>
              <w:softHyphen/>
              <w:t xml:space="preserve">ном небе ковш Большой Медведицы; проводить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ть умение работать в паре. Составлять рассказ о дневном и ночном неб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>ся её выполнить; отвечать на итоговые вопросы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под нога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различать гранит, кремень, известняк)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ческая рабо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образцы камней по фотографиям, рисункам атласа-определител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вечать на итоговые вопросы. Формировать умение работать в пар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оценивать свои достижения на уроке;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 растений их ча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растения (корень, стебель, листья, цветок, плод, семя). Представление о соцветиях. Различать цветки и соцвет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пользовать представленную информацию для получения новых знаний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вечать на итоговые вопросы. Формировать умение работать в пар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подоконник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ные растения в школ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ывать новые знания: находить ответы на вопросы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представлен</w:t>
              <w:softHyphen/>
              <w:t>ную информацию для получения новых знаний о родине комнатных расте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а</w:t>
              <w:softHyphen/>
              <w:t xml:space="preserve">мопроверку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клумб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мотреть 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растения клумбы и дачного участ</w:t>
              <w:softHyphen/>
              <w:t>ка и узнавать их по рисункам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ческая работа: определять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о любимом цветк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са</w:t>
              <w:softHyphen/>
              <w:t xml:space="preserve">мопроверку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это за листь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и группировать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определять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вечать на итоговые вопросы. Формировать умение работать в пар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хвоин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ческая работа в группе: определять деревья с помощью атласа-определител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 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авнивать ель и сосну;  описывать дерево по плану; отвечать на итоговые вопросы. Формировать умение работать в групп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он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насеко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ые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рок-сказ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.  Узнавать насекомых на ри</w:t>
              <w:softHyphen/>
              <w:t>сунке, определять насекомых с помощью атласа-определителя,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</w:t>
              <w:softHyphen/>
              <w:t>влекать из них информацию о строении насеко</w:t>
              <w:softHyphen/>
              <w:t>мых, сравнивать части тела различных насеком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; при</w:t>
              <w:softHyphen/>
              <w:t>водить примеры насекомых; сочинять и рассказывать сказочные истории 1 по рисункам; 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 осуществлять са</w:t>
              <w:softHyphen/>
              <w:t xml:space="preserve">мопроверку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рыбы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рок-путешеств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ы — водные животные, тело которых (у боль</w:t>
              <w:softHyphen/>
              <w:t>шинства) покрыто чешуёй. Морские и речные рыбы. Узнавать рыб на рисунке,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</w:t>
              <w:softHyphen/>
              <w:t xml:space="preserve">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ть строение чешуи рыбы с помощью монет или кружочков из фольг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; описывать рыбу по плану; приводить примеры речных и морских рыб с помощью атласа-определител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работать по плану; оценивать свои достижения на уроке; осуществлять са</w:t>
              <w:softHyphen/>
              <w:t>мопровер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птиц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соревн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. Узнавать птиц на рисунк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</w:t>
              <w:softHyphen/>
              <w:t xml:space="preserve">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: исследовать строение пера птиц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; описывать птицу по плану; сочинять и рассказывать сказочную исто</w:t>
              <w:softHyphen/>
              <w:t>рию по рисунку;  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работать по плану; оценивать свои достижения на уроке; осуществлять са</w:t>
              <w:softHyphen/>
              <w:t>мопроверк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звер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на рисун</w:t>
              <w:softHyphen/>
              <w:t xml:space="preserve">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навать зверей на рисун</w:t>
              <w:softHyphen/>
              <w:t>к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</w:t>
              <w:softHyphen/>
              <w:t>влекать из них нужную информацию;  практическая работа: исследовать строение шерсти зверей; устанавливать связь между строением тела зверя и его образом жизн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ушать и понимать речь других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; отвечать на итоговые вопрос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работать по плану; оценивать свои достижения на уроке; осуществлять са</w:t>
              <w:softHyphen/>
              <w:t>мопроверк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кружает нас дом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домашний адрес, бережное отношение к предметам Дома. 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овать назначение бытовых пред</w:t>
              <w:softHyphen/>
              <w:t>метов; находить на рисунке предметы определённых групп; группировать предме</w:t>
              <w:softHyphen/>
              <w:t>ты домашнего обиход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ть и понимать речь других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; отвечать на итоговые вопрос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Регул-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>ся её выполнить; работать по плану; оценивать свои достижения на уроке; осуществлять са</w:t>
              <w:softHyphen/>
              <w:t>мопровер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провер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меет компью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блюдать правила безопасного обращения с компьютер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составные части компьютера; характеризовать назначение частей компью</w:t>
              <w:softHyphen/>
              <w:t>тера;  сравнивать стационарный компьютер и ноут</w:t>
              <w:softHyphen/>
              <w:t>бук; моделировать устройство компьюте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ушать и понимать речь других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; отвечать на итоговые вопрос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ссказывать (по ри</w:t>
              <w:softHyphen/>
              <w:t>сунку-схеме) о возможностях компьютера, обсуждать значение компьютера в нашей жизн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работать по плану; оценивать свои достижения на уроке; осуществлять са</w:t>
              <w:softHyphen/>
              <w:t>мопровер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о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вокруг нас может быть опасны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пове</w:t>
              <w:softHyphen/>
              <w:t>дения в общественных местах; безопасного пове</w:t>
              <w:softHyphen/>
              <w:t>дения на улице и в быту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ять потенциально опасные предметы домашнего обихода;  характеризовать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формулировать правила перехода улицы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чинять и рассказывать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работать по плану; оценивать свои достижения на уроке; осуществлять са</w:t>
              <w:softHyphen/>
              <w:t>мопровер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/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-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двигать предположения и доказывать их; рассматривать рисунки-схемы и объяснять особенности движения Земли; моделировать форму Земл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работать по плану; оценивать свои достижения на уроке; осуществлять са</w:t>
              <w:softHyphen/>
              <w:t>мопроверк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roklas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-ве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й и ум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ллюстр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зентация проекта «Моя малая Родина»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ие результатов проектной деятельности (выступать с сообщениями, иллюстрировать их наглядными материалами;  обсуждать выступления учащихся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ирование адекватной оценки своих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езен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Как, откуда и куда?» (12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ёт семья? Проект «Моя семь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данного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жизни семьи по рис.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.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ленов семьи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ивать значение семьи для человека и общества; называть по именам (отчествам, фамилиям) членов своей семь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бирать из семейного архива фотографии членов семьи во время значимых для семьи со</w:t>
              <w:softHyphen/>
              <w:t xml:space="preserve">бытий;  интервьюировать членов семьи;  оценивать значение семейных альбомов для укрепления семейных отношений;  составлять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ывать о жизни семьи по рис. учебника; рассказывать об интересных событиях в жизни своей семь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 xml:space="preserve">ся её выполнить; работать по плану; оценивать свои достижения на урок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леживать по рисунку-схеме путь воды; выяснять опасность употребления загрязнён</w:t>
              <w:softHyphen/>
              <w:t xml:space="preserve">ной воды;  практическая работа: проводить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ать необходимость экономии воды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 xml:space="preserve">ся её выполнить; работать по плану; оценивать свои достижения на урок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со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сти при использовании электричества и электроприборов.  Энергосбережение.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временные энергосберегающие бытовые прибор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: собирать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суждать необходимость экономии электроэнергии; работать в пар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 xml:space="preserve">ся её выполнить; работать по плану; оценивать свои достижения на уроке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аботой почт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тро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схеме о путешествии пись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чтовые отправления: письма, бандероли, посылки, открыт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содержании иллюстраци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 с точки зрения общепринятых норм и ценносте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а работой почты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ь из разрезных дета</w:t>
              <w:softHyphen/>
              <w:t>лей схему доставки почтовых отправлений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почтовые отправления: письма, бандероли, посылки, открытк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в групп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работе почты и почтальона;  о том, как путешествует письмо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работать по плану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казывать предположения о содержании иллюстраций и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да текут реки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рассматри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рскую сол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ширение и уточнение представлений детей о реках и морях, о движении воды от истока реки до моря, о пресной и морской воде. Различать пресную и морскую воду;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ые простые общие для всех людей правила поведения 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леживать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реку и море; рассматри</w:t>
              <w:softHyphen/>
              <w:t>вать морскую соль и проводить опыт по «изго</w:t>
              <w:softHyphen/>
              <w:t>товлению» морской воды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чинять и рассказывать сказочную исто</w:t>
              <w:softHyphen/>
              <w:t>рию по рисунку; работать в пар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утся снег и лёд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ег и лёд. Исследование свойств снега и ль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нежинок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нег и лёд. Свойств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ые простые общие для всех людей правила повед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следование свойств снега и льда;     наблюдать форму снежинок и отображать её в рисунка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лировать выводы из опыт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; работать в групп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растени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конкур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остом и развитием раст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ые простые общие для всех людей правила повед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а ростом и развитием растений; прослеживать по рисунку-схеме этапы жиз</w:t>
              <w:softHyphen/>
              <w:t xml:space="preserve">ни растения; ухаживать за комнатными растениями;   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ывать о своих наблюдениях; формулировать выводы об условиях, необхо</w:t>
              <w:softHyphen/>
              <w:t>димых для жизни растений; работать в пар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бота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ст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животны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знью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ые простые общие для всех людей правила поведения в природ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блюдать за жизнью животных, ухаживать за животными живого угол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ы</w:t>
              <w:softHyphen/>
              <w:t xml:space="preserve">вать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группе: выполнять задания, фор</w:t>
              <w:softHyphen/>
              <w:t>мулировать выводы; работать в пар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 осуществлять самопровер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зимой помочь птица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птиц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ие кормушк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вать эколого-этическую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 жизненные ситу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ые простые общие для всех людей правила поведения в природ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имующих птиц, различать зиму</w:t>
              <w:softHyphen/>
              <w:t>ющих птиц по рисункам и в природе; изготавливать простейшие кормушки и подбирать из предло</w:t>
              <w:softHyphen/>
              <w:t xml:space="preserve">женного подходящий для птиц корм;  запомнить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суждать , слушать и понимать речь других, отвечать на вопросы; работать в пар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 осуществлять самопровер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ётся и куда девается мусо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орт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ологические ценност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с помощью рисунков учебника источники возникновения мусора и способы его утилизации; сортировать мусор по характеру материал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;  отвечать на итоговые вопросы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экологической этик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следовать снежки и снеговую воду на наличие загрязне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суждать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Регул-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>ся её выполнит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вать предложения по защите окружающей среды от загрязн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о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Как, откуда и куда?» 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roklass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й и ум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их учащихс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навыков сотрудничества, доброжелательности; установка на здоровый образ жизни,    наличие мотивации к творчеств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полнять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выступать с подготовленными сообщениями, иллюстрировать их наглядными материалами; обсуждать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Формирова</w:t>
              <w:softHyphen/>
              <w:t>ние адекватной оценки своих достижений (оценивать свои достижения и достижения других учащихся на уроке)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ект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ндив. работ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Где и когда?» (11 ч )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учиться интересн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тографии в учебни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ём учител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комство с целями и задачами раздела: « Когда учиться интересно?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навыков сотрудничества, доброжелательности; умение слушать и уважать мнение други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иллюстрации учебника, обсуждать условия интересной и успешной учёбы; сравнивать фотографии в учебни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ссказывать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своём учителе; отвечать на итоговые вопросы; работать в пар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Регул-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>ся её выполнит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й класс и моя школ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соревн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тоги коллективного проекта, сопровождая рассказ фотографиями (слайдами)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товыставку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дготовка к выполнению проекта «Мой класс и моя школа»- обсуждение плана работы, хода действий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витие навыков сотрудничества, доброжелательности; умение слушать и уважать мнение други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тографировать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формирование умений работы в группах, парах; коллективно составлять рассказ о школе и классе; умение доказать свою  точку зрения; презентовать итоги коллективного проекта, сопровождая рассказ фотографиями (слайдами); оформлять фотовыстав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формулиро</w:t>
              <w:softHyphen/>
              <w:t>вать выводы из коллективного обсуждения; работать по         плану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результаты собственного труда и труда товарище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б  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ридёт суббот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конкур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ый день недел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я и его течение. Прошлое, настоящее и бу</w:t>
              <w:softHyphen/>
              <w:t>дущее. Последовательность дней недели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воить начальные навыки адаптации в динамично изменяющемся и развивающемся мире (настоящее, прошлое, будущее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иллюстрации учебника, раз</w:t>
              <w:softHyphen/>
              <w:t>личать прошлое, настоящее и будущее; отображать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называть любимый день недели и объяснять, почему именно он является любимым;  сочинять и рассказывать сказочную исто</w:t>
              <w:softHyphen/>
              <w:t>рию по рисунку; 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наступит лет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смены времён года и месяц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в правильной последова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соответствия в природных явлениях на рисунках учебника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зонные изменения в природ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воить начальные навыки адаптации в динамично изменяющемся и развивающемся мир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использовать цветные фишки для вы</w:t>
              <w:softHyphen/>
              <w:t xml:space="preserve">полнения заданий; характеризовать природные явления в разные времена года;  называть любимое время года и объяснять, почему именно оно является любимым; находить несоответствия в природных явлениях на рисунках учебника; — наблюдать сезонные изменения в природе и фиксировать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; участвовать в диалоге; составлять рассказ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Холодные районы Земли: Северный Ледовитый океан и Антарктида. Животный мир холодных район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воить начальные навыки адаптации в динамично изменяющемся и развивающемся мир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на глобусе Северный Ледовитый океан и Антаркти</w:t>
              <w:softHyphen/>
              <w:t xml:space="preserve">ду, характеризовать их,  рассматривать и сравнивать иллюстрации учебника, извлекать из них информацию о животном мире холодных районов;  приводить примеры животных холодных районов;  устанавливать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; участвовать в диалоге; отвечать на вопросы; составлять рассказ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слон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т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Жаркие районы Земли: саванна и тропический лес. Животный мир жарких район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на глобусе экватор и жаркие районы Земли, харак</w:t>
              <w:softHyphen/>
              <w:t>теризовать их, осуществлять самопроверку; анализировать рисунок учебника, рассказывать по плану о полученной информации;  приводить примеры животных жарких райо</w:t>
              <w:softHyphen/>
              <w:t>нов;  устанавливать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; в группе, (учиться выполнять различные роли), участвовать в диалоге; отвечать на вопросы; составлять рассказ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зимуют птиц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местах зимовок птиц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</w:t>
              <w:softHyphen/>
              <w:t>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колого-этическую деятельность (анализ собственного отношения к миру природы и поведения в нем; оценка поступков других людей в природе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зимующих и перелётных птиц; группировать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яснять причины отлёта птиц в тёплые края;  приводить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, слушать и понимать речь других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оценивать свои достижения на уроке;  формулиро</w:t>
              <w:softHyphen/>
              <w:t>вать выводы из коллективного обсуждения; работать по         плану; выдвигать предположения 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ипы одежды в зависимости от её на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 взрослыми: 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эстетических потребностей, ценностей и чувств. Формировать интерес к учению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леживать с помощью иллюстраций учебника историю появления одежды и развития моды; описывать одежду людей в рисунках;  отличать национальную одежду своего народа от одежды других народов; различать типы одежды в зависимости от её назначения, подбирать одежду для разных случаев;  работать со взрослыми: изготавливать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описывать одежду людей по рисунку; работать в паре; отвечать на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нд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изобрели велосипед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рия появления и усовершенствования вело</w:t>
              <w:softHyphen/>
              <w:t>сипеда. Правила дорож</w:t>
              <w:softHyphen/>
              <w:t>ного движения и безопасности при езде на вело</w:t>
              <w:softHyphen/>
              <w:t>сипед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-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блюдать ПДД и ТБ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старинные и современные велоси</w:t>
              <w:softHyphen/>
              <w:t>педы;  извлекать из учебника ин</w:t>
              <w:softHyphen/>
              <w:t>формацию об устройстве велосипеда, осущест</w:t>
              <w:softHyphen/>
              <w:t>влять самопроверку;  обсуждать роль велосипеда в нашей жизни;  запомнить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обсуждать роль велосипеда в нашей жизни;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мы станем взрослы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личие жизни взрослого человека от жизни ре</w:t>
              <w:softHyphen/>
              <w:t>бёнка. Выбор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Личн-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ие целостного социально – ориентированного взгляда на мир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жизнь взрослого и ребёнка;  определять по фотографиям в учебнике про</w:t>
              <w:softHyphen/>
              <w:t>фессии людей, рассказывать о профессиях ро</w:t>
              <w:softHyphen/>
              <w:t>дителей и старших членов семьи, обсуждать, какие профессии будут востребованы в будущем; сравнивать рисунки учебни</w:t>
              <w:softHyphen/>
              <w:t>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, рассуждать, обсуждать, отвечать на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 Презента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roklas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зентация проекта «Мой класс и моя школа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тестовые задания учебник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выступать с подготовленными сообщениями, иллюстрировать их наглядными материалами; обсуждать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Формирова</w:t>
              <w:softHyphen/>
              <w:t>ние адекватной оценки своих достижений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н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су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ек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ов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« Почему и зачем?»  (22 ч)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лнце — ближайшая к Земле звезда. Форма, цвет, сравнительные размеры звёзд. Созвездие Ль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оставлять видимые и реальные размеры звёзд, в том числе и Солнца;  моделировать форму, цвет, сравнительные размеры некоторых звёзд (Альдебаран, Регул, Солнце, Сириус), использовать атлас-определитель для полу</w:t>
              <w:softHyphen/>
              <w:t>чения нужной информации; моделировать со</w:t>
              <w:softHyphen/>
              <w:t>звездие Льва;  работать со взрослыми: наблюдать кар</w:t>
              <w:softHyphen/>
              <w:t>тину звёздного неба, находить на нём созвездие Льв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, рассуждать, обсуждать, отвечать на вопросы; проводить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;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изменениями внешнего вида Лу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</w:t>
              <w:softHyphen/>
              <w:t>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схемы движения Луны вокруг Земли и освещения её поверхности Солнцем; формулировать выводы о причинах изменения внешнего вида Луны;  моделировать из пластилина форму Луны;  рассказывать с помощью рисунков в учебни</w:t>
              <w:softHyphen/>
              <w:t>ке об изучении Луны учёными,  работать со взрослыми: наблюдать за изменениями внешнего вида Луны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фикси</w:t>
              <w:softHyphen/>
              <w:t>ровать результаты наблюдений в рабочей тет</w:t>
              <w:softHyphen/>
              <w:t>ради; 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</w:t>
              <w:softHyphen/>
              <w:t>троль и са</w:t>
              <w:softHyphen/>
              <w:t>мопроверку;  оценивать свои достижения на уроке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</w:t>
              <w:softHyphen/>
              <w:t>вать выводы из коллективного обсуждения; работать по         пла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списка слов те, которые подходят для описания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ы возникновения дождя и ветра. Их зна</w:t>
              <w:softHyphen/>
              <w:t>чение для человека, растений и живо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а дождями и ветром; отбирать из списка слов те, которые подходят для описания ветра; объяснять при</w:t>
              <w:softHyphen/>
              <w:t>чины возникновения дождя и вет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группе: рассказывать по рисунку учебника о видах дождя (ливень, косохлёст, сит</w:t>
              <w:softHyphen/>
              <w:t>ничек); сочинять и рассказывать сказку по рисун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троль и самопроверку; оценивать свои достижения на уроке;  формулиро</w:t>
              <w:softHyphen/>
              <w:t>вать выводы из коллективного обсуждения; работать по         плану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звенит звоно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е возникновения эх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</w:t>
              <w:softHyphen/>
              <w:t>раз жизн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рисунок учебника и переда</w:t>
              <w:softHyphen/>
              <w:t xml:space="preserve">вать голосом звуки окружающего мира;  практическая работа в паре: исследовать возникновение и распространение звуков;  обсуждать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; сочинять и рассказывать сказку по рисунку; 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троль и самопроверку; оценивать свои достижения на уроке;  формулиро</w:t>
              <w:softHyphen/>
              <w:t>вать выводы из коллективного обсуждения; работать по         плану; высказывать предположения о причине возникновения эх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увства, возникающие при виде раду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дуга — украшение окружающего мира. Цвета радуги. Причины возникновения радуг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ывать чувства, возникающие при виде радуги; называть цвета радуги по своим наблю</w:t>
              <w:softHyphen/>
              <w:t>дениям и рисунку учебника;  запомнить последовательность цветов радуги с помощью мнемонического приё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ображать последователь</w:t>
              <w:softHyphen/>
              <w:t>ность цветов радуги с помощью цветных поло</w:t>
              <w:softHyphen/>
              <w:t>сок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: сочинять и рассказывать сказку по рисунку; 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троль и самопроверку; оценивать свои достижения на уроке;  формулиро</w:t>
              <w:softHyphen/>
              <w:t>вать выводы из коллективного обсуждения; работать по         план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любим кошек 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а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соревн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знако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знакомить</w:t>
              <w:softHyphen/>
              <w:t xml:space="preserve">ся с предметами ухода за кошкой и собакой и их назначением; участвовать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: описывать по плану своего домашнего пи</w:t>
              <w:softHyphen/>
              <w:t>томца (кошку, собаку);  обсуждать наше отношение к домашним пи</w:t>
              <w:softHyphen/>
              <w:t xml:space="preserve">томцам; рассказывать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самоконтроль и самопроверку; оценивать свои достижения на уроке;  формулиро</w:t>
              <w:softHyphen/>
              <w:t>вать выводы из коллективного обсуждения; работать по         план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и домашние питомц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домашним любимце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</w:t>
              <w:softHyphen/>
              <w:t>с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товыставку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дготовка к выполнению проекта: «Мои домашние питомц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дготовка к выполнению проекта: знакомство с материалами учебника, распределение заданий, обсуждение способов и сроков работы; фотографировать свою кошку (собаку) в наиболее интересных ситуациях; оформлять фотовыставк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описывать по плану своего домашнего пи</w:t>
              <w:softHyphen/>
              <w:t>томца (кошку, собаку); фик</w:t>
              <w:softHyphen/>
              <w:t>сировать результаты наблюдений;   обсуждать отношение к домашним пи</w:t>
              <w:softHyphen/>
              <w:t xml:space="preserve">томцам; составлять рассказ о своей кошке (собаке), её характере, повадках, играх; презентовать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результаты собственного труда и труда товарищей, проговаривать последовательность действ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н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рок-виктори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</w:t>
              <w:softHyphen/>
              <w:t xml:space="preserve">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</w:t>
              <w:softHyphen/>
              <w:t>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ределять цветы и бабо</w:t>
              <w:softHyphen/>
              <w:t>чек с помощью атласа-определителя, рассматривать и сравнивать рисунки учеб</w:t>
              <w:softHyphen/>
              <w:t>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, сопо</w:t>
              <w:softHyphen/>
              <w:t>ставлять их с эталоном;  устанавливать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сочинять и рассказывать сказочную исто</w:t>
              <w:softHyphen/>
              <w:t>рию по рисунку; — отвечать на итоговые вопросы; работать в пар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уки леса, их разнообразие и красота. Необхо</w:t>
              <w:softHyphen/>
              <w:t>димость соблюдения тишины в лес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эколого-этическую деятельность (анализ собственного отношения к миру природы и поведения в нем; оценка поступков других людей в природе)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ределять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ть (с опорой на рисунок учебника), почему в лесу нужно соблюдать тишину; устанавливать причинно-следственные связи (на основе информации учебни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; формулировать правила поведения в природе; 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ам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аб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мы спим ночь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на основе наблюдений) о сне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профессии люде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 Выполнять режим дня, правила гигиен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авнивать рисунки учебника, делать выво</w:t>
              <w:softHyphen/>
              <w:t>ды о значении сна в жизни человека; рассказывать о правилах подготовки ко сну, использовать для выполне</w:t>
              <w:softHyphen/>
              <w:t>ния задания цветные фишки (моделировать); определять по рисункам профессии людей и рассказывать об их работ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; рассказывать (на основе наблюдений) о сне животных; обсуждать информацию о животных, которые ночью не спят, содержащуюся в книге «Зелёные страницы»;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вощи и фрук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гигиены при употребле</w:t>
              <w:softHyphen/>
              <w:t xml:space="preserve">нии овощей и фруктов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 Выполнять режим дня, правила гигиены и здорового пита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личать овощи и фрукты; группировать (классифицировать) их с использованием цвет</w:t>
              <w:softHyphen/>
              <w:t>ных фишек; находить в учебнике ин</w:t>
              <w:softHyphen/>
              <w:t>формацию о витаминах в соответствии с задани</w:t>
              <w:softHyphen/>
              <w:t>ем; сравнивать роль витаминов А, В и С в жиз</w:t>
              <w:softHyphen/>
              <w:t>недеятельности организма; запомнить правила гигиены при употребле</w:t>
              <w:softHyphen/>
              <w:t>нии овощей и фруктов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группе; сочинять и рассказывать сказочную исто</w:t>
              <w:softHyphen/>
              <w:t>рию по рисунку; 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.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сказ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редложенных нужные предметы гигие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ажнейшие правила гигиены, необходимость их соблюдения. Освоение приёмов чистки зубов и мытья рук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осваивать роль ученика. Формирование эстетических потребностей, ценностей и чувств. Выполнять режим дня, правила личной гигиен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бирать из предложенных нужные предметы гигиены, объяснять их назначение; осваивать приёмы чистки зубов и мытья рук;  запомнить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обосновывать необходимость чистки зубов и мытья рук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путешеств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туации вызова экстренной помощи по телефону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личать средства связи и средства массо</w:t>
              <w:softHyphen/>
              <w:t>вой информации; объяснять назначение радиоприёмника, теле</w:t>
              <w:softHyphen/>
              <w:t>визора, газет и журналов; сравнивать старинные и современные предметы (телефоны, телевизоры, радиоприёмники); моделировать ситуации вызова экстренной помощи по телефон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ссказывать (с опорой на фотограф обсуждать назначение Интернета; 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р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автомоби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автомоби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втомобили — наземный транспорт, их разно</w:t>
              <w:softHyphen/>
              <w:t>образие и назначение. Устройство автомобиля. Электромобиль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лассифицировать автомобили и объяснять их назначение; по рисунку-схеме знако</w:t>
              <w:softHyphen/>
              <w:t>миться с устройством автомобиля, использовать представленную в учебнике ин</w:t>
              <w:softHyphen/>
              <w:t>формацию для выполнения задани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сочинять и рассказывать сказочную исто</w:t>
              <w:softHyphen/>
              <w:t>рию по рисунку; работать в паре;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поезд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соревн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устройстве железной доро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езда — наземный и подземный транспорт. Виды поездов. Устройство железной дороги. Представление о развитии железнодорожного транспорт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лассифицировать поезда в зависимости от их назначения; использовать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: рассказывать об устройстве железной дороги, отвечать на итоговые вопрос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кораб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кораб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абли (суда) — водный транспорт. Виды кора</w:t>
              <w:softHyphen/>
              <w:t>блей (пассажир</w:t>
              <w:softHyphen/>
              <w:t>ские, грузовые, рыболовные, исследовательские суда, военные корабли). Устройство корабл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лассифицировать корабли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ссказывать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самолёт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конкур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самолё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a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лёты — воздушный транспорт. Виды само</w:t>
              <w:softHyphen/>
              <w:t>лётов (пасса</w:t>
              <w:softHyphen/>
              <w:t>жирские, грузовые, военные, спортивные). Устройство самолёт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лассифицировать самолёты в зависимости от их назначения; по рисунку-схеме знако</w:t>
              <w:softHyphen/>
              <w:t>миться с устройством самолё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паре; рассказывать о своих впечатлениях от полёта на самолёт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поведения в транспорт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общать сведения о транспорте, получен</w:t>
              <w:softHyphen/>
              <w:t>ные на предыдущих уроках;  обсуждать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иться с пра</w:t>
              <w:softHyphen/>
              <w:t>вилами безопасности в автомобиле, поезде и на железной дороге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группе; участвовать в ролевой игре, моделирующей правила безопасности в транспорте и действия в опасной ситуации;  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иг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сти на водном и воздушном транспорте. Спасательные средства на корабле и в самолёт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поведения в транспорт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общать сведения, получен</w:t>
              <w:softHyphen/>
              <w:t>ные на предыдущих уроках;  знакомиться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группе; участвовать в ролевой игре, моделирующей правила безопасности в транспорте и действия в опасной ситуации;  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рок-путешеств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приложение (дис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смос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ывать об освоении человеком космо</w:t>
              <w:softHyphen/>
              <w:t xml:space="preserve">са, опираясь на иллюстрации учебника; моделировать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группе; участвовать в ролевой игре «Полёт в космос»;  отвечать на итоговые вопрос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ущ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рок-виктори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ология. Взаимосвязи между человеком и природой. День Земл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навыками адаптации в динамично изменяющемся и развивающемся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ходить в тексте учебника ответы на во</w:t>
              <w:softHyphen/>
              <w:t>просы;  приводить примеры взаимосвязей между че</w:t>
              <w:softHyphen/>
              <w:t>ловеком и природой; участвовать в конкурсе рисунков на тему «Чудесный мир природы»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работать в группе; оценивать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/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Почему и зачем?» Презентация проекта «Мои дом.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roklass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ед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зентация проекта «Мои домашние питом</w:t>
              <w:softHyphen/>
              <w:t>цы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Личн-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интерес к учению;Установка работы на результат; трепетное отношение к животным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озн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омм-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: 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Регул-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нимать учебную задачу урока и стремить</w:t>
              <w:softHyphen/>
              <w:t>ся её выполнить; осуществлять вза</w:t>
              <w:softHyphen/>
              <w:t>имопроверку; оценивать свои достижения на уро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н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пр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zh-CN"/>
        </w:rPr>
        <w:t xml:space="preserve">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  <w:t xml:space="preserve">           </w:t>
      </w:r>
      <w:r>
        <w:fldChar w:fldCharType="begin"/>
      </w:r>
      <w:r>
        <w:rPr>
          <w:sz w:val="32"/>
          <w:spacing w:val="-3"/>
          <w:b/>
          <w:szCs w:val="32"/>
          <w:bCs/>
          <w:rFonts w:eastAsia="Arial Unicode MS" w:cs="Times New Roman" w:ascii="Times New Roman" w:hAnsi="Times New Roman"/>
          <w:lang w:val="fr-FR" w:eastAsia="en-US"/>
        </w:rPr>
        <w:instrText xml:space="preserve"> = 8 \* ROMAN </w:instrText>
      </w:r>
      <w:r>
        <w:rPr>
          <w:rFonts w:eastAsia="Arial Unicode MS" w:cs="Times New Roman" w:ascii="Times New Roman" w:hAnsi="Times New Roman"/>
          <w:b/>
          <w:bCs/>
          <w:spacing w:val="-3"/>
          <w:sz w:val="32"/>
          <w:szCs w:val="32"/>
          <w:lang w:val="fr-FR" w:eastAsia="en-US"/>
        </w:rPr>
      </w:r>
      <w:r>
        <w:rPr>
          <w:sz w:val="32"/>
          <w:spacing w:val="-3"/>
          <w:b/>
          <w:szCs w:val="32"/>
          <w:bCs/>
          <w:rFonts w:eastAsia="Arial Unicode MS" w:cs="Times New Roman" w:ascii="Times New Roman" w:hAnsi="Times New Roman"/>
          <w:lang w:val="fr-FR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bCs/>
          <w:spacing w:val="-3"/>
          <w:sz w:val="32"/>
          <w:szCs w:val="32"/>
          <w:lang w:val="fr-FR" w:eastAsia="en-US"/>
        </w:rPr>
        <w:t>VIII</w:t>
      </w:r>
      <w:r>
        <w:rPr>
          <w:rFonts w:eastAsia="Arial Unicode MS" w:cs="Times New Roman" w:ascii="Times New Roman" w:hAnsi="Times New Roman"/>
          <w:b/>
          <w:bCs/>
          <w:spacing w:val="-3"/>
          <w:sz w:val="32"/>
          <w:szCs w:val="32"/>
          <w:lang w:val="fr-FR" w:eastAsia="en-US"/>
        </w:rPr>
      </w:r>
      <w:r>
        <w:rPr>
          <w:sz w:val="32"/>
          <w:spacing w:val="-3"/>
          <w:b/>
          <w:szCs w:val="32"/>
          <w:bCs/>
          <w:rFonts w:eastAsia="Arial Unicode MS" w:cs="Times New Roman" w:ascii="Times New Roman" w:hAnsi="Times New Roman"/>
          <w:lang w:val="fr-FR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val="fr-FR" w:eastAsia="zh-CN"/>
        </w:rPr>
        <w:t> </w:t>
      </w: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lang w:eastAsia="zh-CN"/>
        </w:rPr>
        <w:t>Основные требования к уровню подгото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fr-FR" w:eastAsia="zh-C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  <w:lang w:val="fr-FR" w:eastAsia="zh-CN"/>
        </w:rPr>
        <w:t>                          </w:t>
      </w: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  <w:lang w:eastAsia="zh-C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  <w:lang w:val="fr-FR" w:eastAsia="zh-CN"/>
        </w:rPr>
        <w:t> </w:t>
      </w: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  <w:lang w:val="fr-FR" w:eastAsia="zh-CN"/>
        </w:rPr>
        <w:t>учащихся 1 клас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кониу обучения в 1 классе учащиеся долж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зыв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zh-CN"/>
        </w:rPr>
        <w:t>свое полное имя, домашний адрес, город, страну, глав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ый город стран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новные помещения школы, ориентироваться в их местоположе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новные правила здорового образа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новных представителей растительного и животно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ра ближайшего окружения (не менее пяти объектов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новные условия благополучной жизни раст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      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zh-CN"/>
        </w:rPr>
        <w:t>животны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фессии, связанные со строительством, сельским хозяйством, промышленностью (5-6 профессий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лицы, расположенные вблизи школы и дома; основ ные учреждения культуры, быта,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новные достопримечательности родного города</w:t>
        <w:br/>
        <w:t>• столицы Росс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зличать (сопоставля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наки светофора; знаки дорожного движения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ля соблюдения безопас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новные нравственно-этические понятия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— равнодушие: трудолюбие — леность; пост непослушани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зличных представителей растительного внешнему виду, месту обитания, способу дви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ремена года;</w:t>
        <w:br/>
        <w:t>в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животных, объединять их в группы (звер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секомы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изведения народного творчества: пение</w:t>
        <w:br/>
        <w:t>сказки, игруш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ешать задачи в учебных и бытовых ситуаиия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полнять режим своего дн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пределять время по часам с точностью до ча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дготавливать свое учебное место к работ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ценивать результаты своей и чужой работы : отношение к н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полнять правила поведения в опасных дя ситуаци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хаживать за своей одеждой, обувью, вещами учебное место после занят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ыполнять трудовые поручения по уголку я: : поливать растения, кормить животных, готовить к:: семена, сажать черен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fr-FR" w:eastAsia="zh-CN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ставлять описательный рассказ по картине ке, пересказывать сказки, выразительно читать фольклш произведения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/>
      </w:pPr>
      <w:r>
        <w:fldChar w:fldCharType="begin"/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instrText xml:space="preserve"> = 9 \* ROMAN </w:instrTex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w:t>IX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 – методичес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е и материально-техническое  обеспечени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.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лешаков А.А.  </w:t>
      </w:r>
      <w:r>
        <w:rPr>
          <w:rFonts w:cs="Times New Roman" w:ascii="Times New Roman" w:hAnsi="Times New Roman"/>
          <w:sz w:val="28"/>
          <w:szCs w:val="28"/>
        </w:rPr>
        <w:t xml:space="preserve">Окружающий мир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рабочих программ « Школа России» 1-4 класс пособие для уч-ся общеобразоват. учреждений         С. А. Анащенкова  (и др.)  М.  Просвещение 2011г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ебни</w:t>
        <w:softHyphen/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лешаков А.А.</w:t>
      </w:r>
      <w:r>
        <w:rPr>
          <w:rFonts w:cs="Times New Roman" w:ascii="Times New Roman" w:hAnsi="Times New Roman"/>
          <w:sz w:val="28"/>
          <w:szCs w:val="28"/>
        </w:rPr>
        <w:t xml:space="preserve"> «Окружающий мир» 1 класс: учебник  для уч-ся общеобразоват. учреждений в 2-х частях 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Просвещение, 2011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учебной деятельности обучение грамоте, пособие для учителя: русский язык, литературное чтение 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. Н. Золотухина, В. И. Попова, Л. Ф. Костюнина.</w:t>
      </w:r>
      <w:r>
        <w:rPr>
          <w:rFonts w:cs="Times New Roman" w:ascii="Times New Roman" w:hAnsi="Times New Roman"/>
          <w:sz w:val="28"/>
          <w:szCs w:val="28"/>
        </w:rPr>
        <w:t xml:space="preserve"> /Волгоград/: учитель 201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тради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лешаков А.А. </w:t>
      </w:r>
      <w:r>
        <w:rPr>
          <w:rFonts w:cs="Times New Roman" w:ascii="Times New Roman" w:hAnsi="Times New Roman"/>
          <w:sz w:val="28"/>
          <w:szCs w:val="28"/>
        </w:rPr>
        <w:t xml:space="preserve">Рабочая тетрадь. 1 класс: пособие для уч-ся общеобразоват. учреждений в 2-х частях 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Просвещение, 2011 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онно – коммуникативная сред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ий мир: электронное приложение к учебнику Плешаков А.А. 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атериально технические сре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с магнитной поверхностью, экспозиционный экран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Интернет – ресурсы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етодическое пособие по окружающему миру книга для учителя </w:t>
      </w:r>
      <w:r>
        <w:rPr>
          <w:rFonts w:cs="Times New Roman" w:ascii="Times New Roman" w:hAnsi="Times New Roman"/>
          <w:i/>
          <w:sz w:val="28"/>
          <w:szCs w:val="28"/>
        </w:rPr>
        <w:t>Плешаков А.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:  http//www.prosv.ru/ebooks/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2. МОиН РФ. Итоговые проверочные работы: дидактические и раздаточные материалы. –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standar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d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at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spx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Catalogid</w:t>
      </w:r>
      <w:r>
        <w:rPr>
          <w:rFonts w:cs="Times New Roman" w:ascii="Times New Roman" w:hAnsi="Times New Roman"/>
          <w:sz w:val="28"/>
          <w:szCs w:val="28"/>
        </w:rPr>
        <w:t>=443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3.Итоговые диагностические работы.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rt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sz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rt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ческие столы двухместные с комплектом стул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 учительский с двумя тум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афы для хранения учебников, дидактических материалов, пособ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енные доски для вывешивания иллюстративного материала.</w:t>
      </w:r>
    </w:p>
    <w:p>
      <w:pPr>
        <w:sectPr>
          <w:type w:val="nextPage"/>
          <w:pgSz w:orient="landscape" w:w="16838" w:h="11906"/>
          <w:pgMar w:left="720" w:right="720" w:gutter="0" w:header="0" w:top="107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ahoma" w:hAnsi="Tahoma" w:eastAsia="Times New Roman" w:cs="Tahoma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Arial" w:hAnsi="Arial" w:cs="Aria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cs="Tahoma"/>
      <w:color w:val="000000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5">
    <w:name w:val="Заголовок 5 Знак"/>
    <w:qFormat/>
    <w:rPr>
      <w:b/>
      <w:bCs/>
      <w:color w:val="000000"/>
      <w:sz w:val="28"/>
      <w:szCs w:val="24"/>
      <w:shd w:fill="FFFFFF" w:val="clear"/>
      <w:lang w:val="ru-RU"/>
    </w:rPr>
  </w:style>
  <w:style w:type="character" w:styleId="Style11">
    <w:name w:val="Основной текст Знак"/>
    <w:qFormat/>
    <w:rPr>
      <w:sz w:val="28"/>
      <w:szCs w:val="24"/>
      <w:lang w:val="ru-RU"/>
    </w:rPr>
  </w:style>
  <w:style w:type="character" w:styleId="21">
    <w:name w:val="Основной текст с отступом 2 Знак"/>
    <w:qFormat/>
    <w:rPr>
      <w:color w:val="000000"/>
      <w:sz w:val="28"/>
      <w:szCs w:val="24"/>
      <w:shd w:fill="FFFFFF" w:val="clear"/>
      <w:lang w:val="ru-RU"/>
    </w:rPr>
  </w:style>
  <w:style w:type="character" w:styleId="31">
    <w:name w:val="Основной текст с отступом 3 Знак"/>
    <w:qFormat/>
    <w:rPr>
      <w:color w:val="000000"/>
      <w:sz w:val="28"/>
      <w:szCs w:val="24"/>
      <w:shd w:fill="FFFFFF" w:val="clear"/>
      <w:lang w:val="ru-RU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3">
    <w:name w:val="Верхний колонтитул Знак"/>
    <w:qFormat/>
    <w:rPr>
      <w:rFonts w:eastAsia="Calibri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Calibri"/>
      <w:sz w:val="22"/>
      <w:szCs w:val="22"/>
      <w:lang w:val="ru-RU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Zag11">
    <w:name w:val="Zag_11"/>
    <w:qFormat/>
    <w:rPr/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SimSun;宋体" w:cs="Times New Roman"/>
      <w:b/>
      <w:bCs/>
      <w:kern w:val="2"/>
      <w:sz w:val="32"/>
      <w:szCs w:val="32"/>
      <w:lang w:val="ru-RU"/>
    </w:rPr>
  </w:style>
  <w:style w:type="character" w:styleId="PageNumber">
    <w:name w:val="Page Number"/>
    <w:basedOn w:val="Style10"/>
    <w:rPr/>
  </w:style>
  <w:style w:type="character" w:styleId="Style17">
    <w:name w:val="Основной текст с отступом Знак"/>
    <w:qFormat/>
    <w:rPr>
      <w:rFonts w:eastAsia="Calibri"/>
      <w:sz w:val="22"/>
      <w:szCs w:val="22"/>
      <w:lang w:val="ru-RU"/>
    </w:rPr>
  </w:style>
  <w:style w:type="character" w:styleId="22">
    <w:name w:val="Основной текст 2 Знак"/>
    <w:qFormat/>
    <w:rPr>
      <w:rFonts w:eastAsia="Calibri"/>
      <w:sz w:val="22"/>
      <w:szCs w:val="22"/>
      <w:lang w:val="ru-RU"/>
    </w:rPr>
  </w:style>
  <w:style w:type="character" w:styleId="8">
    <w:name w:val="Основной текст (8)_"/>
    <w:qFormat/>
    <w:rPr>
      <w:rFonts w:ascii="Lucida Sans Unicode" w:hAnsi="Lucida Sans Unicode" w:cs="Lucida Sans Unicode"/>
      <w:b/>
      <w:bCs/>
      <w:i/>
      <w:iCs/>
      <w:sz w:val="16"/>
      <w:szCs w:val="16"/>
      <w:shd w:fill="FFFFFF" w:val="clear"/>
    </w:rPr>
  </w:style>
  <w:style w:type="character" w:styleId="821">
    <w:name w:val="Основной текст (8)21"/>
    <w:basedOn w:val="8"/>
    <w:qFormat/>
    <w:rPr/>
  </w:style>
  <w:style w:type="character" w:styleId="9">
    <w:name w:val="Основной текст (9)_"/>
    <w:qFormat/>
    <w:rPr>
      <w:rFonts w:ascii="Lucida Sans Unicode" w:hAnsi="Lucida Sans Unicode" w:cs="Lucida Sans Unicode"/>
      <w:b/>
      <w:bCs/>
      <w:sz w:val="17"/>
      <w:szCs w:val="17"/>
      <w:shd w:fill="FFFFFF" w:val="clear"/>
    </w:rPr>
  </w:style>
  <w:style w:type="character" w:styleId="99">
    <w:name w:val="Основной текст (9)9"/>
    <w:basedOn w:val="9"/>
    <w:qFormat/>
    <w:rPr/>
  </w:style>
  <w:style w:type="character" w:styleId="36">
    <w:name w:val="Основной текст + Полужирный36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94">
    <w:name w:val="Основной текст (9) + Не полужирный4"/>
    <w:basedOn w:val="9"/>
    <w:qFormat/>
    <w:rPr/>
  </w:style>
  <w:style w:type="character" w:styleId="35">
    <w:name w:val="Основной текст + Полужирный35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20">
    <w:name w:val="Основной текст (8)20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8pt13">
    <w:name w:val="Основной текст + 8 pt13"/>
    <w:qFormat/>
    <w:rPr>
      <w:rFonts w:ascii="Lucida Sans Unicode" w:hAnsi="Lucida Sans Unicode" w:cs="Lucida Sans Unicode"/>
      <w:b/>
      <w:bCs/>
      <w:i/>
      <w:iCs/>
      <w:spacing w:val="0"/>
      <w:sz w:val="16"/>
      <w:szCs w:val="16"/>
    </w:rPr>
  </w:style>
  <w:style w:type="character" w:styleId="34">
    <w:name w:val="Основной текст + Полужирный34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7">
    <w:name w:val="Основной текст (7)_"/>
    <w:qFormat/>
    <w:rPr>
      <w:rFonts w:ascii="Lucida Sans Unicode" w:hAnsi="Lucida Sans Unicode" w:cs="Lucida Sans Unicode"/>
      <w:i/>
      <w:iCs/>
      <w:spacing w:val="10"/>
      <w:sz w:val="16"/>
      <w:szCs w:val="16"/>
      <w:shd w:fill="FFFFFF" w:val="clear"/>
    </w:rPr>
  </w:style>
  <w:style w:type="character" w:styleId="32">
    <w:name w:val="Заголовок №3_"/>
    <w:qFormat/>
    <w:rPr>
      <w:rFonts w:ascii="Lucida Sans Unicode" w:hAnsi="Lucida Sans Unicode" w:cs="Lucida Sans Unicode"/>
      <w:b/>
      <w:bCs/>
      <w:i/>
      <w:iCs/>
      <w:sz w:val="16"/>
      <w:szCs w:val="16"/>
      <w:shd w:fill="FFFFFF" w:val="clear"/>
    </w:rPr>
  </w:style>
  <w:style w:type="character" w:styleId="78">
    <w:name w:val="Основной текст (7)8"/>
    <w:basedOn w:val="7"/>
    <w:qFormat/>
    <w:rPr/>
  </w:style>
  <w:style w:type="character" w:styleId="312">
    <w:name w:val="Заголовок №312"/>
    <w:basedOn w:val="32"/>
    <w:qFormat/>
    <w:rPr/>
  </w:style>
  <w:style w:type="character" w:styleId="33">
    <w:name w:val="Основной текст + Полужирный33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31">
    <w:name w:val="Заголовок №3 (3)_"/>
    <w:qFormat/>
    <w:rPr>
      <w:rFonts w:ascii="Lucida Sans Unicode" w:hAnsi="Lucida Sans Unicode" w:cs="Lucida Sans Unicode"/>
      <w:sz w:val="17"/>
      <w:szCs w:val="17"/>
      <w:shd w:fill="FFFFFF" w:val="clear"/>
    </w:rPr>
  </w:style>
  <w:style w:type="character" w:styleId="332">
    <w:name w:val="Заголовок №3 (3) + Полужирный2"/>
    <w:qFormat/>
    <w:rPr>
      <w:rFonts w:ascii="Lucida Sans Unicode" w:hAnsi="Lucida Sans Unicode" w:cs="Lucida Sans Unicode"/>
      <w:b/>
      <w:bCs/>
      <w:sz w:val="17"/>
      <w:szCs w:val="17"/>
      <w:shd w:fill="FFFFFF" w:val="clear"/>
    </w:rPr>
  </w:style>
  <w:style w:type="character" w:styleId="333">
    <w:name w:val="Заголовок №3 (3)3"/>
    <w:basedOn w:val="331"/>
    <w:qFormat/>
    <w:rPr/>
  </w:style>
  <w:style w:type="character" w:styleId="819">
    <w:name w:val="Основной текст (8)19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321">
    <w:name w:val="Основной текст + Полужирный32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98">
    <w:name w:val="Основной текст (9)8"/>
    <w:qFormat/>
    <w:rPr>
      <w:rFonts w:ascii="Lucida Sans Unicode" w:hAnsi="Lucida Sans Unicode" w:cs="Lucida Sans Unicode"/>
      <w:b/>
      <w:bCs/>
      <w:spacing w:val="0"/>
      <w:sz w:val="17"/>
      <w:szCs w:val="17"/>
      <w:shd w:fill="FFFFFF" w:val="clear"/>
    </w:rPr>
  </w:style>
  <w:style w:type="character" w:styleId="93">
    <w:name w:val="Основной текст (9) + Не полужирный3"/>
    <w:qFormat/>
    <w:rPr>
      <w:rFonts w:ascii="Lucida Sans Unicode" w:hAnsi="Lucida Sans Unicode" w:cs="Lucida Sans Unicode"/>
      <w:b/>
      <w:bCs/>
      <w:spacing w:val="0"/>
      <w:sz w:val="17"/>
      <w:szCs w:val="17"/>
      <w:shd w:fill="FFFFFF" w:val="clear"/>
    </w:rPr>
  </w:style>
  <w:style w:type="character" w:styleId="311">
    <w:name w:val="Заголовок №311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313">
    <w:name w:val="Основной текст + Полужирный31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23">
    <w:name w:val="Заголовок №2"/>
    <w:qFormat/>
    <w:rPr>
      <w:rFonts w:ascii="Lucida Sans Unicode" w:hAnsi="Lucida Sans Unicode" w:cs="Lucida Sans Unicode"/>
      <w:b/>
      <w:bCs/>
      <w:spacing w:val="0"/>
      <w:sz w:val="19"/>
      <w:szCs w:val="19"/>
    </w:rPr>
  </w:style>
  <w:style w:type="character" w:styleId="818">
    <w:name w:val="Основной текст (8)18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30">
    <w:name w:val="Основной текст + Полужирный3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10">
    <w:name w:val="Заголовок №310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29">
    <w:name w:val="Основной текст + Полужирный2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17">
    <w:name w:val="Основной текст (8)17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28">
    <w:name w:val="Основной текст + Полужирный2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9">
    <w:name w:val="Заголовок №39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27">
    <w:name w:val="Основной текст + Полужирный2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16">
    <w:name w:val="Заголовок №316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43">
    <w:name w:val="Основной текст + Полужирный43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24">
    <w:name w:val="Основной текст (8)24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42">
    <w:name w:val="Основной текст + Полужирный42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15">
    <w:name w:val="Заголовок №315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41">
    <w:name w:val="Основной текст + Полужирный41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17">
    <w:name w:val="Основной текст + 8 pt17"/>
    <w:qFormat/>
    <w:rPr>
      <w:rFonts w:ascii="Lucida Sans Unicode" w:hAnsi="Lucida Sans Unicode" w:cs="Lucida Sans Unicode"/>
      <w:b/>
      <w:bCs/>
      <w:i/>
      <w:iCs/>
      <w:spacing w:val="0"/>
      <w:sz w:val="16"/>
      <w:szCs w:val="16"/>
    </w:rPr>
  </w:style>
  <w:style w:type="character" w:styleId="40">
    <w:name w:val="Основной текст + Полужирный4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14">
    <w:name w:val="Заголовок №314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391">
    <w:name w:val="Основной текст + Полужирный3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8pt15">
    <w:name w:val="Основной текст + 8 pt15"/>
    <w:qFormat/>
    <w:rPr>
      <w:rFonts w:ascii="Lucida Sans Unicode" w:hAnsi="Lucida Sans Unicode" w:cs="Lucida Sans Unicode"/>
      <w:b/>
      <w:bCs/>
      <w:i/>
      <w:iCs/>
      <w:spacing w:val="0"/>
      <w:sz w:val="16"/>
      <w:szCs w:val="16"/>
    </w:rPr>
  </w:style>
  <w:style w:type="character" w:styleId="38">
    <w:name w:val="Основной текст + Полужирный3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910">
    <w:name w:val="Основной текст (9)10"/>
    <w:qFormat/>
    <w:rPr>
      <w:rFonts w:ascii="Lucida Sans Unicode" w:hAnsi="Lucida Sans Unicode" w:cs="Lucida Sans Unicode"/>
      <w:b/>
      <w:bCs/>
      <w:spacing w:val="0"/>
      <w:sz w:val="17"/>
      <w:szCs w:val="17"/>
      <w:shd w:fill="FFFFFF" w:val="clear"/>
    </w:rPr>
  </w:style>
  <w:style w:type="character" w:styleId="95">
    <w:name w:val="Основной текст (9) + Не полужирный5"/>
    <w:qFormat/>
    <w:rPr>
      <w:rFonts w:ascii="Lucida Sans Unicode" w:hAnsi="Lucida Sans Unicode" w:cs="Lucida Sans Unicode"/>
      <w:b/>
      <w:bCs/>
      <w:spacing w:val="0"/>
      <w:sz w:val="17"/>
      <w:szCs w:val="17"/>
      <w:shd w:fill="FFFFFF" w:val="clear"/>
    </w:rPr>
  </w:style>
  <w:style w:type="character" w:styleId="3131">
    <w:name w:val="Заголовок №313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37">
    <w:name w:val="Основной текст + Полужирный37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211">
    <w:name w:val="Основной текст + Полужирный21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361">
    <w:name w:val="Заголовок №36"/>
    <w:qFormat/>
    <w:rPr>
      <w:rFonts w:ascii="Lucida Sans Unicode" w:hAnsi="Lucida Sans Unicode" w:cs="Lucida Sans Unicode"/>
      <w:b/>
      <w:bCs/>
      <w:i/>
      <w:iCs/>
      <w:spacing w:val="0"/>
      <w:sz w:val="16"/>
      <w:szCs w:val="16"/>
      <w:shd w:fill="FFFFFF" w:val="clear"/>
    </w:rPr>
  </w:style>
  <w:style w:type="character" w:styleId="20">
    <w:name w:val="Основной текст + Полужирный2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fr-FR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317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eastAsia="Times New Roman" w:cs="Lucida Sans Unicode"/>
      <w:b/>
      <w:bCs/>
      <w:i/>
      <w:iCs/>
      <w:sz w:val="16"/>
      <w:szCs w:val="16"/>
      <w:lang w:val="fr-FR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eastAsia="Times New Roman" w:cs="Lucida Sans Unicode"/>
      <w:b/>
      <w:bCs/>
      <w:sz w:val="17"/>
      <w:szCs w:val="17"/>
      <w:lang w:val="fr-FR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192" w:before="0" w:after="0"/>
      <w:jc w:val="both"/>
    </w:pPr>
    <w:rPr>
      <w:rFonts w:ascii="Lucida Sans Unicode" w:hAnsi="Lucida Sans Unicode" w:eastAsia="Times New Roman" w:cs="Lucida Sans Unicode"/>
      <w:i/>
      <w:iCs/>
      <w:spacing w:val="10"/>
      <w:sz w:val="16"/>
      <w:szCs w:val="16"/>
      <w:lang w:val="fr-FR" w:eastAsia="zh-CN"/>
    </w:rPr>
  </w:style>
  <w:style w:type="paragraph" w:styleId="318">
    <w:name w:val="Заголовок №31"/>
    <w:basedOn w:val="Normal"/>
    <w:qFormat/>
    <w:pPr>
      <w:shd w:fill="FFFFFF" w:val="clear"/>
      <w:spacing w:lineRule="exact" w:line="192" w:before="360" w:after="0"/>
      <w:jc w:val="both"/>
      <w:outlineLvl w:val="2"/>
    </w:pPr>
    <w:rPr>
      <w:rFonts w:ascii="Lucida Sans Unicode" w:hAnsi="Lucida Sans Unicode" w:eastAsia="Times New Roman" w:cs="Lucida Sans Unicode"/>
      <w:b/>
      <w:bCs/>
      <w:i/>
      <w:iCs/>
      <w:sz w:val="16"/>
      <w:szCs w:val="16"/>
      <w:lang w:val="fr-FR" w:eastAsia="zh-CN"/>
    </w:rPr>
  </w:style>
  <w:style w:type="paragraph" w:styleId="3311">
    <w:name w:val="Заголовок №3 (3)1"/>
    <w:basedOn w:val="Normal"/>
    <w:qFormat/>
    <w:pPr>
      <w:shd w:fill="FFFFFF" w:val="clear"/>
      <w:spacing w:lineRule="exact" w:line="192" w:before="0" w:after="0"/>
      <w:ind w:firstLine="220"/>
      <w:jc w:val="both"/>
      <w:outlineLvl w:val="2"/>
    </w:pPr>
    <w:rPr>
      <w:rFonts w:ascii="Lucida Sans Unicode" w:hAnsi="Lucida Sans Unicode" w:eastAsia="Times New Roman" w:cs="Lucida Sans Unicode"/>
      <w:sz w:val="17"/>
      <w:szCs w:val="17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13:00Z</dcterms:created>
  <dc:creator>мвидео</dc:creator>
  <dc:description/>
  <cp:keywords/>
  <dc:language>en-US</dc:language>
  <cp:lastModifiedBy>1</cp:lastModifiedBy>
  <cp:lastPrinted>2016-09-01T11:09:00Z</cp:lastPrinted>
  <dcterms:modified xsi:type="dcterms:W3CDTF">2016-09-01T08:12:00Z</dcterms:modified>
  <cp:revision>16</cp:revision>
  <dc:subject/>
  <dc:title>ПОЯСНИТЕЛЬНАЯ ЗАПИСКА</dc:title>
</cp:coreProperties>
</file>