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bookmarkStart w:id="0" w:name="_GoBack"/>
      <w:bookmarkEnd w:id="0"/>
      <w:r>
        <w:rPr>
          <w:rStyle w:val="C1"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«Центр развития ребенка – детский сад № 14 Сказка»,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28"/>
          <w:szCs w:val="28"/>
        </w:rPr>
        <w:t>г.Ногинск, Московской обл.</w:t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5"/>
          <w:color w:val="000000"/>
          <w:sz w:val="36"/>
          <w:szCs w:val="36"/>
        </w:rPr>
      </w:pPr>
      <w:r>
        <w:rPr>
          <w:rStyle w:val="C15"/>
          <w:color w:val="000000"/>
          <w:sz w:val="36"/>
          <w:szCs w:val="36"/>
        </w:rPr>
        <w:t>Конспект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1"/>
          <w:color w:val="000000"/>
          <w:sz w:val="32"/>
          <w:szCs w:val="32"/>
        </w:rPr>
        <w:t xml:space="preserve">Интегрированной организованной образовательной деятельности </w:t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6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на тему</w:t>
      </w:r>
      <w:r>
        <w:rPr>
          <w:rStyle w:val="Appleconvertedspace"/>
          <w:color w:val="000000"/>
          <w:sz w:val="36"/>
          <w:szCs w:val="36"/>
        </w:rPr>
        <w:t> </w:t>
      </w:r>
      <w:r>
        <w:rPr>
          <w:rStyle w:val="C6"/>
          <w:b/>
          <w:bCs/>
          <w:iCs/>
          <w:color w:val="000000"/>
          <w:sz w:val="36"/>
          <w:szCs w:val="36"/>
        </w:rPr>
        <w:t>«Перелётные птицы»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для подготовительной к школе группы</w:t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color w:val="000000"/>
          <w:sz w:val="36"/>
          <w:szCs w:val="36"/>
        </w:rPr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0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одготовила и провела</w:t>
      </w:r>
    </w:p>
    <w:p>
      <w:pPr>
        <w:pStyle w:val="C0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оспитатель первой квалификационной категории:</w:t>
      </w:r>
    </w:p>
    <w:p>
      <w:pPr>
        <w:pStyle w:val="C0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одионова Т.М.</w:t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Ноябрь, 2016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u w:val="single"/>
        </w:rPr>
        <w:t>Интеграция образовательных облас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 – общение и взаимодействие (диалог) со взрослыми и сверстниками; готовность к совместной деятельности со сверстниками; эмоциональная отзывчивость, сопережи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знавательное развитие – любознательность и познавательная мотивация; воображение, творческая активность; ознакомление с окружаю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 – владение речью как средством общения, обогащение активного словаря, диалогическая связная реч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– реализация самостоятельной творческой деятельности через конструирование из бума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 – пальчиковая гимнастика, физкульт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и дать новые представление о перелётных птицах (внешний вид, среда обитания, питание, повадк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крепить умение делить птиц на перелётных и зимующ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ктивизировать словарь детей (перелётные, водоплавающие, зимующ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вязную речь, зрительную память, внимание, мелкую мотори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учить отвечать полным ответом, согласовывать существительные с числительны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интерес к пернатым обитателям живой природы, бережное отношение к 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 демонстрационные картинки «Перелётные птицы», квадратные листы бумаги для оригами, фон для общей композиции «На пруд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 Посмотрите, ребята, сегодня в нашей группе много гостей, давайте поздороваемся с ними. Если у нас и один необычный гость – это лебедь из бумажной страны Оригами. Он сказал мне по секрету, что хотел познакомиться с птицами, живущими в России, но удивился, почему их так мало? Оставайся с нами, Лебедь, и ты всё узнаеш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Ребята послушайте стихотворение Е.Благининой «Улетают, улетели…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белые мете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одымут от зем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ют, улетели,</w:t>
        <w:br/>
        <w:t>Улетели журав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ыхать кукушки в рощ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воречник опусте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 крыльями полощет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ет, улете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ыпаясь, пожелте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редкие луч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ают, улетел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и и грач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Ребята, как вы думаете, о каком времени года рассказывается в стихотворении? Куда же это все птицы улетают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> Про осень. О птицах, которые улетают в тёплые кра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 </w:t>
      </w:r>
      <w:r>
        <w:rPr>
          <w:rFonts w:cs="Times New Roman" w:ascii="Times New Roman" w:hAnsi="Times New Roman"/>
          <w:sz w:val="28"/>
          <w:szCs w:val="28"/>
        </w:rPr>
        <w:t>Верно. И сегодня на занятии мы будем говорить именно о перелётных птица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Бесед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  </w:t>
      </w:r>
      <w:r>
        <w:rPr>
          <w:rFonts w:cs="Times New Roman" w:ascii="Times New Roman" w:hAnsi="Times New Roman"/>
          <w:sz w:val="28"/>
          <w:szCs w:val="28"/>
        </w:rPr>
        <w:t xml:space="preserve"> В природе существует большое разнообразие птиц. Где бы вы ни гуляли – в городском парке, по берегу моря, в деревне, в лесу,- повсюду вы встретите птиц.  А чем же птицы отличаются от других животных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ерьям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  </w:t>
      </w:r>
      <w:r>
        <w:rPr>
          <w:rFonts w:cs="Times New Roman" w:ascii="Times New Roman" w:hAnsi="Times New Roman"/>
          <w:sz w:val="28"/>
          <w:szCs w:val="28"/>
        </w:rPr>
        <w:t>Верно, птицы – это животные с перьями и крыльями. Перья помогают сохранять тепло и придают птицам их неповторимую разноцветную окраску. Птицы живут в гнёздах. Самка откладывает яйца, а потом высиживает их, грея своим теплом, пока не вылупятся птенцы. Осенью многие птицы собираются в стаи и улетают на юг, чтобы перезимовать. Ребята, как вы думаете, почему птицы улетают именно осенью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> Потому что становится холодно, нечего кушат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Чем питаются птицы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i/>
          <w:iCs/>
          <w:sz w:val="28"/>
          <w:szCs w:val="28"/>
        </w:rPr>
        <w:t>(Делают предположения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Правильно. Вы знаете, что осенью многие насекомые исчезают: или прячутся, или погибают. Значит, если птицы питаются насекомыми, им зимой нечем будет прокормиться. А каких насекомоядных птиц вы знает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i/>
          <w:iCs/>
          <w:sz w:val="28"/>
          <w:szCs w:val="28"/>
        </w:rPr>
        <w:t>(Делают предположения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Как их отличить? Знаете? По клюву он прямой, удлинённый или заострённый, чтобы удобнее было ловить насекомых. Посмотрите вот насекомоядные птицы: скворец, ласточка, кукушка, соловей, трясогузк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рясогузка – одна из самых полезных птиц. Она уничтожает мух, комаров. Кто-нибудь из вас видел такую птичку? Можно её назвать перелётной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> Да. Можно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 </w:t>
      </w:r>
      <w:r>
        <w:rPr>
          <w:rFonts w:cs="Times New Roman" w:ascii="Times New Roman" w:hAnsi="Times New Roman"/>
          <w:sz w:val="28"/>
          <w:szCs w:val="28"/>
        </w:rPr>
        <w:t xml:space="preserve">Трясогузка улетает одна из первых, как и все насекомоядные птицы.  Так какие птицы улетают раньше других?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.  </w:t>
      </w:r>
      <w:r>
        <w:rPr>
          <w:rFonts w:cs="Times New Roman" w:ascii="Times New Roman" w:hAnsi="Times New Roman"/>
          <w:bCs/>
          <w:sz w:val="28"/>
          <w:szCs w:val="28"/>
        </w:rPr>
        <w:t>Соловей, скворец, ласточк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Затем улетают зерноядные, то есть те, которые питаются плодами и семенами растений  -  чижи, зяблики. А позже всех улетают дикие утки и гуси, лебеди, они собираются в путь, когда замерзают водоёмы. Рассмотрите картинки и сравните  гуся с трясогузк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у гуся на лапках перепонки, а у трясогузки их нет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 </w:t>
      </w:r>
      <w:r>
        <w:rPr>
          <w:rFonts w:cs="Times New Roman" w:ascii="Times New Roman" w:hAnsi="Times New Roman"/>
          <w:sz w:val="28"/>
          <w:szCs w:val="28"/>
        </w:rPr>
        <w:t>Чтобы быстро плавать и держаться на воде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но – у гуся, утки, лебедя есть перепонки на лапках,  </w:t>
      </w:r>
      <w:r>
        <w:rPr>
          <w:rFonts w:cs="Times New Roman" w:ascii="Times New Roman" w:hAnsi="Times New Roman"/>
          <w:sz w:val="28"/>
          <w:szCs w:val="28"/>
        </w:rPr>
        <w:t xml:space="preserve">потому что это водоплавающие птицы. Водоплавающие птицы улетают последними, в конце октябр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тицы улетают последни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.  </w:t>
      </w:r>
      <w:r>
        <w:rPr>
          <w:rFonts w:cs="Times New Roman" w:ascii="Times New Roman" w:hAnsi="Times New Roman"/>
          <w:iCs/>
          <w:sz w:val="28"/>
          <w:szCs w:val="28"/>
        </w:rPr>
        <w:t>Водоплавающие. Утки, гуси, лебед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ётных птиц много, давайте проверим как хорошо вы их знаете и сыграем в такую иг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ечисляет названия птиц, а дети бегают и машут крыльями, когда услышат названия перелётной птицы. Если услышат зимующую птицу или домашнюю – дети приседают на корточ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 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цы, не ошиблись! </w:t>
      </w:r>
      <w:r>
        <w:rPr>
          <w:rFonts w:cs="Times New Roman" w:ascii="Times New Roman" w:hAnsi="Times New Roman"/>
          <w:sz w:val="28"/>
          <w:szCs w:val="28"/>
        </w:rPr>
        <w:t>Знаете ли вы, куда птицы улетают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. </w:t>
      </w:r>
      <w:r>
        <w:rPr>
          <w:rFonts w:cs="Times New Roman" w:ascii="Times New Roman" w:hAnsi="Times New Roman"/>
          <w:sz w:val="28"/>
          <w:szCs w:val="28"/>
        </w:rPr>
        <w:t>В тёплые страны, на ю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  </w:t>
      </w:r>
      <w:r>
        <w:rPr>
          <w:rFonts w:cs="Times New Roman" w:ascii="Times New Roman" w:hAnsi="Times New Roman"/>
          <w:bCs/>
          <w:sz w:val="28"/>
          <w:szCs w:val="28"/>
        </w:rPr>
        <w:t>Правильно, птицы летят к теплу, туда, где будет вдоволь пищи.  Давайте с вами поиграем в игру «Кто улетел?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гра на зрительную память и внимание «Кто улетел?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вила игры: </w:t>
      </w:r>
      <w:r>
        <w:rPr>
          <w:rFonts w:cs="Times New Roman" w:ascii="Times New Roman" w:hAnsi="Times New Roman"/>
          <w:sz w:val="28"/>
          <w:szCs w:val="28"/>
        </w:rPr>
        <w:t>воспитатель прикрепляет на доску 5-6 изображений перелётных птиц (постепенно количество картинок увеличивается) и предлагает детям назвать всех птиц. Затем говорит, что одна из птиц улетит на юг и просит детей закрыть глаза. Убирает одно изображение птицы. Воспитатель добивается, чтобы дети отвечали полным предложением. Например: на юг улетел журавл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.   </w:t>
      </w:r>
      <w:r>
        <w:rPr>
          <w:rFonts w:cs="Times New Roman" w:ascii="Times New Roman" w:hAnsi="Times New Roman"/>
          <w:bCs/>
          <w:sz w:val="28"/>
          <w:szCs w:val="28"/>
        </w:rPr>
        <w:t>Молодцы, у вас внимательные глаза и хорошая память, всех улетевших птиц мне назвали, а теперь давайте их посчитаем в игре «Считай и называй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ловесная игра «Считай и называ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авила игры:</w:t>
      </w:r>
      <w:r>
        <w:rPr>
          <w:rFonts w:cs="Times New Roman" w:ascii="Times New Roman" w:hAnsi="Times New Roman"/>
          <w:bCs/>
          <w:sz w:val="28"/>
          <w:szCs w:val="28"/>
        </w:rPr>
        <w:t> воспитатель бросает мячик ребенку говоря Н: «у меня одна ласточка, а у тебя - три», ребенок отвечает полным ответом «У меня три ласточки», «У меня два аиста», «У меня пять грачей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. 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гда улетают птицы – всегда немного печально, ведь это значит что лето закончилось, скоро станет холодно. Грустно расставаться и наш гость тоже загрустил.  </w:t>
      </w:r>
      <w:r>
        <w:rPr>
          <w:rFonts w:cs="Times New Roman" w:ascii="Times New Roman" w:hAnsi="Times New Roman"/>
          <w:bCs/>
          <w:color w:val="404040"/>
          <w:sz w:val="28"/>
          <w:szCs w:val="28"/>
        </w:rPr>
        <w:t>Давайте сделаем для нашего гостя из страны Оригами друзей  – оригами лебед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ходите за столы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ачала мы разомнем наши пальчики и приготовим их  работе.</w:t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ая гимнастика «Птичк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чка – птичк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ебе водичк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ебе крош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оей ладош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коснуться большим пальцем к остальным четырем по очеред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ждым пальцем постучать по раскрытой ладошке другой руки – «клюем крошки».</w:t>
      </w:r>
    </w:p>
    <w:p>
      <w:pPr>
        <w:sectPr>
          <w:type w:val="continuous"/>
          <w:pgSz w:w="11906" w:h="16838"/>
          <w:pgMar w:left="993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 теперь внимательно посмотрите, такого лебедя мы будем делать. Какой он? Чем лебедь отличается от большинства других птиц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линная ше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ь.</w:t>
      </w:r>
      <w:r>
        <w:rPr>
          <w:rFonts w:cs="Times New Roman" w:ascii="Times New Roman" w:hAnsi="Times New Roman"/>
          <w:sz w:val="28"/>
          <w:szCs w:val="28"/>
        </w:rPr>
        <w:t xml:space="preserve"> Верно. И у нашего лебедя шея длинная. Для того чтобы сделать такого лебедя нужно лист бумаги сложит уголочком к уголку и хорошенько прогладить складку.  У нас из квадрата получился треугольник.  Теперь соединим стороны треугольника – короткую и длинную. Получилась острая стрелочка.  Там где острый кончик – будет голова, а сейчас мы должны сделать шею нашему лебедю, поэтому загибаем острый конец стрелочки вверх и снова хорошо проглаживаем складку. Теперь осталось только сделать голову, вот так, и наш белый лебедь готов. Нарисуйте ему глаз и раскрасьте клю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елим лебедей на нашем пруду и будем на них любоваться все зиму! (каждый ребенок приклеивает свою поделку на общую композицию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Итог занят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. </w:t>
      </w:r>
      <w:r>
        <w:rPr>
          <w:rFonts w:cs="Times New Roman" w:ascii="Times New Roman" w:hAnsi="Times New Roman"/>
          <w:sz w:val="28"/>
          <w:szCs w:val="28"/>
        </w:rPr>
        <w:t>О каких птицах мы беседовали? Что нового вы узнали о перелётных птицах? Какие птицы летают первыми? Какие птицы улетают последними? В какие игры играли? Что понравилось на заняти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993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58:00Z</dcterms:created>
  <dc:creator>Петровы</dc:creator>
  <dc:description/>
  <cp:keywords/>
  <dc:language>en-US</dc:language>
  <cp:lastModifiedBy>1</cp:lastModifiedBy>
  <cp:lastPrinted>2016-11-22T08:08:00Z</cp:lastPrinted>
  <dcterms:modified xsi:type="dcterms:W3CDTF">2016-12-06T14:58:00Z</dcterms:modified>
  <cp:revision>2</cp:revision>
  <dc:subject/>
  <dc:title/>
</cp:coreProperties>
</file>