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ма:  «Органы чувств»  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оротких Л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«Школа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: «Мы и наше здоров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     познакомить детей с органами чувств и их значением дл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   учить детей беречь органы чувств;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действовать формированию бережного отношения к своему   здоровью;</w:t>
      </w:r>
    </w:p>
    <w:p>
      <w:pPr>
        <w:pStyle w:val="Normal"/>
        <w:spacing w:before="280" w:after="280"/>
        <w:ind w:left="420" w:hanging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азвивать самостоятельность, познавательные интересы.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       задания для групп,  таблицы  строений орган чувств,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5989"/>
        <w:gridCol w:w="2277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Этапы урока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Ход урок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Деятельность детей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1. Мотивация к учебной деятельности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кройте глаза, вытяните руки. Представьте, что на ладошках у вас лежат маленькие солнышки. Через пальчики, как лучики солнышка, идет тепло по всей руке. Передайте мысленно тепло наших рук друг другу. Улыбнитесь друг другу, и пожелайте удачи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ктуализация зн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омощью какого органа мы узнаем о том, что запел соловей?</w:t>
            </w:r>
          </w:p>
          <w:p>
            <w:pPr>
              <w:pStyle w:val="Normal"/>
              <w:rPr/>
            </w:pPr>
            <w:r>
              <w:rPr/>
              <w:t>- С помощью какого органа мы видим?</w:t>
            </w:r>
          </w:p>
          <w:p>
            <w:pPr>
              <w:pStyle w:val="Normal"/>
              <w:rPr/>
            </w:pPr>
            <w:r>
              <w:rPr/>
              <w:t>- Какой орган помогает нам узнать колючее или мягкое?</w:t>
            </w:r>
          </w:p>
          <w:p>
            <w:pPr>
              <w:pStyle w:val="Normal"/>
              <w:rPr/>
            </w:pPr>
            <w:r>
              <w:rPr/>
              <w:t>- Какой орган помогает почувствовать запах?</w:t>
            </w:r>
          </w:p>
          <w:p>
            <w:pPr>
              <w:pStyle w:val="Normal"/>
              <w:rPr/>
            </w:pPr>
            <w:r>
              <w:rPr/>
              <w:t>- С помощью какого органа мы отличаем сладкую пищу от горьк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кие это органы? </w:t>
            </w:r>
          </w:p>
          <w:p>
            <w:pPr>
              <w:pStyle w:val="Normal"/>
              <w:rPr/>
            </w:pPr>
            <w:r>
              <w:rPr/>
              <w:t>- Назовите тему урока.</w:t>
            </w:r>
          </w:p>
          <w:p>
            <w:pPr>
              <w:pStyle w:val="Normal"/>
              <w:rPr/>
            </w:pPr>
            <w:r>
              <w:rPr/>
              <w:t xml:space="preserve">«Органы чувств»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/>
              <w:t xml:space="preserve">    </w:t>
            </w:r>
            <w:r>
              <w:rPr/>
              <w:t xml:space="preserve">Человек воспринимает окружающий мир с помощью органов чувств. К ним относятся уши, глаза, кожа, нос, язык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ы дет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х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ж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зы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ы чувст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Исследование в малых групп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для первой групп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для второй групп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для третьей  групп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Задание для четвертой группы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 xml:space="preserve">   </w:t>
            </w:r>
            <w:r>
              <w:rPr/>
              <w:t xml:space="preserve">Какие функции выполняют органы чувств, </w:t>
            </w:r>
            <w:r>
              <w:rPr>
                <w:color w:val="000000"/>
              </w:rPr>
              <w:t xml:space="preserve">как же они устроены органы чувств? Сегодня на уроке мы приоткроем эту тайну. А открывать тайну вы будете, работая в группах. </w:t>
            </w:r>
          </w:p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Составим мини – проект «Что нужно знать про органы чувств»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ы разделимся на группы и будем работать в группах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План работы в групп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Прочитайте текс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Составьте рассказ по плану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А) О каком органе чувств пойдет рассказ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Б) Какие  функции выполняет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В) Строение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Составьте  памятку «Это полезно знать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ъединитесь в групп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пределите роли и прикрепите бейдж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помним правила работы в группе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 групп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лаза – это орган зрения.  Функция глаза – это способность видеть, определять цвет, размер, форму предметов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роение глаза: роговица, наружная оболочка, зрачок, глазное яблоко, сетчатка (таблица).</w:t>
            </w:r>
          </w:p>
          <w:p>
            <w:pPr>
              <w:pStyle w:val="Normal"/>
              <w:spacing w:lineRule="auto" w:line="360" w:before="280" w:after="280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Нельзя читать или писать, близко наклонившись к тексту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Лучше всего соблюдать расстояние, равное полусогнутой руке (40-50 сантиметров)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Cs/>
                <w:color w:val="000000"/>
              </w:rPr>
              <w:t>Освещение должно быть достаточно ярки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 без попадания прямого света в глаза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bCs/>
                <w:color w:val="000000"/>
              </w:rPr>
              <w:t>3. Нельзя читать или писать лежа</w:t>
            </w:r>
            <w:r>
              <w:rPr>
                <w:color w:val="000000"/>
              </w:rPr>
              <w:t>, особенно на боку, так как, когда ты находишься в этом положении, твои глаза располагаются на разном расстоянии от текста.</w:t>
            </w:r>
          </w:p>
          <w:p>
            <w:pPr>
              <w:pStyle w:val="Normal"/>
              <w:spacing w:lineRule="auto" w:line="360" w:before="280" w:after="280"/>
              <w:rPr>
                <w:color w:val="000000"/>
              </w:rPr>
            </w:pPr>
            <w:r>
              <w:rPr>
                <w:bCs/>
                <w:color w:val="000000"/>
              </w:rPr>
              <w:t>4. Во время работы за компьютером расстояние между твоими глазами и монитором должно быть не меньше 60 см.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bCs/>
                <w:color w:val="000000"/>
              </w:rPr>
              <w:t>5. Телевизор следует смотреть не ближе чем с расстояния, равного шестикратному размеру экрана по диагонал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о есть, если диагональ твоего телевизора 50 см, в идеале ты должна расположить диван или любимое кресло в трех метрах от него. При просмотре телевизора в комнате должно быть мягкое освещение, без прямого попадания света на экран и в глаза.</w:t>
            </w:r>
          </w:p>
          <w:p>
            <w:pPr>
              <w:pStyle w:val="Normal"/>
              <w:spacing w:lineRule="auto" w:line="360" w:before="280" w:after="280"/>
              <w:rPr>
                <w:color w:val="000000"/>
              </w:rPr>
            </w:pPr>
            <w:r>
              <w:rPr>
                <w:bCs/>
                <w:color w:val="000000"/>
              </w:rPr>
              <w:t>6. При длительной и напряженной работе каждые 40 минут давай глазам отдохнуть 3-4 минуты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Если у тебя проблемы со зрением, отдыхать нужно чаще - каждые 20 минут. В это время ты можешь смотреть вдаль; поморгать или сделать массаж для глаз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группа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хо – орган слуха. Функции: способность слышать звуки и воспринимать звуковые колебания. Строение уха: ушная раковина (наружное ухо), среднее и внутреннее. Ушные раковины ничего не слышат, а только улавливают звук, который по своей природе является просто колебаниями воздуха. Посредине каждой ушной раковины есть маленькое отверстие, с чего начинается идущий внутрь головы ушной проход. Он заканчивается тоненькой пластиночкой – барабанной перепонкой. Эти колебания передаются в среднее ухо, которое лежит по другую сторону барабанной перепонки, а затем в третье ухо – внутреннее ухо, и далее в мозг. Если закрыть глаза, ты все равно будешь чувствовать, где верх, где низ. Об этом сигнализируют органы равновесия, заложенные во внутреннем ухе. Значит, ухо – это орган слуха и равновесия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реги уши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1.Надо регулярно мыть уши с мылом и чистить туго скрученной ваткой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2. Никогда не ковыряй в ушах спичками, булавкой и другими острыми предметами. Так можно повредить барабанную перепонку и совсем потерять слух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Защищай уши от ветра, громкой музыки, резких звуков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Если почувствуешь боль в ухе или туда попала соринка, обратись к врачу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3 группа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Нос - орган обоняния. Обоняние  - это  способность воспринимать и различать запахи. С запахами у человека связаны многие ассоциации. Обоняние увеличивает информацию об окружающем мире. Наиболее остро обоняние летом и весной, особенно в теплую и влажную погоду. На свету обоняние острее, чем в темноте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ак сохранить обоняние?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1. Надо закаляться, беречь организм от простуды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2. Не курить, так как курение ухудшает обоняние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Язык – орган вкуса. Он позволяет человеку сладкий, кислый, горький, соленый вкусы. Снаружи язык покрыт бесчисленным множеством сосочков. В них заложены окончания нервов, умеющих ощущать, что попало в рот. Сладкое и соленое язык ощущает своим кончиком, кислое – боками, а горькое – корнем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 группа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Орган осязания – это кожа. Кожа, оказывается, может «рассказать человеку» о том, что его окружает. Закрыв глаза, ты можешь почувствовать гладкость, форму, ребристость поверхности, к которой  прикоснулся, и угадать, что перед тобой. Это чувство называется осязанием. Кожей мы можем ощущать холод или тепло, ветер или жар, жжение или удар, решить, что для нас хорошо, а что плохо. Первый слой  - сверху наружная оболочка, которая предотвращает нашу кожу от повреждений. В ней находятся поры, через которые кожа дышит. Второй слой – сама кожа. В ней находятся сальные железы, которые смазывают кожу и волосы. Сальные железы выделяют жир. Жир покрывает кожу и делает ее более мягкой. Потовые железы расположены по всей поверхности кожи. Пот испаряется с поверхности, и тело человека охлаждается. Третий слой – это подкожный жир. Он предохраняет кожу от ушибов и сохраняет тепло. Таким образом, кожа выполняет: защитную, выделительную, чувствительную функции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а ухода за кожей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Каждую неделю мыть тело горячей водой с мылом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Мыть руки каждый день после загрязнения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Охранять кожу от ожогов, порезов, ушибов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Носить удобную одежду и обувь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 Закалятьс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в группах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. Обмен информаци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 учите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Оздоровительная минут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 учителя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адайте, о каком органе чувств расскажет 1 групп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а братца через дорогу живут, друг друга не видя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 группа вывешивает страничку 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 вы думаете, кто из животных самый зоркий? Самое острое зрение у орла. Он парит на большой высоте и из-за облаков высматривает добычу. Ночью всех лучше видит сова. Она легко отыщет мышь в темно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Гимнастика для глаз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1.Зажмурьте глаза, а потом откройте их. Повторите 5 раз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2. Стрельба глазками (влево – вправо)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 Восьмерк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лушайте диалог (двое дете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дравствуй, тетя Катерина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 меня яиц корзи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к поживают домашни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Яйца свежие, вчераш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ичего себе вышла бесе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вось распродам до обе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Что произошло? Почему два человека не поняли друг друг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А какой орган отвечает за слух?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 группа знакомит со страницей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минание ушной раковины (8 раз)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Потрите возвышение за ухом вверх – вниз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Загните ушную раковину вперед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Повращайте передний выступ по часовой стрелке.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Оттяните вниз мочку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ые чувствительные уши у летучей мыши. Если человеческое ухо может воспринимать колебания в пределах от 16 – 20 тысяч колебаний в секунду, то у летучей мыши – около 1 млн. в секунд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ада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 двух святи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ередине я оди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да во рт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не проглотиш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3 группа знакомит с органами обоняния и осязания.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Надежный защитник организма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4 группа знакомит со страницей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сейчас мы проведем валеологический самоанализ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Как ты заботишься о своей коже?»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ветьте на вопросы тест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Минимум раз в неделю я мою все тело горячей водой с мылом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 xml:space="preserve">Да                                           Нет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Я всегда мою руки, придя с улицы, после туалета и перед едо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</w:t>
            </w:r>
            <w:r>
              <w:rPr>
                <w:i/>
                <w:color w:val="000000"/>
              </w:rPr>
              <w:t>Да                                              Нет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Перед сном я мою ног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</w:t>
            </w:r>
            <w:r>
              <w:rPr>
                <w:i/>
                <w:color w:val="000000"/>
              </w:rPr>
              <w:t>Да                                              Нет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Каждый день я меняю носки и нижнее бель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Да                                               Нет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Регулярно я закаляюсь (обливаюсь холодной водой или обтираюсь мокрым полотенцем)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</w:t>
            </w:r>
            <w:r>
              <w:rPr>
                <w:i/>
                <w:color w:val="000000"/>
              </w:rPr>
              <w:t>Да                                             Нет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6.Раз в неделю я парюсь в бане.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Да                                              Нет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.Я пользуюсь только собственными туалетными принадлежностям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</w:t>
            </w:r>
            <w:r>
              <w:rPr>
                <w:i/>
                <w:color w:val="000000"/>
              </w:rPr>
              <w:t>Да                                           Нет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.Я редко травмирую свою кожу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</w:t>
            </w:r>
            <w:r>
              <w:rPr>
                <w:i/>
                <w:color w:val="000000"/>
              </w:rPr>
              <w:t>Да                                          Нет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.Я не трогаю руками неизвестных кошек и собак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</w:t>
            </w:r>
            <w:r>
              <w:rPr>
                <w:i/>
                <w:color w:val="000000"/>
              </w:rPr>
              <w:t>Да                                          Нет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считайте количество отрицательных ответов. Чем их больше, тем хуже ты заботишься о своей коже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первой групп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х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второй групп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ос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Язы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третьей групп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четвертой групп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ж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тестом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.Организация информации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годня вы узнали о том, какую роль в нашей жизни играют органы чувств. И все же ученые говорят: « Не глаз видит, не ухо слышит, не нос ощущает, а мозг!»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к же это понять? С помощью чувств мы воспринимаем всю информацию не только из внешнего мира, но и ту, что поступает от самого нашего тела. Например, изнутри мы получаем сигналы из желудка. Давно оставшегося без дела, и начинаем испытывать чувство голода. Из внешнего мира мы воспринимаем информацию тоже в виде чувств. Но только потом мы подключаем разум, чтобы он мог их осознать и принять нужное решение. Только благодаря чувствам у нас и есть связь с внешним миром. Все органы чувств действуют совместно. Они помогают и дополняют друг друга. Все органы чувств имеют память. Каждый из вас ел яблоко, и никто его не спутает со вкусом огурца. А те предметы, которые вы не знали, вам трудно будет определить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Я предлагаю вам провести эксперимент и проверить, так ли это? </w:t>
            </w:r>
          </w:p>
          <w:p>
            <w:pPr>
              <w:pStyle w:val="Normal"/>
              <w:rPr/>
            </w:pPr>
            <w:r>
              <w:rPr/>
              <w:t xml:space="preserve">(Двум ученикам завязать глаза.  Первому дать тетрадь, второму – пенал. Попросить детей назвать предметы)  </w:t>
            </w:r>
          </w:p>
          <w:p>
            <w:pPr>
              <w:pStyle w:val="Normal"/>
              <w:rPr/>
            </w:pPr>
            <w:r>
              <w:rPr/>
              <w:t>- Теперь вы убедились, что органы чувств имеют память?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6. Включение в систему знаний</w:t>
            </w:r>
            <w:r>
              <w:rPr/>
              <w:t xml:space="preserve">. </w:t>
            </w:r>
            <w:r>
              <w:rPr>
                <w:b/>
                <w:i/>
              </w:rPr>
              <w:t>Повторение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. Самопровер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Какой орган не относится к органам чувств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 зр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 слух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 пищевар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 обоня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Какой орган отвечает за осязани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х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ж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Какой орган отвечает за обоняни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х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ж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Какой орган различает вкус пищ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зы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ж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Какие органы могут различить форму предметов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ш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ж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ы на вопросы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Рефлексия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дведем итог урока.</w:t>
            </w:r>
          </w:p>
          <w:p>
            <w:pPr>
              <w:pStyle w:val="Normal"/>
              <w:rPr/>
            </w:pPr>
            <w:r>
              <w:rPr/>
              <w:t>- Какие органы чувств вы знаете?</w:t>
            </w:r>
          </w:p>
          <w:p>
            <w:pPr>
              <w:pStyle w:val="Normal"/>
              <w:rPr/>
            </w:pPr>
            <w:r>
              <w:rPr/>
              <w:t>- Какую роль играет в жизни человека каждый из органов чувств?</w:t>
            </w:r>
          </w:p>
          <w:p>
            <w:pPr>
              <w:pStyle w:val="Normal"/>
              <w:rPr/>
            </w:pPr>
            <w:r>
              <w:rPr/>
              <w:t>А сейчас оцените свою работу на лестнице успеха.</w:t>
            </w:r>
          </w:p>
          <w:p>
            <w:pPr>
              <w:pStyle w:val="Normal"/>
              <w:rPr/>
            </w:pPr>
            <w:r>
              <w:rPr/>
              <w:t>Кто все понял и выполнил самостоятельную работу без ошибок, поставьте свое имя на верхнюю ступень.</w:t>
            </w:r>
          </w:p>
          <w:p>
            <w:pPr>
              <w:pStyle w:val="Normal"/>
              <w:rPr/>
            </w:pPr>
            <w:r>
              <w:rPr/>
              <w:t>Кто все понял, но допустил ошибки в самостоятельной работе – на среднюю, а у кого остались вопросы -  на нижнюю.</w:t>
            </w:r>
          </w:p>
          <w:p>
            <w:pPr>
              <w:pStyle w:val="Normal"/>
              <w:rPr/>
            </w:pPr>
            <w:r>
              <w:rPr/>
              <w:t xml:space="preserve">Молодцы!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Домашнее задание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в учебнике статью «Как мы воспринимаем окружающий мир»</w:t>
            </w:r>
          </w:p>
          <w:p>
            <w:pPr>
              <w:pStyle w:val="Normal"/>
              <w:rPr/>
            </w:pPr>
            <w:r>
              <w:rPr/>
              <w:t>Составить кроссворд по теме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12:00Z</dcterms:created>
  <dc:creator>Дмитрий</dc:creator>
  <dc:description/>
  <cp:keywords/>
  <dc:language>en-US</dc:language>
  <cp:lastModifiedBy>Дмитрий</cp:lastModifiedBy>
  <dcterms:modified xsi:type="dcterms:W3CDTF">2012-04-12T13:53:00Z</dcterms:modified>
  <cp:revision>6</cp:revision>
  <dc:subject/>
  <dc:title>         Тема:  «Органы чувств»  3 класс</dc:title>
</cp:coreProperties>
</file>