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  <w:t xml:space="preserve">"Этот удивительный мир старинных мер длины" 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и урока: 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учающ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аучить различать старинные меры длины, 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звивающ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аучить детей пользоваться разными способами измерения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. </w:t>
      </w:r>
    </w:p>
    <w:p>
      <w:pPr>
        <w:pStyle w:val="Normal"/>
        <w:numPr>
          <w:ilvl w:val="0"/>
          <w:numId w:val="1"/>
        </w:numPr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формирования первоначальных представлений о процессе измерения, о зависимости результата измерения от выбранной единицы измерения, о несопоставимости результатов измерений, сделанных разными мерками.</w:t>
      </w:r>
    </w:p>
    <w:p>
      <w:pPr>
        <w:pStyle w:val="Normal"/>
        <w:numPr>
          <w:ilvl w:val="0"/>
          <w:numId w:val="1"/>
        </w:numPr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внимания, воображения, коммуникативных навыков, формирование умения работать в группах, умения рефлексировать.</w:t>
      </w:r>
    </w:p>
    <w:p>
      <w:pPr>
        <w:pStyle w:val="Normal"/>
        <w:numPr>
          <w:ilvl w:val="0"/>
          <w:numId w:val="1"/>
        </w:numPr>
        <w:spacing w:lineRule="atLeast" w:line="10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аккуратности, уважение к окружающим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формление и 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ная презентация;</w:t>
      </w:r>
    </w:p>
    <w:p>
      <w:pPr>
        <w:pStyle w:val="Normal"/>
        <w:numPr>
          <w:ilvl w:val="0"/>
          <w:numId w:val="2"/>
        </w:numPr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рывок из м/ф “З8 попугаев”; </w:t>
      </w:r>
    </w:p>
    <w:p>
      <w:pPr>
        <w:pStyle w:val="Normal"/>
        <w:numPr>
          <w:ilvl w:val="0"/>
          <w:numId w:val="2"/>
        </w:numPr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ое и музыкальное оборудование;</w:t>
      </w:r>
    </w:p>
    <w:p>
      <w:pPr>
        <w:pStyle w:val="Normal"/>
        <w:numPr>
          <w:ilvl w:val="0"/>
          <w:numId w:val="2"/>
        </w:numPr>
        <w:spacing w:lineRule="atLeast" w:line="10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веревкой, конверт с листом (контур Африки);</w:t>
      </w:r>
    </w:p>
    <w:p>
      <w:pPr>
        <w:pStyle w:val="Normal"/>
        <w:spacing w:lineRule="atLeast" w:line="100" w:before="280" w:after="280"/>
        <w:ind w:left="36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Орг.момент. 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Устный счет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тематическая головоломка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 Ребята, у нас с вами необычный урок. Мы отправимся в путешествие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куда, вы узнаете, отгадав головоломку. 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те ребята, буквы рассыпались, попробуйте собрать слово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, Р, А, И, К, А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куда мы с вами отправляемся? (Ответы детей) В Африку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, кто знает, что такое Африка? Давайте вспомним, что пишет в своём стихотворении К. И. Чуковский «Бармалей» 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енькие дети!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 за что на свете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ходите в Африку,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фрику гулять!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фрике акулы,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фрике гориллы,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фрике большие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лые крокодилы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мы с вами совершим виртуальное путешествие в Африку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Работа с графическим диктантом 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от на чём мы туда мы попадём, узнаем, выполнив графический диктант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у вас получилось? На чём мы отправимся в путешествие? (на самолёте)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бота с геометрическим материалом (линии)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, чтобы добраться до Африки и не сбиться с пути, нам надо выбрать правильный маршрутный лист. Посмотрите есть 5 вариантов, вам надо выбрать правильный и показать его номер с помощью числового веера. 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ш маршрут – это незамкнутая, ломаная линия, которая состоит из 6 звеньев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отовьте ответы, покажите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шение задач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завести моторы, надо решить задачи в стихах о жителях Африки. Ответы к задачам покажите на числовом веере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в стихах.</w:t>
      </w:r>
    </w:p>
    <w:p>
      <w:pPr>
        <w:pStyle w:val="NormalWeb"/>
        <w:spacing w:before="280" w:after="280"/>
        <w:rPr/>
      </w:pPr>
      <w:r>
        <w:rPr/>
        <w:t>1. Слон, слониха и слонёнок</w:t>
      </w:r>
    </w:p>
    <w:p>
      <w:pPr>
        <w:pStyle w:val="NormalWeb"/>
        <w:spacing w:before="280" w:after="280"/>
        <w:rPr/>
      </w:pPr>
      <w:r>
        <w:rPr/>
        <w:t>Шли толпой на водопой.</w:t>
      </w:r>
    </w:p>
    <w:p>
      <w:pPr>
        <w:pStyle w:val="NormalWeb"/>
        <w:spacing w:before="280" w:after="280"/>
        <w:rPr/>
      </w:pPr>
      <w:r>
        <w:rPr/>
        <w:t>А навстречу им тигрёнок</w:t>
      </w:r>
    </w:p>
    <w:p>
      <w:pPr>
        <w:pStyle w:val="NormalWeb"/>
        <w:spacing w:before="280" w:after="280"/>
        <w:rPr/>
      </w:pPr>
      <w:r>
        <w:rPr/>
        <w:t>Возвращается домой.</w:t>
      </w:r>
    </w:p>
    <w:p>
      <w:pPr>
        <w:pStyle w:val="NormalWeb"/>
        <w:spacing w:before="280" w:after="280"/>
        <w:rPr/>
      </w:pPr>
      <w:r>
        <w:rPr/>
        <w:t>Сколько, думай поскорей,</w:t>
      </w:r>
    </w:p>
    <w:p>
      <w:pPr>
        <w:pStyle w:val="NormalWeb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t>К водопою шло зверей? (3)</w:t>
      </w:r>
    </w:p>
    <w:p>
      <w:pPr>
        <w:pStyle w:val="Normal"/>
        <w:spacing w:lineRule="atLeast" w:line="10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ве весёлые мартышки</w:t>
        <w:br/>
        <w:t>На комоде читали книжки</w:t>
      </w:r>
    </w:p>
    <w:p>
      <w:pPr>
        <w:pStyle w:val="Normal"/>
        <w:spacing w:lineRule="atLeast" w:line="10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 мартышки им мешали</w:t>
      </w:r>
    </w:p>
    <w:p>
      <w:pPr>
        <w:pStyle w:val="NormalWeb"/>
        <w:spacing w:before="280" w:after="280"/>
        <w:rPr/>
      </w:pPr>
      <w:r>
        <w:rPr/>
        <w:t>Мартышки все это терпели, терпели</w:t>
      </w:r>
    </w:p>
    <w:p>
      <w:pPr>
        <w:pStyle w:val="NormalWeb"/>
        <w:spacing w:before="280" w:after="280"/>
        <w:rPr/>
      </w:pPr>
      <w:r>
        <w:rPr/>
        <w:t>И прямо с комода на них полетели.</w:t>
      </w:r>
    </w:p>
    <w:p>
      <w:pPr>
        <w:pStyle w:val="NormalWeb"/>
        <w:spacing w:before="280" w:after="280"/>
        <w:rPr/>
      </w:pPr>
      <w:r>
        <w:rPr/>
        <w:t>Тут лапы животных переплелись,</w:t>
      </w:r>
    </w:p>
    <w:p>
      <w:pPr>
        <w:pStyle w:val="NormalWeb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t>Считай их скорее,да не ошибись! (10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емь мартышек, семь соседок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своих сбежали веток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повисли до одной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хвостах в них головой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ичались, раскачались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 собою передрались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е всех досталось в драке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й главной забияке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етки сбросили ее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будет без нее?(6)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е играли на песке,</w:t>
        <w:br/>
        <w:t>Три уселись на стволе,</w:t>
        <w:br/>
        <w:t>А четыре спинки грели,</w:t>
        <w:br/>
        <w:t>Сосчитать вы всех успели? (9)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ять тигрят в футбол играли,</w:t>
        <w:br/>
        <w:t>Одного домой позвали.</w:t>
        <w:br/>
        <w:t>Он глядит назад, считает,</w:t>
        <w:br/>
        <w:t>Сколько там тигрят играет? (4)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ложили веер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Завели мото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олетели! Мы с вами приземлились в Африке, посмотрите, как выглядит она на карте. Африка – это часть земли, которая называется материк. И его омывают 2 океана  Индийский и Атлантический. Откройте конверт, возьмите лист, который нам сегодня заменит ваши обычные тетради. Возьмите, такой карандаш, который соответствует вашему настроению и обведите им  по контуру Африки . Какая это линия? Почему она такой формы? (кривая и замкнутая) 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следующее и предыдущее число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Вот мы с вам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и долетели, 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бы выйти из самолета, нам надо спуститься по математическому трапу (сверху вниз). На ваших маршрутных листах  давайте найдём трап и выполним задание. Нам нужно вспомнить  и записать в клеточках соседей чисел 2, 5, 8, 3, 7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осадки при письме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еперь проверим: </w:t>
      </w:r>
    </w:p>
    <w:p>
      <w:pPr>
        <w:pStyle w:val="Normal"/>
        <w:numPr>
          <w:ilvl w:val="0"/>
          <w:numId w:val="3"/>
        </w:numPr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соседей числа 2, 5, 8, 3, 7;</w:t>
      </w:r>
    </w:p>
    <w:p>
      <w:pPr>
        <w:pStyle w:val="Normal"/>
        <w:numPr>
          <w:ilvl w:val="0"/>
          <w:numId w:val="3"/>
        </w:numPr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число, следующее за числом 2, за числом 8;</w:t>
      </w:r>
    </w:p>
    <w:p>
      <w:pPr>
        <w:pStyle w:val="Normal"/>
        <w:numPr>
          <w:ilvl w:val="0"/>
          <w:numId w:val="3"/>
        </w:numPr>
        <w:spacing w:lineRule="atLeast" w:line="10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число предыдущее числу 5, числу 7;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одготовка к активной учебной познавательной деятельности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лодцы, все справились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посмотрите, нас встречают герои мультфильма “38 попугаев”. Давайте узнаем, с какой просьбой обратился однажды Удав к своим друзьям?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мотр м/ф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ое желание возникло у Удава? Смогли ли друзья помочь Удаву? Как? 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остановка учебной задачи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мы сегодня на уроке будем учиться измерять длину разных предметов. 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Освоение нового содержания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нам в гости на урок заглянул необычный гость. Это удав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н хочет обратиться к вам с просьбой . Он хочет, чтобы вы его измерили. Как мы это можем это сделать? (Ответы детей)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 вас на партах у каждого лежит свой удав. Попробуйте его измерить. Чем измеряли? Что из этого получилось?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древних времен люди, задумываясь над этим вопросом, предлагали разные способы измерения длины. В старину на Руси длину предметов измеряли вот так. Давайте посмотрим, что же использовали древние люди для измерения предметов. 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те на карточки на партах. Покажите мне:</w:t>
      </w:r>
    </w:p>
    <w:p>
      <w:pPr>
        <w:pStyle w:val="Normal"/>
        <w:spacing w:lineRule="atLeast" w:line="100" w:before="280" w:after="28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сая сажен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сстояние от подошвы ноги до конца большого пальца вытянутой вверх противоположной руки. </w:t>
      </w:r>
    </w:p>
    <w:p>
      <w:pPr>
        <w:pStyle w:val="Normal"/>
        <w:spacing w:lineRule="atLeast" w:line="100" w:before="280" w:after="280"/>
        <w:ind w:left="72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былинах часто употребляется выражение “косая сажень в плечах”. Так говорили о русских богатырях. </w:t>
      </w:r>
    </w:p>
    <w:p>
      <w:pPr>
        <w:pStyle w:val="Normal"/>
        <w:spacing w:lineRule="atLeast" w:line="100" w:before="280" w:after="280"/>
        <w:ind w:left="72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аховая сажен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тояние между кончиками пальцев раскинутых рук.</w:t>
      </w:r>
    </w:p>
    <w:p>
      <w:pPr>
        <w:pStyle w:val="Normal"/>
        <w:spacing w:lineRule="atLeast" w:line="100" w:before="280" w:after="280"/>
        <w:ind w:left="72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рши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длина всей руки.</w:t>
      </w:r>
    </w:p>
    <w:p>
      <w:pPr>
        <w:pStyle w:val="Normal"/>
        <w:spacing w:lineRule="atLeast" w:line="100" w:before="280" w:after="280"/>
        <w:ind w:left="72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око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расстояние от локтевого сгиба до конца вытянутого среднего пальц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spacing w:lineRule="atLeast" w:line="100" w:before="280" w:after="280"/>
        <w:ind w:left="72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яд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расстояние между концами растянутых пальцев руки — большого и указательного.</w:t>
      </w:r>
    </w:p>
    <w:p>
      <w:pPr>
        <w:pStyle w:val="Normal"/>
        <w:spacing w:lineRule="atLeast" w:line="100" w:before="280" w:after="280"/>
        <w:ind w:left="72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адон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ширина 4-х пальцев.</w:t>
      </w:r>
    </w:p>
    <w:p>
      <w:pPr>
        <w:pStyle w:val="Normal"/>
        <w:spacing w:lineRule="atLeast" w:line="100" w:before="280" w:after="28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рш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длина верхней части пальца. 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казать)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ам прочитаю отрывок из сказки, в которой тоже употребляются старинные меры длины. А вы подумайте, о ком идет речь?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игрушечку-конька</w:t>
        <w:br/>
        <w:t>Ростом только</w:t>
        <w:br/>
        <w:t>В три вершка,</w:t>
        <w:br/>
        <w:t>На спине с двумя горбами</w:t>
        <w:br/>
        <w:t>Да с аршинными ушами…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ком идет речь? Написал эту сказку П.П. Ершов. Какие старинные меры измерения длины вам встретились в этом отрывке? 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Физминутка из м/ф “Зарядка для хвоста”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измерим длину моего удава , такой мерой, как локоть и маховая сажень (Учитель измеряет, дети считают)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ёвка одна и та же, а результаты у всех разные. Почему? (Ответы детей)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мы используем разные мерки, получается разные результаты измерения одного и того же предмета. 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Закрепление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бята, мы с вами уже не древние люди и что мы используем для измерения?(линейку)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те, на ваших листочках есть две полоски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вайте измерим их длину? Назовите длину первой полоски, второй полоски. Нарисуйте третью полоску синим карандашом так, чтобы ее длина была меньше первой и второй полоски? Чему равна длина третьей полоски? 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Экспресс-диагностика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ше путешествие подходит к концу, пора возвращаться. 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можем это сделать, если вы правильно подчеркнете то, с помощью чего можно измерять длину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шок, литр, локоть, клетка, сажень, грамм (прочитать слова)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те на правильные ответы, встаньте те, кто выполнил это задание так же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можем возвращаться домой.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. Итог урока. 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ового вы узнали за время нашего путешествия? Что научились делать?</w:t>
      </w:r>
    </w:p>
    <w:p>
      <w:pPr>
        <w:pStyle w:val="Normal"/>
        <w:spacing w:lineRule="atLeast" w:line="1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Рефлексия.</w:t>
      </w:r>
    </w:p>
    <w:p>
      <w:pPr>
        <w:pStyle w:val="Normal"/>
        <w:spacing w:lineRule="atLeast" w:line="10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вам понравилось наше путешествие, выходя из класса, нарисуйте на пальме желтый банан, а если во время путешествия вы скучали – зеленый!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15:00Z</dcterms:created>
  <dc:creator>User</dc:creator>
  <dc:description/>
  <dc:language>en-US</dc:language>
  <cp:lastModifiedBy>User</cp:lastModifiedBy>
  <cp:lastPrinted>2016-03-31T14:31:00Z</cp:lastPrinted>
  <dcterms:modified xsi:type="dcterms:W3CDTF">2016-03-31T10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