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пособы передвижени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Тип урока</w:t>
      </w:r>
      <w:r>
        <w:rPr>
          <w:sz w:val="28"/>
          <w:szCs w:val="28"/>
          <w:shd w:fill="FFFFFF" w:val="clear"/>
        </w:rPr>
        <w:t>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зучение новой темы.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 познакомить учащихся с основными принципами движения животных; показать эволюцио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аправление в изменении способов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формировать представление об основных типах передвижения животны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Развивать мышление, умение сравнивать, сопоставлять, делать выво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учению, само- и взаимоконтроль, сотрудничество и чувство ответственности.</w:t>
      </w:r>
    </w:p>
    <w:p>
      <w:pPr>
        <w:pStyle w:val="Normal"/>
        <w:rPr/>
      </w:pPr>
      <w:r>
        <w:rPr>
          <w:b/>
          <w:sz w:val="28"/>
          <w:szCs w:val="28"/>
        </w:rPr>
        <w:br/>
        <w:t>Оборудование:</w:t>
      </w:r>
      <w:r>
        <w:rPr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мпьютер, экран, проектор, презентация, карточки с заданиями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 животных по выбору учителя (все животные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t>соответствующих садках, чашках, клетках, аквариум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рганизационный момент.</w:t>
      </w:r>
      <w:r>
        <w:rPr>
          <w:i/>
          <w:iCs/>
          <w:sz w:val="28"/>
          <w:szCs w:val="28"/>
        </w:rPr>
        <w:t>     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ветствие, эмоциональный настрой учащихся.</w:t>
        <w:br/>
      </w:r>
      <w:r>
        <w:rPr>
          <w:i/>
          <w:iCs/>
          <w:sz w:val="28"/>
          <w:szCs w:val="28"/>
          <w:u w:val="single"/>
          <w:shd w:fill="FFFFFF" w:val="clear"/>
          <w:lang w:val="en-US"/>
        </w:rPr>
        <w:t>II</w:t>
      </w:r>
      <w:r>
        <w:rPr>
          <w:i/>
          <w:iCs/>
          <w:sz w:val="28"/>
          <w:szCs w:val="28"/>
          <w:u w:val="single"/>
          <w:shd w:fill="FFFFFF" w:val="clear"/>
        </w:rPr>
        <w:t>. Целеполагание 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 </w:t>
      </w:r>
      <w:r>
        <w:rPr>
          <w:i/>
          <w:iCs/>
          <w:sz w:val="28"/>
          <w:szCs w:val="28"/>
          <w:u w:val="single"/>
          <w:shd w:fill="FFFFFF" w:val="clear"/>
        </w:rPr>
        <w:t>и мотивация.</w:t>
      </w:r>
      <w:r>
        <w:rPr>
          <w:i/>
          <w:iCs/>
          <w:sz w:val="28"/>
          <w:szCs w:val="28"/>
          <w:shd w:fill="FFFFFF" w:val="clear"/>
        </w:rPr>
        <w:t>    </w:t>
      </w:r>
      <w:r>
        <w:rPr>
          <w:sz w:val="28"/>
          <w:szCs w:val="28"/>
        </w:rPr>
        <w:br/>
        <w:br/>
      </w:r>
      <w:r>
        <w:rPr>
          <w:iCs/>
          <w:sz w:val="28"/>
          <w:szCs w:val="28"/>
          <w:shd w:fill="FFFFFF" w:val="clear"/>
        </w:rPr>
        <w:t>На прошлом уроке вы изучили тему «Опорно-двигательная система», скажите:</w:t>
      </w: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  <w:shd w:fill="FFFFFF" w:val="clear"/>
        </w:rPr>
        <w:t xml:space="preserve">- </w:t>
      </w:r>
      <w:r>
        <w:rPr>
          <w:b/>
          <w:iCs/>
          <w:sz w:val="28"/>
          <w:szCs w:val="28"/>
          <w:shd w:fill="FFFFFF" w:val="clear"/>
        </w:rPr>
        <w:t>Каковы функции опорно-двигательной системы?(</w:t>
      </w:r>
      <w:r>
        <w:rPr>
          <w:i/>
          <w:iCs/>
          <w:sz w:val="28"/>
          <w:szCs w:val="28"/>
          <w:shd w:fill="FFFFFF" w:val="clear"/>
        </w:rPr>
        <w:t xml:space="preserve">Опорная, сохранение формы. Защита внутренних органов.) </w:t>
      </w:r>
      <w:r>
        <w:rPr>
          <w:sz w:val="28"/>
          <w:szCs w:val="28"/>
        </w:rPr>
        <w:br/>
      </w:r>
      <w:r>
        <w:rPr>
          <w:iCs/>
          <w:sz w:val="28"/>
          <w:szCs w:val="28"/>
          <w:shd w:fill="FFFFFF" w:val="clear"/>
        </w:rPr>
        <w:t>-</w:t>
      </w:r>
      <w:r>
        <w:rPr>
          <w:b/>
          <w:iCs/>
          <w:sz w:val="28"/>
          <w:szCs w:val="28"/>
          <w:shd w:fill="FFFFFF" w:val="clear"/>
        </w:rPr>
        <w:t>Почему организму</w:t>
      </w:r>
      <w:r>
        <w:rPr>
          <w:iCs/>
          <w:sz w:val="28"/>
          <w:szCs w:val="28"/>
          <w:shd w:fill="FFFFFF" w:val="clear"/>
        </w:rPr>
        <w:t xml:space="preserve"> </w:t>
      </w:r>
      <w:r>
        <w:rPr>
          <w:b/>
          <w:iCs/>
          <w:sz w:val="28"/>
          <w:szCs w:val="28"/>
          <w:shd w:fill="FFFFFF" w:val="clear"/>
        </w:rPr>
        <w:t>необходима опорно-двигательная система?(</w:t>
      </w:r>
      <w:r>
        <w:rPr>
          <w:i/>
          <w:iCs/>
          <w:sz w:val="28"/>
          <w:szCs w:val="28"/>
          <w:shd w:fill="FFFFFF" w:val="clear"/>
        </w:rPr>
        <w:t xml:space="preserve"> Скелет служит прикреплением мышц, а  при сокращении мышц совершается движение. У мягкотелых – за счет полостной жидкости.)</w:t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Normal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А сейчас  индивидуальная работа: разноуровневые задания</w:t>
      </w:r>
    </w:p>
    <w:p>
      <w:pPr>
        <w:pStyle w:val="Normal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 на «4»</w:t>
      </w:r>
    </w:p>
    <w:p>
      <w:pPr>
        <w:pStyle w:val="Normal"/>
        <w:rPr/>
      </w:pPr>
      <w:r>
        <w:rPr>
          <w:b/>
          <w:sz w:val="28"/>
          <w:szCs w:val="28"/>
        </w:rPr>
        <w:t>Тест:</w:t>
      </w:r>
      <w:r>
        <w:rPr>
          <w:b/>
          <w:bCs/>
          <w:sz w:val="28"/>
          <w:szCs w:val="28"/>
        </w:rPr>
        <w:t xml:space="preserve"> Опорно –двигательная система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 движении рыбы вперед главную роль играют(ет)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брюшные плавники</w:t>
        <w:br/>
      </w:r>
      <w:r>
        <w:rPr>
          <w:b/>
          <w:sz w:val="28"/>
          <w:szCs w:val="28"/>
        </w:rPr>
        <w:t>в) хвостовой плавник</w:t>
      </w:r>
      <w:r>
        <w:rPr>
          <w:sz w:val="28"/>
          <w:szCs w:val="28"/>
        </w:rPr>
        <w:br/>
        <w:t>б) спинной плавник</w:t>
        <w:br/>
        <w:t>г) грудные плавники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ышц нет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у двустворчатого моллюска перловицы</w:t>
        <w:br/>
      </w:r>
      <w:r>
        <w:rPr>
          <w:b/>
          <w:sz w:val="28"/>
          <w:szCs w:val="28"/>
        </w:rPr>
        <w:t>б) у эвглены зеленой</w:t>
      </w:r>
      <w:r>
        <w:rPr>
          <w:sz w:val="28"/>
          <w:szCs w:val="28"/>
        </w:rPr>
        <w:br/>
        <w:t>в) у серебристой чайки</w:t>
        <w:br/>
        <w:t>г) у майского жука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 стопоходящим млекопитающим относится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кошка </w:t>
        <w:br/>
      </w:r>
      <w:r>
        <w:rPr>
          <w:b/>
          <w:sz w:val="28"/>
          <w:szCs w:val="28"/>
        </w:rPr>
        <w:t>в) медведь</w:t>
      </w:r>
      <w:r>
        <w:rPr>
          <w:sz w:val="28"/>
          <w:szCs w:val="28"/>
        </w:rPr>
        <w:br/>
        <w:t xml:space="preserve">б) олень </w:t>
        <w:br/>
        <w:t>г) косуля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тке помогает(ют) плавать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крылья</w:t>
        <w:br/>
      </w:r>
      <w:r>
        <w:rPr>
          <w:b/>
          <w:sz w:val="28"/>
          <w:szCs w:val="28"/>
        </w:rPr>
        <w:t>б) перепонки на задних</w:t>
      </w:r>
      <w:r>
        <w:rPr>
          <w:sz w:val="28"/>
          <w:szCs w:val="28"/>
        </w:rPr>
        <w:t xml:space="preserve"> конечностях</w:t>
        <w:br/>
        <w:t>в) клюв</w:t>
        <w:br/>
        <w:t>г) шея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азает по стволам деревьев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травяная лягушка </w:t>
        <w:br/>
      </w:r>
      <w:r>
        <w:rPr>
          <w:b/>
          <w:sz w:val="28"/>
          <w:szCs w:val="28"/>
        </w:rPr>
        <w:t>в) птица поползень</w:t>
      </w:r>
      <w:r>
        <w:rPr>
          <w:sz w:val="28"/>
          <w:szCs w:val="28"/>
        </w:rPr>
        <w:br/>
        <w:t xml:space="preserve">б) коза </w:t>
        <w:br/>
        <w:t>г) стриж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ктивно двигается без помощи конечностей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  нильский крокодил</w:t>
        <w:br/>
      </w:r>
      <w:r>
        <w:rPr>
          <w:b/>
          <w:sz w:val="28"/>
          <w:szCs w:val="28"/>
        </w:rPr>
        <w:t>б) индийская кобра</w:t>
      </w:r>
      <w:r>
        <w:rPr>
          <w:sz w:val="28"/>
          <w:szCs w:val="28"/>
        </w:rPr>
        <w:br/>
        <w:t>в) страус</w:t>
        <w:br/>
        <w:t>г)  лисица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ышц нет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у речного рака</w:t>
        <w:br/>
        <w:t>в) у полевой мыши</w:t>
        <w:br/>
        <w:t>б) у летучей мыши</w:t>
        <w:br/>
      </w:r>
      <w:r>
        <w:rPr>
          <w:b/>
          <w:sz w:val="28"/>
          <w:szCs w:val="28"/>
        </w:rPr>
        <w:t>г) у радиолярии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дно из приспособлений птиц к полету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а)  легкий скелет</w:t>
      </w:r>
      <w:r>
        <w:rPr>
          <w:sz w:val="28"/>
          <w:szCs w:val="28"/>
        </w:rPr>
        <w:br/>
        <w:t>в) задние конечности</w:t>
        <w:br/>
        <w:t>б) сухая кожа</w:t>
        <w:br/>
        <w:t>г) подвижная шея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 пальцеходящим млекопитающим относятся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  лошади</w:t>
        <w:br/>
        <w:t>в) медведи</w:t>
        <w:br/>
      </w:r>
      <w:r>
        <w:rPr>
          <w:b/>
          <w:sz w:val="28"/>
          <w:szCs w:val="28"/>
        </w:rPr>
        <w:t>б) собаки</w:t>
      </w:r>
      <w:r>
        <w:rPr>
          <w:sz w:val="28"/>
          <w:szCs w:val="28"/>
        </w:rPr>
        <w:br/>
        <w:t>г) ол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Быстрее летает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рел</w:t>
        <w:br/>
      </w:r>
      <w:r>
        <w:rPr>
          <w:b/>
          <w:sz w:val="28"/>
          <w:szCs w:val="28"/>
        </w:rPr>
        <w:t>в) стриж</w:t>
      </w:r>
      <w:r>
        <w:rPr>
          <w:sz w:val="28"/>
          <w:szCs w:val="28"/>
        </w:rPr>
        <w:br/>
        <w:t>б) утка</w:t>
        <w:br/>
        <w:t>г) болотная 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11.Лазает по стволам деревьев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) куница</w:t>
      </w:r>
      <w:r>
        <w:rPr>
          <w:sz w:val="28"/>
          <w:szCs w:val="28"/>
        </w:rPr>
        <w:br/>
        <w:t>в) галка</w:t>
        <w:br/>
        <w:t>б) крокодил</w:t>
        <w:br/>
        <w:t>г) ги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2.Активно передвигается без помощи конечностей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серая жаба</w:t>
        <w:br/>
        <w:t>в) прыткая ящерица</w:t>
        <w:br/>
        <w:t>б) кабан</w:t>
        <w:br/>
      </w:r>
      <w:r>
        <w:rPr>
          <w:b/>
          <w:sz w:val="28"/>
          <w:szCs w:val="28"/>
        </w:rPr>
        <w:t>г) обыкновенный у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риант 2. на «5»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ест: </w:t>
      </w:r>
      <w:r>
        <w:rPr>
          <w:b/>
          <w:bCs/>
          <w:sz w:val="28"/>
          <w:szCs w:val="28"/>
        </w:rPr>
        <w:t>Опорно –двигательная систем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ло моллюсков делится на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лову и грудь</w:t>
      </w:r>
    </w:p>
    <w:p>
      <w:pPr>
        <w:pStyle w:val="Normal"/>
        <w:rPr/>
      </w:pPr>
      <w:r>
        <w:rPr>
          <w:bCs/>
          <w:sz w:val="28"/>
          <w:szCs w:val="28"/>
        </w:rPr>
        <w:t>б)</w:t>
      </w:r>
      <w:r>
        <w:rPr>
          <w:b/>
          <w:bCs/>
          <w:sz w:val="28"/>
          <w:szCs w:val="28"/>
        </w:rPr>
        <w:t>голову, туловище и 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ловогрудь и бр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луховые косточки млекопитающих находятся в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полости среднего ух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п</w:t>
      </w:r>
      <w:r>
        <w:rPr>
          <w:sz w:val="28"/>
          <w:szCs w:val="28"/>
        </w:rPr>
        <w:t>олости внутреннего 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луховом прох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азовые кости млекопитающих соедине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вижн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полуподвижн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>неподвиж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ечности у млекопитающих в отличие от пресмыкающихся расположе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 бокам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b/>
          <w:bCs/>
          <w:sz w:val="28"/>
          <w:szCs w:val="28"/>
        </w:rPr>
        <w:t>под тулови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 одних - по бокам, у других - под тулови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 особенностям строения птиц связанны с полетом относят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срастание поясничных и крестцовых позвонков; двойное дыхание; сильно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развитие переднего мозга и мозж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тание насеком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ухая кож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 Страус - бегающая птица, поэтому у неё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грудина плоская без киля и бороздки перьев не сцепляются друг с друг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бороздки перьев сцеплены друг с другом, делая перо почти непроницаемым дл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хорошо развиты большие грудные мыш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ля земноводных характерны следующие особ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олова неподвижна как у рыб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b/>
          <w:bCs/>
          <w:sz w:val="28"/>
          <w:szCs w:val="28"/>
        </w:rPr>
        <w:t>нет шеи, голова подвижно соединена с туловищем; конечности состоят из тре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ов и имеют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шея и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На концах пальцев есть присоски 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сех амфиб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кв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хвостатых амфиб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ля насекомых характерны следующи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четыре пары ног и ни одной пары усик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головогрудь и брюшк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>три пары ног, пара усиков, голова, грудь, брюш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Хитиновый покров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служит наружным скелетом и защищает мягкие части те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служит органом напа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могает процессу ли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b/>
          <w:bCs/>
          <w:sz w:val="28"/>
          <w:szCs w:val="28"/>
        </w:rPr>
        <w:t>. Для всех паукообразных характерны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четыре пары ног и ни одной пары ус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пять пар ног и две пары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разделение тела на голову; грудь и бр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Для рака характерна линька, которая представляет собой процесс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смены наружных покровов у живот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передвижения "задом напере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удаление непереваренных остатков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Высокая точность движений большинства членистоногих связана с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 появлением сегментации тел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с появлением хитинового покр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>с появлением мышечных пуч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Рыбы приспособлены к водной среде обитани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арные конечности имеют форму плавников и дышат при помощи жабр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>имеют хор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имеют головной и спинной моз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3 - на «5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оссворд «Опорно-двигательная система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25235" cy="42106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56" t="23664" r="60341" b="3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мые примитивные простейшие, не имеющие опорную систе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елет, значительно повысивший скорость передвижения у членистоног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тянутый, упругий стержень вдоль спины животн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стейшее животное, имеющее многочисленные выросты на оболочке кле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обый выступ на грудине у пти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зование у высокоорганизованных животных, состоящий из хрящевых или костных позвонков тянущийся от головы до хво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летка образованная сросшимися грудными позвонками и рёбра, в соединении с груди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келет у хордов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рвая опорная система кле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росты на оболоч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амая многочисленная группа живот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бразование, состоящее из тела, верхних и нижних ду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анцирь насеко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39385" cy="3448050"/>
            <wp:effectExtent l="0" t="0" r="0" b="0"/>
            <wp:docPr id="2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ариант 4 - на «3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бусы: «Эволюция органов и их систем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ус №1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е неклеточное образование</w:t>
      </w:r>
      <w:r>
        <w:rPr>
          <w:color w:val="000000"/>
          <w:sz w:val="28"/>
          <w:szCs w:val="28"/>
        </w:rPr>
        <w:drawing>
          <wp:inline distT="0" distB="0" distL="0" distR="0">
            <wp:extent cx="2608580" cy="150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из 8 бук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2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6.25pt;height:18pt" filled="f" o:ole="">
            <v:imagedata r:id="rId6" o:title=""/>
          </v:shape>
          <o:OLEObject Type="Embed" ProgID="" ShapeID="ole_rId5" DrawAspect="Content" ObjectID="_840258237" r:id="rId5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ус №2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ый слой клеток</w:t>
      </w:r>
      <w:r>
        <w:rPr>
          <w:color w:val="000000"/>
          <w:sz w:val="28"/>
          <w:szCs w:val="28"/>
        </w:rPr>
        <w:drawing>
          <wp:inline distT="0" distB="0" distL="0" distR="0">
            <wp:extent cx="3952875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из 9 бук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52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25pt;height:18pt" filled="f" o:ole="">
            <v:imagedata r:id="rId9" o:title=""/>
          </v:shape>
          <o:OLEObject Type="Embed" ProgID="" ShapeID="ole_rId8" DrawAspect="Content" ObjectID="_690327736" r:id="rId8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ус №3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яет кости</w:t>
      </w:r>
      <w:r>
        <w:rPr>
          <w:color w:val="000000"/>
          <w:sz w:val="28"/>
          <w:szCs w:val="28"/>
        </w:rPr>
        <w:drawing>
          <wp:inline distT="0" distB="0" distL="0" distR="0">
            <wp:extent cx="2534285" cy="181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из 6 бук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39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5pt;height:18pt" filled="f" o:ole="">
            <v:imagedata r:id="rId12" o:title=""/>
          </v:shape>
          <o:OLEObject Type="Embed" ProgID="" ShapeID="ole_rId11" DrawAspect="Content" ObjectID="_1961930356" r:id="rId11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кутик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 эпидерм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 суста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III</w:t>
      </w:r>
      <w:r>
        <w:rPr>
          <w:b/>
          <w:bCs/>
          <w:i/>
          <w:iCs/>
          <w:color w:val="000000"/>
          <w:sz w:val="28"/>
          <w:szCs w:val="28"/>
          <w:u w:val="single"/>
        </w:rPr>
        <w:t>. Изучение нового материала.</w:t>
      </w:r>
      <w:r>
        <w:rPr>
          <w:b/>
          <w:bCs/>
          <w:i/>
          <w:iCs/>
          <w:color w:val="000000"/>
          <w:sz w:val="28"/>
          <w:szCs w:val="28"/>
        </w:rPr>
        <w:t> 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А сейчас, я прошу вас внимательно посмотреть небольшой видеофрагмент , и </w:t>
      </w:r>
      <w:r>
        <w:rPr>
          <w:color w:val="000000"/>
          <w:sz w:val="28"/>
          <w:szCs w:val="28"/>
        </w:rPr>
        <w:t>подумать 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 чем мы сегодня будем говорить, и как будет называться наша тема?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росмотр видеофрагмента о движении животных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.   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Уроки Кирилла и Меффодия. Урок 38 «Среда обитания животных» №18 Поссум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</w:t>
        <w:br/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- А теперь, ребята, 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скажите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, как  могут передвигаться животные?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Постановка проблемного вопроса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- Какие способы передвижения существуют?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Для того чтобы, классифицировать все способы передвижения давайте поработаем с учебником.</w:t>
        <w:br/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Задание 1</w:t>
      </w:r>
      <w:r>
        <w:rPr>
          <w:i/>
          <w:iCs/>
          <w:color w:val="000000"/>
          <w:sz w:val="28"/>
          <w:szCs w:val="28"/>
          <w:shd w:fill="FFFFFF" w:val="clear"/>
        </w:rPr>
        <w:t>. Работа с текстом учебника. 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ботать вы будете в группах, так, как сидите за партой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Текст в учебнике на стр. 199-210 распределяется по группам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1 группа -</w:t>
      </w:r>
      <w:r>
        <w:rPr>
          <w:b/>
          <w:bCs/>
          <w:color w:val="000000"/>
          <w:sz w:val="28"/>
          <w:szCs w:val="28"/>
          <w:shd w:fill="FFFFFF" w:val="clear"/>
        </w:rPr>
        <w:t>Амебоидный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2 группа - </w:t>
      </w:r>
      <w:r>
        <w:rPr>
          <w:b/>
          <w:bCs/>
          <w:color w:val="000000"/>
          <w:sz w:val="28"/>
          <w:szCs w:val="28"/>
          <w:shd w:fill="FFFFFF" w:val="clear"/>
        </w:rPr>
        <w:t>С помощью жгутиков и ресничек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 xml:space="preserve">2 группа - </w:t>
      </w:r>
      <w:r>
        <w:rPr>
          <w:b/>
          <w:bCs/>
          <w:color w:val="000000"/>
          <w:sz w:val="28"/>
          <w:szCs w:val="28"/>
        </w:rPr>
        <w:t>С помощью мышц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Каждая группа изучив свой </w:t>
      </w:r>
      <w:r>
        <w:rPr>
          <w:i/>
          <w:color w:val="000000"/>
          <w:sz w:val="28"/>
          <w:szCs w:val="28"/>
        </w:rPr>
        <w:t>абзац должна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назв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соб передви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ханизм передви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вести примеры живот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ая группа рассказывает о своем типе движения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>о каждому способу движения учащимся задает дополнительны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u w:val="single"/>
          <w:shd w:fill="FFFFFF" w:val="clear"/>
        </w:rPr>
        <w:t>вопросы: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Амебоидный: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 Какие органеллы клетки участвуют в движении?</w:t>
      </w:r>
      <w:r>
        <w:rPr>
          <w:color w:val="000000"/>
          <w:sz w:val="28"/>
          <w:szCs w:val="28"/>
        </w:rPr>
        <w:br/>
        <w:t>- В какой среде обитают эти животные?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С помощью жгутиков и ресничек: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Для какой среды характерен данный тип передвижения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В чём преимущества такого движения по сравнению с амебови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помощью мышц:</w:t>
      </w:r>
    </w:p>
    <w:p>
      <w:pPr>
        <w:pStyle w:val="Normal"/>
        <w:rPr/>
      </w:pPr>
      <w:r>
        <w:rPr>
          <w:color w:val="000000"/>
          <w:sz w:val="28"/>
          <w:szCs w:val="28"/>
        </w:rPr>
        <w:t>-Какие органы участвуют в движении беспозвоночных и позвоночных животных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Какие среды освоили животные с данным типом передвиж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у классу: </w:t>
      </w:r>
      <w:r>
        <w:rPr>
          <w:i/>
          <w:color w:val="000000"/>
          <w:sz w:val="28"/>
          <w:szCs w:val="28"/>
        </w:rPr>
        <w:t>Так что же такое движен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вижение – одно из основных свойств живых организмов</w:t>
      </w:r>
      <w:r>
        <w:rPr>
          <w:sz w:val="28"/>
          <w:szCs w:val="28"/>
        </w:rPr>
        <w:t>. Это сложная, но слаженная деятельность больших групп мышц и биологических, химических, физических процессов в организме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Физминутка</w:t>
      </w:r>
      <w:r>
        <w:rPr>
          <w:b/>
          <w:bCs/>
          <w:i/>
          <w:iCs/>
          <w:color w:val="000000"/>
          <w:sz w:val="28"/>
          <w:szCs w:val="28"/>
        </w:rPr>
        <w:t>: </w:t>
      </w:r>
      <w:r>
        <w:rPr/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А теперь все тихо встали…</w:t>
        <w:br/>
        <w:t>- А сейчас мы в лес пойдём… </w:t>
        <w:br/>
        <w:t>Дружно руки вверх подняли,</w:t>
        <w:br/>
        <w:t>В стороны, вперёд, назад,</w:t>
        <w:br/>
        <w:t>Повернулись вправо, влево</w:t>
        <w:br/>
        <w:t>Тихо сели, вновь за дело.</w:t>
      </w:r>
      <w:r>
        <w:rPr>
          <w:b/>
          <w:bCs/>
          <w:i/>
          <w:iCs/>
          <w:color w:val="000000"/>
          <w:sz w:val="28"/>
          <w:szCs w:val="28"/>
        </w:rPr>
        <w:t>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м спасибо, ребята, присаживайте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попробуйте с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определи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 передвиж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отного, выполнив  небольшую лабораторную работу в групп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  <w:t>« Изучение способов передвижения животных»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ся с многообразием способов передвижения и адаптации к ним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 животных по выбору учителя (все животные в соответствующих садках, чашка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вариумах), таблица для заполн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работы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те животных, находящихся перед вами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метьте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перемещ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отное; каков способ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движений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ите, какие приспособления, органы, части тела участвуют в перемещении животного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приспособленность животных к перемещению в типичной для него среде обитан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пособность менять способы движения; число способов передвиж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вотного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лните таблицу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Таблица</w:t>
      </w:r>
      <w:r>
        <w:rPr>
          <w:color w:val="000000"/>
          <w:sz w:val="28"/>
          <w:szCs w:val="28"/>
        </w:rPr>
        <w:b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56"/>
        <w:gridCol w:w="2705"/>
        <w:gridCol w:w="1653"/>
        <w:gridCol w:w="1633"/>
      </w:tblGrid>
      <w:tr>
        <w:trPr/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ячок или морская св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ре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мыш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помощью мышц </w:t>
            </w:r>
          </w:p>
        </w:tc>
        <w:tc>
          <w:tcPr>
            <w:tcW w:w="165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мышц</w:t>
            </w:r>
          </w:p>
        </w:tc>
        <w:tc>
          <w:tcPr>
            <w:tcW w:w="163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мышц</w:t>
            </w:r>
          </w:p>
        </w:tc>
      </w:tr>
      <w:tr>
        <w:trPr/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к дви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ышцы хвоста и туловища и плав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лны сокращения мышц,пробегающим по подошве ноги и сли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и мышц и крыльев, ног</w:t>
            </w:r>
          </w:p>
        </w:tc>
        <w:tc>
          <w:tcPr>
            <w:tcW w:w="163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и мышц и ног</w:t>
            </w:r>
          </w:p>
        </w:tc>
      </w:tr>
      <w:tr>
        <w:trPr/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об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земно-воздуш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земно-воздуш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земно-воздуш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особов пере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ла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коль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лет,бе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ег, пры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каждая группа учащихся делает вывод по своему животному. В это время другие групп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лушают и заполняют таблицу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Молодцы ребята, я вижу что вы умеете определять ка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вигаются живот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Слайд 7.</w:t>
      </w:r>
      <w:r>
        <w:rPr>
          <w:color w:val="000000"/>
          <w:sz w:val="28"/>
          <w:szCs w:val="28"/>
        </w:rPr>
        <w:br/>
        <w:br/>
      </w:r>
      <w:r>
        <w:rPr>
          <w:b/>
          <w:sz w:val="28"/>
          <w:szCs w:val="28"/>
        </w:rPr>
        <w:t>Следующий вопрос сегодня:  Полости тел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всех высших многоклеточных животных формируется полость тела – целом. Это пространство межу стенками тела и внутренними органами животного. Часто это пространство заполнено жидкостью и выполняет следующие функции (записать в тетрадь):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Является гидростатическим скелетом (поддерживает форму тел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зволяет пищеварительному тракту и стенкам тела функционировать независимо друг от д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беспечивает транспорт питательных веществ, продуктов обм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ременно может накапливать продукты обмена и избыток жидк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Участвует в осморегуляторных процессах в организм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первые полость тела появляется у круглых червей. Эта полость образована в результате разрушения клеток паренхимы и заполнена полосной жидкостью, которая поддерживает форму тела червя, выполняет функцию транспортировки питательных веществ. Внутренние органы круглых червей свободно омываются полостной жидкостью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лость тела кольчатых червей выстлана одним слоем покровных клеток и заполнена полостной жидкостью. Таким образом, пищеварительная, выделительная, нервная и кровеносная системы, а так же внутренние стенки тела не омываются полостной жидкостью. Такая полость тела называется вторичной. Полость тела кольчатых червей поделена перегородками на отдельные членики-сегменты, каждый из которых поделен на парные отделы. Вследствие этого повреждение одного или нескольких колец не ведет к гибели животного, так как полостная жидкость вытекает только из поврежденных отделов полос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 всех хордовых животных полость тела вторичная, но в отличие от кольчатых червей, она не содержит полостной жидкости, и внутренние органы свободно располагаются в полос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IV.</w:t>
      </w:r>
      <w:r>
        <w:rPr>
          <w:rStyle w:val="Butback"/>
          <w:color w:val="666666"/>
          <w:sz w:val="28"/>
          <w:szCs w:val="28"/>
          <w:u w:val="single"/>
          <w:shd w:fill="FFFFFF" w:val="clear"/>
        </w:rPr>
        <w:t>^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rStyle w:val="Submenutable"/>
          <w:color w:val="000000"/>
          <w:sz w:val="28"/>
          <w:szCs w:val="28"/>
          <w:u w:val="single"/>
          <w:shd w:fill="FFFFFF" w:val="clear"/>
        </w:rPr>
        <w:t>Закрепление знаний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фронтальная беседа)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аковы основные способы передвижения животных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акие способы характерны только для водной среды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Какие движения могут совершать круглые черви? Почему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В чем отличие мускулатуры круглого и кольчатого червя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Что такое полость тела, каково ее значение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Что такое первичная и вторичная полость тела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У каких животных встречается первичная и вторичная полость тел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 «Способы передвижения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Normal"/>
        <w:rPr/>
      </w:pPr>
      <w:r>
        <w:rPr>
          <w:color w:val="000000"/>
          <w:sz w:val="28"/>
          <w:szCs w:val="28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710438629" r:id="rId13"/>
        </w:object>
      </w:r>
      <w:r>
        <w:rPr>
          <w:color w:val="000000"/>
          <w:sz w:val="28"/>
          <w:szCs w:val="28"/>
        </w:rPr>
        <w:t>с ответами</w:t>
      </w:r>
      <w:r>
        <w:rPr>
          <w:color w:val="000000"/>
          <w:sz w:val="28"/>
          <w:szCs w:val="28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397157601" r:id="rId15"/>
        </w:object>
      </w:r>
      <w:r>
        <w:rPr>
          <w:color w:val="000000"/>
          <w:sz w:val="28"/>
          <w:szCs w:val="28"/>
        </w:rPr>
        <w:t>без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2571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но из основных свойств живот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 передвижения у насеко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особ передвижения у многих насеко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ость тела круглых черв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особ движения головоногих моллюс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вижение у пи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вижение лейкоцитов в кров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лавная особенность мышечной тка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тица, зависающая в воздухе у цветка. В это время её крылья совершают 50-80 взмахов в секун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лость тела, в которой пищеварительная, нервная, кровеносная системы и внутренние стенки тела не омываются полостной жидкостью и отделены от неё стенками, состоящими из одного слоя эпителиальных клет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дин из способов передвижения живот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дин из способов передвижения у млекопитающ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странство, расположенное между стенками тела и внутренними органа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 «Способы передвижения животных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2571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Учащимся предлагаетс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 вида заданий на закрепление.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ейчас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предлагаю вам выполнить ещ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дно задани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ервый вариант</w:t>
      </w:r>
      <w:r>
        <w:rPr>
          <w:color w:val="000000"/>
          <w:sz w:val="28"/>
          <w:szCs w:val="28"/>
          <w:shd w:fill="FFFFFF" w:val="clear"/>
        </w:rPr>
        <w:t> (более сильные учащиеся) отвечают на вопросы «Дерева знаний».</w:t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Второй вариан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лабые) распределяют изображения животных по способам передви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слушаем, как выполнили задание другие учащиеся – 2 вариант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VI</w:t>
      </w:r>
      <w:r>
        <w:rPr>
          <w:b/>
          <w:bCs/>
          <w:i/>
          <w:iCs/>
          <w:color w:val="000000"/>
          <w:sz w:val="28"/>
          <w:szCs w:val="28"/>
          <w:u w:val="single"/>
        </w:rPr>
        <w:t>. Домашнее задание.</w:t>
      </w:r>
      <w:r>
        <w:rPr>
          <w:b/>
          <w:bCs/>
          <w:color w:val="000000"/>
          <w:sz w:val="28"/>
          <w:szCs w:val="28"/>
        </w:rPr>
        <w:t>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  <w:t>Слайд 8.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запишем домашнее зада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 38, ответить на вопросы 1-3(устно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ние на выбор: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гадать кроссвор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исовать рисунки 5 любых животных и подписать способы их передвиже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Полость тела – это пространство, расположенное между стенками тела и внутренними орг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вичная полость тела. Полостная жидкость омывает органы, поддерживает форму тела, транспортирует питательные в-ва, накапливает ненужные продукты жизнедеятельности ( слайд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их систематических групп животных присутствует первичная полость тела? ( круглые черв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торичная полость тела ( системы органов не омываются полостной жидк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стальные животные (слайд №4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VII</w:t>
      </w:r>
      <w:r>
        <w:rPr>
          <w:b/>
          <w:bCs/>
          <w:i/>
          <w:iCs/>
          <w:color w:val="000000"/>
          <w:sz w:val="28"/>
          <w:szCs w:val="28"/>
          <w:u w:val="single"/>
        </w:rPr>
        <w:t>. Итог урока.</w:t>
      </w:r>
      <w:r>
        <w:rPr>
          <w:b/>
          <w:bCs/>
          <w:i/>
          <w:iCs/>
          <w:color w:val="000000"/>
          <w:sz w:val="28"/>
          <w:szCs w:val="28"/>
        </w:rPr>
        <w:t>   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ы по уроку    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лайд 9.</w:t>
        <w:br/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Что нового вы узнали сегодня на уроке?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ьшое спасибо всем за работу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59:00Z</dcterms:created>
  <dc:creator>admin</dc:creator>
  <dc:description/>
  <cp:keywords/>
  <dc:language>en-US</dc:language>
  <cp:lastModifiedBy>Пользователь</cp:lastModifiedBy>
  <dcterms:modified xsi:type="dcterms:W3CDTF">2016-12-06T15:11:00Z</dcterms:modified>
  <cp:revision>16</cp:revision>
  <dc:subject/>
  <dc:title/>
</cp:coreProperties>
</file>