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«Специальная школа-интернат с. Ерил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крытый урок</w:t>
      </w:r>
    </w:p>
    <w:p>
      <w:pPr>
        <w:pStyle w:val="Normal"/>
        <w:jc w:val="center"/>
        <w:rPr/>
      </w:pPr>
      <w:r>
        <w:rPr>
          <w:sz w:val="52"/>
          <w:szCs w:val="52"/>
        </w:rPr>
        <w:t>по письму и развитию реч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4 класс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ема. Ударные и безударные гласные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Фролова Л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 Ударные и безударные гласны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различать ударные и безударные глас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закрепить умение находить ударные и безударные гласные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корригировать мышление на основе упражнений в классификации;</w:t>
      </w:r>
      <w:r>
        <w:rPr/>
        <w:t xml:space="preserve"> </w:t>
      </w:r>
      <w:r>
        <w:rPr>
          <w:sz w:val="28"/>
          <w:szCs w:val="28"/>
        </w:rPr>
        <w:t xml:space="preserve">способствовать развитию зрительно-слуховой памяти, слухового восприятия, коррекции мышления на основе упражнения на воспроизводство; развивать и корригировать навыки мелкой и общей моторики, каллиграфические навыки; </w:t>
      </w:r>
    </w:p>
    <w:p>
      <w:pPr>
        <w:pStyle w:val="Normal"/>
        <w:rPr/>
      </w:pPr>
      <w:r>
        <w:rPr>
          <w:sz w:val="28"/>
          <w:szCs w:val="28"/>
        </w:rPr>
        <w:t>3) воспитывать мотивацию к уч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: </w:t>
      </w:r>
      <w:r>
        <w:rPr>
          <w:sz w:val="28"/>
          <w:szCs w:val="28"/>
        </w:rPr>
        <w:t>комбинирован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наглядный, практический, частично-поисков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инки животных, слова, презентация, букв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8036"/>
      </w:tblGrid>
      <w:tr>
        <w:trPr/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 на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и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й моторики 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ись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ция мыш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мотивации к 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ние мотивации к 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пределять ударные и безударные гл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сат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под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под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тали мы у парт все ров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ё отлично? Все здоровы? (ответы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 сели, спинки пря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зки смотрят на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начнём урок, друзья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а какой у нас сейчас урок? (ответы дет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урок  письма и развития речи, а так как на этом уроке нужно много писать, для начала мы с вами разомнём наши пальчики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МИНКА ПЕРЕД ПИСЬМОМ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начать писать выполним разминк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ли мотор машины (вращение кулаков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жем как работает наше сердце </w:t>
            </w:r>
          </w:p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жимание кулака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 (сжимание пальцев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ушли спать (наклоны кулачков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и проснулись (выброс пальчиков</w:t>
            </w:r>
          </w:p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улаков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 Разминку провели. Теперь наши пальчики будут замечательными нам помощник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Минутка чист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онное упражнение  «Исключение лишнег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букв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них «лишняя»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а,  у,  о,  к,  и, 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«лишняя» буква   </w:t>
            </w:r>
            <w:r>
              <w:rPr>
                <w:b/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 так как она согласная, остальные – гласные)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авайте напишем букву к. Внимание на доску. Сначала проследим за правильным написанием буквы К заглавн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к строч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Введение в т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пробуйте сами определить тему урока. Для этого назовите предметы, изображенные на картин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назвать одним словом. Кто э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Животны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делите голосом ударный глас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37590" cy="818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14400" cy="821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09675" cy="808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ереворачивает картинки. На обратной стороне картинок записана тем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8585</wp:posOffset>
                      </wp:positionV>
                      <wp:extent cx="796290" cy="5803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дарны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7pt;height:45.7pt;mso-wrap-distance-left:9.05pt;mso-wrap-distance-right:9.05pt;mso-wrap-distance-top:0pt;mso-wrap-distance-bottom:0pt;margin-top:8.55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дарны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08585</wp:posOffset>
                      </wp:positionV>
                      <wp:extent cx="1123315" cy="580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 безударны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45pt;height:45.7pt;mso-wrap-distance-left:9.05pt;mso-wrap-distance-right:9.05pt;mso-wrap-distance-top:0pt;mso-wrap-distance-bottom:0pt;margin-top:8.55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безударны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108585</wp:posOffset>
                      </wp:positionV>
                      <wp:extent cx="856615" cy="5803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сны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45pt;height:45.7pt;mso-wrap-distance-left:9.05pt;mso-wrap-distance-right:9.05pt;mso-wrap-distance-top:0pt;mso-wrap-distance-bottom:0pt;margin-top:8.55pt;mso-position-vertical-relative:text;margin-left:1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сные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ся гласные, на которые падает ударение? (Ударные гласны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называются остальные гласны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ударные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ловарная работа.</w:t>
            </w:r>
          </w:p>
          <w:p>
            <w:pPr>
              <w:pStyle w:val="Normal"/>
              <w:shd w:fill="FFFFFF" w:val="clear"/>
              <w:spacing w:lineRule="atLeast" w: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нам отправиться в путешествие  необходимо пройти по тропинке словарных слов и ответить на вопросы. Внимание на доску. Сейчас будут  появляться рисунки, а вы запишите их название в тетрадь. </w:t>
            </w:r>
            <w:r>
              <w:rPr>
                <w:color w:val="000000"/>
                <w:sz w:val="28"/>
                <w:szCs w:val="28"/>
              </w:rPr>
              <w:t>Записать слова через запяту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ить ударение, подчеркнуть безударные гласны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слова написали с большой буквы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чем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 любите путешествовать, ребят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 время нашего путешествия мы встретимся с правилами русского языка и докажем, что мы эти правила знаем и умеем ими пользоваться. Будем продолжать учиться писать слова с ударными и  безударными гласными. Подарите друг друг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ую улыбку, ведь добрые дела должны начинаться с хорошего настро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ткройте тетради, запишите число,  класс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то за сказка ждёт нас в гости? Угадайте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Физмину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лаз – презентац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Закрепление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гадывание загадок. Запись отг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и густого ле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ни дома, ни навес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 берлоге тесно вед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спит зимой …      (Медвед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ая плутов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трая да лов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рай попала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р пересчитала.            (Ли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 высоких тёмных со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бятишек шишку броси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кусты через пенёк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мелькнул, как огонёк?            (Белк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авьте в словах знак ударения, подчеркните безударные гласны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апись под диктовку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sz w:val="28"/>
                <w:szCs w:val="28"/>
              </w:rPr>
              <w:t>На костре варится уха.  У зайца  два длинных ух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йдите слова, которые различаются ударением. Назовите в них безударные гласные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1130" cy="10655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1450340" cy="10877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12 стр. 8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ть слова, поставить знак ударения, подчеркнуть безударные глас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уровень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 строчки                                            2 стр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Вставь пропущенную букв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экране слово с пропущенной букво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ь пропущенную букву. Определи ударная или безударная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 xml:space="preserve">. Домашнее задани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правило стр. 80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. 16 стр. 8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уровень                                          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уровень                                          5 предложений                                    3 предлож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III. </w:t>
            </w:r>
            <w:r>
              <w:rPr>
                <w:b/>
                <w:sz w:val="28"/>
                <w:szCs w:val="28"/>
              </w:rPr>
              <w:t>Итог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звук падает уда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слог, на который падает уда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слог, на который не падает удар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адания вам понра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егодня плодотворно поработали, давайте, определим, кто активно работал на уро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Оцени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0:34:00Z</dcterms:created>
  <dc:creator>Пользователь</dc:creator>
  <dc:description/>
  <cp:keywords/>
  <dc:language>en-US</dc:language>
  <cp:lastModifiedBy>Windows User</cp:lastModifiedBy>
  <cp:lastPrinted>2015-12-10T23:42:00Z</cp:lastPrinted>
  <dcterms:modified xsi:type="dcterms:W3CDTF">2016-11-29T07:14:00Z</dcterms:modified>
  <cp:revision>12</cp:revision>
  <dc:subject/>
  <dc:title/>
</cp:coreProperties>
</file>