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комбинированного вида №9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 Воронеж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ВЕСЕЛАЯ ЛОГОРИТМИ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-КО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ЯТИЯ КРУЖКА «ВЕСЕЛЫЕ НОТ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  <w:t>ДЛЯ ДЕТЕЙ СТАРШЕГО ДОШКОЛЬНОГО ВОЗРАС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ый руководитель ВК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хонова Е. 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ВЕСЕЛАЯ ЛОГОРИТМИ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 общей и тонкой моторики, мимики, пантомимики.</w:t>
        <w:br/>
        <w:t>• Развитие речевой моторики для правильного произношения зву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витие пространственной организации движе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 слухового вним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рмализация темпа и ритма речи.</w:t>
        <w:br/>
        <w:t xml:space="preserve">• Развитие фонематического слуха 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 физиологического дыхания.</w:t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 музыку входят в за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Музыкальный руководитель: Добрый день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ети: Добрый день! Заниматься нам не лень!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узыкальный руководитель: Как обычно, для порядка, дружно сделаем за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рава друг и слева друг (дают правую, левую ру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м все в веселый круг! (строят кру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жнение для координации слова с движением, понимания ритмической структуры слова в сочетании с музыкой «Мы ногами топ-топ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огами топ-т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уками хлоп-хл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лазами миг-ми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лечами чик-ч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присели, два – привс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ть нам всем пор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игив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пл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ужин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ной шаг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ной шаг в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хлопка над голов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жнение на мелкую моторику, согласованное движение руки и речи, чувство ритма в сочетании с музыкой «Щелк-щелк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-хл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здравствуйт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з-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чок правой ру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чок левой ру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к правой рукой по правому коле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к левой рукой по левому колен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чок правой ру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чок левой ру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ки перед соб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и соединить, пальцы «здороваются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чок двумя ру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к перед соб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чок двумя рук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альцы «здороваются» с больш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ем по очеред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ые движения рук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Упражнения на развитие певческого дых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шки»: </w:t>
      </w:r>
      <w:r>
        <w:rPr>
          <w:rFonts w:cs="Times New Roman" w:ascii="Times New Roman" w:hAnsi="Times New Roman"/>
          <w:sz w:val="24"/>
          <w:szCs w:val="28"/>
        </w:rPr>
        <w:t>И. П. – стоя, покачивать головой, как будто говоря: «Ай-ай, как не стыдно!». Плечи неподвижны. Одновременно с каждым покачиванием – резкий, короткий вдох и произвольный выдо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Насос»:</w:t>
      </w:r>
      <w:r>
        <w:rPr>
          <w:rFonts w:cs="Times New Roman" w:ascii="Times New Roman" w:hAnsi="Times New Roman"/>
          <w:sz w:val="24"/>
          <w:szCs w:val="28"/>
        </w:rPr>
        <w:t>И. П. – стоя, в руках держать палочку, как рукоятку насоса. Представить, что качаешь шину автомобиля. Вдох – в крайней точке наклона. Кончился наклон – кончился вдох. Вдох резкий, короткий. Не надо разгибаться до конца. «Шину надо быстро «накачать» и «ехать» дал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ажнение «Тук-ток»  на развитие быстроты реакции, четкой смены движений в соответствии с текстом пес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жнение в воспроизведении восходящих и нисходящих интонаций «Вопрос-ответ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ичу в лесу:                                                       Переход от звука [а]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-а-а-у-у-у-!                                                      внизу к звуку[у] вверх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не в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-а-а-у-у-у-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крич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-а-а-у-у-у-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не в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-а-а-у-у-у-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гра-дразнилка на автоматизацию звука [З] «У реки пасу козу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ки пасу коз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-зу-зу! Зу-зу-з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обрая коз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-за-за! За-за-з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ей травке дам коз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-зе-зе! Зе-зе-з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ем мы с коз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й-зой-зой! Зой-зой-зо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певки на автоматизацию звука [С], развитие речевого аппарата «Сорока», «Лиса», «Слон» с дидактичеким задани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знать попевку по ритмическому рисунку (карточки-такты с ритмическим рисунко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обрать соответствующую картинку (карточки-картин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нить  в трех-пяти близлежащих тональностях с различной силой звука (карточки, обозначающие усиление и уменьшение зву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должить разучивание песни «Паровоз» с ритмическим аккомпанементом. Работать над развитием координации между слухом, голосом и движение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9. Упражнение на релаксацию «Мы на солнышке лежи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00:00Z</dcterms:created>
  <dc:creator>Елена</dc:creator>
  <dc:description/>
  <cp:keywords/>
  <dc:language>en-US</dc:language>
  <cp:lastModifiedBy>ASUS</cp:lastModifiedBy>
  <cp:lastPrinted>2016-12-06T11:54:00Z</cp:lastPrinted>
  <dcterms:modified xsi:type="dcterms:W3CDTF">2016-12-06T08:55:00Z</dcterms:modified>
  <cp:revision>4</cp:revision>
  <dc:subject/>
  <dc:title/>
</cp:coreProperties>
</file>