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Календарное планирование подготовительной группы на февраль</w:t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Темы: «В дружбе сила»,  «Народные мастера», «На героя и слава бежит», «Лучшие в мире друзья – это бабушка и мамочка моя»</w:t>
      </w:r>
    </w:p>
    <w:tbl>
      <w:tblPr>
        <w:tblW w:w="111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98"/>
        <w:gridCol w:w="2321"/>
        <w:gridCol w:w="2345"/>
        <w:gridCol w:w="328"/>
        <w:gridCol w:w="328"/>
        <w:gridCol w:w="328"/>
        <w:gridCol w:w="328"/>
        <w:gridCol w:w="328"/>
        <w:gridCol w:w="328"/>
        <w:gridCol w:w="328"/>
        <w:gridCol w:w="1849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ы музыкально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епертуар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Задачи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2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Обучающие 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азвивающ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музыкальность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Воспитательные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.И. Чайковский балет «Лебединное озеро» - «Лебеди», «Танец маленьких лебедей», «Одетта и Зигфред»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го встретил колобок?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детей с музыкой ба</w:t>
              <w:softHyphen/>
              <w:t xml:space="preserve">лета П.Чайковского, с сюжетом сказки, положенной в основу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представление об изобразительных возможностях музык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Бубенцы»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вые солдаты» муз. Филиппенко       сл. Волгино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то мамин день» муз. Ю.Тугарино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в развитии звуковысотного слуха, упражнять в чистом интонировании мажорного трезвуч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с новыми песнями, содействовать разучиванию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одине. Прививать чувство уважения и любви к мам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Я кружус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сочинению песни в ритме вальс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trHeight w:val="108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из колонны, в 2                               «Зеркало»,                «Девочки и мальчики»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енний блюз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ять детей в перестроениях. Разучить новый танец. Учить детей слышать смену характера музыки, танцевать в пар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ым танцем. Содействовать разучиванию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медведя и медвежат» муз. Г.Галинин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тображать характер музыки в движен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, народным танцам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елка» отрывок из сказки о царе салтане музыка Н.А.Римского-Корсаков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ркестровать музыкальное произведение. Выбирать группы инструментов для игры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.И. Чайковский балет «Лебединное озеро» - «Лебеди», «Танец маленьких лебедей», «Одетта и Зигфред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Кого встретил колобок?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right="48" w:hanging="0"/>
              <w:rPr/>
            </w:pPr>
            <w:r>
              <w:rPr>
                <w:sz w:val="18"/>
                <w:szCs w:val="18"/>
              </w:rPr>
              <w:t>Учить детей узнавать прослушан</w:t>
              <w:softHyphen/>
              <w:t>ные ранее музыкальные фрагменты. Формировать умение сле</w:t>
              <w:softHyphen/>
              <w:t>дить за развитием музыкальных образов, различать тембры му</w:t>
              <w:softHyphen/>
              <w:t>зыкальных инструментов. формировать представление об изобразительных возможностях музык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слушанию произведений  отечественных  композиторов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убенцы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вые солдаты» муз. Филиппенко       сл. Волгино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то мамин день» муз. Ю.Тугарино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в развитии звуковысотного слуха, упражнять в чистом интонировании мажорного трезвучия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соблюдению ритмических особенностей детьми при исполнении песни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чисто интонировать мелодию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одине. Прививать чувство уважения и любви к мам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Я кружус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сочинению песни в ритме вальс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троение 4 к. пар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вырялоч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енний блюз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жнять детей в перестроениях. Учить выполнять движение ковырялочка в соответствии с ритмом музыки. Учить двигаться в пар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медведя и медвежат» муз. Г.Галинин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тображать характер музыки в движен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, народным танцам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елка» отрывок из сказки о царе салтане музыка Н.А.Римского-Корсаков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ркестровать музыкальное произведение. Выбирать группы инструментов для игры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П.И.Чайковский балет «Лебединое озеро» -«Лебеди», «Измена», </w:t>
            </w:r>
            <w:r>
              <w:rPr>
                <w:rFonts w:cs="Calibri"/>
                <w:sz w:val="18"/>
                <w:szCs w:val="18"/>
              </w:rPr>
              <w:t>«Одетта и Зигфред», «Финал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Кого встретил колобок?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9" w:after="200"/>
              <w:ind w:left="48" w:right="48" w:hanging="0"/>
              <w:rPr/>
            </w:pPr>
            <w:r>
              <w:rPr>
                <w:spacing w:val="-2"/>
                <w:sz w:val="18"/>
                <w:szCs w:val="18"/>
              </w:rPr>
              <w:t>Учить детей различать средства му</w:t>
              <w:softHyphen/>
            </w:r>
            <w:r>
              <w:rPr>
                <w:sz w:val="18"/>
                <w:szCs w:val="18"/>
              </w:rPr>
              <w:t>зыкальной выразительности («Как рассказывает музыка?») в трех фрагментах, формировать представление об изобразительных возможностях музык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</w:t>
            </w:r>
          </w:p>
        </w:tc>
      </w:tr>
      <w:tr>
        <w:trPr>
          <w:trHeight w:val="161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убенцы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вые солдаты» муз. Филиппенко       сл. Волгино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то мамин день» муз. Ю.Тугарино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в развитии звуковысотного слуха, упражнять в чистом интонировании мажорного трезвуч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выразительно исполнять песню, содействовать чёткому и ясному произношению текст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одине. Прививать чувство уважения и любви к мам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Я кружус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сочинению песни в ритме вальс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«мышиный», спортивный,            Боковой галоп с притопо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то скорей ударит в бубен?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енний блюз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беге. Содействовать выполнению притопов на сильную долю такта. Познакомить с правилами игры. Учить детей выполнять движения эмоционально, выразительно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медведя и медвежат» муз. Г.Галинин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тображать характер музыки в движен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, народным танцам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елка» отрывок из сказки о царе салтане музыка Н.А.Римского-Корсаков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ркестровать музыкальное произведение. Выбирать группы инструментов для игры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.И. Чайковский – балет «Лебединое озеро» - «Танец лебедей», «Вальсы из балет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Кто как идет?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1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детей с вальсами из балета, учить различать характер и настроение каждого произ</w:t>
              <w:softHyphen/>
              <w:t>ведения. Формировать тембровый слух дете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игре.</w:t>
            </w:r>
          </w:p>
        </w:tc>
      </w:tr>
      <w:tr>
        <w:trPr>
          <w:trHeight w:val="106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убенцы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равые солдаты» муз. Филиппенко       сл. Волгино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то мамин день» муз. Ю.Тугарино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здравляем наших мам» сл. и муз. С.Е.Кожуховско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в развитии звуковысотного слуха, упражнять в чистом интонировании мажорного трезвуч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с новой песней. Вызвать эмоциональный отклик. Разучивать куплеты песен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одине. Прививать чувство уважения и любви к мам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Я кружус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сочинению песни в ритме вальс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вочки мальчики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то скорей ударит в бубен?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Танец Калин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в перестроениях. </w:t>
            </w:r>
            <w:r>
              <w:rPr>
                <w:sz w:val="18"/>
                <w:szCs w:val="18"/>
              </w:rPr>
              <w:t>Учить детей слышать смену характера музыки, танцевать в паре. Учить детей начинать игру с началом музыки. Познакомит с новым танцем., содействоват разучиванию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народной музык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медведя и медвежат» муз. Г.Галинин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тображать характер музыки в движен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, народным танцам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Белка» отрывок из сказки о царе салтане музыка Н.А.Римского-Корсаков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ркестровать музыкальное произведение. Выбирать группы инструментов для игры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И. Чайковский балет «Лебединное озеро» - Ввенгерский танец «Чардаш», испанский танец «Болеро», «Неаполитанский танец», польская «Мазурка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Кто как идет?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детей с музыкой тан</w:t>
              <w:softHyphen/>
              <w:t>цев балета. Учить детей различать характер пьес, средства му</w:t>
              <w:softHyphen/>
              <w:t>зыкаль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тембровый слух дете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Лестница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то мамин день» муз. Ю.Тугарино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здравляем наших мам» сл. и муз. С.Е.Кожуховско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енняя капель» муз. С.Соснин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чистом интонировании 1-5 ступеней звукоряд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накомить с новой песней. Содействовать выразительному исполнению песнен. Содействовать чёткому и произношению текст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одной природе. Прививать чувство уважения и любви к мам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Я кружус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сочинению песни в ритме вальс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Марш Пограничники»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Кто скорей ударит в бубен?»                       </w:t>
            </w:r>
            <w:r>
              <w:rPr>
                <w:sz w:val="18"/>
                <w:szCs w:val="18"/>
              </w:rPr>
              <w:t>«Танец Калин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знакомить детей с новым танце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детей начинать игру с началом музыки. Упражнять мальчиков в присядке. Учить выполнять ковырялочку в темпе и характере музык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народной музык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медведя и медвежат» муз. Г.Галинин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тображать характер музыки в движен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, народным танцам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елка» отрывок из сказки о царе салтане музыка Н.А.Римского-Корсаков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вступать поочерёдно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>
          <w:trHeight w:val="125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П.И. Чайковский балет «Спящая красавица» -«Адажио из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</w:rPr>
              <w:t>действия», «Тема феи Карбобос», «Тема феи Сирени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Кто как идёт?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4" w:right="14" w:hanging="0"/>
              <w:rPr/>
            </w:pPr>
            <w:r>
              <w:rPr>
                <w:spacing w:val="-2"/>
                <w:sz w:val="18"/>
                <w:szCs w:val="18"/>
              </w:rPr>
              <w:t>Познакомить детей с сюжетом сказ</w:t>
              <w:softHyphen/>
            </w:r>
            <w:r>
              <w:rPr>
                <w:sz w:val="18"/>
                <w:szCs w:val="18"/>
              </w:rPr>
              <w:t>ки, музыкой вступления, в котором сопоставляются образы до</w:t>
              <w:softHyphen/>
              <w:t>бра и зла, лежащие в основе драматургии балета. Формировать тембровый слух детей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интерес к игре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Лестница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то мамин день» муз. Ю.Тугарино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здравляем наших мам» сл. и муз. С.Е.Кожуховско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енняя капель» муз. С.Соснин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чистом интонировании 1-5 ступеней звукоряд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эмоционально-образному исполнению песен. Оркестровать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чувство уважения и любви к маме. Воспитывать любовь к родной природ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Я кружус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сочинению песни в ритме вальс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«Марш Пограничники», «Танец Калинка»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Весенний блюз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«Кто скорей ударит в бубен?»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ять детей в перестроениях. Учить двигаться в соответствии с ритмом песни. Упражнять мальчиков в присядке. Учить выполнять ковырялочку в темпе и характере музык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медведя и медвежат» муз. Г.Галинин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тображать характер музыки в движен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, народным танцам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  <w:r>
              <w:rPr>
                <w:rStyle w:val="FontStyle207"/>
                <w:rFonts w:cs="Calibri"/>
                <w:i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елка» отрывок из сказки о царе салтане музыка Н.А.Римского-Корсаков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вступать поочерёдно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9" w:after="200"/>
              <w:ind w:left="10" w:right="110" w:hanging="0"/>
              <w:rPr/>
            </w:pPr>
            <w:r>
              <w:rPr>
                <w:rFonts w:cs="Calibri"/>
                <w:sz w:val="18"/>
                <w:szCs w:val="18"/>
              </w:rPr>
              <w:t>П.И. Чайковский балет «Спящая красавица» - «</w:t>
            </w:r>
            <w:r>
              <w:rPr>
                <w:sz w:val="18"/>
                <w:szCs w:val="18"/>
              </w:rPr>
              <w:t xml:space="preserve">Вальс из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 xml:space="preserve">действия», «Танец принцессы с веретеном», «Тема феи Карбобос». </w:t>
            </w:r>
          </w:p>
          <w:p>
            <w:pPr>
              <w:pStyle w:val="Normal"/>
              <w:shd w:fill="FFFFFF" w:val="clear"/>
              <w:spacing w:lineRule="exact" w:line="230" w:before="29" w:after="200"/>
              <w:ind w:left="10" w:right="1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сенка – чудесен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9" w:after="200"/>
              <w:ind w:left="10" w:right="110" w:hanging="0"/>
              <w:rPr/>
            </w:pPr>
            <w:r>
              <w:rPr>
                <w:sz w:val="18"/>
                <w:szCs w:val="18"/>
              </w:rPr>
              <w:t xml:space="preserve">Познакомить детей с вальсом из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действия, дать им возможность передать его характер в дви</w:t>
              <w:softHyphen/>
              <w:t xml:space="preserve">гательных импровизациях. Послушать кульминацию </w:t>
            </w: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дейст</w:t>
              <w:softHyphen/>
              <w:t xml:space="preserve">вия — танец с веретеном.  Формировать звуковысотный слух.        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слушанию классической музыки зарубежных композиторов, произведений отечественны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интерес к игр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Лестница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то мамин день» муз. Ю.Тугарино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здравляем наших мам» сл. и муз. С.Е.Кожуховско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енняя капель» муз. С.Соснин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чистом интонировании 1-5 ступеней звукоряда. Содействовать эмоционально-образному исполнению песен. Учить детей петь под аккомпанемент с использованием детстких музыкальных инструментов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чувство уважения и любви к маме. Воспитывать любовь к родной природ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Я кружус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сочинению песни в ритме вальс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в сочетании с ходьб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«Марш Пограничники», «Танец Калинка»  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елай, как 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беге и ходьбе. Разучивать танцы. Учить выполнять действия с предметами.  Учить придумывать 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медведя и медвежат» муз. Г.Галинин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тображать характер музыки в движен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, народным танцам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елка» отрывок из сказки о царе салтане музыка Н.А.Римского-Корсаков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вступать поочерёдно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.И. Чайковский балет «Спящая красавица» - «Танец кота и кошки», </w:t>
            </w:r>
            <w:r>
              <w:rPr>
                <w:sz w:val="18"/>
                <w:szCs w:val="18"/>
              </w:rPr>
              <w:t>«Танец Красной Шапочки и Волка», «Мальчик с пальчик и людоед»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Лесенка-чудесен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24" w:hanging="0"/>
              <w:rPr/>
            </w:pPr>
            <w:r>
              <w:rPr>
                <w:spacing w:val="-1"/>
                <w:sz w:val="18"/>
                <w:szCs w:val="18"/>
              </w:rPr>
              <w:t>Познакомить детей с музыкальны</w:t>
              <w:softHyphen/>
            </w:r>
            <w:r>
              <w:rPr>
                <w:sz w:val="18"/>
                <w:szCs w:val="18"/>
              </w:rPr>
              <w:t>ми образами сказочных персонажей. Учить их различать изобра</w:t>
              <w:softHyphen/>
              <w:t xml:space="preserve">зительность музыки. Побуждать детей к активному восприятию музыки, передаче характера сказочных персонажей в движениях, инсценировках. Формировать звуковысотный слух.        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слушанию классической музыки зарубежных композиторов, произведений отечественны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Лестница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Это мамин день» муз. Ю.Тугарино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здравляем наших мам» сл. и муз. С.Е.Кожуховско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Весенняя капель» муз. С.Соснино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чистом интонировании 1-5 ступеней звукоряда. Содействовать эмоционально-образному исполнению песен. Учить детей петь под аккомпанемент с использованием детстких музыкальных инструментов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чувство уважения и любви к маме. Воспитывать любовь к родной природ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Я кружус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сочинению песни в ритме вальс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trHeight w:val="171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по кругу друг за друг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Марш Пограничники», «Танец Калинка»  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лай, как 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в прыжках с продвижением вперёд. Учить выполнять действия с предметами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придумывать 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танцевать эмоционально в характере музык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анец медведя и медвежат» муз. Г.Галинин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отображать характер музыки в движен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народной музыке, народным танцам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елка» отрывок из сказки о царе салтане музыка Н.А.Римского-Корсаков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слушать друг друг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11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*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музыкальность</w:t>
            </w:r>
            <w:r>
              <w:rPr>
                <w:rFonts w:cs="Calibri"/>
                <w:sz w:val="18"/>
                <w:szCs w:val="18"/>
              </w:rPr>
              <w:t>: 1.Эмоциональная отзывчивость на музыку; 2.Мелодический слух; 3.Динамический слух; 4.Тембровый слух; 5.Чувство ритма; 6.Музыкальное мышление (репродуктивное и творческое); 7. Музыкальная память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type w:val="nextPage"/>
      <w:pgSz w:w="11906" w:h="16838"/>
      <w:pgMar w:left="851" w:right="425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41:00Z</dcterms:created>
  <dc:creator>sveta</dc:creator>
  <dc:description/>
  <cp:keywords/>
  <dc:language>en-US</dc:language>
  <cp:lastModifiedBy>punsh</cp:lastModifiedBy>
  <dcterms:modified xsi:type="dcterms:W3CDTF">2015-02-10T21:36:00Z</dcterms:modified>
  <cp:revision>34</cp:revision>
  <dc:subject/>
  <dc:title/>
</cp:coreProperties>
</file>