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Календарное-тематическое  планирование подготовительной группы на октябрь                                                                          Темы: «У природы нет плохой погоды», «Витамины из кладовой природы», «Лесов таинственная тень с печальным  </w:t>
      </w:r>
      <w:r>
        <w:rPr/>
        <w:t>шумом обнажалась», «От зёрнышка до булочки», «Мне посчастливилось родиться на Руси».</w:t>
      </w:r>
    </w:p>
    <w:tbl>
      <w:tblPr>
        <w:tblW w:w="111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97"/>
        <w:gridCol w:w="1981"/>
        <w:gridCol w:w="2683"/>
        <w:gridCol w:w="328"/>
        <w:gridCol w:w="328"/>
        <w:gridCol w:w="328"/>
        <w:gridCol w:w="328"/>
        <w:gridCol w:w="328"/>
        <w:gridCol w:w="328"/>
        <w:gridCol w:w="328"/>
        <w:gridCol w:w="1853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иды музыкально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еятельности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Репертуар 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Задачи</w:t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Обучающие </w:t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Развивающие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музыкальность 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Воспитательные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939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sz w:val="18"/>
                <w:szCs w:val="18"/>
              </w:rPr>
              <w:t>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ascii="Calibri" w:hAnsi="Calibri" w:cs="Calibri"/>
                <w:i/>
                <w:i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18"/>
                <w:szCs w:val="18"/>
              </w:rPr>
              <w:t>Соната №7 ре мажор.  Й.Гайдн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лнышко – тучка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знакомить с сонатным циклом, с элементами биографии австрийского композитора Й.Гайдн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различению детьми мажора и мино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музыке зарубежных композиторов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Сорока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. Вейс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«Лиса по лесу ходила» рус. нар. прибаутк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«Осень» сл.В. Семернина, м.А.Арутюно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Содействовать восприятию детьми певческих: умений: звуковедение, дыхание. Обогащать музыкальные впечатления детей. Побуждать самостоятельному выразительному исполнению песни.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певческой деятельности. Воспитывать любовь к осенней природе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Колыбельная» муз. В.Агафонникова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сочинять простейшие мелодии в характере колыбельной песни на заданный текст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любовь к творческой деятельности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 в 2 колонны «Гармошка» - познакомить «Полька – хлопушка»</w:t>
            </w:r>
            <w:r>
              <w:rPr>
                <w:rFonts w:cs="Calibri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       </w:t>
            </w:r>
            <w:r>
              <w:rPr>
                <w:rFonts w:cs="Calibri"/>
                <w:sz w:val="18"/>
                <w:szCs w:val="18"/>
              </w:rPr>
              <w:t>«Гори ясно» рус. нар. мелодия обр. С. Бодренко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Упражнять в различении  видов музыкально - ритмической  деятельности: игра, упражнение, танец. Содействовать самостоятельной активности детей в выражении своей оценки воспринятого музыкально-ритмического репертуа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любовь к музыкально-ритмической деятельности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Русские народные мелодии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составлять несложные танцевальные композиции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народной музыке. Прививать любовь к творчеству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«Гармошка» Е.Тиличеевой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знакомить детей с попевкой. Формировать у детей умение передавать хлопками её ритмический рисун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обуждать импровизировать мелодии таинственного, мужественного характе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интерес к игре на детских музыкальных инструментах</w:t>
            </w:r>
          </w:p>
        </w:tc>
      </w:tr>
      <w:tr>
        <w:trPr>
          <w:trHeight w:val="11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i/>
              </w:rPr>
              <w:t xml:space="preserve">восприятие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18"/>
                <w:szCs w:val="18"/>
              </w:rPr>
              <w:t>Соната №7 ре мажор.  Й.Гайдн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Солнышко – тучка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знакомить детей с сонатной формой, первой частью сонатного цикл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различению детьми мажора и мино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интерес к слушанию музыки зарубежных композиторов.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рока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П. Вейс  </w:t>
            </w:r>
            <w:r>
              <w:rPr>
                <w:rFonts w:cs="Calibri"/>
                <w:sz w:val="18"/>
                <w:szCs w:val="18"/>
              </w:rPr>
              <w:t>«Лиса по лесу ходила» рус. нар. прибаутка «Осень» сл.В. Семернина, м.А.Арутюно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Формировать певческие навыки: пение фраз на одном дыха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Формировать умение петь по ручным зна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Уточнить содержание песни. Побуждать детей запоминать слова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певческой деятельности. Воспитывать любовь к осенней природе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Колыбельная» муз. В.Агафонникова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сочинять простейшие мелодии в характере колыбельной песни на заданный текст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любовь к творческой деятельности </w:t>
            </w:r>
          </w:p>
        </w:tc>
      </w:tr>
      <w:tr>
        <w:trPr>
          <w:trHeight w:val="210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строение в 2 колонны, в 2 круга, в 1 круг  «Гармошка» «Полька – хлопушка»        </w:t>
            </w:r>
            <w:r>
              <w:rPr>
                <w:rFonts w:cs="Calibri"/>
                <w:sz w:val="18"/>
                <w:szCs w:val="18"/>
              </w:rPr>
              <w:t xml:space="preserve"> «Гори ясно» рус. нар. мелодия обр. С. Бодренко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Формировать у детей умение выполнять шаг польк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пражнять детей в выполнении основных элементов танца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точнить у детей понимание ими игровых действий и правил. Побуждать детей реагировать на смену музык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культуру выполнения музыкально-ритмическ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ание партнёрских чувств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Русские народные мелодии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составлять несложные танцевальные композиции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народной музыке. Прививать любовь к творчеству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Гармошка» Е.Тиличее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осваивать навыки игры на металлоф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обуждать импровизировать мелодии таинственного, мужественного характе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интерес к игре на музыкальных инструментах</w:t>
            </w:r>
          </w:p>
        </w:tc>
      </w:tr>
      <w:tr>
        <w:trPr>
          <w:trHeight w:val="120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18"/>
                <w:szCs w:val="18"/>
              </w:rPr>
              <w:t>Соната №7 ре мажор.  Й.Гайдн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Солнышко – тучка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знакомить со второй и третьей частями сонатного цикла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различению детьми мажора и мино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интерес к слушанию музыки зарубежных композиторов</w:t>
            </w:r>
          </w:p>
        </w:tc>
      </w:tr>
      <w:tr>
        <w:trPr>
          <w:trHeight w:val="21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рока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П. Вейс </w:t>
            </w:r>
            <w:r>
              <w:rPr>
                <w:rFonts w:cs="Calibri"/>
                <w:sz w:val="18"/>
                <w:szCs w:val="18"/>
              </w:rPr>
              <w:t>«Лиса по лесу ходила» рус. нар. Прибаут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«Осень» сл.В. Семернина, м.А.Арутюнова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Родина моя» Е.Тиличее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Формировать певческие навыки: пение фраз на одном дыха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Формировать умение петь по ручным знакам. Содействовать точному интонированию мелодии песни. Познакомить детей с новой песней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любовь к осенней природе; любовь к родине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Колыбельная» муз. В.Агафонникова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сочинять простейшие мелодии в характере колыбельной песни на заданный текст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любовь к творческой деятельности </w:t>
            </w:r>
          </w:p>
        </w:tc>
      </w:tr>
      <w:tr>
        <w:trPr>
          <w:trHeight w:val="252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 в 2 колонны, ходьба в парах     «Гармошка» «Полька – хлопуш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Гори ясно» рус. нар. мелодия обр. С. Бодренко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детей в  шаге польк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ритмично выполнять элементы танца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запоминанию игры. Упражнять детей в умении менять направление движения со сменой тембровой окраски музыки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культуру выполнения музыкально-ритмическ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ание партнёрских чувств</w:t>
            </w:r>
          </w:p>
        </w:tc>
      </w:tr>
      <w:tr>
        <w:trPr>
          <w:trHeight w:val="101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Русские народные мелодии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составлять несложные танцевальные композиции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любовь к народной музыке.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Гармошка» Е.Тиличее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осваивать правильного звукоизвлечения, точно передавать ритмический рисун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обуждать импровизировать мелодии таинственного, мужественного характе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бережное отношение к музыкальным инструментам </w:t>
            </w:r>
          </w:p>
        </w:tc>
      </w:tr>
      <w:tr>
        <w:trPr>
          <w:trHeight w:val="16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18"/>
                <w:szCs w:val="18"/>
              </w:rPr>
              <w:t>Соната №7 (ре мажор) Й.Гайдн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Солнышко – тучка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Формировать у детей умение узнавать части музыкального произведения. Закреплять у детей знания о сонатном цикл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различению детьми мажора и мино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интерес к слушанию музыки зарубежных композиторов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рока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П. Вейс </w:t>
            </w:r>
            <w:r>
              <w:rPr>
                <w:rFonts w:cs="Calibri"/>
                <w:sz w:val="18"/>
                <w:szCs w:val="18"/>
              </w:rPr>
              <w:t>«Лиса по лесу ходила» рус. нар. прибаутка «Осень» сл.В. Семернина, м.А.Арутюнов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Родина моя» Е.Тиличее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петь упражнение напевно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в пении по ручным знак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чётко и внятно произносить текст песни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точнить у детей содержание песни. Содействовать чистому интонированию мелодии детьми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певческой деятельности; любовь к родине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Колыбельная» муз. В.Агафонникова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сочинять простейшие мелодии в характере колыбельной песни на заданный текст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любовь к творческой деятельности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итка» «Гармошка» «Полька – хлопушка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Гори ясно» рус. нар. мелодия обр. С. Бодренко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детей в  шаге польк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Содействовать выразительности движений детей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запоминанию игры. Упражнять детей в умении самостоятельно менять направление движения со сменой тембровой окраски музыки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культуру выполнения музыкально-ритмическ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ание партнёрских чувств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Русские народные мелодии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составлять несложные танцевальные композиции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народной музыке. Прививать любовь к творчеству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Гармошка» Е.Тиличее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Формировать умение у детей играть ансамблем 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обуждать импровизировать мелодии таинственного, мужественного характе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бережное отношение к музыкальным инструментам </w:t>
            </w:r>
          </w:p>
        </w:tc>
      </w:tr>
      <w:tr>
        <w:trPr>
          <w:trHeight w:val="106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Симфония №40» В.-А.Моцарт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>«Угадай песню по 5 звукам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знакомить детей с жанром «симфония». Побуждать детей определять характер музыки прослушиваемых фрагментов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Рассказ, беседа, выразительное исполнение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>«Белка» П. Вей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Лиса по лесу ходила» рус. нар. приба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«Осень» сл.В. Семернина, м.А.Арутюнов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Родина моя» Е.Тиличее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Упражнять детей в правильном звуковедении; формировать умение определять на слух три звука, различные по высоте (трезвучие). Содействовать соблюдению ритмических особенностей песни детьми. Побуждать детей чисто интонировать мелодию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родине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Колыбельная» муз. В.Агафонникова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сочинять простейшие мелодии в характере колыбельной песни на заданный текст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любовь к творческой деятельности </w:t>
            </w:r>
          </w:p>
        </w:tc>
      </w:tr>
      <w:tr>
        <w:trPr>
          <w:trHeight w:val="184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i/>
              </w:rPr>
              <w:t>- танец                     - иг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с выбрасыванием ног вперед             Хлопки в парах, Парный танец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Гори ясно» рус. нар. мелодия обр. С. Бодренко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в шаге польк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в ориентировке в простран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Упражнять детей в умении самостоятельно менять направление движения со сменой тембровой окраски музык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культуру выполнения музыкально-ритмическ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ание партнёрских чувств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Русские народные мелодии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составлять несложные танцевальные композиции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народной музыке. Прививать любовь к творчеству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Гармошка» Е.Тиличее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осваивать навыки совместной игры, развивать творческую актив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обуждать импровизировать мелодии таинственного, мужественного характе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интерес к игре на музыкальных инструментах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Симфония №40» В.-А.Моцарт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>«Угадай песню по 5 звукам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знакомить детей с первой частью симфонического цикл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Воспитывать интерес к слушанию музыки зарубежных композиторов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>«Белка» П. Вей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Лиса по лесу ходила» рус. нар. приба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«Осень» сл.В. Семернина, м.А.Арутюнов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Родина моя» Е.Тиличе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Что такое семья» Е.Гомоно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обуждать петь напевно, точно интонировать мелодию, легко, не спеша. Упражнять в пении по ручным знакам. Содействовать выполнению детьми динамических оттенков. Побуждать детей внятно и чётко произносить текст. Познакомить детей с новой песней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Воспитывать любовь к родине, семье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Колыбельная» муз. В.Агафонникова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сочинять простейшие мелодии в характере колыбельной песни на заданный текст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любовь к творческой деятельности </w:t>
            </w:r>
          </w:p>
        </w:tc>
      </w:tr>
      <w:tr>
        <w:trPr>
          <w:trHeight w:val="255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г с высоким подъемом коленей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тавной шаг в пар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ый тан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«Гори ясно» рус. нар. мелодия обр. С. Бодренко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в шаге польк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пражнять в ориентировке в пространстве. Закреплять умение двигаться в соответствии с характером музы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Упражнять детей в умении самостоятельно менять направление движения со сменой тембровой окраски музык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культуру выполнения музыкально-ритмических движени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ание  партнёрских  чувств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Русские народные мелодии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составлять несложные танцевальные композиции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народной музыке. Прививать любовь к творчеству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  <w:r>
              <w:rPr>
                <w:rStyle w:val="FontStyle207"/>
                <w:rFonts w:cs="Calibri"/>
                <w:i/>
              </w:rPr>
              <w:t xml:space="preserve">-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Гармошка» Е.Тиличее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играть в ансамбл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обуждать импровизировать мелодии таинственного, мужественного характе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Воспитывать интерес к игре на музыкальных инструментах 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Симфония №40» В.-А.Моцарт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>«Угадай песню по 5 звукам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Познакомить детей со второй, третьей и четвёртой частями симфонического цикла. Содействовать различению детьми настроения, характера частей симфонии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интерес к слушанию музыки зарубежных композиторов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интерес к игровой деятельности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>«Белка» П. Вей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Лиса по лесу ходила» рус. нар. прибаутк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Осень» сл.В. Семернина, м.А.Арутюнов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Родина моя» Е.Тиличе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Что такое семья» Е.Гомоно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Закреплять умение петь фразы на одном дыхании. Упражнять детей в пении по ручным знакам. Поощрять самостоятельное выразительное исполнение песни детьми. Побуждать пропевать фразы песни на одном дыхании. Уточнить у детей содержание песни. Побуждать чисто интонировать мелодию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родине, к семье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Колыбельная» муз. В.Агафонникова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сочинять простейшие мелодии в характере колыбельной песни на заданный текст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 любовь к творчеству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Шаг польк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Полька»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овой галоп в паре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еревце выраста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Гори ясно» рус. нар. мелодия обр. С. Бодренко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обуждать  передавать в шаге польки лёгкий, полётный характер музы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Упражнять в ориентировке в пространстве. Закреплять умение двигаться в соответствии с характером музыки. Упражнять детей в умении самостоятельно менять направление движения со сменой тембровой окраски музык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ание партнёрских чувств. Воспитывать культуру выполнения танцевальных движений </w:t>
            </w:r>
          </w:p>
        </w:tc>
      </w:tr>
      <w:tr>
        <w:trPr>
          <w:trHeight w:val="87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Русские народные мелодии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составлять несложные танцевальные композиции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народной музыке. Прививать любовь к творчеству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Гармошка» Е.Тиличее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Закреплять умение детей одновременно начинать и заканчивать игр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обуждать импровизировать мелодии таинственного, мужественного характе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Воспитывать интерес к игре на музыкальных инструментах 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Симфония №40» В.-А.Моцарт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>«Угадай песню по 5 звукам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акрепления знаний детей о симфоническом цикле . Ознакомить детей с биографией австрийского композитора В.-А.Моцарт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любовь к классической музыке зарубежных композиторов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>«Белка» П. Вей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Лиса по лесу ходила» рус. нар. приба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«Осень» сл.В. Семернина, м.А.Арутюнов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Родина моя» Е.Тиличе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Что такое семья» Е.Гомоно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петь протяжно, не спеша, формировать правильное звукообразование гласных звуков. Упражнять в пении по ручным знакам Поощрять исполнение песен детьми в повседневной жизн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любовь к родине, к семье.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Колыбельная» муз. В.Агафонникова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сочинять простейшие мелодии в характере колыбельной песни на заданный текст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ание любви к творчеству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овой галоп в паре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еревце вырастает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Гори ясно» рус. нар. мелодия обр. С. Бодренко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Побуждать  передавать в шаге польки лёгкий, полётный характер музыки. Содействовать самостоятельному выразительному исполнению танца. Побуждать моделировать последовательность движений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акреплять у детей  умение самостоятельно менять направление движения со сменой тембровой окраски музыки. Развивать ловкость, бысторту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культуру выполнения музыкально-ритмических движений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ание партнёрских чувств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организованность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Русские народные мелодии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составлять несложные танцевальные композиции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народной музыке. Прививать любовь к творчеству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Гармошка» Е.Тиличее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самостоятельному исполнению мелодии детьми. Развивать самостоятельность, творческую активность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бережное отношение к музыкальным инструментам 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9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  <w:r>
              <w:rPr>
                <w:rStyle w:val="FontStyle207"/>
                <w:rFonts w:cs="Calibri"/>
                <w:i/>
              </w:rPr>
              <w:t xml:space="preserve"> восприятие 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. Шуберт «Музыкальный момент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знакомить детей с жанром музыки – музыкальный момент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Воспитывать интерес к слушанию музыки зарубежных композиторов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Лиса по лесу ходила» рус. нар. прибаутк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«Бубенчики»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Осень» сл.В. Семернина, м.А.Арутюнов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Родина моя» Е.Тиличе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Что такое семья» Е.Гомоно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Закреплять умение петь фразы на одном дыхании. Упражнять детей в пении по ручным знакам. Поощрять самостоятельное выразительное исполнение песни детьми. Побуждать пропевать фразы песни на одном дыхании. Уточнить у детей содержание песни. Побуждать чисто интонировать мелодию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родине, к семье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Колыбельная» муз. В.Агафонникова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сочинять простейшие мелодии в характере колыбельной песни на заданный текст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 любовь к творчеству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коки парам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валяшка» (корпус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«Парный танец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Гори ясно» рус. нар. мелодия обр. С. Бодренко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обуждать  передавать в шаге польки лёгкий, полётный характер музык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пражнять в ориентировке в пространстве. Закреплять умение двигаться в соответствии с характером музы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Упражнять детей в умении самостоятельно менять направление движения со сменой тембровой окраски музык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ание партнёрских чувств. Воспитывать культуру выполнения танцевальных движений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Русские народные мелодии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составлять несложные танцевальные композиции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народной музыке. Прививать любовь к творчеству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Гармошка» Е.Тиличее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Закреплять умение детей одновременно начинать и заканчивать игр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обуждать импровизировать мелодии таинственного, мужественного характе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Воспитывать интерес к игре на музыкальных инструментах 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0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. Шуберт «Музыкальный момент», С. Рахманинов «Музыкальный момент №2, ми бемоль мажор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сравнивать контрастные пьесы одного жанра, расширять представления детей о чувствах человек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Воспитывать любовь к классической музыке зарубежных и русских композиторов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Лиса по лесу ходила» рус. нар. прибаутк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«Бубенчики»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Осень» сл.В. Семернина, м.А.Арутюнов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Родина моя» Е.Тиличе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Что такое семья» Е.Гомоно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петь протяжно, не спеша, формировать правильное звукообразование гласных звуков. Упражнять в пении по ручным знакам Поощрять исполнение песен детьми в повседневной жизн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Воспитывать любовь к родине, к семье.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Колыбельная» муз. В.Агафонникова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сочинять простейшие мелодии в характере колыбельной песни на заданный текст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ание любви к творчеству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  <w:p>
            <w:pPr>
              <w:pStyle w:val="Normal"/>
              <w:spacing w:lineRule="auto" w:line="24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коки парам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валяшка» (корпус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«Парный танец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Гори ясно» рус. нар. мелодия обр. С. Бодренко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обуждать  передавать в шаге польки лёгкий, полётный характер музык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Содействовать самостоятельному выразительному исполнению танца. Побуждать моделировать последовательность движений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акреплять у детей  умение самостоятельно менять направление движения со сменой тембровой окраски музыки. Развивать ловкость, бысторту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культуру выполнения музыкально-ритмических движений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ание партнёрских чувств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организованность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Русские народные мелодии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составлять несложные танцевальные композиции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народной музыке. Прививать любовь к творчеству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Гармошка» Е.Тиличее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Содействовать самостоятельному исполнению мелодии детьми. Развивать самостоятельность, творческую активн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обуждать импровизировать мелодии таинственного, мужественного характе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бережное отношение к музыкальным инструментам </w:t>
            </w:r>
          </w:p>
        </w:tc>
      </w:tr>
      <w:tr>
        <w:trPr/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</w:rPr>
              <w:t xml:space="preserve">ДД - </w:t>
            </w:r>
            <w:r>
              <w:rPr>
                <w:rStyle w:val="FontStyle207"/>
                <w:rFonts w:cs="Calibri"/>
              </w:rPr>
              <w:t>двигательная,</w:t>
            </w:r>
            <w:r>
              <w:rPr>
                <w:rStyle w:val="FontStyle207"/>
                <w:rFonts w:cs="Calibri"/>
                <w:b/>
              </w:rPr>
              <w:t xml:space="preserve"> </w:t>
            </w:r>
            <w:r>
              <w:rPr>
                <w:rStyle w:val="FontStyle207"/>
                <w:rFonts w:cs="Calibri"/>
              </w:rPr>
              <w:t>музыкально-художественная, игровая</w:t>
            </w:r>
          </w:p>
        </w:tc>
        <w:tc>
          <w:tcPr>
            <w:tcW w:w="6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* 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>музыкальность</w:t>
            </w:r>
            <w:r>
              <w:rPr>
                <w:rFonts w:cs="Calibri"/>
                <w:sz w:val="18"/>
                <w:szCs w:val="18"/>
              </w:rPr>
              <w:t>: 1.Эмоциональная отзывчивость на музыку; 2.Мелодический слух; 3.Динамический слух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Тембровый слух; 5.Чувство ритма; 6.Музыкальное мышление (репродуктивное и творческое); 7. Музыкальная память.</w:t>
            </w:r>
          </w:p>
        </w:tc>
      </w:tr>
    </w:tbl>
    <w:p>
      <w:pPr>
        <w:pStyle w:val="Normal"/>
        <w:spacing w:before="0" w:after="20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type w:val="nextPage"/>
      <w:pgSz w:w="11906" w:h="16838"/>
      <w:pgMar w:left="709" w:right="284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basedOn w:val="Style14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46:00Z</dcterms:created>
  <dc:creator>sveta</dc:creator>
  <dc:description/>
  <cp:keywords/>
  <dc:language>en-US</dc:language>
  <cp:lastModifiedBy>punsh</cp:lastModifiedBy>
  <dcterms:modified xsi:type="dcterms:W3CDTF">2015-02-10T21:57:00Z</dcterms:modified>
  <cp:revision>15</cp:revision>
  <dc:subject/>
  <dc:title/>
</cp:coreProperties>
</file>