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Календарное-тематическое планирование подготовительной группы на сентябрь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Темы: «Ступеньки к школе», «Детский сад наш дом родной».</w:t>
      </w:r>
    </w:p>
    <w:tbl>
      <w:tblPr>
        <w:tblW w:w="109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98"/>
        <w:gridCol w:w="1982"/>
        <w:gridCol w:w="2684"/>
        <w:gridCol w:w="328"/>
        <w:gridCol w:w="328"/>
        <w:gridCol w:w="328"/>
        <w:gridCol w:w="328"/>
        <w:gridCol w:w="328"/>
        <w:gridCol w:w="328"/>
        <w:gridCol w:w="328"/>
        <w:gridCol w:w="1629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иды музыкально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еятельности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Репертуар 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Задачи</w:t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2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Обучающие </w:t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Развивающие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музыкальность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Воспитательные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44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“</w:t>
            </w:r>
            <w:r>
              <w:rPr>
                <w:rFonts w:cs="Calibri"/>
                <w:sz w:val="18"/>
                <w:szCs w:val="18"/>
              </w:rPr>
              <w:t xml:space="preserve">Тревожная минута», «Раздумье»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. Майкапар </w:t>
            </w:r>
            <w:r>
              <w:rPr>
                <w:sz w:val="20"/>
                <w:szCs w:val="20"/>
              </w:rPr>
              <w:t>«Ритмическое эхо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щать представления детей о разных чувствах, существую</w:t>
              <w:softHyphen/>
              <w:t>щих в жизни и выраженных в музык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различению детьми различных ритмов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слушанию произведений  отечественных  композиторов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ождик»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Скворушка» муз. Попатенк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знакомить с новой попевкой и упражнять в пении б2, б3. Познакомить детей с новой  песней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любовь к птицам. Любовь к родной природ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чьи песн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к импровизации на заданную тему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со сменой темпа, «Ковырялочка» (перед собой), «Танец с хлопками»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Формировать у детей  целостное и дифференцированное восприятие музыкально-ритмического репертуара. Побуждать детей воспринимать согласованность движений с музыко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музыкальной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антомима «По небу плыли облака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чить детей перевоплощаться, отображать образ в пластике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Дождик» сл. Н. Пикулёвой муз . Е . Полянов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 детей оркестровать музыкальное произведени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“</w:t>
            </w:r>
            <w:r>
              <w:rPr>
                <w:rFonts w:cs="Calibri"/>
                <w:sz w:val="18"/>
                <w:szCs w:val="18"/>
              </w:rPr>
              <w:t>Тревожная минута», «Раздумье» С. Майкапар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Ритмическое эхо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различать средства музыкальной выразительности, создающие образ, интонации  в музыке, близкие к речевым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различению детьми различных ритмов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любовь к слушанию произведений  отечественных  композиторов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Дожд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Скворушка» муз. Попатенк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Осенняя шуточная» муз. И сл. Н. Куликов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пении б2, б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ать детей подпевать педагогу, петь напевно и протяжно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детей с новой песней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любовь к птицам. Любовь к родной природ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чьи песн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к импровизации на заданную тему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>
                <w:rStyle w:val="FontStyle207"/>
                <w:rFonts w:cs="Calibri"/>
                <w:i/>
              </w:rPr>
              <w:t>- игра</w:t>
            </w:r>
            <w:r>
              <w:rPr>
                <w:rStyle w:val="FontStyle207"/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ец «Здравствуй, друг», «Ковырялочка» (в сторону),          «Танец с хлопкам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разучиванию детьми элементов танц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пражнять детей в ориентировке в пространстве. Побуждать детей  запоминать движения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запоминанию детьми текста к песне, согласованию текста песни и движени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музыкальной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антомима «По небу плыли облака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чить детей перевоплощаться, отображать образ в пластике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Дождик» сл. Н. Пикулёвой муз . Е . Полянов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 детей оркестровать музыкальное произведени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“</w:t>
            </w:r>
            <w:r>
              <w:rPr>
                <w:rFonts w:cs="Calibri"/>
                <w:sz w:val="18"/>
                <w:szCs w:val="18"/>
              </w:rPr>
              <w:t>Тревожная минута», «Раздумье» С. Майкапар «Ритмическое эхо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различать форму музыкальных произведений, слышать кульминаци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различению детьми различных ритмов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слушанию произведений  отечественных  композиторов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Дожд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Скворушка» муз. Попатенко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Осенняя шуточная» муз. И сл. Н. Куликов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пении б2, б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 детей чётко произносить слов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подпевать педагогу, петь эмоционально с выражением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любовь к птицам. Любовь к родной природ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чьи песн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к импровизации на заданную тему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  <w:r>
              <w:rPr>
                <w:rStyle w:val="FontStyle207"/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ий бег (на месте) «Ковырялочка» (в паре),                «Танец с хлопкам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 детей  целостное и дифференцированное восприятие музыкально-ритмического репертуара. Побуждать детей воспринимать согласованность движений с музыко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музыкальной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антомима «По небу плыли облака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чить детей перевоплощаться, отображать образ в пластике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Дождик» сл. Н. Пикулёвой муз . Е . Полянов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 детей оркестровать музыкальное произведени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>
          <w:trHeight w:val="1299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4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. Шопен «Прелюдия №4 ми минор», Р. Шуман «Первая потеря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Ритмическое эхо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асширять представление детей об оттенках настроений, чувств, выраженных в музык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овать различению детьми различных ритмов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слушанию произведений  отечественных  композиторов</w:t>
            </w:r>
          </w:p>
        </w:tc>
      </w:tr>
      <w:tr>
        <w:trPr>
          <w:trHeight w:val="106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Дожд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Скворушка» муз. Попатенк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Осенняя шуточная» муз. И сл. Н. Куликов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в пении б2, б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исполнять песню выразительно, интонационно чисто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чётко произносить слов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любовь к птицам. Любовь к родной природ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чьи песн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к импровизации на заданную тему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  <w:r>
              <w:rPr>
                <w:rStyle w:val="FontStyle207"/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(грустно – бодро), «Плетень», «Лава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 детей  целостное и дифференцированное восприятие музыкально-ритмического репертуара. Побуждать детей воспринимать согласованность движений с музыко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музыкальной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антомима «По небу плыли облака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чить детей перевоплощаться, отображать образ в пластике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Дождик» сл. Н. Пикулёвой муз . Е . Полянов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 детей оркестровать музыкальное произведени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. Шопен «Прелюдия №4 ми минор», Р. Шуман «Первая потеря» Л. В. Бетховен «Соната №17, 3 ч.»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бенчик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сравнивать произведения, перекликающиеся по эмоционально-образному содержанию. Различать оттенки настроений, выраженных в музык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различению детьми высоты звук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слушанию произведений  отечественных  композиторов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«Лестница»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«Осенняя шуточная» муз. И сл. Н. Куликовой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ноцветная игра» муз. Савельева сл.     Л. Рубальской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поступенном движении верх и вниз, учить различать движение мелодии вверх и вниз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ать детей исполнять песню выразтельно, интонацинно чисто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с новой песней, вызвать эмоциональный отклик на произведени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любовь к родной природ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чьи песн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к импровизации на заданную тему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с высоким подниманием коленей, Подпрыгивание вперед – назад,  «танец с хлопкам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ять детей в беге с высоким подниманием бедра. Побуждать детей воспринимать согласованность движений с музыко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ывать красоту и выразительность выполнения музыкально-ритмических движений.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антомима «По небу плыли облака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чить детей перевоплощаться, отображать образ в пластике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. Прививать любовь к творчеству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Дождик» сл. Н. Пикулёвой муз . Е . Полянов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 детей оркестровать музыкальное произведени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. Шуман «Порыв», С. Прокофьев «Раскаяние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убенчик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асширять представление детей о чувствах человека, существующих в жизни и выражаемых в музык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различению детьми высоты звук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слушанию произведений  отечественных  композиторов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«Лестница», «Разноцветная игра» муз. Савельева сл.     Л. Рубальской «Неприятность эту» муз., сл.  Савельев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поступенном движении верх и вниз, учить различать движение мелодии вверх и вниз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подпевать педагогу, чётко произносить слова песн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детей с новой песней, вызвать эмоциональный отклик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любовь к родной природе. Содействовать развитию дружеских отношений в групп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чьи песн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к импровизации на заданную тему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  <w:r>
              <w:rPr>
                <w:rStyle w:val="FontStyle207"/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мейк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одочка» в пар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«Русская хороводна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Пляска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танцевать в паре. Побуждать детей воспринимать согласованность движений с музыкой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красоту и выразительность выполнения музыкально-ритмических движений. Прививать  интерес к музыкальной игре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антомима «По небу плыли облака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чить детей перевоплощаться, отображать образ в пластике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  <w:r>
              <w:rPr>
                <w:rStyle w:val="FontStyle207"/>
                <w:rFonts w:cs="Calibri"/>
                <w:i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Дождик» сл. Н. Пикулёвой муз . Е . Полянов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 детей оркестровать музыкальное произведени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. Шуман «Порыв», С. Прокофьев «Раскаяние», М.П. Мусоргский «Слез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убенчик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различать смену настроений и их оттенки в музык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различению детьми высоты звук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слушанию классической музыки зарубежных композиторов, произведений отечественных композиторов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стница»</w:t>
            </w:r>
          </w:p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ноцветная игра» муз. Савельева сл.     Л. Рубальской «Неприятность эту» муз., сл.  Савельев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поступенном движении верх и вниз, учить различать движение мелодии вверх и вниз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ать детей исполнять песню интонационно чисто и эмоционально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ать петь напевно, чётко произносить слов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любовь к родной природе. Содействовать развитию дружеских отношений в группе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чьи песн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к импровизации на заданную тему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>
          <w:trHeight w:val="274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  <w:r>
              <w:rPr>
                <w:rStyle w:val="FontStyle207"/>
                <w:rFonts w:cs="Calibri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г с захлестом голени,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в парах с поворотом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оровод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ять в лёгком беге с захлёстом голени. Учить танцевать а паре. Упражнять в хороводном шаг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ывать красоту и выразительность выполнения музыкально-ритмических движений. Содействовать развитию дружеских отношений между детьми.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антомима «По небу плыли облака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чить детей перевоплощаться, отображать образ в пластике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Дождик» сл. Н. Пикулёвой муз . Е . Полянов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 детей оркестровать музыкальное произведени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восприят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.И. Глинка «Разлука», М.П. Мусоргский «Слез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.И. Чайковский «Ноктюрн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Бубенчик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детей с таким жанром музыки, как ноктюрн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различению детьми высоты звук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Воспитывать любовь к слушанию классической музыки зарубежных композиторов, произведений отечественных композиторов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i/>
                <w:i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стниц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ноцветная игра» муз. Савельева сл.     Л. Рубальской «Неприятность эту» муз., сл.  Савельев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поступенном движении верх и вниз, учить различать движение мелодии вверх и вниз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ать петь выразительно с движениям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ать детей исполнять песню интонационно чисто и эмоционально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ть любовь к родной природе. Содействовать развитию дружеских отношений в группе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чьи песни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к импровизации на заданную тему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ививать любовь к творчеству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с перестроением из 1 колонны в 2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авной шаг с «пружинкой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детей ориентироваться в пространстве во время выполнения танцевальных упражнений. Упражнять в приставном шаге с пружинко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ывать красоту и выразительность выполнения музыкально-ритмических движений.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антомима «По небу плыли облака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чить детей перевоплощаться, отображать образ в пластике.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ascii="Calibri" w:hAnsi="Calibri" w:cs="Calibri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Дождик» сл. Н. Пикулёвой муз . Е . Поляново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 детей оркестровать музыкальное произведени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потребность в слушании музыки, исполняемой на разных инструментах</w:t>
            </w:r>
          </w:p>
        </w:tc>
      </w:tr>
      <w:tr>
        <w:trPr/>
        <w:tc>
          <w:tcPr>
            <w:tcW w:w="10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* 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>музыкальность</w:t>
            </w:r>
            <w:r>
              <w:rPr>
                <w:rFonts w:cs="Calibri"/>
                <w:sz w:val="18"/>
                <w:szCs w:val="18"/>
              </w:rPr>
              <w:t>: 1.Эмоциональная отзывчивость на музыку; 2.Мелодический слух; 3.Динамический слух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Тембровый слух; 5.Чувство ритма; 6.Музыкальное мышление (репродуктивное и творческое); 7. Музыкальная память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type w:val="nextPage"/>
      <w:pgSz w:w="11906" w:h="16838"/>
      <w:pgMar w:left="851" w:right="425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0:41:00Z</dcterms:created>
  <dc:creator>sveta</dc:creator>
  <dc:description/>
  <cp:keywords/>
  <dc:language>en-US</dc:language>
  <cp:lastModifiedBy>punsh</cp:lastModifiedBy>
  <dcterms:modified xsi:type="dcterms:W3CDTF">2015-02-10T21:41:00Z</dcterms:modified>
  <cp:revision>34</cp:revision>
  <dc:subject/>
  <dc:title/>
</cp:coreProperties>
</file>