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Результаты выполнения норм ГТО для девочек ___________________________________________________________(                               )   школа №14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Дата рождения</w:t>
      </w:r>
    </w:p>
    <w:p>
      <w:pPr>
        <w:pStyle w:val="Normal"/>
        <w:rPr/>
      </w:pPr>
      <w:r>
        <w:rPr/>
        <w:t>Регистрационный номер ______________________________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851"/>
        <w:gridCol w:w="992"/>
        <w:gridCol w:w="992"/>
        <w:gridCol w:w="851"/>
        <w:gridCol w:w="708"/>
        <w:gridCol w:w="851"/>
        <w:gridCol w:w="850"/>
        <w:gridCol w:w="993"/>
        <w:gridCol w:w="992"/>
        <w:gridCol w:w="992"/>
        <w:gridCol w:w="992"/>
        <w:gridCol w:w="1276"/>
        <w:gridCol w:w="992"/>
        <w:gridCol w:w="993"/>
        <w:gridCol w:w="708"/>
      </w:tblGrid>
      <w:tr>
        <w:trPr>
          <w:trHeight w:val="27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60м 100м (сек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я из виса лёжа (раз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жимания (раз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 (с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ок в длин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за 1 минуту (раз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/гранаты (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лыж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 50 м (мин, сек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льб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знак</w:t>
            </w:r>
          </w:p>
        </w:tc>
      </w:tr>
      <w:tr>
        <w:trPr>
          <w:trHeight w:val="66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5 км (мин, сек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м </w:t>
            </w:r>
            <w:r>
              <w:rPr>
                <w:sz w:val="20"/>
                <w:szCs w:val="20"/>
              </w:rPr>
              <w:t>(мин, сек.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еста (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збега (см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 (мин, с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 (мин, сек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атика (оч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(очки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5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чета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ем.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ем.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Б</w:t>
            </w:r>
          </w:p>
        </w:tc>
      </w:tr>
      <w:tr>
        <w:trPr>
          <w:trHeight w:val="35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5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чета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ем.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ем.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Б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,6-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6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40-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0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ем.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ем.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Б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40-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0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ем.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ем.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Б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40-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0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ем.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ем.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Б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-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2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5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ем.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ем.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Б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-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2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5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ем.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ем.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Б</w:t>
            </w:r>
          </w:p>
        </w:tc>
      </w:tr>
      <w:tr>
        <w:trPr>
          <w:trHeight w:val="28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-золотой знак, С-серебряный знак, Б-бронзовый знак. Л-касание пола ладонями рук, П- касание пола пальцами р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6"/>
      </w:tblGrid>
      <w:tr>
        <w:trPr>
          <w:trHeight w:val="578" w:hRule="atLeast"/>
        </w:trPr>
        <w:tc>
          <w:tcPr>
            <w:tcW w:w="1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ытаний в возрастной группе - 11. Для получения золотого знака отличия необходимо выполнить 8 испытаний только на золотой знак; для получения серебряного знака отличия необходимо выполнить 7 испытаний не хуже чем на серебряный знак; для получения бронзового знака отличия необходимо выполнить 6 испытаний не хуже, чем на бронзовый знак отлич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4">
    <w:name w:val="Стиль4"/>
    <w:basedOn w:val="Normal"/>
    <w:qFormat/>
    <w:pPr>
      <w:autoSpaceDE w:val="false"/>
    </w:pPr>
    <w:rPr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4:00Z</dcterms:created>
  <dc:creator>Home</dc:creator>
  <dc:description/>
  <cp:keywords/>
  <dc:language>en-US</dc:language>
  <cp:lastModifiedBy>Корнеева Ирина</cp:lastModifiedBy>
  <cp:lastPrinted>2016-09-03T06:38:00Z</cp:lastPrinted>
  <dcterms:modified xsi:type="dcterms:W3CDTF">2016-11-18T19:44:00Z</dcterms:modified>
  <cp:revision>38</cp:revision>
  <dc:subject/>
  <dc:title/>
</cp:coreProperties>
</file>