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Сценарий последнего звонка для 9 класса.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лассный руководитель Старикова Н.В.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 xml:space="preserve">Вступление: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Звучит песня «Последний звонок.»)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Добрый день всем присутствующим в этом зале! Сегодня в нашей школе прозвенит последний звонок для учащихся 9 класса. У них начнется очень ответственная пора: подготовка и сдача государственных экзаменов. А сегодня у них и у нас —  праздник!  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шла пора проститься с партой школьной,</w:t>
        <w:br/>
        <w:t>Доской, учебником и классом дорогим,</w:t>
        <w:br/>
        <w:t>Признайтесь, вам сейчас, конечно, больно -</w:t>
        <w:br/>
        <w:t xml:space="preserve">Оставить дом, что стал для вас родным. 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только школьный вальс ведёт своё круженье,</w:t>
        <w:br/>
        <w:t>Кружись земля! Вселенная, кружись!</w:t>
        <w:br/>
        <w:t>Сюда пришли вы с корабля “Ученье”,</w:t>
        <w:br/>
        <w:t>Уйдете  – на корабль с названьем “Жизнь”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Слово предоставляется директору школы Ващенко Ю.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зачитывается приказ о допуске к экзаменам)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Слово предоставляется выпускникам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ыпускник 1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девятом классе последний звонок </w:t>
        <w:br/>
        <w:t xml:space="preserve">Запомнится нам навсегда </w:t>
        <w:br/>
        <w:t xml:space="preserve">Пусть много мы пройдём дорог </w:t>
        <w:br/>
        <w:t xml:space="preserve">Пусть время отмерит года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ыпускник 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о этот последний звонок </w:t>
        <w:br/>
        <w:t xml:space="preserve">От детства к юности шаг </w:t>
        <w:br/>
        <w:t xml:space="preserve">Звенит нам ,как счастья залог </w:t>
        <w:br/>
        <w:t xml:space="preserve">О больших и прекрасных делах 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ыпускник 3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ходит детство, что тут удивляться </w:t>
        <w:br/>
        <w:t>Оно от всех уходит как-то раз -</w:t>
        <w:br/>
        <w:t>И хочется, и плакать и смеяться -</w:t>
        <w:br/>
        <w:t xml:space="preserve">И хочется не с кем не расставаться </w:t>
        <w:br/>
        <w:t xml:space="preserve">9-й класс, 9-й класс,9-й класс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ыпускник 4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стал, друзья заветный час -</w:t>
        <w:br/>
        <w:t xml:space="preserve">И юность будет в первый раз </w:t>
        <w:br/>
        <w:t>Она зовёт нас всех вперёд идти -</w:t>
        <w:br/>
        <w:t xml:space="preserve">Так пожелайте нам счастливого пути! 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Напутственное слово предоставляется учителям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Выпускник: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ледние  годы с нами была наша  классная руководительница Наталья Васильевна. Она всегда помогала нам абсолютно всем, чем могла, мы очень вам благодарны. Мы хотим сказать отдельное и огромное спасибо за все Ваши труды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Напутственное слово предоставляется классному руководителю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рогие ребята, сегодня для Вас прозвучит Последний звонок. Я поздравляю Вас с этим событием, потому что совсем скоро Вы вступите во взрослую жизнь. Позади девять лет учёбы в школе, и каждый из Вас должен выбрать дальнейший путь. Чтобы Вы не выбрали, продолжать учиться дальше или пойти работать, я хочу пожелать Вам: всегда добивайтесь своей цели и всегда чётко знайте, чего Вы хотите от жизни. Будьте уверены в себе, преодолевайте трудности, которые неизбежны в жизни. Добросовестно учитесь и работайте. Мне  хочется пожелать вам большого человеческого счастья и удачи во всех делах, удачи во время сдачи экзаменов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рогие ребята! В вашем обучении и взрослении немалую роль сыграли забота и участие ваших родителей. Именно они, ваши мамы и папы, учились вместе с вами, делали все возможное и невозможное, чтобы все вы благополучно дожили до этого счастливого момента. Сейчас они бесконечно рады и счастливы вместе с вами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ыпускник 1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ак на прощанье не сказать о тех, </w:t>
        <w:br/>
        <w:t xml:space="preserve">Делил кто с нами радость, горе, смех, </w:t>
        <w:br/>
        <w:t xml:space="preserve">Кто ежедневно в школу собирался, </w:t>
        <w:br/>
        <w:t xml:space="preserve">И от стыда за нас порой сгорал?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ыпускник 2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дители! Без Вас мы никуда!</w:t>
        <w:br/>
        <w:t>Беда любая с вами не беда.</w:t>
        <w:br/>
        <w:t>А радость, так с полна, чтоб веселиться!</w:t>
        <w:br/>
        <w:t>Ведь вместе нам работать и учиться!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ыпускник 3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брые папы, милые мамы,</w:t>
        <w:br/>
        <w:t>Мы завершили в школе программу,</w:t>
        <w:br/>
        <w:t>Будем мы спорить и беспокоиться,</w:t>
        <w:br/>
        <w:t>Жаль, что желанья наши не сходятся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ыпускник 4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Знают родители, знают и дети:</w:t>
        <w:br/>
        <w:t>Счастье лишь добрым бывает на свете,</w:t>
        <w:br/>
        <w:t>Счастье по-своему все выбирают,</w:t>
        <w:br/>
        <w:t>Если родители нас понимают…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Напутственное слово предоставляется родителям.</w:t>
      </w:r>
    </w:p>
    <w:p>
      <w:pPr>
        <w:pStyle w:val="Normal"/>
        <w:spacing w:lineRule="auto" w:line="240" w:beforeAutospacing="1" w:afterAutospacing="1"/>
        <w:ind w:left="72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ети поздравляют родителей.</w:t>
        <w:br/>
        <w:t>Поют песню "Родительский дом"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I куплет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де бы ни были мы, но по-прежнему,</w:t>
        <w:br/>
        <w:t>Неизменно уверены в том,</w:t>
        <w:br/>
        <w:t>Что нас встретит с любовью и нежностью</w:t>
        <w:br/>
        <w:t>Наша пристань - родительский дом.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пев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дительский дом, начало начал,</w:t>
        <w:br/>
        <w:t>Ты в жизни моей надежный причал</w:t>
        <w:br/>
        <w:t>Родительский дом, пускай много лет</w:t>
        <w:br/>
        <w:t>Горит в твоих окнах добрый свет.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II куплет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, повесть о детстве подходит к развязке,</w:t>
        <w:br/>
        <w:t>Дописаны главы, досмотрены сны,</w:t>
        <w:br/>
        <w:t>Уже не надеясь на чьи-то подсказки,</w:t>
        <w:br/>
        <w:t>Мы сами решать все задачи должны.</w:t>
        <w:br/>
        <w:t>Не каждая тропка окажется гладкой.</w:t>
        <w:br/>
        <w:t>Не все испытания будут легки,</w:t>
        <w:br/>
        <w:t>И жизнь перед нами лежит, как тетрадка,</w:t>
        <w:br/>
        <w:t>В которой пока еще нет ни строк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ервые открытия на этой планете вы совершили с человеком, который имеет самое прекрасное звание на земле - первый учитель. Он открывал вам мир, дарил свою любовь, душевное тепло. Своего первого учителя люди помнят всю жизнь, вспоминают о нем с благодарностью.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7. 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Слово предоставляется первой учительнице выпускников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8.  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Поздравление первокласс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Выпускник! Как впечатля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о слово перваш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удем есть побольше каш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бы вырасти быстр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евять лет уж пролетел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е верится сейча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когда-то шумной стай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 пришли в свой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Незаметно время длилос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д, как день, а день, как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Оптом» вас перевод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ждый год из класса в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Было всё за годы э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войки, тройки, слёзы, сме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же «крепкие» слове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адрес вся, всего и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И записки, и бумаж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тметки в дневни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несли вы школу наш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ямо скажем, в пух и пра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колько было ран и шише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лодцы вы все, как е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бедителями выш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хранив лицо и ч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Не ушли, не разбежа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дружили всей гурь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месте вы сейчас собрал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последний ваш зво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Мы сейчас уйдем из з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кричим вам вс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«Ура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желаем на прощан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м ни пуха, ни пе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C10"/>
        <w:numPr>
          <w:ilvl w:val="0"/>
          <w:numId w:val="2"/>
        </w:numPr>
        <w:spacing w:beforeAutospacing="0" w:before="0" w:afterAutospacing="0" w:after="120"/>
        <w:rPr>
          <w:rStyle w:val="C9"/>
          <w:b/>
          <w:b/>
          <w:sz w:val="32"/>
          <w:szCs w:val="32"/>
          <w:u w:val="single"/>
        </w:rPr>
      </w:pPr>
      <w:r>
        <w:rPr>
          <w:rStyle w:val="C9"/>
          <w:b/>
          <w:sz w:val="32"/>
          <w:szCs w:val="32"/>
          <w:u w:val="single"/>
        </w:rPr>
        <w:t>Ответное слово 9 классников</w:t>
      </w:r>
    </w:p>
    <w:p>
      <w:pPr>
        <w:pStyle w:val="C10"/>
        <w:spacing w:beforeAutospacing="0" w:before="0" w:afterAutospacing="0" w:after="120"/>
        <w:rPr>
          <w:b/>
          <w:b/>
          <w:sz w:val="32"/>
          <w:szCs w:val="32"/>
        </w:rPr>
      </w:pPr>
      <w:r>
        <w:rPr>
          <w:rStyle w:val="C9"/>
          <w:b/>
          <w:sz w:val="32"/>
          <w:szCs w:val="32"/>
        </w:rPr>
        <w:t>Выпускник 1: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Милые первоклассники!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Мы немного старше вас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И горим желанием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Донести до вас наказ</w:t>
      </w:r>
    </w:p>
    <w:p>
      <w:pPr>
        <w:pStyle w:val="C2"/>
        <w:spacing w:beforeAutospacing="0" w:before="0" w:afterAutospacing="0" w:after="120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>И наши пожелания.</w:t>
      </w:r>
    </w:p>
    <w:p>
      <w:pPr>
        <w:pStyle w:val="C2"/>
        <w:spacing w:beforeAutospacing="0" w:before="0" w:afterAutospacing="0" w:after="120"/>
        <w:rPr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Выпускник 2: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«Грызть» науку на потом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Вы не оставляйте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Потом будет суп с котом!</w:t>
      </w:r>
    </w:p>
    <w:p>
      <w:pPr>
        <w:pStyle w:val="C2"/>
        <w:spacing w:beforeAutospacing="0" w:before="0" w:afterAutospacing="0" w:after="120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>Классику читайте!</w:t>
      </w:r>
    </w:p>
    <w:p>
      <w:pPr>
        <w:pStyle w:val="C2"/>
        <w:spacing w:beforeAutospacing="0" w:before="0" w:afterAutospacing="0" w:after="120"/>
        <w:rPr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Выпускник 3: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Будьте вежливы со всеми,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Старшим не грубите!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Всех быстрей на перемену</w:t>
      </w:r>
    </w:p>
    <w:p>
      <w:pPr>
        <w:pStyle w:val="C2"/>
        <w:spacing w:beforeAutospacing="0" w:before="0" w:afterAutospacing="0" w:after="120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>Мчаться не спешите!</w:t>
      </w:r>
    </w:p>
    <w:p>
      <w:pPr>
        <w:pStyle w:val="C2"/>
        <w:spacing w:beforeAutospacing="0" w:before="0" w:afterAutospacing="0" w:after="120"/>
        <w:rPr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Выпускник 4: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И запомнить всем вам надо: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Силы УМ важнее.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Вера, дружба – вот что свято!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rStyle w:val="C3"/>
          <w:sz w:val="32"/>
          <w:szCs w:val="32"/>
        </w:rPr>
        <w:t>С ними вы сильнее!</w:t>
      </w:r>
    </w:p>
    <w:p>
      <w:pPr>
        <w:pStyle w:val="C2"/>
        <w:spacing w:beforeAutospacing="0" w:before="0" w:afterAutospacing="0" w:after="120"/>
        <w:rPr>
          <w:rStyle w:val="C3"/>
          <w:sz w:val="32"/>
          <w:szCs w:val="32"/>
        </w:rPr>
      </w:pPr>
      <w:r>
        <w:rPr>
          <w:rStyle w:val="C3"/>
          <w:b/>
          <w:sz w:val="32"/>
          <w:szCs w:val="32"/>
        </w:rPr>
        <w:t xml:space="preserve">Все: </w:t>
      </w:r>
      <w:r>
        <w:rPr>
          <w:rStyle w:val="C3"/>
          <w:sz w:val="32"/>
          <w:szCs w:val="32"/>
        </w:rPr>
        <w:t>До свидания, наши маленькие друзья! Любите школу так, как любим её мы.</w:t>
      </w:r>
    </w:p>
    <w:p>
      <w:pPr>
        <w:pStyle w:val="C2"/>
        <w:spacing w:beforeAutospacing="0" w:before="0" w:afterAutospacing="0" w:after="120"/>
        <w:rPr>
          <w:rStyle w:val="C3"/>
          <w:i/>
          <w:i/>
          <w:sz w:val="32"/>
          <w:szCs w:val="32"/>
        </w:rPr>
      </w:pPr>
      <w:r>
        <w:rPr>
          <w:rStyle w:val="C3"/>
          <w:i/>
          <w:sz w:val="32"/>
          <w:szCs w:val="32"/>
        </w:rPr>
        <w:t>(Выпускники вручают сувениры первоклассникам)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теперь, наши многоуважаемые учителя и сотрудники нашей школы, вам хотели бы сказать слова благодарности за ваш тяжелый, зачастую, неблагодарный труд наши учащиеся. Каждый из ребят готов произнести здесь, в этом зале, слова, созвучные со следующими строками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за горами и лесами -</w:t>
        <w:br/>
        <w:t xml:space="preserve">Живут кудесники сейчас – </w:t>
        <w:br/>
        <w:t>Они приходят в школу с нами,</w:t>
        <w:br/>
        <w:t>Вернее, чуть пораньше нас.</w:t>
        <w:br/>
        <w:t xml:space="preserve">Метель ли, снег, шумит ли осень - </w:t>
        <w:br/>
        <w:t>В продрогших за ночь деревцах,</w:t>
        <w:br/>
        <w:t>Они приходят и приносят</w:t>
        <w:br/>
        <w:t>Нам солнце в трепетных сердцах.</w:t>
        <w:br/>
        <w:t>И в жизнь, распахивая двери,</w:t>
        <w:br/>
        <w:t>Все дальше, выше нас ведут…</w:t>
        <w:br/>
        <w:t>Учитель.… Как и чем измерить</w:t>
        <w:br/>
        <w:t>Его нелегкий, добрый труд?</w:t>
        <w:br/>
        <w:t>Нет на земле подобной шири,</w:t>
        <w:br/>
        <w:t xml:space="preserve">В морях – подобной глубины – </w:t>
        <w:br/>
        <w:t>За все, что лучшее есть в мире,</w:t>
        <w:br/>
        <w:t>Благодарить его должны.</w:t>
      </w:r>
    </w:p>
    <w:p>
      <w:pPr>
        <w:pStyle w:val="Normal"/>
        <w:spacing w:lineRule="auto" w:line="240" w:beforeAutospacing="1" w:afterAutospacing="1"/>
        <w:rPr>
          <w:rStyle w:val="C3"/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так, слово предоставляется учащимся  девятого класса.</w:t>
      </w:r>
    </w:p>
    <w:p>
      <w:pPr>
        <w:pStyle w:val="C2"/>
        <w:spacing w:beforeAutospacing="0" w:before="0" w:afterAutospacing="0" w:after="120"/>
        <w:rPr>
          <w:rStyle w:val="C3"/>
          <w:b/>
          <w:b/>
          <w:sz w:val="32"/>
          <w:szCs w:val="32"/>
        </w:rPr>
      </w:pPr>
      <w:r>
        <w:rPr>
          <w:rStyle w:val="C3"/>
          <w:b/>
          <w:sz w:val="32"/>
          <w:szCs w:val="32"/>
        </w:rPr>
        <w:t>Выпускник 1:</w:t>
      </w:r>
    </w:p>
    <w:p>
      <w:pPr>
        <w:pStyle w:val="C1"/>
        <w:spacing w:before="280" w:after="280"/>
        <w:rPr>
          <w:sz w:val="32"/>
          <w:szCs w:val="32"/>
        </w:rPr>
      </w:pPr>
      <w:r>
        <w:rPr>
          <w:rStyle w:val="C4"/>
          <w:sz w:val="32"/>
          <w:szCs w:val="32"/>
        </w:rPr>
        <w:t>Дорогие учителя!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Пожелать вам хочется счастья,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Здоровья, улыбок, добра,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Чтобы завтра вы были прекрасней,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Чем неделю назад, чем вчера.</w:t>
      </w:r>
    </w:p>
    <w:p>
      <w:pPr>
        <w:pStyle w:val="C1"/>
        <w:spacing w:before="280" w:after="280"/>
        <w:rPr>
          <w:sz w:val="32"/>
          <w:szCs w:val="32"/>
        </w:rPr>
      </w:pPr>
      <w:r>
        <w:rPr>
          <w:rStyle w:val="C4"/>
          <w:b/>
          <w:sz w:val="32"/>
          <w:szCs w:val="32"/>
        </w:rPr>
        <w:t>Выпускник 2: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Чтоб в душе теплота не угасла,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Чтобы сердцу стучать и стучать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И такого огромного счастья,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Чтоб руками его не обнять!</w:t>
      </w:r>
    </w:p>
    <w:p>
      <w:pPr>
        <w:pStyle w:val="C1"/>
        <w:spacing w:before="280" w:after="280"/>
        <w:rPr>
          <w:b/>
          <w:b/>
          <w:sz w:val="32"/>
          <w:szCs w:val="32"/>
        </w:rPr>
      </w:pPr>
      <w:r>
        <w:rPr>
          <w:rStyle w:val="C6"/>
          <w:b/>
          <w:sz w:val="32"/>
          <w:szCs w:val="32"/>
        </w:rPr>
        <w:t>Выпускник 3:</w:t>
      </w:r>
    </w:p>
    <w:p>
      <w:pPr>
        <w:pStyle w:val="C1"/>
        <w:spacing w:before="280" w:after="280"/>
        <w:rPr>
          <w:sz w:val="32"/>
          <w:szCs w:val="32"/>
        </w:rPr>
      </w:pPr>
      <w:r>
        <w:rPr>
          <w:rStyle w:val="C6"/>
          <w:sz w:val="32"/>
          <w:szCs w:val="32"/>
        </w:rPr>
        <w:t>Здесь за все, чем вольно и невольно,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Мой учитель, огорчали вас,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Просим мы прощение сегодня. </w:t>
      </w:r>
      <w:r>
        <w:rPr>
          <w:sz w:val="32"/>
          <w:szCs w:val="32"/>
        </w:rPr>
        <w:br/>
      </w:r>
      <w:r>
        <w:rPr>
          <w:rStyle w:val="C6"/>
          <w:sz w:val="32"/>
          <w:szCs w:val="32"/>
        </w:rPr>
        <w:t>Мы вас любим. Вспоминайте нас!</w:t>
      </w:r>
    </w:p>
    <w:p>
      <w:pPr>
        <w:pStyle w:val="C2"/>
        <w:spacing w:beforeAutospacing="0" w:before="0" w:afterAutospacing="0" w:after="120"/>
        <w:rPr>
          <w:sz w:val="32"/>
          <w:szCs w:val="32"/>
        </w:rPr>
      </w:pPr>
      <w:r>
        <w:rPr>
          <w:sz w:val="32"/>
          <w:szCs w:val="32"/>
          <w:u w:val="single"/>
        </w:rPr>
        <w:t>Директору школы</w:t>
        <w:br/>
      </w:r>
      <w:r>
        <w:rPr>
          <w:sz w:val="32"/>
          <w:szCs w:val="32"/>
        </w:rPr>
        <w:t>Наших чувств нерастраченных чашу,</w:t>
        <w:br/>
        <w:t>И живое дыханье весны,</w:t>
        <w:br/>
        <w:t>И любовь, и признательность нашу</w:t>
        <w:br/>
        <w:t>Адресуем директору мы.</w:t>
        <w:br/>
        <w:t>Наши заботы, тревоги, печали</w:t>
        <w:br/>
        <w:t>Вы непременно всегда замечали.</w:t>
        <w:br/>
        <w:t>Сколько мы видели вас на работе —</w:t>
        <w:br/>
        <w:t>Вечно вы в поисках, вечно в заботе.</w:t>
        <w:br/>
        <w:t>Мы вам желаем таким и  остаться,</w:t>
        <w:br/>
        <w:t>И ни за что никогда не меняться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u w:val="single"/>
          <w:lang w:eastAsia="ru-RU"/>
        </w:rPr>
        <w:t>Первой учительнице посвящ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Всю жизнь мы будем вспоминать, как, не тая улыбки, </w:t>
        <w:br/>
        <w:t xml:space="preserve">Вы возвращали нам тетрадь, где не было ошибки, </w:t>
        <w:br/>
        <w:t xml:space="preserve">Как были Вы огорчены, когда, хотя и редко, </w:t>
        <w:br/>
        <w:t xml:space="preserve">Поставить были Вы должны плохую нам отметку. </w:t>
        <w:br/>
        <w:t xml:space="preserve">Детьми мы были и подчас, увы. не замечали </w:t>
        <w:br/>
        <w:t xml:space="preserve">Во взгляде Ваших добрых глаз заботы и печали. </w:t>
        <w:br/>
        <w:t xml:space="preserve">Мы Вас за все благодарим, для нас </w:t>
        <w:br/>
        <w:t xml:space="preserve">Вы вечно - первые, </w:t>
        <w:br/>
        <w:t>Мы Вам спасибо говорим!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Учителю русского языка и литератур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С годами в нас произойдут,</w:t>
        <w:br/>
        <w:t>Литературные посевы</w:t>
        <w:br/>
        <w:t>Вдруг всходы дружные дадут.</w:t>
        <w:br/>
        <w:t>Но вот к большому сожаленью</w:t>
        <w:br/>
        <w:t>Нас было трудно убедить:</w:t>
        <w:br/>
        <w:t>Что без сомненья, без сомненья</w:t>
        <w:br/>
        <w:t>Литература учит жить.</w:t>
      </w:r>
    </w:p>
    <w:p>
      <w:pPr>
        <w:pStyle w:val="Normal"/>
        <w:spacing w:before="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чителю математик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Сумма сразу трех наук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с не испугает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атематика – царица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Это каждый знает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ного формул, много чисел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Интегралы, корни –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е по правилам оформим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надлежащей форме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Любит строгость алгебра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Это не отнять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о без ее законов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и с чем не совладать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ерить землю – дело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Вроде бы простое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Однако не потерпит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о в мозгах застоя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С эпохи Пифагора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шло немало лет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 лучше геометрии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Для нас науки нет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Учителю географии: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не география милей всего на свете,</w:t>
        <w:br/>
        <w:t>Цветная карта мой ласкает взор:</w:t>
        <w:br/>
        <w:t xml:space="preserve">Почти одна седьмая на планете – </w:t>
        <w:br/>
        <w:t>Россия. Необъятнейший простор.</w:t>
        <w:br/>
        <w:t>Важны для нас восток и запад</w:t>
        <w:br/>
        <w:t>Таёжный край и край степной.</w:t>
        <w:br/>
        <w:t>Нам важен юг, нам важен север,</w:t>
        <w:br/>
        <w:t>Далёкий край и край родной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Учителю биологии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Как много органов хороших:</w:t>
        <w:br/>
        <w:t>Кишечник, уши и глаза</w:t>
        <w:br/>
        <w:t>Печёнка, почки, селезенка.</w:t>
        <w:br/>
        <w:t>О чем забыл сказать? Ах, да:</w:t>
        <w:br/>
        <w:t>Биологию учить,</w:t>
        <w:br/>
        <w:t>Умным быть, упорным быть,</w:t>
        <w:br/>
        <w:t>Чтобы знать все хромосомы,</w:t>
        <w:br/>
        <w:t>Надо долго их учить!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Учителю информатики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sz w:val="32"/>
          <w:szCs w:val="32"/>
        </w:rPr>
        <w:t>Информатика — серьёзная наука.</w:t>
        <w:br/>
        <w:t>Без неё сегодня — никуда.</w:t>
        <w:br/>
        <w:t>"Windows" — непростая штука</w:t>
        <w:br/>
        <w:t>Чтоб знать — немало надобно труда.</w:t>
        <w:br/>
        <w:t>Но, Людмила Борисовна, предмет свой Вы доступно объясняете</w:t>
        <w:br/>
        <w:t>Потому что всё отлично знаете.</w:t>
        <w:br/>
        <w:t>К каждому из нас находите подход.</w:t>
        <w:br/>
        <w:t>А отсюда наши знанья. Вот!!!</w:t>
      </w:r>
    </w:p>
    <w:p>
      <w:pPr>
        <w:pStyle w:val="Normal"/>
        <w:spacing w:before="0" w:after="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Учителю физики: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ожет, нет в нас Эдисонов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е дотянем до Ньютонов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И совсем был не таков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апа радио – Попов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сть паскали, ватты, герцы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е вошли нам в плоть и кровь,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 зато навечно в сердце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Будет к физике любовь.</w:t>
      </w:r>
    </w:p>
    <w:p>
      <w:pPr>
        <w:pStyle w:val="Normal"/>
        <w:spacing w:lineRule="auto" w:line="240" w:beforeAutospacing="1" w:afterAutospacing="1"/>
        <w:rPr>
          <w:sz w:val="32"/>
          <w:szCs w:val="32"/>
        </w:rPr>
      </w:pPr>
      <w:r>
        <w:rPr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«Работникам буфета»</w:t>
      </w:r>
      <w:r>
        <w:rPr>
          <w:sz w:val="32"/>
          <w:szCs w:val="32"/>
          <w:u w:val="single"/>
        </w:rPr>
        <w:br/>
      </w:r>
      <w:r>
        <w:rPr>
          <w:sz w:val="32"/>
          <w:szCs w:val="32"/>
        </w:rPr>
        <w:br/>
        <w:t>Стены, лестница дрожит -</w:t>
        <w:br/>
        <w:t>Завтракать наш класс бежит.</w:t>
        <w:br/>
        <w:t>Стол толпою окружили,</w:t>
        <w:br/>
        <w:t>Стол в момент опустошили.</w:t>
        <w:br/>
        <w:t>Пустые на столе стоят стаканы.</w:t>
        <w:br/>
      </w:r>
      <w:r>
        <w:rPr>
          <w:i/>
          <w:iCs/>
          <w:sz w:val="32"/>
          <w:szCs w:val="32"/>
        </w:rPr>
        <w:t>(Другая тональность)</w:t>
      </w:r>
      <w:r>
        <w:rPr>
          <w:sz w:val="32"/>
          <w:szCs w:val="32"/>
        </w:rPr>
        <w:br/>
        <w:t>Ни крошки не осталась тараканам!</w:t>
        <w:br/>
        <w:t>Уж лучше зубы положить на полку,</w:t>
        <w:br/>
        <w:t>Чем целый день ходить голодными, как волки.</w:t>
        <w:br/>
        <w:t>Все: Но всё же мы буфет любили,</w:t>
        <w:br/>
        <w:t>Хоть нас не досыта кормили.</w:t>
      </w:r>
    </w:p>
    <w:p>
      <w:pPr>
        <w:pStyle w:val="Normal"/>
        <w:spacing w:lineRule="auto" w:line="240" w:beforeAutospacing="1" w:afterAutospacing="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ыпускники дарят всем цветы)</w:t>
      </w:r>
    </w:p>
    <w:p>
      <w:pPr>
        <w:pStyle w:val="Normal"/>
        <w:spacing w:lineRule="auto" w:line="240" w:beforeAutospacing="1" w:afterAutospacing="1"/>
        <w:rPr>
          <w:sz w:val="32"/>
          <w:szCs w:val="32"/>
        </w:rPr>
      </w:pPr>
      <w:r>
        <w:rPr>
          <w:b/>
          <w:sz w:val="32"/>
          <w:szCs w:val="32"/>
        </w:rPr>
        <w:t xml:space="preserve">Выпускник 1: </w:t>
      </w:r>
      <w:r>
        <w:rPr>
          <w:sz w:val="32"/>
          <w:szCs w:val="32"/>
        </w:rPr>
        <w:br/>
        <w:t>Мы смотрим тревожным и радостным взглядом</w:t>
        <w:br/>
        <w:t>В предчувствии новых путей и дорог.</w:t>
        <w:br/>
        <w:t>Сейчас он раздастся по всем коридорам,</w:t>
        <w:br/>
        <w:t>Веселый и грустный последний звонок.</w:t>
        <w:br/>
      </w:r>
      <w:r>
        <w:rPr>
          <w:b/>
          <w:sz w:val="32"/>
          <w:szCs w:val="32"/>
        </w:rPr>
        <w:t xml:space="preserve">Выпускник 2:  </w:t>
      </w:r>
      <w:r>
        <w:rPr>
          <w:sz w:val="32"/>
          <w:szCs w:val="32"/>
        </w:rPr>
        <w:br/>
        <w:t>От этих минут никуда нам не деться,</w:t>
        <w:br/>
        <w:t>И каждый из нас с этим чувством знаком.</w:t>
        <w:br/>
        <w:t>И, значит, не только лишь школьное детство</w:t>
        <w:br/>
        <w:t>Уходит от нас вместе с этим звонком.</w:t>
        <w:br/>
      </w:r>
      <w:r>
        <w:rPr>
          <w:b/>
          <w:sz w:val="32"/>
          <w:szCs w:val="32"/>
        </w:rPr>
        <w:t>Выпускник 3:</w:t>
      </w:r>
      <w:r>
        <w:rPr>
          <w:sz w:val="32"/>
          <w:szCs w:val="32"/>
        </w:rPr>
        <w:br/>
        <w:t>Как елочный праздник, кончаются сказки,</w:t>
        <w:br/>
        <w:t>Как лента в кино, обрываются сны,</w:t>
        <w:br/>
        <w:t>Увы, не надеясь на чьи-то подсказки,</w:t>
        <w:br/>
        <w:t>Мы сами решать все задачи должны.</w:t>
        <w:br/>
      </w:r>
      <w:r>
        <w:rPr>
          <w:b/>
          <w:sz w:val="32"/>
          <w:szCs w:val="32"/>
        </w:rPr>
        <w:t>Выпускник 4:</w:t>
      </w:r>
      <w:r>
        <w:rPr>
          <w:sz w:val="32"/>
          <w:szCs w:val="32"/>
        </w:rPr>
        <w:br/>
        <w:t>Не каждая тропка окажется гладкой,</w:t>
        <w:br/>
        <w:t>Не все испытания будут легки,</w:t>
        <w:br/>
        <w:t>И жизнь перед нами лежит, как тетрадка,</w:t>
        <w:br/>
        <w:t>В которой пока еще нет ни строк</w:t>
        <w:br/>
      </w:r>
      <w:r>
        <w:rPr>
          <w:b/>
          <w:sz w:val="32"/>
          <w:szCs w:val="32"/>
        </w:rPr>
        <w:t>Вместе.</w:t>
        <w:br/>
      </w:r>
      <w:r>
        <w:rPr>
          <w:sz w:val="32"/>
          <w:szCs w:val="32"/>
        </w:rPr>
        <w:t>Звени же над прошлым и настоящим,</w:t>
        <w:br/>
        <w:t>Над всем, что берег я и что не берег.</w:t>
        <w:br/>
        <w:t>Звени же над детством моим уходящим</w:t>
        <w:br/>
        <w:t>Веселый и грустный последний звонок!</w:t>
        <w:br/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ключительная песня.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Когда простым  и нежным взором</w:t>
        <w:br/>
        <w:t>Глядят на нас учителя,</w:t>
        <w:br/>
        <w:t>Необычайным цветным узором</w:t>
        <w:br/>
        <w:t>Вдруг расцветает небо и земля.</w:t>
        <w:br/>
        <w:br/>
        <w:t>Веселья час и боль разлуки</w:t>
        <w:br/>
        <w:t>Сегодня делим мы, друзья.</w:t>
        <w:br/>
        <w:t>Давай пожмем друг другу руки</w:t>
        <w:br/>
        <w:t>И в дальний путь на долгие года.</w:t>
        <w:br/>
        <w:br/>
        <w:t>Мы любим вас и слов не нужно,</w:t>
        <w:br/>
        <w:t>Чтоб повторить все это вновь.</w:t>
        <w:br/>
        <w:t>А нашу нежность и нашу дружбу</w:t>
        <w:br/>
        <w:t>Мы пронесем сквозь годы, как любов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сейчас, дорогие друзья, наступ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г торжественный и печальн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г взросления, с детством прощ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г открытия новых дорог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 зовётся «Последний звон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аво дать последний звонок предоставляется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Звенит звонок</w:t>
      </w: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  <w:t>.(Звучит песня «Когда уйдем со школьного двора.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Литератур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Л. Уланова. Последний звонок. Выпускной вечер. Выпускной бал. «Аквариум» 2003 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 xml:space="preserve">Сергей Афанасьев. Последний звонок. Кострома. 2000 г.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М. Давыдова, И. Агапова. Праздник в школе. Выпускные балы, конкурсы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  <w:t>Переделанные песни для Последнего звонка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 с сайта </w:t>
      </w:r>
      <w:hyperlink r:id="rId2" w:tgtFrame="_blank">
        <w:r>
          <w:rPr>
            <w:rFonts w:eastAsia="Times New Roman" w:cs="Times New Roman" w:ascii="Times New Roman" w:hAnsi="Times New Roman"/>
            <w:iCs/>
            <w:color w:val="0000FF"/>
            <w:sz w:val="32"/>
            <w:szCs w:val="32"/>
            <w:u w:val="single"/>
            <w:lang w:eastAsia="ru-RU"/>
          </w:rPr>
          <w:t>http://teacher.fio.ru/</w:t>
        </w:r>
      </w:hyperlink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Праздник в школе" - Москва, 2008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Классный руководитель" Журнал - №4, 2008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63d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9" w:customStyle="1">
    <w:name w:val="c9"/>
    <w:basedOn w:val="DefaultParagraphFont"/>
    <w:qFormat/>
    <w:rsid w:val="007e63d2"/>
    <w:rPr/>
  </w:style>
  <w:style w:type="character" w:styleId="C3" w:customStyle="1">
    <w:name w:val="c3"/>
    <w:basedOn w:val="DefaultParagraphFont"/>
    <w:qFormat/>
    <w:rsid w:val="007e63d2"/>
    <w:rPr/>
  </w:style>
  <w:style w:type="character" w:styleId="C6" w:customStyle="1">
    <w:name w:val="c6"/>
    <w:basedOn w:val="DefaultParagraphFont"/>
    <w:qFormat/>
    <w:rsid w:val="007e63d2"/>
    <w:rPr/>
  </w:style>
  <w:style w:type="character" w:styleId="C4" w:customStyle="1">
    <w:name w:val="c4"/>
    <w:basedOn w:val="DefaultParagraphFont"/>
    <w:qFormat/>
    <w:rsid w:val="007e63d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 w:customStyle="1">
    <w:name w:val="c10"/>
    <w:basedOn w:val="Normal"/>
    <w:qFormat/>
    <w:rsid w:val="007e63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7e63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7e63d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7e63d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fi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724</Words>
  <Characters>9830</Characters>
  <CharactersWithSpaces>11531</CharactersWithSpaces>
  <Paragraphs>23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1:00Z</dcterms:created>
  <dc:creator>Admin</dc:creator>
  <dc:description/>
  <dc:language>en-US</dc:language>
  <cp:lastModifiedBy>Admin</cp:lastModifiedBy>
  <dcterms:modified xsi:type="dcterms:W3CDTF">2015-04-27T0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