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32" w:firstLine="708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 xml:space="preserve">КУЛИКОВСКИЙ ФИЛИАЛ МБОУ СОШ СЕЛА БОЛЬШОЕ ПОПОВО ЛИПЕЦКОЙ ОБЛАСТИ ЛЕБЕДЯНСКОГО МУНИЦИПАЛЬНОГО РАЙОНА </w:t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1-4 КЛАССЫ</w:t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Внеклассное мероприятие</w:t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b/>
          <w:b/>
          <w:lang w:val="ru-RU" w:eastAsia="en-US" w:bidi="ar-SA"/>
        </w:rPr>
      </w:pPr>
      <w:r>
        <w:rPr>
          <w:rFonts w:eastAsia="Calibri" w:cs="Times New Roman" w:ascii="Times New Roman" w:hAnsi="Times New Roman"/>
          <w:b/>
          <w:lang w:val="ru-RU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9270</wp:posOffset>
            </wp:positionH>
            <wp:positionV relativeFrom="paragraph">
              <wp:posOffset>325755</wp:posOffset>
            </wp:positionV>
            <wp:extent cx="5796915" cy="3848100"/>
            <wp:effectExtent l="0" t="0" r="0" b="0"/>
            <wp:wrapTight wrapText="bothSides">
              <wp:wrapPolygon edited="0">
                <wp:start x="-18" y="0"/>
                <wp:lineTo x="-18" y="21554"/>
                <wp:lineTo x="21599" y="21554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ru-RU" w:bidi="ar-SA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before="240" w:after="28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before="240" w:after="28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before="240" w:after="28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before="240" w:after="280"/>
        <w:jc w:val="center"/>
        <w:rPr>
          <w:rFonts w:eastAsia="Calibri"/>
          <w:b/>
          <w:b/>
          <w:sz w:val="32"/>
          <w:szCs w:val="32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</w:r>
    </w:p>
    <w:p>
      <w:pPr>
        <w:pStyle w:val="Normal"/>
        <w:spacing w:before="240" w:after="28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val="ru-RU" w:bidi="ar-SA"/>
        </w:rPr>
      </w:pPr>
      <w:r>
        <w:rPr>
          <w:rFonts w:eastAsia="Calibri"/>
          <w:b/>
          <w:sz w:val="32"/>
          <w:szCs w:val="32"/>
          <w:lang w:val="ru-RU" w:bidi="ar-SA"/>
        </w:rPr>
        <w:t xml:space="preserve">Тема мероприятия: </w:t>
      </w:r>
      <w:r>
        <w:rPr>
          <w:rFonts w:eastAsia="Calibri"/>
          <w:b/>
          <w:color w:val="C00000"/>
          <w:sz w:val="40"/>
          <w:szCs w:val="40"/>
          <w:lang w:val="ru-RU" w:bidi="ar-SA"/>
        </w:rPr>
        <w:t xml:space="preserve"> «</w:t>
      </w:r>
      <w:r>
        <w:rPr>
          <w:rFonts w:eastAsia="Calibri" w:cs="Times New Roman" w:ascii="Times New Roman" w:hAnsi="Times New Roman"/>
          <w:b/>
          <w:color w:val="FF0000"/>
          <w:sz w:val="36"/>
          <w:szCs w:val="36"/>
          <w:lang w:val="ru-RU" w:bidi="ar-SA"/>
        </w:rPr>
        <w:t>Праздник Урожая».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b/>
          <w:b/>
          <w:color w:val="C00000"/>
          <w:sz w:val="40"/>
          <w:szCs w:val="40"/>
          <w:lang w:val="ru-RU" w:bidi="ar-SA"/>
        </w:rPr>
      </w:pPr>
      <w:r>
        <w:rPr>
          <w:rFonts w:eastAsia="Calibri" w:cs="Times New Roman" w:ascii="Times New Roman" w:hAnsi="Times New Roman"/>
          <w:b/>
          <w:color w:val="C00000"/>
          <w:sz w:val="40"/>
          <w:szCs w:val="40"/>
          <w:lang w:val="ru-RU" w:bidi="ar-SA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color w:val="C00000"/>
          <w:sz w:val="40"/>
          <w:szCs w:val="40"/>
          <w:lang w:val="ru-RU" w:bidi="ar-SA"/>
        </w:rPr>
      </w:pPr>
      <w:r>
        <w:rPr>
          <w:rFonts w:eastAsia="Calibri"/>
          <w:b/>
          <w:color w:val="C00000"/>
          <w:sz w:val="40"/>
          <w:szCs w:val="40"/>
          <w:lang w:val="ru-RU" w:bidi="ar-SA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Подготовила и провела: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val="ru-RU" w:bidi="ar-SA"/>
        </w:rPr>
        <w:t xml:space="preserve">Учитель начальных классов 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высшей квалификационной категории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лёшина Галина Викторовна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/>
          <w:sz w:val="28"/>
          <w:szCs w:val="28"/>
          <w:lang w:val="ru-RU" w:bidi="ar-SA"/>
        </w:rPr>
        <w:t xml:space="preserve"> </w:t>
      </w:r>
      <w:r>
        <w:rPr>
          <w:rFonts w:eastAsia="Calibri"/>
          <w:sz w:val="28"/>
          <w:szCs w:val="28"/>
          <w:lang w:val="ru-RU" w:bidi="ar-SA"/>
        </w:rPr>
        <w:t>23 ноября 2016 года</w:t>
      </w:r>
    </w:p>
    <w:p>
      <w:pPr>
        <w:pStyle w:val="Style17"/>
        <w:spacing w:before="0" w:after="0"/>
        <w:ind w:left="2832" w:firstLine="708"/>
        <w:contextualSpacing/>
        <w:rPr>
          <w:rFonts w:ascii="Times New Roman" w:hAnsi="Times New Roman" w:eastAsia="Calibri" w:cs="Times New Roman"/>
          <w:b/>
          <w:b/>
          <w:sz w:val="28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ru-RU" w:bidi="ar-SA"/>
        </w:rPr>
      </w:r>
    </w:p>
    <w:p>
      <w:pPr>
        <w:pStyle w:val="Style17"/>
        <w:spacing w:before="0" w:after="0"/>
        <w:ind w:left="2832" w:firstLine="708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ind w:left="2832" w:firstLine="708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АЗДНИК УРОЖАЯ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Цель: способствовать формированию природоведческой культуры и культуры общения у детей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дачи: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бщать знания детей об осени, уборке урожая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учать культурному поведению на коллективных мероприятиях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орудование: </w:t>
      </w:r>
      <w:r>
        <w:rPr>
          <w:rFonts w:cs="Times New Roman" w:ascii="Times New Roman" w:hAnsi="Times New Roman"/>
          <w:szCs w:val="24"/>
        </w:rPr>
        <w:t>Mimiostudio</w:t>
      </w:r>
      <w:r>
        <w:rPr>
          <w:rFonts w:cs="Times New Roman" w:ascii="Times New Roman" w:hAnsi="Times New Roman"/>
          <w:szCs w:val="24"/>
          <w:lang w:val="ru-RU"/>
        </w:rPr>
        <w:t>, проект-презентация, фонограммы и минусовки песен об осени, красочно оформленный зал.В течение праздника – презентация с приглушённой музыкой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.</w:t>
      </w:r>
      <w:r>
        <w:rPr>
          <w:rFonts w:cs="Times New Roman" w:ascii="Times New Roman" w:hAnsi="Times New Roman"/>
          <w:szCs w:val="24"/>
          <w:lang w:val="ru-RU"/>
        </w:rPr>
        <w:t xml:space="preserve"> Осень  на дворе. Листья опали с деревьев, трава увяла. Улетели птицы, на хвостах лето унесли.</w:t>
      </w:r>
    </w:p>
    <w:p>
      <w:pPr>
        <w:sectPr>
          <w:type w:val="nextPage"/>
          <w:pgSz w:w="11906" w:h="16838"/>
          <w:pgMar w:left="709" w:right="282" w:gutter="0" w:header="0" w:top="1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ая пора осени? ( Поздняя осень.) – Какие работы можно увидеть на полях? ( Люди и техника отдыхают.) – Пора праздновать!. Послушайте стихи и скажите, какой сегодня праздник?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! По утрам мороз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ощах жёлтый листопад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стья около берёз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олотым ковром лежа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ужах лёд прозрачно-синий,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На листочках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белый иней.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ая волшебн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переиначил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-жёлтым цвето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емлю разукраси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ба сонный месяц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у удивляе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кругом искритс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переливае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4.  Торопится осень закончить дела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рательно землю дождём поли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 птиц не забыла – на юг проводила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lang w:val="ru-RU"/>
        </w:rPr>
        <w:t xml:space="preserve">В полях и садах </w:t>
      </w:r>
      <w:r>
        <w:rPr>
          <w:rFonts w:cs="Times New Roman" w:ascii="Times New Roman" w:hAnsi="Times New Roman"/>
          <w:b/>
          <w:u w:val="single"/>
          <w:lang w:val="ru-RU"/>
        </w:rPr>
        <w:t>урожай собра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Дарила нам разные фрукты сначала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нас грибами она угощала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бузами, дынями и виноградом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м нравится осень! </w:t>
      </w:r>
      <w:r>
        <w:rPr>
          <w:rFonts w:cs="Times New Roman" w:ascii="Times New Roman" w:hAnsi="Times New Roman"/>
          <w:b/>
          <w:u w:val="single"/>
          <w:lang w:val="ru-RU"/>
        </w:rPr>
        <w:t>Мы осени рады!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6.А когда весёлый ветер улетал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ёлтый листик на асфальте заскуч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шла во двор и листик поднял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есла домой и маме отд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лять его на улице нельзя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живёт всю зиму у мен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7.Стало вдруг светлее вдвое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р стал бел и свете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ноябрь принёс с тобо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зимы привети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8.В этот день сегодня м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ень провожае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удились - погуляе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раздник </w:t>
      </w:r>
      <w:r>
        <w:rPr>
          <w:rFonts w:cs="Times New Roman" w:ascii="Times New Roman" w:hAnsi="Times New Roman"/>
          <w:b/>
          <w:u w:val="single"/>
          <w:lang w:val="ru-RU"/>
        </w:rPr>
        <w:t>Урожая!</w:t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Ведущий. </w:t>
      </w:r>
      <w:r>
        <w:rPr>
          <w:rFonts w:cs="Times New Roman" w:ascii="Times New Roman" w:hAnsi="Times New Roman"/>
          <w:szCs w:val="24"/>
          <w:lang w:val="ru-RU"/>
        </w:rPr>
        <w:t>Сегодня мы проводим Праздник Урожая!. Ребята, нам пришло письмо. Только, пока оно шло, дождь немного размыл слова. Я буду читать, а вы поправляйте, если что не так.</w:t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хотелось плакать вдруг-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лёзы лить заставил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плуг. </w:t>
      </w:r>
      <w:r>
        <w:rPr>
          <w:rFonts w:cs="Times New Roman" w:ascii="Times New Roman" w:hAnsi="Times New Roman"/>
          <w:szCs w:val="24"/>
          <w:lang w:val="ru-RU"/>
        </w:rPr>
        <w:t>(лук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бирай скорее в миску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раснощёкую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осиску. </w:t>
      </w:r>
      <w:r>
        <w:rPr>
          <w:rFonts w:cs="Times New Roman" w:ascii="Times New Roman" w:hAnsi="Times New Roman"/>
          <w:szCs w:val="24"/>
          <w:lang w:val="ru-RU"/>
        </w:rPr>
        <w:t>(редиску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ыскали, наконец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 зелёный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чебурец. </w:t>
      </w:r>
      <w:r>
        <w:rPr>
          <w:rFonts w:cs="Times New Roman" w:ascii="Times New Roman" w:hAnsi="Times New Roman"/>
          <w:szCs w:val="24"/>
          <w:lang w:val="ru-RU"/>
        </w:rPr>
        <w:t>(огурец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то, ребята, не знаком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белозубым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отыльком? </w:t>
      </w:r>
      <w:r>
        <w:rPr>
          <w:rFonts w:cs="Times New Roman" w:ascii="Times New Roman" w:hAnsi="Times New Roman"/>
          <w:szCs w:val="24"/>
          <w:lang w:val="ru-RU"/>
        </w:rPr>
        <w:t>(чесноком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 кустом копнёшь немножко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ыглянет на свет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толовая ложка. </w:t>
      </w:r>
      <w:r>
        <w:rPr>
          <w:rFonts w:cs="Times New Roman" w:ascii="Times New Roman" w:hAnsi="Times New Roman"/>
          <w:szCs w:val="24"/>
          <w:lang w:val="ru-RU"/>
        </w:rPr>
        <w:t>(картошка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зве в огороде пусто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Если там растёт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ангуста. </w:t>
      </w:r>
      <w:r>
        <w:rPr>
          <w:rFonts w:cs="Times New Roman" w:ascii="Times New Roman" w:hAnsi="Times New Roman"/>
          <w:szCs w:val="24"/>
          <w:lang w:val="ru-RU"/>
        </w:rPr>
        <w:t>(капуста)</w:t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Ведущий. </w:t>
      </w:r>
      <w:r>
        <w:rPr>
          <w:rFonts w:cs="Times New Roman" w:ascii="Times New Roman" w:hAnsi="Times New Roman"/>
          <w:szCs w:val="24"/>
          <w:lang w:val="ru-RU"/>
        </w:rPr>
        <w:t>О чём же сегодня пойдёт речь на празднике? Конечно об овощах и фруктах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ъявляю открытым Праздник Урожая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Ведущий. </w:t>
      </w:r>
      <w:r>
        <w:rPr>
          <w:rFonts w:cs="Times New Roman" w:ascii="Times New Roman" w:hAnsi="Times New Roman"/>
          <w:szCs w:val="24"/>
          <w:lang w:val="ru-RU"/>
        </w:rPr>
        <w:t xml:space="preserve">– Объявляется </w:t>
      </w:r>
      <w:r>
        <w:rPr>
          <w:rFonts w:cs="Times New Roman" w:ascii="Times New Roman" w:hAnsi="Times New Roman"/>
          <w:b/>
          <w:szCs w:val="24"/>
          <w:lang w:val="ru-RU"/>
        </w:rPr>
        <w:t>интерактивный конкурс</w:t>
      </w:r>
      <w:r>
        <w:rPr>
          <w:rFonts w:cs="Times New Roman" w:ascii="Times New Roman" w:hAnsi="Times New Roman"/>
          <w:szCs w:val="24"/>
          <w:lang w:val="ru-RU"/>
        </w:rPr>
        <w:t xml:space="preserve"> знатоков овощей и фруктов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ru-RU"/>
        </w:rPr>
        <w:t>«Распредели по группам!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Инсценировка «Урожайные гости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дети с коронами на голове выходят и по очереди читают стих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артошк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ртошка - тошка - тошк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орявая немнож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я испачкана в земле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какая на столе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жареная с масло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денье-это ясн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, что ты картош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пачкана немнож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, картошка, наш дружок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сь скорей в круж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что в нынешнем году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шем выросло саду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лядим, погляди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 праздник пригласим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Яблок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руглое, румяное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ое, наливно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валить себя не стану я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ите, я како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яблоко- дружок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сь скорей в круж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Груш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я спелая груш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корей меня скуша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Апельсин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кий, сладкий, наливной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ь в обложке золото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 конфетной фабрики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далёкой Афри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пельсин я спелый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вам приехал смел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Ведущий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ещё кто к нам пришёл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идаться б хорош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лядим, поглядим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кусно, то съеди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рох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орох, я неплох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шь, пока не засо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, горошек, ты, дружок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сь и ты в кружо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рбуз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руглый и гладкий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буз очень сладк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ын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я дыня прекрасна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зовусь ананасна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орковь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морковь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осла на грядке я 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листву на солнце грел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раснела и созре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морковные пьёт соки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того румяные ще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ук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икого и никог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бижал на свет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го же плачут от мен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зрослые, и дети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Ведущ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горюй и не тужи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ше в круг к нам поспеши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апуст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пуста бела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усная и спелая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дождями умывалась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300 листьев одевалась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какая я капуста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листочки сидят густо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 страна у нас богата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ят овощи ребя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>Ведущий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гра </w:t>
      </w:r>
      <w:r>
        <w:rPr>
          <w:rFonts w:cs="Times New Roman" w:ascii="Times New Roman" w:hAnsi="Times New Roman"/>
          <w:b/>
          <w:bCs/>
          <w:szCs w:val="24"/>
          <w:lang w:val="ru-RU"/>
        </w:rPr>
        <w:t>«Раскрась фрукт или овощ по заданию!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  <w:t>Ведущий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гра </w:t>
      </w:r>
      <w:r>
        <w:rPr>
          <w:rFonts w:cs="Times New Roman" w:ascii="Times New Roman" w:hAnsi="Times New Roman"/>
          <w:b/>
          <w:bCs/>
          <w:szCs w:val="24"/>
          <w:lang w:val="ru-RU"/>
        </w:rPr>
        <w:t>«Раскрась тот цветок, название которого ты знаешь!»</w:t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Исполняется песня «Дождик» 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Дождик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 xml:space="preserve">Кап-кап, тук-тук-тук </w:t>
        <w:br/>
        <w:t xml:space="preserve">По стеклу раздался стук. </w:t>
        <w:br/>
        <w:t xml:space="preserve">Это дождик по утру </w:t>
        <w:br/>
        <w:t xml:space="preserve">Разбудил всю детвору. </w:t>
        <w:br/>
        <w:br/>
        <w:t xml:space="preserve">Кап-кап, дон-дон-дон </w:t>
        <w:br/>
        <w:t xml:space="preserve">Капли начали трезвон. </w:t>
        <w:br/>
        <w:t xml:space="preserve">Если выйдите гулять </w:t>
        <w:br/>
        <w:t xml:space="preserve">Не забудьте зонтик взять. </w:t>
        <w:br/>
        <w:br/>
        <w:t xml:space="preserve">Кап-кап, кап-кап-кап </w:t>
        <w:br/>
        <w:t xml:space="preserve">У дождя весёлый нрав. </w:t>
        <w:br/>
        <w:t xml:space="preserve">Завтра утром мы опять </w:t>
        <w:br/>
        <w:t>Под дождём пойдём гулять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Ведущий. </w:t>
      </w:r>
      <w:r>
        <w:rPr>
          <w:rFonts w:cs="Times New Roman" w:ascii="Times New Roman" w:hAnsi="Times New Roman"/>
          <w:szCs w:val="24"/>
          <w:lang w:val="ru-RU"/>
        </w:rPr>
        <w:t>(замечает листики, которые лежат на полу)</w:t>
      </w:r>
    </w:p>
    <w:p>
      <w:pPr>
        <w:pStyle w:val="Normal"/>
        <w:ind w:left="7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Только осень вспомнили, сразу листопад насорил. Ой, смотрите, на листочках загадки!                      Отгадаем их ребятки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ова осень к нам пришла</w:t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с собою принесла..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то? Скажите наугад!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Ну, конечно...    </w:t>
      </w:r>
      <w:r>
        <w:rPr>
          <w:rFonts w:cs="Times New Roman" w:ascii="Times New Roman" w:hAnsi="Times New Roman"/>
          <w:b/>
          <w:szCs w:val="24"/>
          <w:lang w:val="ru-RU"/>
        </w:rPr>
        <w:t>листопад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очит поле, лес и луг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род, дом и все вокруг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лаков и туч он вождь,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Ты же знаешь, это -....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дождь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Холода их так пугают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 теплым странам улетают,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ть не могут, веселиться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то собрался в стайки? </w:t>
      </w:r>
      <w:r>
        <w:rPr>
          <w:rFonts w:cs="Times New Roman" w:ascii="Times New Roman" w:hAnsi="Times New Roman"/>
          <w:b/>
          <w:szCs w:val="24"/>
          <w:lang w:val="ru-RU"/>
        </w:rPr>
        <w:t>...  птицы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от старушка из сторожки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рязь разводит на дорожке.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язнет в топи мокрый лапоть – 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Все зовут старушку...   </w:t>
      </w:r>
      <w:r>
        <w:rPr>
          <w:rFonts w:cs="Times New Roman" w:ascii="Times New Roman" w:hAnsi="Times New Roman"/>
          <w:b/>
          <w:szCs w:val="24"/>
          <w:lang w:val="ru-RU"/>
        </w:rPr>
        <w:t>слякоть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от на ножке купол-гриб,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н от ливня защитит.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е намокнет пешеход,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сли спрячется под</w:t>
      </w:r>
      <w:r>
        <w:rPr>
          <w:rFonts w:cs="Times New Roman" w:ascii="Times New Roman" w:hAnsi="Times New Roman"/>
          <w:b/>
          <w:szCs w:val="24"/>
          <w:lang w:val="ru-RU"/>
        </w:rPr>
        <w:t>...   зонт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нним утром во дворе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Лед улегся на траве.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 весь луг стал светло-синий.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еребром сверкает...  </w:t>
      </w:r>
      <w:r>
        <w:rPr>
          <w:rFonts w:cs="Times New Roman" w:ascii="Times New Roman" w:hAnsi="Times New Roman"/>
          <w:b/>
          <w:szCs w:val="24"/>
          <w:lang w:val="ru-RU"/>
        </w:rPr>
        <w:t>иней</w:t>
      </w:r>
    </w:p>
    <w:p>
      <w:pPr>
        <w:pStyle w:val="Style17"/>
        <w:tabs>
          <w:tab w:val="clear" w:pos="708"/>
          <w:tab w:val="left" w:pos="290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йствительно, осень-пора сбора урожая. Чего только не заготавливают люди осенью! А мы с вами вспомним уборку картофеля.</w:t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гра «Картошка»</w:t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авила игры: Ложкой надо взять картошку и добежать до корзинки. </w:t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Ребята, а вы сможете отличить картофель от других овощей и фруктов? Попробуйте!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курс «Угадай фрукт или овощ по форме!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 В мешочек залезть руками и на ощупь угадать.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Ведущий   </w:t>
      </w:r>
      <w:r>
        <w:rPr>
          <w:rFonts w:cs="Times New Roman" w:ascii="Times New Roman" w:hAnsi="Times New Roman"/>
          <w:szCs w:val="24"/>
          <w:lang w:val="ru-RU"/>
        </w:rPr>
        <w:t xml:space="preserve"> Ребята, давайте споём весёлые овощные частушки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ень щедрая такая                                                        Мышку в клетку я поймал</w:t>
      </w:r>
    </w:p>
    <w:p>
      <w:pPr>
        <w:pStyle w:val="Style17"/>
        <w:tabs>
          <w:tab w:val="clear" w:pos="708"/>
          <w:tab w:val="left" w:pos="5385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ех одарит за труды.</w:t>
        <w:tab/>
        <w:t>И там запер крепко.</w:t>
      </w:r>
    </w:p>
    <w:p>
      <w:pPr>
        <w:pStyle w:val="Style17"/>
        <w:tabs>
          <w:tab w:val="clear" w:pos="708"/>
          <w:tab w:val="left" w:pos="5385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ы на праздник Урожая</w:t>
        <w:tab/>
        <w:t>Ведь без мышки не собрать</w:t>
      </w:r>
    </w:p>
    <w:p>
      <w:pPr>
        <w:pStyle w:val="Style17"/>
        <w:tabs>
          <w:tab w:val="clear" w:pos="708"/>
          <w:tab w:val="left" w:pos="5385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несли её плоды.</w:t>
        <w:tab/>
        <w:t>В огороде репку.</w:t>
      </w:r>
    </w:p>
    <w:p>
      <w:pPr>
        <w:pStyle w:val="Style17"/>
        <w:tabs>
          <w:tab w:val="clear" w:pos="708"/>
          <w:tab w:val="left" w:pos="5385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 меня фигурка тонка                                                    Не болеем больше гриппом, </w:t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высокий каблучок.</w:t>
        <w:tab/>
        <w:t>Не боимся сквозняка.</w:t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 не буду есть котлеты,</w:t>
        <w:tab/>
        <w:t xml:space="preserve">Все таблетки заменяет </w:t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не пожарьте кабачок.</w:t>
        <w:tab/>
        <w:t>Нам головка чеснока.</w:t>
      </w:r>
    </w:p>
    <w:p>
      <w:pPr>
        <w:pStyle w:val="Style17"/>
        <w:tabs>
          <w:tab w:val="clear" w:pos="708"/>
          <w:tab w:val="left" w:pos="538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tabs>
          <w:tab w:val="clear" w:pos="708"/>
          <w:tab w:val="left" w:pos="5103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себе всегда ловлю                                                         Тыкву нашу поливали</w:t>
      </w:r>
    </w:p>
    <w:p>
      <w:pPr>
        <w:pStyle w:val="Style17"/>
        <w:tabs>
          <w:tab w:val="clear" w:pos="708"/>
          <w:tab w:val="left" w:pos="557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осхищенья взоры!</w:t>
        <w:tab/>
        <w:t>Утром, вечером и днём!</w:t>
      </w:r>
    </w:p>
    <w:p>
      <w:pPr>
        <w:pStyle w:val="Style17"/>
        <w:tabs>
          <w:tab w:val="clear" w:pos="708"/>
          <w:tab w:val="left" w:pos="557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асоту мне и здоровье</w:t>
        <w:tab/>
        <w:t>Тыква выросла большая,</w:t>
      </w:r>
    </w:p>
    <w:p>
      <w:pPr>
        <w:pStyle w:val="Style17"/>
        <w:tabs>
          <w:tab w:val="clear" w:pos="708"/>
          <w:tab w:val="left" w:pos="557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рят помидоры.                                                                И теперь мы в ней живём!</w:t>
      </w:r>
    </w:p>
    <w:p>
      <w:pPr>
        <w:pStyle w:val="Style17"/>
        <w:tabs>
          <w:tab w:val="clear" w:pos="708"/>
          <w:tab w:val="left" w:pos="5577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 румяная девица                                                                Девочки и мальчики</w:t>
      </w:r>
    </w:p>
    <w:p>
      <w:pPr>
        <w:pStyle w:val="Style17"/>
        <w:tabs>
          <w:tab w:val="clear" w:pos="708"/>
          <w:tab w:val="left" w:pos="5669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 танцую ловко.</w:t>
        <w:tab/>
        <w:t>Любят кушать «пальчики»</w:t>
      </w:r>
    </w:p>
    <w:p>
      <w:pPr>
        <w:pStyle w:val="Style17"/>
        <w:tabs>
          <w:tab w:val="clear" w:pos="708"/>
          <w:tab w:val="left" w:pos="5669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тому, что ем всегда</w:t>
        <w:tab/>
        <w:t>Но бояться вам не надо,</w:t>
      </w:r>
    </w:p>
    <w:p>
      <w:pPr>
        <w:pStyle w:val="Style17"/>
        <w:tabs>
          <w:tab w:val="clear" w:pos="708"/>
          <w:tab w:val="left" w:pos="5669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вежую морковку.</w:t>
        <w:tab/>
        <w:t>Это сорт ведь винограда!</w:t>
      </w:r>
    </w:p>
    <w:p>
      <w:pPr>
        <w:pStyle w:val="Style17"/>
        <w:tabs>
          <w:tab w:val="clear" w:pos="708"/>
          <w:tab w:val="left" w:pos="5669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хажёров нынче сто                                                            Это что за поросёнок,</w:t>
      </w:r>
    </w:p>
    <w:p>
      <w:pPr>
        <w:pStyle w:val="Style17"/>
        <w:tabs>
          <w:tab w:val="clear" w:pos="708"/>
          <w:tab w:val="left" w:pos="573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д моим окошком.</w:t>
        <w:tab/>
        <w:t>Где дырявый пятачок,</w:t>
      </w:r>
    </w:p>
    <w:p>
      <w:pPr>
        <w:pStyle w:val="Style17"/>
        <w:tabs>
          <w:tab w:val="clear" w:pos="708"/>
          <w:tab w:val="left" w:pos="573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е желают получить</w:t>
        <w:tab/>
        <w:t>Почему не слышно визга?</w:t>
      </w:r>
    </w:p>
    <w:p>
      <w:pPr>
        <w:pStyle w:val="Style17"/>
        <w:tabs>
          <w:tab w:val="clear" w:pos="708"/>
          <w:tab w:val="left" w:pos="573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ирожок с картошкой.</w:t>
        <w:tab/>
        <w:t>Это ж, братец, кабачок!</w:t>
      </w:r>
    </w:p>
    <w:p>
      <w:pPr>
        <w:pStyle w:val="Style17"/>
        <w:tabs>
          <w:tab w:val="clear" w:pos="708"/>
          <w:tab w:val="left" w:pos="573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tabs>
          <w:tab w:val="clear" w:pos="708"/>
          <w:tab w:val="left" w:pos="573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не милёночек прислал                                                       Оля бусы из рябины  </w:t>
      </w:r>
    </w:p>
    <w:p>
      <w:pPr>
        <w:pStyle w:val="Style17"/>
        <w:tabs>
          <w:tab w:val="clear" w:pos="708"/>
          <w:tab w:val="left" w:pos="5821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 празднику записку,</w:t>
        <w:tab/>
        <w:t>Нанизала метров пять.</w:t>
      </w:r>
    </w:p>
    <w:p>
      <w:pPr>
        <w:pStyle w:val="Style17"/>
        <w:tabs>
          <w:tab w:val="clear" w:pos="708"/>
          <w:tab w:val="left" w:pos="5821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то меня он обожает,</w:t>
        <w:tab/>
        <w:t>Чтобы их носить на шее,</w:t>
      </w:r>
    </w:p>
    <w:p>
      <w:pPr>
        <w:pStyle w:val="Style17"/>
        <w:tabs>
          <w:tab w:val="clear" w:pos="708"/>
          <w:tab w:val="left" w:pos="5821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к салат с редиской!</w:t>
        <w:tab/>
        <w:t>Надо ей жирафой стать.</w:t>
      </w:r>
    </w:p>
    <w:p>
      <w:pPr>
        <w:pStyle w:val="Style17"/>
        <w:tabs>
          <w:tab w:val="clear" w:pos="708"/>
          <w:tab w:val="left" w:pos="5821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чему в шкафу у мамы                                                         Ах, подружки дорогие,   </w:t>
      </w:r>
    </w:p>
    <w:p>
      <w:pPr>
        <w:pStyle w:val="Style17"/>
        <w:tabs>
          <w:tab w:val="clear" w:pos="708"/>
          <w:tab w:val="left" w:pos="5912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ало очень пусто?</w:t>
        <w:tab/>
        <w:t>Дайте мне капусты.</w:t>
      </w:r>
    </w:p>
    <w:p>
      <w:pPr>
        <w:pStyle w:val="Style17"/>
        <w:tabs>
          <w:tab w:val="clear" w:pos="708"/>
          <w:tab w:val="left" w:pos="5912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е наряды я надела,</w:t>
        <w:tab/>
        <w:t>Я всё лето загорала-</w:t>
      </w:r>
    </w:p>
    <w:p>
      <w:pPr>
        <w:pStyle w:val="Style17"/>
        <w:tabs>
          <w:tab w:val="clear" w:pos="708"/>
          <w:tab w:val="left" w:pos="5912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к кочан с капусты.</w:t>
        <w:tab/>
        <w:t>В огороде пусто.</w:t>
      </w:r>
    </w:p>
    <w:p>
      <w:pPr>
        <w:pStyle w:val="Style17"/>
        <w:tabs>
          <w:tab w:val="clear" w:pos="708"/>
          <w:tab w:val="left" w:pos="5912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я в царапинах ты, Зина.                                                       Мы на праздник Урожая</w:t>
      </w:r>
    </w:p>
    <w:p>
      <w:pPr>
        <w:pStyle w:val="Style17"/>
        <w:tabs>
          <w:tab w:val="clear" w:pos="708"/>
          <w:tab w:val="left" w:pos="5993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шка что ль тебя драла?</w:t>
        <w:tab/>
        <w:t>Натащили овощей.</w:t>
      </w:r>
    </w:p>
    <w:p>
      <w:pPr>
        <w:pStyle w:val="Style17"/>
        <w:tabs>
          <w:tab w:val="clear" w:pos="708"/>
          <w:tab w:val="left" w:pos="5993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х, ходила по малину.</w:t>
        <w:tab/>
        <w:t>После выставки наш повар</w:t>
      </w:r>
    </w:p>
    <w:p>
      <w:pPr>
        <w:pStyle w:val="Style17"/>
        <w:tabs>
          <w:tab w:val="clear" w:pos="708"/>
          <w:tab w:val="left" w:pos="5993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пирог вот набрала!</w:t>
        <w:tab/>
        <w:t>На год нам наварит щей!</w:t>
      </w:r>
    </w:p>
    <w:p>
      <w:pPr>
        <w:pStyle w:val="Style17"/>
        <w:tabs>
          <w:tab w:val="clear" w:pos="708"/>
          <w:tab w:val="left" w:pos="5993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нтерактивный конкурс «Варим щи»</w:t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анцевальная физкультминутка под осеннюю песню «Злая тучка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Хорошо повеселились. Молодцы, ребята! А теперь немного отдохнём и ответим на хитрые вопросы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Кто собирает яблоки спиной? (ёж)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У кого щёки вместо сумки? (у хомяка)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Птицы осенью летят на юг, а бывают перелётные животные? (летучие мыши)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Куда на зиму исчезают лягушки? (прячутся в тину, мох, в погреб)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У какого животного в листопад появляются детёныши? (у зайца)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кой лесной житель сушит грибы на деревьях? (белка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.</w:t>
      </w:r>
      <w:r>
        <w:rPr>
          <w:rFonts w:cs="Times New Roman" w:ascii="Times New Roman" w:hAnsi="Times New Roman"/>
          <w:szCs w:val="24"/>
          <w:lang w:val="ru-RU"/>
        </w:rPr>
        <w:t xml:space="preserve"> – Ребята, а знаете фрукты и овощи на вкус? Посмотрим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      - Открываем </w:t>
      </w:r>
      <w:r>
        <w:rPr>
          <w:rFonts w:cs="Times New Roman" w:ascii="Times New Roman" w:hAnsi="Times New Roman"/>
          <w:b/>
          <w:szCs w:val="24"/>
          <w:lang w:val="ru-RU"/>
        </w:rPr>
        <w:t>«Осеннее кафе!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курс «Угадай фрукт и овощ по запаху и вкусу!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 С закрытыми глазами угадать осеннее угощение.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Ведущий.</w:t>
      </w:r>
      <w:r>
        <w:rPr>
          <w:rFonts w:cs="Times New Roman" w:ascii="Times New Roman" w:hAnsi="Times New Roman"/>
          <w:szCs w:val="24"/>
          <w:lang w:val="ru-RU"/>
        </w:rPr>
        <w:t xml:space="preserve"> Да, разная бывает осень- весёлая и грустная, солнечная и пасмурная, с дождиком и мокрым снегом. Но мы любим её за щедрость и красоту. Про уборку урожая каких культур мы не вспомнили? Без чего не обходится ни один праздничный стол?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ходит пекарь в белом колпаке</w:t>
      </w:r>
      <w:r>
        <w:rPr>
          <w:rFonts w:cs="Times New Roman" w:ascii="Times New Roman" w:hAnsi="Times New Roman"/>
          <w:lang w:val="ru-RU"/>
        </w:rPr>
        <w:t xml:space="preserve">. В руках у него корзина с хлебом — батоны, буханки, булочки. На шее — связка сушек. Поет на мотив песни «Не кочегары мы, не плотники» (из к/ф «Высота»): </w:t>
        <w:br/>
        <w:t xml:space="preserve">Не кочегары мы, не плотники, </w:t>
        <w:br/>
        <w:t xml:space="preserve">Но сожалений горьких нет как нет... </w:t>
        <w:br/>
        <w:t xml:space="preserve">Хлебопекарни мы работники, </w:t>
        <w:br/>
        <w:t>Вам из пекарни шлем привет!!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lang w:val="ru-RU"/>
        </w:rPr>
        <w:t>Пекарь</w:t>
      </w:r>
      <w:r>
        <w:rPr>
          <w:rFonts w:cs="Times New Roman" w:ascii="Times New Roman" w:hAnsi="Times New Roman"/>
          <w:lang w:val="ru-RU"/>
        </w:rPr>
        <w:t xml:space="preserve">: Здравствуйте, ребятки! Я к вам прямо с работы. Прямо с хлебопекарни. Вот и свежую выпечку принес. А сценку вы хорошую показали. Часто дети балуются с хлебом! Часто! Но </w:t>
        <w:br/>
        <w:t xml:space="preserve">вы-то не такие? </w:t>
        <w:br/>
        <w:t xml:space="preserve">Дети: Нет! </w:t>
        <w:br/>
        <w:t xml:space="preserve"> -  Как вы думаете, что делает пекарь на хлебозаводе? ( Выпекает хлеб!) </w:t>
        <w:br/>
        <w:t xml:space="preserve">Пекарь: Верно! Но какой длинный путь проходит буханка, прежде чем оказаться на прилавке магазина! 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  <w:t>Ведущий.</w:t>
      </w:r>
      <w:r>
        <w:rPr>
          <w:rFonts w:cs="Times New Roman" w:ascii="Times New Roman" w:hAnsi="Times New Roman"/>
          <w:lang w:val="ru-RU"/>
        </w:rPr>
        <w:t xml:space="preserve"> - Ох, много на хлебозаводе работы. Сначала машины привозят муку и она хранится у нас в подвалах. Потом ее просеивают, добавляют соль, сахар, дрожжи, воду и месят тесто. А из теста что только не выпекают — его режут на кусочки, квадратики, катают «колбаски», плетут косички — настоящие умельцы работают!!! А ведь начинается все с м-а-а-аленького зернышка, посаженного в землю. Люди день и ночь работают в полях, чтобы вырастить и собрать урожай пшеницы. В любую погоду, дождь ли, жара... </w:t>
        <w:br/>
        <w:t>За время посевной хлеборобы сталкиваются со множеством трудностей— это и засуха, и палящее солнце. Вот какой огромный труд вкладывают селяне, чтобы хлеб оказался на столе!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(Выходят девочки в русских народных костюмах с караваем в руках.)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lang w:val="ru-RU"/>
        </w:rPr>
        <w:t xml:space="preserve">1.Вот он, хлебушек душистый, </w:t>
        <w:br/>
        <w:t xml:space="preserve">Вот он, теплый, золотистый. </w:t>
        <w:br/>
        <w:t xml:space="preserve">В каждый дом, на каждый стол </w:t>
        <w:br/>
        <w:t xml:space="preserve">Он пожаловал, пришел.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.В нем здоровье наше, сила, </w:t>
        <w:br/>
        <w:t xml:space="preserve">В нем чудесное тепло. </w:t>
        <w:br/>
        <w:t xml:space="preserve">Сколько рук его растило, </w:t>
        <w:br/>
        <w:t xml:space="preserve">Охраняло, берегло. </w:t>
        <w:br/>
        <w:t xml:space="preserve">В нем — земли родимой соки, </w:t>
        <w:br/>
        <w:t xml:space="preserve">Солнца свет веселый в нем... </w:t>
        <w:br/>
        <w:t>Уплетай за обе щеки,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ырастай богатырем! 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Слава хлебу на столе!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ава миру на земле!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ава тем, кто хлеб растил,</w:t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жалел трудов и сил!</w:t>
        <w:br/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Хлеб наш берегите! </w:t>
        <w:br/>
        <w:t xml:space="preserve">Хлебом не сорите! </w:t>
        <w:br/>
        <w:t xml:space="preserve">Хлеб наш уважайте! </w:t>
        <w:br/>
        <w:t xml:space="preserve">С хлебом не играйте! </w:t>
        <w:br/>
        <w:t xml:space="preserve">Хлеб выбрасывать нельзя! </w:t>
        <w:br/>
        <w:t>Берегите хлеб, друзья!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Дети</w:t>
      </w:r>
      <w:r>
        <w:rPr>
          <w:rFonts w:cs="Times New Roman" w:ascii="Times New Roman" w:hAnsi="Times New Roman"/>
          <w:lang w:val="ru-RU"/>
        </w:rPr>
        <w:t xml:space="preserve"> рассказывают </w:t>
      </w:r>
      <w:r>
        <w:rPr>
          <w:rFonts w:cs="Times New Roman" w:ascii="Times New Roman" w:hAnsi="Times New Roman"/>
          <w:b/>
          <w:lang w:val="ru-RU"/>
        </w:rPr>
        <w:t>пословицы и поговорки о хлебе</w:t>
      </w:r>
      <w:r>
        <w:rPr>
          <w:rFonts w:cs="Times New Roman" w:ascii="Times New Roman" w:hAnsi="Times New Roman"/>
          <w:lang w:val="ru-RU"/>
        </w:rPr>
        <w:t xml:space="preserve">, которые они подготовили заранее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  <w:t xml:space="preserve">Без соли не вкусно, а без хлеба не сытно. </w:t>
        <w:br/>
        <w:t xml:space="preserve">Без соли хлеб не еда. </w:t>
        <w:br/>
        <w:t xml:space="preserve">Без соли, без хлеба — половина обеда. </w:t>
        <w:br/>
        <w:t xml:space="preserve">Без хлеба куска везде тоска. </w:t>
        <w:br/>
        <w:t xml:space="preserve">Без хлеба святого все приестся. </w:t>
        <w:br/>
        <w:t xml:space="preserve">Калач приестся, а хлеб никогда. </w:t>
        <w:br/>
        <w:t xml:space="preserve">Всяк на себя свой хлеб добывает. </w:t>
        <w:br/>
        <w:t xml:space="preserve">Горьки работа, да хлеб сладок. </w:t>
        <w:br/>
        <w:t xml:space="preserve">Жнут порою, а жуют зимою. </w:t>
        <w:br/>
        <w:t>За краюшкой погонишься — каравай потеряеш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едущий. </w:t>
      </w:r>
      <w:r>
        <w:rPr>
          <w:rFonts w:cs="Times New Roman" w:ascii="Times New Roman" w:hAnsi="Times New Roman"/>
          <w:lang w:val="ru-RU"/>
        </w:rPr>
        <w:t xml:space="preserve">-  Да, труд большой! Вы это уже поняли!!! А загадки разгадаете на «хлебную» тему? </w:t>
        <w:br/>
        <w:br/>
        <w:t xml:space="preserve">Отгадать легко и быстро: Мягкий, пышный и душистый, </w:t>
        <w:br/>
        <w:t xml:space="preserve">Он и черный, он и белый, </w:t>
        <w:br/>
        <w:t xml:space="preserve">А бывает подгорелый. (Хлеб) </w:t>
        <w:br/>
        <w:br/>
        <w:t xml:space="preserve">У лепешки, каравая, сушки, плюшки, пирожка </w:t>
        <w:br/>
        <w:t xml:space="preserve">От рождения седая мать по имени... (Мука) </w:t>
        <w:br/>
        <w:br/>
        <w:t xml:space="preserve">Корабль-великан по земле идет. </w:t>
        <w:br/>
        <w:t xml:space="preserve">Поле пройдет — урожай соберет. (Комбайн) </w:t>
        <w:br/>
        <w:br/>
        <w:t xml:space="preserve">Вырос в поле дом. Полон дом зерном. </w:t>
        <w:br/>
        <w:t xml:space="preserve">Стены позолочены. Ставни заколочены. (Зерно)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екарь. - </w:t>
      </w:r>
      <w:r>
        <w:rPr>
          <w:rFonts w:cs="Times New Roman" w:ascii="Times New Roman" w:hAnsi="Times New Roman"/>
          <w:szCs w:val="24"/>
          <w:lang w:val="ru-RU"/>
        </w:rPr>
        <w:t>Как жалко праздник покидать,</w:t>
      </w:r>
    </w:p>
    <w:p>
      <w:pPr>
        <w:pStyle w:val="Style17"/>
        <w:tabs>
          <w:tab w:val="clear" w:pos="708"/>
          <w:tab w:val="left" w:pos="1146" w:leader="none"/>
        </w:tabs>
        <w:spacing w:before="0" w:after="0"/>
        <w:ind w:firstLine="857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о этот час настал</w:t>
      </w:r>
    </w:p>
    <w:p>
      <w:pPr>
        <w:pStyle w:val="Style17"/>
        <w:tabs>
          <w:tab w:val="clear" w:pos="708"/>
          <w:tab w:val="left" w:pos="1146" w:leader="none"/>
        </w:tabs>
        <w:spacing w:before="0" w:after="0"/>
        <w:ind w:firstLine="857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Я долго буду вспоминать</w:t>
      </w:r>
    </w:p>
    <w:p>
      <w:pPr>
        <w:pStyle w:val="Style17"/>
        <w:tabs>
          <w:tab w:val="clear" w:pos="708"/>
          <w:tab w:val="left" w:pos="1146" w:leader="none"/>
        </w:tabs>
        <w:spacing w:before="0" w:after="0"/>
        <w:ind w:firstLine="857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Чудесный этот зал!  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Ведущий. - </w:t>
      </w:r>
      <w:r>
        <w:rPr>
          <w:rFonts w:cs="Times New Roman" w:ascii="Times New Roman" w:hAnsi="Times New Roman"/>
          <w:szCs w:val="24"/>
          <w:lang w:val="ru-RU"/>
        </w:rPr>
        <w:t xml:space="preserve">Наш праздник подходит к концу, но прощаться не хочется.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       - Приглашаем всех гостей к праздничному столу отведать даров осени.</w:t>
      </w:r>
    </w:p>
    <w:p>
      <w:pPr>
        <w:pStyle w:val="Style17"/>
        <w:spacing w:before="0" w:after="0"/>
        <w:contextualSpacing/>
        <w:rPr/>
      </w:pPr>
      <w:r>
        <w:rPr/>
        <w:t>Осеннее кафе продолжает работать. Мы предлагаем вам соки, компоты, пироги, варенье, фрукты.</w:t>
      </w:r>
    </w:p>
    <w:p>
      <w:pPr>
        <w:sectPr>
          <w:type w:val="continuous"/>
          <w:pgSz w:w="11906" w:h="16838"/>
          <w:pgMar w:left="709" w:right="282" w:gutter="0" w:header="0" w:top="18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5" w:leader="none"/>
        </w:tabs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sectPr>
      <w:type w:val="continuous"/>
      <w:pgSz w:w="11906" w:h="16838"/>
      <w:pgMar w:left="709" w:right="282" w:gutter="0" w:header="0" w:top="18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04:00Z</dcterms:created>
  <dc:creator>COBZEVI</dc:creator>
  <dc:description/>
  <cp:keywords/>
  <dc:language>en-US</dc:language>
  <cp:lastModifiedBy> Алёшина</cp:lastModifiedBy>
  <cp:lastPrinted>2016-12-06T09:33:00Z</cp:lastPrinted>
  <dcterms:modified xsi:type="dcterms:W3CDTF">2016-12-06T06:37:00Z</dcterms:modified>
  <cp:revision>42</cp:revision>
  <dc:subject/>
  <dc:title/>
</cp:coreProperties>
</file>