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Я учусь в МКОУ «Мужичанская СОШ» Воробьевского района, Воронежской области. Перед каждым человеком рано или поздно становится выбор – кем ста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  Окончив школу, человек должен сделать самый ответственный в своей жизни шаг – выбрать профессию</w:t>
      </w:r>
      <w:r>
        <w:rPr>
          <w:rFonts w:cs="Arial" w:ascii="Arial" w:hAnsi="Arial"/>
          <w:color w:val="464E62"/>
          <w:sz w:val="11"/>
          <w:szCs w:val="11"/>
          <w:shd w:fill="FFFFFF" w:val="clear"/>
        </w:rPr>
        <w:t>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Я очень долго думала кем мне стать, так как в мире много важных професс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ущая профессия должна приносить радость. Чтобы, отправляясь на работу, не испытывать чувство тягости, нужно любить то дело, которым выпало заниматься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У нас при школе есть детский садик «Сказка». Там работают воспитателями Чернова Татьяна Петровна и Михайлова Наталья Федоровна. Я часто там бываю, меня приглашают участвовать в различных мероприятия, например, на Новый год я была Бабой Ягой. Как-то раз мы ходили всем классом на экскурсию в детский садик, воспитатели рассказали о своей профессии, о детях, о том, чем они занимаются каждый день. После этого мероприятия многие захотели стать воспитателями. И я решила выбрать себе профессию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 – 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оспитатель детского сад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 xml:space="preserve"> Эта работа мне очень нравится, и я готова изучить все, что связано с ней. 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чу сказать, что я очень люблю детей. Мне кажется, ч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фессия воспитатель детского сад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 из благородных и нужных профессий для людей во всем мире. Ч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то я могу дать детям?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жде всего – любовь. Воспитатель – это педагог, то есть человек, который учит, помогает познать окружающий мир, несет доброт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702560" cy="202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2722880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24:00Z</dcterms:created>
  <dc:creator>Андрей</dc:creator>
  <dc:description/>
  <cp:keywords/>
  <dc:language>en-US</dc:language>
  <cp:lastModifiedBy>Комп</cp:lastModifiedBy>
  <dcterms:modified xsi:type="dcterms:W3CDTF">2016-12-06T18:36:00Z</dcterms:modified>
  <cp:revision>3</cp:revision>
  <dc:subject/>
  <dc:title/>
</cp:coreProperties>
</file>