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Внеклассное</w:t>
      </w:r>
      <w:r>
        <w:rPr>
          <w:sz w:val="48"/>
          <w:szCs w:val="48"/>
        </w:rPr>
        <w:t xml:space="preserve"> мероприятие по теме </w:t>
      </w:r>
      <w:r>
        <w:rPr>
          <w:b/>
          <w:sz w:val="48"/>
          <w:szCs w:val="48"/>
        </w:rPr>
        <w:t>«Прощание с Азбук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333333"/>
          <w:sz w:val="32"/>
          <w:szCs w:val="32"/>
        </w:rPr>
        <w:t>Кл. руководитель : Михеева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Выходят дети и говорят с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Хороша сегодня школа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ласс горит огнём!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на праздник наш весёлый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 друзей зо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 Заходите, проходите,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уть свободен, освещён.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глашаем всех сегодня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прощаться с азбу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3. Если всё у вас в порядке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арты, книжки и тетрадки,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ружба с книгой навсегда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иглашаем вас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Мы пригласили вас, дорогие гости, к нам на праздник «Прощание с Азбукой» - прощание с нашей первой школьной книгой. У нас большая радость – все дети научились читать первую школьную книгу. Теперь ребята могут читать любые слова напечатанные и написанные. В нашей стране прибавилось много читающих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 сейчас мы вам расскажем, чему научились в школ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торая группа детей: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. Поступил я осенью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школу, в первый класс.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считаюсь школьником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первого чис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Ровно в восемь, каждый раз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чень много школьников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ходит в перв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3. 2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 xml:space="preserve"> школьников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ружная семья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е шагают парами,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первой паре 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 Мне учиться очень нравится,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твечать я не боюсь.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могу с задачей справиться,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тому что не ленюсь.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.  Мне теперь не до игрушек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учусь по азбуке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32"/>
          <w:szCs w:val="32"/>
        </w:rPr>
        <w:tab/>
        <w:t>Соберу свои игрушки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сестрёнке подарю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6. Я бросила куклу 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грать не хочу…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не некогда очень,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буквы у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7. Даже маленький ребёнок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е умеющий читать…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олько выйдет из пелёнок -</w:t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сит книгу показать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>:   Первый класс!</w:t>
      </w:r>
    </w:p>
    <w:p>
      <w:pPr>
        <w:pStyle w:val="Normal"/>
        <w:tabs>
          <w:tab w:val="clear" w:pos="708"/>
          <w:tab w:val="left" w:pos="1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ервый класс!</w:t>
      </w:r>
    </w:p>
    <w:p>
      <w:pPr>
        <w:pStyle w:val="Normal"/>
        <w:tabs>
          <w:tab w:val="clear" w:pos="708"/>
          <w:tab w:val="left" w:pos="1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то из вас нынче</w:t>
      </w:r>
    </w:p>
    <w:p>
      <w:pPr>
        <w:pStyle w:val="Normal"/>
        <w:tabs>
          <w:tab w:val="clear" w:pos="708"/>
          <w:tab w:val="left" w:pos="1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школе первый ра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се</w:t>
      </w:r>
      <w:r>
        <w:rPr>
          <w:sz w:val="32"/>
          <w:szCs w:val="32"/>
        </w:rPr>
        <w:t>:         Наши все ученики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первом классе нович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>:   Первый класс!</w:t>
      </w:r>
    </w:p>
    <w:p>
      <w:pPr>
        <w:pStyle w:val="Normal"/>
        <w:tabs>
          <w:tab w:val="clear" w:pos="708"/>
          <w:tab w:val="left" w:pos="1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ервый класс!</w:t>
      </w:r>
    </w:p>
    <w:p>
      <w:pPr>
        <w:pStyle w:val="Normal"/>
        <w:tabs>
          <w:tab w:val="clear" w:pos="708"/>
          <w:tab w:val="left" w:pos="13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колько грамотных у в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32"/>
          <w:szCs w:val="32"/>
          <w:u w:val="single"/>
        </w:rPr>
        <w:t>Все:</w:t>
      </w:r>
      <w:r>
        <w:rPr>
          <w:sz w:val="32"/>
          <w:szCs w:val="32"/>
        </w:rPr>
        <w:tab/>
        <w:t>26 школьников</w:t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е читали «Азбу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  Кто из вас, кто из вас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поздал сегодня в класс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се</w:t>
      </w:r>
      <w:r>
        <w:rPr>
          <w:sz w:val="32"/>
          <w:szCs w:val="32"/>
        </w:rPr>
        <w:t>:       2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 xml:space="preserve"> школьников</w:t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е явились до звонк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>: Ребята, а сколько лет надо учиться в шко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Третья группа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Одиннадцать долгих лет прой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до одиннадцать лет 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лениться, а труд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Год за годом промелькн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от школьного поро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жизнь откроется дор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Машинисты и тк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рактористы и вр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есорубы и шахтё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мбайнёры и актё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вара и кузне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долазы и пев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 когда-то в первый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ходили в перв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 xml:space="preserve">: Праздник начался, а самой главной гостьи – «Азбуки»- нет. Давайте позовём её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се</w:t>
      </w:r>
      <w:r>
        <w:rPr>
          <w:sz w:val="32"/>
          <w:szCs w:val="32"/>
        </w:rPr>
        <w:t>: Азбука, Азбука мы ждём тебя.(2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Азбука</w:t>
      </w:r>
      <w:r>
        <w:rPr>
          <w:sz w:val="32"/>
          <w:szCs w:val="32"/>
        </w:rPr>
        <w:t>: Слышу, слышу. А вот и я.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ы узнали меня? Я – Азбука.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Я пришла к вам 1 сентября и останусь с вами на всю жизнь. 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Я буду напоминать вам о первом школьном дне, о первом звон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>: Садись Азбука. Будешь самой желанной гостьей на нашем  празднике.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Вбегает Бурати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u w:val="single"/>
        </w:rPr>
        <w:t>Буратино</w:t>
      </w:r>
      <w:r>
        <w:rPr>
          <w:sz w:val="32"/>
          <w:szCs w:val="32"/>
        </w:rPr>
        <w:t xml:space="preserve">: Ой! Ой! Ой! Скажите, как мне попасть на праздн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зб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Здравствуй, Буратино! Мы давно тебя ждё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Буратино</w:t>
      </w:r>
      <w:r>
        <w:rPr>
          <w:sz w:val="32"/>
          <w:szCs w:val="32"/>
        </w:rPr>
        <w:t>: Я кое-как нашёл вашу школу и ваш класс. Мне сказали, что все ученики 1Б класса умеют хорошо читать. Вот мне захотелось проверить, правда ли это. Разрешите мне и моей волшебной сумке провести викторину.</w:t>
      </w:r>
    </w:p>
    <w:p>
      <w:pPr>
        <w:pStyle w:val="Normal"/>
        <w:tabs>
          <w:tab w:val="clear" w:pos="708"/>
          <w:tab w:val="left" w:pos="10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Достаёт из сумки книжку, пытается чита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ребята, я не умею читать, помогите 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(Входит Мальв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Мальвина</w:t>
      </w:r>
      <w:r>
        <w:rPr>
          <w:sz w:val="32"/>
          <w:szCs w:val="32"/>
        </w:rPr>
        <w:t>: Вот ты где, ты снова убежал с занятий. Как нехорошо ты поступил. Правда, ребята? И зря ты продал свою азбуку, которую тебе  купил папа Карло. А как хорошо уметь читать и не надо к  ребятам приста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сначала надо выучить все бук вы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 xml:space="preserve">: Буратино, а Мальвина права. Ты послушай нашу гостью Азбу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Азбука:</w:t>
      </w:r>
      <w:r>
        <w:rPr>
          <w:sz w:val="32"/>
          <w:szCs w:val="32"/>
        </w:rPr>
        <w:t xml:space="preserve"> Ты эти буквы заучи. Их три десятка с лишком,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 для тебя они – ключи ко всем хорошим книжкам.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дорогу взять не позабудь ключей волшебных связку.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любой рассказ найдёшь ты путь, войдёшь в любую сказку.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чтёшь ты книги о зверях, растеньях и машинах.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ы побываешь на морях и на седых вершинах.</w:t>
      </w:r>
    </w:p>
    <w:p>
      <w:pPr>
        <w:pStyle w:val="Normal"/>
        <w:tabs>
          <w:tab w:val="clear" w:pos="708"/>
          <w:tab w:val="left" w:pos="10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бе чудесные края откроет путь от «А» до «Я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уквы у меня говорящие, послушай о чём они расскаж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(Выходят по 10 учеников-букв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 – начало алфавита, тем она и знаменит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стра, азбука, айва начинается на 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кончаются на А астра, азбука, айв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уква Б с большим брюшком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кепке с длинным козырь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от буква В видна вдали красивая, витая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ак будто крендель испекли, приезжих поджид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еред вами буква Г стоит подобно кочерг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т стоит дымок пуская, буква Д – труба печ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Е на грядке пригодилась – вместо грабель потруди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Ё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Е и Ё – родные  сёстры различать сестёр не прост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о у буквы Ё две точки, словно в лесенке гвозд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Ж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Эта буква широка и похожа на жу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при этом точно жук издаёт жужжащий звук ж – ж - 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олоток я раздобыл, из дощечек букву сби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колько здесь дощечек? – Три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 какая буква? – 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Й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укву Й зовут «И кратким» Й, как И, в твоей тетрадк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Чтобы Й не путать с И, сверху галочку пиш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Это – Ж, а это К: целый жук и полжу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лфавит продолжит наш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уква Л – лесной шалаш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зявшись за руки, мы встал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на М похожи с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 букве Н я как на лесенке, сижу и распеваю пес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смотри на колесо и увидишь букву 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 хоккее, на футболе буква П ворота в п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</w:t>
      </w:r>
    </w:p>
    <w:p>
      <w:pPr>
        <w:pStyle w:val="Normal"/>
        <w:ind w:firstLine="708"/>
        <w:rPr/>
      </w:pPr>
      <w:r>
        <w:rPr>
          <w:sz w:val="32"/>
          <w:szCs w:val="32"/>
        </w:rPr>
        <w:t>Буква Р – на мачте парус – вдаль плывёт, небес касая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лумесяц в небе тёмном букой С повис над дом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уква Т стоит на крыше: телевизор в доме то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 в антенну превратилась и на крыше очути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добная буква! Удобно в ней то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Что можно на букву повесить паль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илин, в книгу залетев, превратился в букву Ф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Х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Х - забавная игрушка, деревянная вертушка,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ревянная вертушка, ветра вольного подруж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Ц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т такая буква Ц: с коготочком на конц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оготок – царапка, как кошачья лап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Ч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а, вы правильно решили: Ч мы пишем как четыр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олько с цифрами, друзья, буквы путать нам нельз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Ш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смотри на букву Ш – буква очень хороша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тому что из неё можно сделать Е и 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Щ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 расчёску Щ похож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ри зубца всего? Ну что ж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Ъ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з ведра не просто так нам воды напиться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ужен ковшик Ъ знак, чтобы не обл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т топор, полено рядом. Получилось то, что над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лучилась буква Ы – все мы знать её дол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Ь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уква Р перевернулась мягким знаком оберну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Э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уква Э на С дивится, словно в зеркало глядит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ходство есть наверняка, только нету язы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Ю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Чтобы О не укатило, крепко к столбику прибью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й, смотрите, что случилось: получилась … буква 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Я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Я сказала про себя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Хоккеист известный я. Шайба прямо в цель лети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ол! Закончен алфав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32"/>
          <w:szCs w:val="32"/>
          <w:u w:val="single"/>
        </w:rPr>
        <w:t>Буратино</w:t>
      </w:r>
      <w:r>
        <w:rPr>
          <w:sz w:val="32"/>
          <w:szCs w:val="32"/>
        </w:rPr>
        <w:t>: Мальвина, я обязательно научусь читать. А сейчас помоги мне, пожалуйста, провести викторину с ребя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Узнай на ощупь букву. ( Глаза участникам завязат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 Хлопни в ладоши, если  услышишь звук [з] в слове.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  <w:t>Зайка, мышка, кошка, замок, зонт, коза, коса, роса, звонок, книга, зебра, крышка, зано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Цепочка слов: </w:t>
      </w:r>
    </w:p>
    <w:p>
      <w:pPr>
        <w:pStyle w:val="Normal"/>
        <w:tabs>
          <w:tab w:val="clear" w:pos="708"/>
          <w:tab w:val="left" w:pos="5600" w:leader="none"/>
        </w:tabs>
        <w:ind w:firstLine="708"/>
        <w:rPr/>
      </w:pPr>
      <w:r>
        <w:rPr>
          <w:sz w:val="32"/>
          <w:szCs w:val="32"/>
        </w:rPr>
        <w:t>Каранда</w:t>
      </w:r>
      <w:r>
        <w:rPr>
          <w:sz w:val="32"/>
          <w:szCs w:val="32"/>
          <w:u w:val="single"/>
        </w:rPr>
        <w:t xml:space="preserve">ш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u w:val="single"/>
        </w:rPr>
        <w:t>ш</w:t>
      </w:r>
      <w:r>
        <w:rPr>
          <w:sz w:val="32"/>
          <w:szCs w:val="32"/>
        </w:rPr>
        <w:t>ка</w:t>
      </w:r>
      <w:r>
        <w:rPr>
          <w:sz w:val="32"/>
          <w:szCs w:val="32"/>
          <w:u w:val="single"/>
        </w:rPr>
        <w:t>ф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u w:val="single"/>
        </w:rPr>
        <w:t>ф</w:t>
      </w:r>
      <w:r>
        <w:rPr>
          <w:sz w:val="32"/>
          <w:szCs w:val="32"/>
        </w:rPr>
        <w:t>лажок - …</w:t>
        <w:tab/>
        <w:t>(на  дос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>. Секрет. По рядам передаётся  важное сообщение. Дети говорят друг другу – последний вслух. (Глухой телефон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 ряд. В окно ярко светит солн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rPr>
          <w:sz w:val="32"/>
          <w:szCs w:val="32"/>
        </w:rPr>
      </w:pPr>
      <w:r>
        <w:rPr>
          <w:sz w:val="32"/>
          <w:szCs w:val="32"/>
        </w:rPr>
        <w:t>2 ряд. Сеня дал Сане яйцо на блюд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rPr>
          <w:sz w:val="32"/>
          <w:szCs w:val="32"/>
        </w:rPr>
      </w:pPr>
      <w:r>
        <w:rPr>
          <w:sz w:val="32"/>
          <w:szCs w:val="32"/>
        </w:rPr>
        <w:t>3 ряд. Соня увидела птицу – син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а внимание. «Доскажи словечк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  <w:t>Кто любит по ветвям носиться.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/>
      </w:pPr>
      <w:r>
        <w:rPr>
          <w:sz w:val="32"/>
          <w:szCs w:val="32"/>
        </w:rPr>
        <w:t>Конечно рыжая белка (лис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  <w:t>В малине понимает толк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>
          <w:sz w:val="32"/>
          <w:szCs w:val="32"/>
        </w:rPr>
      </w:pPr>
      <w:r>
        <w:rPr>
          <w:sz w:val="32"/>
          <w:szCs w:val="32"/>
        </w:rPr>
        <w:t>Хозяин леса бурый медведь (вол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0" w:leader="none"/>
        </w:tabs>
        <w:rPr>
          <w:sz w:val="32"/>
          <w:szCs w:val="32"/>
        </w:rPr>
      </w:pPr>
      <w:r>
        <w:rPr>
          <w:sz w:val="32"/>
          <w:szCs w:val="32"/>
        </w:rPr>
        <w:t>Кто стучит как в барабан.</w:t>
      </w:r>
    </w:p>
    <w:p>
      <w:pPr>
        <w:pStyle w:val="Normal"/>
        <w:tabs>
          <w:tab w:val="clear" w:pos="708"/>
          <w:tab w:val="left" w:pos="1840" w:leader="none"/>
        </w:tabs>
        <w:ind w:left="1920" w:hanging="0"/>
        <w:rPr>
          <w:sz w:val="32"/>
          <w:szCs w:val="32"/>
        </w:rPr>
      </w:pPr>
      <w:r>
        <w:rPr>
          <w:sz w:val="32"/>
          <w:szCs w:val="32"/>
        </w:rPr>
        <w:t>На сосне сидит дятел (бара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  <w:t>В чаще голову задрав</w:t>
      </w:r>
    </w:p>
    <w:p>
      <w:pPr>
        <w:pStyle w:val="Normal"/>
        <w:tabs>
          <w:tab w:val="clear" w:pos="708"/>
          <w:tab w:val="left" w:pos="17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оет с голоду волк (жираф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  <w:t>В тёплой лужице своей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>
          <w:sz w:val="32"/>
          <w:szCs w:val="32"/>
        </w:rPr>
      </w:pPr>
      <w:r>
        <w:rPr>
          <w:sz w:val="32"/>
          <w:szCs w:val="32"/>
        </w:rPr>
        <w:t>Громко квакал лягушонок (вороб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  <w:t>Дочерей и сыновей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>
          <w:sz w:val="32"/>
          <w:szCs w:val="32"/>
        </w:rPr>
      </w:pPr>
      <w:r>
        <w:rPr>
          <w:sz w:val="32"/>
          <w:szCs w:val="32"/>
        </w:rPr>
        <w:t>Удит хрюкать свинья (мурав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Буратино</w:t>
      </w:r>
      <w:r>
        <w:rPr>
          <w:sz w:val="32"/>
          <w:szCs w:val="32"/>
        </w:rPr>
        <w:t>: Мальвина! Уже столько времени прошло, а где остальные книжные геро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Мальвина</w:t>
      </w:r>
      <w:r>
        <w:rPr>
          <w:sz w:val="32"/>
          <w:szCs w:val="32"/>
        </w:rPr>
        <w:t>: О, Буратино, за твоими интересными играми я совсем забыла про телеграммы от них. Правда, на них нет подписей. Давайте вместе разгадаем, кто их прислал.  (Читают дети)</w:t>
      </w:r>
    </w:p>
    <w:p>
      <w:pPr>
        <w:pStyle w:val="Normal"/>
        <w:tabs>
          <w:tab w:val="clear" w:pos="708"/>
          <w:tab w:val="left" w:pos="40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000" w:leader="none"/>
        </w:tabs>
        <w:rPr>
          <w:sz w:val="32"/>
          <w:szCs w:val="32"/>
        </w:rPr>
      </w:pPr>
      <w:r>
        <w:rPr>
          <w:sz w:val="32"/>
          <w:szCs w:val="32"/>
        </w:rPr>
        <w:t>1). Спасите! Нас съел серый волк. (Волк и 7 козля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. Очень расстроена. Нечаянно разбила яичко. (Мышка из сказки «Курочка – ряба»)</w:t>
      </w:r>
    </w:p>
    <w:p>
      <w:pPr>
        <w:pStyle w:val="Normal"/>
        <w:rPr/>
      </w:pPr>
      <w:r>
        <w:rPr>
          <w:sz w:val="32"/>
          <w:szCs w:val="32"/>
        </w:rPr>
        <w:t>3). Всё закончилось благополучно, только хвост мой остался в прорубе. (Лиса и серый вол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. Помогите – помогите! Паука злодея зарубите! (Муха – цокотух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 Пришлите, пожалуйста, кап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лягушками нынче объе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 нас животы разболелись. (Цапли из «Телефона»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читель</w:t>
      </w:r>
      <w:r>
        <w:rPr>
          <w:sz w:val="32"/>
          <w:szCs w:val="32"/>
        </w:rPr>
        <w:t>: Вот видишь Буратино, как хорошо уметь читать. Все ваши задания ребята выполнили, потому что прочитали книги. В этом им помогла наша гостья «Азбука» и за это ей скажем «Спасибо» и попрощаемся с ней и встретим новую книгу.</w:t>
      </w:r>
    </w:p>
    <w:p>
      <w:pPr>
        <w:pStyle w:val="Normal"/>
        <w:tabs>
          <w:tab w:val="clear" w:pos="708"/>
          <w:tab w:val="left" w:pos="13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Входит «Родная речь»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Спасите! Нас съел серый вол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4"/>
          <w:szCs w:val="44"/>
        </w:rPr>
        <w:t>Очень расстроена. Нечаянно разбила яичко</w:t>
      </w:r>
      <w:r>
        <w:rPr>
          <w:sz w:val="40"/>
          <w:szCs w:val="40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сё закончилось благополучно, только хвост мой остался в прорубе</w:t>
      </w:r>
      <w:r>
        <w:rPr>
          <w:sz w:val="40"/>
          <w:szCs w:val="40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омогите – помогите! Паука злодея заруб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</w:t>
      </w:r>
      <w:r>
        <w:rPr>
          <w:sz w:val="44"/>
          <w:szCs w:val="44"/>
        </w:rPr>
        <w:t>Пришлите, пожалуйста, капли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ы лягушками нынче объелис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И у нас животы разболелись.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3:33:00Z</dcterms:created>
  <dc:creator>Viktor</dc:creator>
  <dc:description/>
  <cp:keywords/>
  <dc:language>en-US</dc:language>
  <cp:lastModifiedBy>Наталья</cp:lastModifiedBy>
  <cp:lastPrinted>2008-02-02T19:58:00Z</cp:lastPrinted>
  <dcterms:modified xsi:type="dcterms:W3CDTF">2012-11-09T15:32:00Z</dcterms:modified>
  <cp:revision>9</cp:revision>
  <dc:subject/>
  <dc:title>Внеклассное мероприятие по теме «Прощание с Азбукой»</dc:title>
</cp:coreProperties>
</file>