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9075</wp:posOffset>
                </wp:positionH>
                <wp:positionV relativeFrom="page">
                  <wp:posOffset>133350</wp:posOffset>
                </wp:positionV>
                <wp:extent cx="7114540" cy="2105660"/>
                <wp:effectExtent l="0" t="0" r="0" b="0"/>
                <wp:wrapNone/>
                <wp:docPr id="1" name="Группа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4680" cy="2105640"/>
                          <a:chOff x="0" y="0"/>
                          <a:chExt cx="7114680" cy="2105640"/>
                        </a:xfrm>
                      </wpg:grpSpPr>
                      <wps:wsp>
                        <wps:cNvSpPr/>
                        <wps:spPr>
                          <a:xfrm>
                            <a:off x="720" y="173520"/>
                            <a:ext cx="7113960" cy="19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2660" h="1129665">
                                <a:moveTo>
                                  <a:pt x="0" y="0"/>
                                </a:moveTo>
                                <a:lnTo>
                                  <a:pt x="7312660" y="0"/>
                                </a:lnTo>
                                <a:lnTo>
                                  <a:pt x="7312660" y="1129665"/>
                                </a:lnTo>
                                <a:lnTo>
                                  <a:pt x="3619500" y="733425"/>
                                </a:lnTo>
                                <a:lnTo>
                                  <a:pt x="0" y="10915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113960" cy="16617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D0D0D"/>
                                  <w:lang w:val="en-US" w:bidi="ar-SA"/>
                                </w:rPr>
                                <w:t>Муниципальное общеобразовательное учре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D0D0D"/>
                                  <w:lang w:val="en-US" w:bidi="ar-SA"/>
                                </w:rPr>
                                <w:t>«Средняя общеобразовательная школа № 21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D0D0D"/>
                                  <w:lang w:val="ru-RU" w:bidi="ar-SA"/>
                                </w:rPr>
                                <w:t>г. Альметьевска Республики Татарстан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9" style="position:absolute;margin-left:17.25pt;margin-top:10.5pt;width:560.2pt;height:165.8pt" coordorigin="345,210" coordsize="11204,3316">
                <v:shape id="shape_0" ID="Прямоугольник 51" coordsize="7312660,1129665" path="m0,0l7312660,0l7312660,1129665l3619500,733425l0,1091565l0,0xe" fillcolor="#4f81bd" stroked="f" o:allowincell="f" style="position:absolute;left:346;top:483;width:11202;height:3042;mso-wrap-style:none;v-text-anchor:middle;mso-position-horizontal-relative:page;mso-position-vertical-relative:page">
                  <v:fill o:detectmouseclick="t" type="solid" color2="#b07e42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5;top:210;width:11202;height:261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D0D0D"/>
                            <w:lang w:val="en-US" w:bidi="ar-SA"/>
                          </w:rPr>
                          <w:t>Муниципальное общеобразовательное учрежд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D0D0D"/>
                            <w:lang w:val="en-US" w:bidi="ar-SA"/>
                          </w:rPr>
                          <w:t>«Средняя общеобразовательная школа № 21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D0D0D"/>
                            <w:lang w:val="ru-RU" w:bidi="ar-SA"/>
                          </w:rPr>
                          <w:t>г. Альметьевска Республики Татарстан</w:t>
                        </w:r>
                      </w:p>
                    </w:txbxContent>
                  </v:textbox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2885</wp:posOffset>
                </wp:positionH>
                <wp:positionV relativeFrom="page">
                  <wp:posOffset>7484745</wp:posOffset>
                </wp:positionV>
                <wp:extent cx="7114540" cy="819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дготовил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русского языка и литератур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иронова Наталия Петровна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rFonts w:ascii="Times New Roman" w:hAnsi="Times New Roman" w:cs="Times New Roman"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600835" tIns="635" rIns="6864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2pt;height:64.5pt;mso-wrap-distance-left:9.05pt;mso-wrap-distance-right:9.05pt;mso-wrap-distance-top:0pt;mso-wrap-distance-bottom:0pt;margin-top:589.35pt;mso-position-vertical-relative:page;margin-left:17.5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дготовил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читель русского языка и литератур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иронова Наталия Петровна</w:t>
                      </w:r>
                    </w:p>
                    <w:p>
                      <w:pPr>
                        <w:pStyle w:val="Style19"/>
                        <w:jc w:val="right"/>
                        <w:rPr>
                          <w:rFonts w:ascii="Times New Roman" w:hAnsi="Times New Roman" w:cs="Times New Roman"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jc w:val="center"/>
        <w:rPr/>
      </w:pPr>
      <w:r>
        <w:rPr/>
      </w:r>
    </w:p>
    <w:p>
      <w:pPr>
        <w:pStyle w:val="Style19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80415</wp:posOffset>
                </wp:positionH>
                <wp:positionV relativeFrom="page">
                  <wp:posOffset>3180715</wp:posOffset>
                </wp:positionV>
                <wp:extent cx="5700395" cy="17887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F81BD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 xml:space="preserve">Кроссворды по литературе </w:t>
                              <w:br/>
                              <w:t>для учащихся 5-го  класса</w:t>
                              <w:br/>
                              <w:t>(раздаточный материал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color w:val="4040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color w:val="404040"/>
                                <w:sz w:val="36"/>
                                <w:szCs w:val="36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1600835" tIns="635" rIns="6864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140.85pt;mso-wrap-distance-left:9.05pt;mso-wrap-distance-right:9.05pt;mso-wrap-distance-top:0pt;mso-wrap-distance-bottom:0pt;margin-top:250.45pt;mso-position-vertical-relative:page;margin-left:61.4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4F81BD"/>
                          <w:sz w:val="64"/>
                          <w:szCs w:val="6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 xml:space="preserve">Кроссворды по литературе </w:t>
                        <w:br/>
                        <w:t>для учащихся 5-го  класса</w:t>
                        <w:br/>
                        <w:t>(раздаточный материал)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cs="Calibri"/>
                          <w:color w:val="404040"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color w:val="404040"/>
                          <w:sz w:val="36"/>
                          <w:szCs w:val="36"/>
                        </w:rPr>
                        <w:t xml:space="preserve">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3350</wp:posOffset>
                </wp:positionH>
                <wp:positionV relativeFrom="page">
                  <wp:posOffset>9620250</wp:posOffset>
                </wp:positionV>
                <wp:extent cx="5038725" cy="7048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right"/>
                              <w:rPr>
                                <w:rFonts w:ascii="Times New Roman" w:hAnsi="Times New Roman" w:eastAsia="Calibri" w:cs="Times New Roman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lang w:eastAsia="en-US"/>
                              </w:rPr>
                              <w:t>г. Альметьевск, 2014</w:t>
                            </w:r>
                          </w:p>
                        </w:txbxContent>
                      </wps:txbx>
                      <wps:bodyPr anchor="t" lIns="1600835" tIns="635" rIns="6864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55.5pt;mso-wrap-distance-left:9.05pt;mso-wrap-distance-right:9.05pt;mso-wrap-distance-top:0pt;mso-wrap-distance-bottom:0pt;margin-top:757.5pt;mso-position-vertical-relative:page;margin-left:10.5pt;mso-position-horizontal-relative:page">
                <v:fill opacity="0f"/>
                <v:textbox inset="1.75069444444444in,0.000694444444444445in,0.750694444444444in,0.000694444444444445in">
                  <w:txbxContent>
                    <w:p>
                      <w:pPr>
                        <w:pStyle w:val="Style19"/>
                        <w:jc w:val="right"/>
                        <w:rPr>
                          <w:rFonts w:ascii="Times New Roman" w:hAnsi="Times New Roman" w:eastAsia="Calibri" w:cs="Times New Roman"/>
                          <w:sz w:val="28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8"/>
                          <w:lang w:eastAsia="en-US"/>
                        </w:rPr>
                        <w:t>г. Альметьевск, 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jc w:val="center"/>
        <w:rPr/>
      </w:pPr>
      <w:r>
        <w:rPr/>
      </w:r>
    </w:p>
    <w:p>
      <w:pPr>
        <w:pStyle w:val="Normal"/>
        <w:ind w:left="567" w:right="42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е секрет, что в настоящее время детей мало интересует чтение, заставить читать детей очень трудно. Для того чтобы уроки литературы для детей не превратились в мучения, я очень часто в своей педагогической практике применяю нетрадиционный метод – тематические кроссворды по произведениям разных авторов. Подобный вид работы таит в себе массу возможностей: развивают творческое мышление и логику детей, расширяют кругозор, тренируют память, акцентируют внимание учащихся на изучаемом материале, развивают познавательный интерес к предмету литературы, к чтению конкретного произведения.</w:t>
      </w:r>
    </w:p>
    <w:p>
      <w:pPr>
        <w:pStyle w:val="Normal"/>
        <w:ind w:left="567" w:right="424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матические кроссворды очень здорово «выручают» учителя: можно оперативно провести фронтальную проверку, индивидуальную работу с учащимися. Кроссворды можно использовать на разных этапах урока. Как показала практика, дети с удовольствием отвечают на вопросы кроссворда и даже пытаются составить свои.</w:t>
      </w:r>
    </w:p>
    <w:p>
      <w:pPr>
        <w:pStyle w:val="Normal"/>
        <w:ind w:left="567" w:right="42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оссворды, как уже было упомянуто выше, являются тематическими, составленными к конкретному произведению, различаются вариативностью. Кроссворды «удобно»  расположены на странице, чтобы их можно было размножать и использовать в качестве раздаточного материала, к каждой работе прилагаются ответы. Кроме этого каждый кроссворд содержит дополнительный вопрос.</w:t>
      </w:r>
    </w:p>
    <w:p>
      <w:pPr>
        <w:pStyle w:val="Normal"/>
        <w:ind w:left="567" w:right="424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составленные кроссворды полностью разработаны мной на основе текстов учебника для общеобразовательных учреждений «Литература. 6 класс». Авторы В.Я.Коровина, В.П.Журавлёв, В.И.Коровин. М.: «Просвещение» - 2012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br/>
      </w:r>
      <w:r>
        <w:rPr>
          <w:rFonts w:cs="Verdana" w:ascii="Verdana" w:hAnsi="Verdana"/>
          <w:sz w:val="44"/>
          <w:szCs w:val="44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4"/>
        </w:rPr>
      </w:pPr>
      <w:r>
        <w:rPr>
          <w:rFonts w:cs="Times New Roman" w:ascii="Times New Roman" w:hAnsi="Times New Roman"/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color w:val="999999"/>
          <w:sz w:val="28"/>
        </w:rPr>
      </w:pPr>
      <w:r>
        <w:rPr>
          <w:color w:val="999999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716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ворд по теме «Устное народное творчество. Славянская мифолог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тгадав кроссворд, узнаете ключевое слово, являющееся обозначением термина УНТ в переводе с английского языка.</w:t>
            </w:r>
          </w:p>
          <w:tbl>
            <w:tblPr>
              <w:tblW w:w="50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</w:tblGrid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выразительности, скрытое сравне-ние,,  наиболее часто встречающееся в УНТ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 дома, его покровитель и защитник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ель мира в славянском мифе о Солнце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ительное обращение в мифах и УНТ к Сырой Земле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 жанр УНТ, возникший на основе запрета произносить определённые слов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я ЭТОМУ, по представлению древних славян, в человеке зародился ум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иня смерти, умирания и воскрешения природы у древних славян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ель, автор УНТ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ворд по теме «Устное народное творчество. Славянская мифолог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тгадав кроссворд, узнаете ключевое слово, являющееся названием могучего крылатого кентавра, духа мира животных у древни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5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</w:tblGrid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огиня-пряха, богиня судьбы у древни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тель мира в славянском мифе о Солн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алый юмористический  жанр У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нглийский термин со значением У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ух дома, его покровитель и защит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Грозный бог-воин, «создатель молни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здатель, автор У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Хозяйка водны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россворд по теме «Устное народное творчество. Славянская мифолог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тгадав кроссворд, узнаете ключевое слово, являющееся обозначением термина УНТ в переводе с английского языка.</w:t>
            </w:r>
          </w:p>
          <w:tbl>
            <w:tblPr>
              <w:tblW w:w="50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</w:tblGrid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выразительности, скрытое сравне-ние,  наиболее часто встречающееся в УНТ.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 дома, его покровитель и защитник.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ель мира в славянском мифе о Солнце.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ительное обращение в мифах и УНТ к Сырой Земле.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 жанр УНТ, возникший на основе запрета произносить определённые слова.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я ЭТОМУ, по представлению древних славян, в человеке зародился ум.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иня смерти, умирания и воскрешения природы у древних славян.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ель, автор УНТ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оссворд по  теме «Устное народное творчество. Славянская мифолог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тгадав кроссворд, узнаете ключевое слово, являющееся названием могучего крылатого кентавра, духа мира животных у древни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5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</w:tblGrid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огиня-пряха, богиня судьбы у древни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тель мира в славянском мифе о Солн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алый юмористический  жанр У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нглийский термин со значением У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ух дома, его покровитель и защит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Грозный бог-воин, «создатель молни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здатель, автор У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Хозяйка водны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к кроссворду по теме «Устное народное творчество. Славянская мифология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 1: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фора.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ой.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ило.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.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а.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ния.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на.</w:t>
      </w:r>
    </w:p>
    <w:p>
      <w:pPr>
        <w:pStyle w:val="Style18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Ключевое слово – ФОЛЬКЛ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 2: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ошь.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ило.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шка.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льклор.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ой.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ун.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.</w:t>
      </w:r>
    </w:p>
    <w:p>
      <w:pPr>
        <w:pStyle w:val="Style18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алк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Ключевое слово – КИТОВРАС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81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ворд по теме «Басни И.А.Крыл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тгадав ключевое слово по вертикали, узнаете, какое историческое лицо подразумевается под образом волка в басне «Волк на псарне».</w:t>
            </w:r>
          </w:p>
          <w:tbl>
            <w:tblPr>
              <w:tblW w:w="4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</w:tblGrid>
            <w:tr>
              <w:trPr>
                <w:trHeight w:val="300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роткий нравоучительный рассказ в стих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сто, куда мечтал попасть вол из басни «Волк на псар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сари кричат: «Ахти, ребята, вор!» - и вмиг ворота на 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удрая птица из басни «Свинья под Дуб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Лишь были б …: ведь я от них жире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ероиня одной из басен, считавшая кум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равоучительный вывод ба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Герой одной из басен, чья беда заключалась в утолении жажд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Кроссворд по теме «Басни И.А.Крыл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тгадав ключевое слово по вертикали, узнаете, как называется иносказательное изображение чего-либо в баснях.</w:t>
            </w:r>
          </w:p>
          <w:tbl>
            <w:tblPr>
              <w:tblW w:w="5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</w:tblGrid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9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роткий нравоучительный рассказ в стих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о, от чего жиреет героиня басни «Свинья под Дуб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равоучительный вывод ба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ерой одной из басен, чья вина заключалась в голоде друг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ры урегулирования конфликта героя из басни «Волк на псар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тица, не вовремя открывшая рот и лишившаяся лаком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есто, куда мечтал попасть волк из басни «Волк на псар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Животное-льстец, «пленница» сыра и виногр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ероиня одной из басен, считавшая кумушек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 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</w:rPr>
        <w:t>кроссворду по теме «Басни И.А.Крылова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 1: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ня.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чарня.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р.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.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ёлуди.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ьяна.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.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нёнок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ое слово – НАПОЛЕ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 2: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ня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ёлуди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нёнок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говоры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а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чарня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ица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ьяна.</w:t>
      </w:r>
    </w:p>
    <w:p>
      <w:pPr>
        <w:pStyle w:val="Style18"/>
        <w:spacing w:lineRule="auto" w:line="240" w:before="0" w:after="0"/>
        <w:contextualSpacing/>
        <w:rPr/>
      </w:pPr>
      <w:r>
        <w:rPr/>
        <w:t>Ключевое слово – АЛЛЕГОРИЯ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ворд по сказке А.С.Пуш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 мёртвой царевне и семи богатыря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тгадав ключевое слово по вертикали, узнаете, как называется праздник в доме невесты перед свадь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52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6"/>
              <w:gridCol w:w="406"/>
              <w:gridCol w:w="406"/>
              <w:gridCol w:w="406"/>
              <w:gridCol w:w="406"/>
              <w:gridCol w:w="406"/>
              <w:gridCol w:w="406"/>
              <w:gridCol w:w="406"/>
              <w:gridCol w:w="406"/>
              <w:gridCol w:w="406"/>
              <w:gridCol w:w="406"/>
            </w:tblGrid>
            <w:tr>
              <w:trPr>
                <w:trHeight w:val="300" w:hRule="atLeast"/>
              </w:trPr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колько месяцев ждала царица своего цар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лшебный предмет, говорящий только правд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ес, в котором находился терем семи богатыр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мя жениха молодой царев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ень накануне Рожде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лужанка для «чёрной» рабо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ебольшая светлая комната девушки в верхней части до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травленный предм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ворд по сказке А.С.Пуш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 мёртвой царевне и семи богатыря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тгадав ключевое слово по вертикали, получите название волшебного предмета, которое всегда говорит прав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52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6"/>
              <w:gridCol w:w="406"/>
              <w:gridCol w:w="406"/>
              <w:gridCol w:w="406"/>
              <w:gridCol w:w="406"/>
              <w:gridCol w:w="406"/>
              <w:gridCol w:w="406"/>
              <w:gridCol w:w="406"/>
              <w:gridCol w:w="406"/>
              <w:gridCol w:w="406"/>
              <w:gridCol w:w="406"/>
            </w:tblGrid>
            <w:tr>
              <w:trPr>
                <w:trHeight w:val="300" w:hRule="atLeast"/>
              </w:trPr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4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4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9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разболелось у царицы, пока она ждала цар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мя жениха молодой царев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то приютили  молодую царев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равленный предм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жанка для «чёрной» рабо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Широкие нары для сна, расположенные под потолк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ень накануне Рождеств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льшая светлая комната девушки в верхней части до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аздник в доме невесты перед свадьб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к кроссвордам по сказке А.С.Пушкина «О мёртвой царевне и семи богатырях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 1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ять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ьце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ава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се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льник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авка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ица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о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ое слово – ДЕВИЧ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 2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сей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ыри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о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авка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ти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льник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ица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ичник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ое слово – ЗЕРКАЛЬЦЕ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оссворд по сказке В.А.Жуков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пящая царев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52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"/>
              <w:gridCol w:w="439"/>
              <w:gridCol w:w="440"/>
              <w:gridCol w:w="440"/>
              <w:gridCol w:w="440"/>
              <w:gridCol w:w="440"/>
              <w:gridCol w:w="440"/>
              <w:gridCol w:w="440"/>
              <w:gridCol w:w="440"/>
              <w:gridCol w:w="440"/>
              <w:gridCol w:w="440"/>
              <w:gridCol w:w="440"/>
            </w:tblGrid>
            <w:tr>
              <w:trPr>
                <w:trHeight w:val="300" w:hRule="atLeast"/>
              </w:trPr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9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1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ризонтали: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я доброго царя из сказки В.А.Жуковского  «Спящая царевна»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ое животное из сказки В.А.Жуковского  «Спящая царевна»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сто жительства доброго животного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колько лет проспала царевна волшебным сном?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Что на свадьбе по усам текло, а в рот так и не попало?</w:t>
            </w:r>
          </w:p>
          <w:p>
            <w:pPr>
              <w:pStyle w:val="Style18"/>
              <w:tabs>
                <w:tab w:val="clear" w:pos="708"/>
                <w:tab w:val="left" w:pos="66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вертикали:</w:t>
            </w:r>
          </w:p>
          <w:p>
            <w:pPr>
              <w:pStyle w:val="Style18"/>
              <w:tabs>
                <w:tab w:val="clear" w:pos="708"/>
                <w:tab w:val="left" w:pos="66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сказатель будущего.</w:t>
              <w:tab/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Вот царём Матвеем … знатный дан на целый мир»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олшебницы из сказки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едмет – причина сна царевны?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ремя года, когда царевна проснулась после многовекового сна?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Наряд, в котором спала царевна?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чём, по вашему мнению, полезно чтение сказок?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оссворд по сказке В.А.Жуков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пящая царев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52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"/>
              <w:gridCol w:w="439"/>
              <w:gridCol w:w="440"/>
              <w:gridCol w:w="440"/>
              <w:gridCol w:w="440"/>
              <w:gridCol w:w="440"/>
              <w:gridCol w:w="440"/>
              <w:gridCol w:w="440"/>
              <w:gridCol w:w="440"/>
              <w:gridCol w:w="440"/>
              <w:gridCol w:w="440"/>
              <w:gridCol w:w="440"/>
            </w:tblGrid>
            <w:tr>
              <w:trPr>
                <w:trHeight w:val="300" w:hRule="atLeast"/>
              </w:trPr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9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1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ризонтали: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я доброго царя из сказки В.А.Жуковского  «Спящая царевна»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рое животное из сказки В.А.Жуковского  «Спящая царевна»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сто жительства доброго животного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колько лет проспала царевна волшебным сном?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Что на свадьбе по усам текло, а в рот так и не попало?</w:t>
            </w:r>
          </w:p>
          <w:p>
            <w:pPr>
              <w:pStyle w:val="Style18"/>
              <w:tabs>
                <w:tab w:val="clear" w:pos="708"/>
                <w:tab w:val="left" w:pos="66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вертикали:</w:t>
            </w:r>
          </w:p>
          <w:p>
            <w:pPr>
              <w:pStyle w:val="Style18"/>
              <w:tabs>
                <w:tab w:val="clear" w:pos="708"/>
                <w:tab w:val="left" w:pos="66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сказатель будущего.</w:t>
              <w:tab/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Вот царём Матвеем … знатный дан на целый мир»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олшебницы из сказки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едмет – причина сна царевны?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ремя года, когда царевна проснулась после многовекового сна?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Наряд, в котором спала царевна?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у бы вы посоветовали прочитать сказку В. Жуковского «Спящая царевна», и почему?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к кроссворду по сказке В.А. Жуковского «Спящая царевна»:</w:t>
      </w:r>
    </w:p>
    <w:p>
      <w:pPr>
        <w:pStyle w:val="Style18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4"/>
          <w:szCs w:val="24"/>
        </w:rPr>
        <w:t>Матвей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ей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ок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родейки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етено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ста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фан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4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ворд по произведению Х.К.Андерсена «Снежная короле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Ключевое слово по вертикали: хозяйка ледяных чер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4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</w:tblGrid>
            <w:tr>
              <w:trPr>
                <w:trHeight w:val="31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500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едмет, искажающий всё хороше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лющее-презлющее сущест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сто под самой крыш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веты, которые выращивали Кай и Гер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чина злости мальч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Это «гораздо интереснее настоящих цветов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щальный подарок маленькой разбойницы Гер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одина оленя?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ворд по произведению Х.К.Андерсена «Снежная короле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Ключевое слово по вертикали: слово, которое собирал К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50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12"/>
              <w:gridCol w:w="437"/>
              <w:gridCol w:w="437"/>
              <w:gridCol w:w="409"/>
              <w:gridCol w:w="436"/>
              <w:gridCol w:w="438"/>
              <w:gridCol w:w="410"/>
              <w:gridCol w:w="410"/>
              <w:gridCol w:w="410"/>
              <w:gridCol w:w="409"/>
              <w:gridCol w:w="410"/>
              <w:gridCol w:w="410"/>
            </w:tblGrid>
            <w:tr>
              <w:trPr>
                <w:trHeight w:val="305" w:hRule="atLeast"/>
              </w:trPr>
              <w:tc>
                <w:tcPr>
                  <w:tcW w:w="4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1</w:t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2</w:t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3</w:t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4</w:t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5</w:t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6</w:t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7</w:t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8</w:t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щальный подарок маленькой разбойницы Гер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, искажающий всё доброе и красив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сто под крышей, где жили де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то «гораздо интереснее настоящих цветов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веты, которые выращивали Кай и Гер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чина злости мальч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ворец снежной короле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лющее-презлющее сущест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ворд по произведению Х.К.Андерсена «Снежная короле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Ключевое слово по вертикали: хозяйка ледяных чер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4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</w:tblGrid>
            <w:tr>
              <w:trPr>
                <w:trHeight w:val="31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500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едмет, искажающий всё хороше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лющее-презлющее сущест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сто под самой крыш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веты, которые выращивали Кай и Гер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чина злости мальч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Это «гораздо интереснее настоящих цветов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щальный подарок маленькой разбойницы Гер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одина оле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ворд по произведению Х.К.Андерсена «Снежная короле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Ключевое слово по вертикали: слово, которое собирал К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50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12"/>
              <w:gridCol w:w="437"/>
              <w:gridCol w:w="437"/>
              <w:gridCol w:w="409"/>
              <w:gridCol w:w="436"/>
              <w:gridCol w:w="438"/>
              <w:gridCol w:w="410"/>
              <w:gridCol w:w="410"/>
              <w:gridCol w:w="410"/>
              <w:gridCol w:w="409"/>
              <w:gridCol w:w="410"/>
              <w:gridCol w:w="410"/>
            </w:tblGrid>
            <w:tr>
              <w:trPr>
                <w:trHeight w:val="305" w:hRule="atLeast"/>
              </w:trPr>
              <w:tc>
                <w:tcPr>
                  <w:tcW w:w="4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1</w:t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2</w:t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3</w:t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4</w:t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5</w:t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6</w:t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7</w:t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8</w:t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0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щальный подарок маленькой разбойницы Гер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, искажающий всё доброе и красив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сто под крышей, где жили де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то «гораздо интереснее настоящих цветов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веты, которые выращивали Кай и Гер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чина злости мальч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ворец снежной короле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лющее-презлющее существо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оссворду по произведению Х.К.Андерсена «Снежная королева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 1: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о.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лль.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дак.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ы.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олок.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инки.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вица.</w:t>
      </w:r>
    </w:p>
    <w:p>
      <w:pPr>
        <w:pStyle w:val="Style18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ландия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ое слово – КОРОЛЕ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 2: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вицы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кало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дак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инки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ы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олки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ог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лль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ое слово – ВЕЧНОСТЬ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5991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россворд по произведению П.Бажова «Медной горы Хозя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тгадав кроссворд, узнаете ключевое слово, расположенное по вертикали. Какое значение имеет ключевое слово в контексте произведения?</w:t>
            </w:r>
          </w:p>
          <w:tbl>
            <w:tblPr>
              <w:tblW w:w="47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500"/>
              <w:gridCol w:w="500"/>
              <w:gridCol w:w="481"/>
              <w:gridCol w:w="500"/>
              <w:gridCol w:w="463"/>
              <w:gridCol w:w="481"/>
              <w:gridCol w:w="425"/>
              <w:gridCol w:w="463"/>
              <w:gridCol w:w="463"/>
            </w:tblGrid>
            <w:tr>
              <w:trPr>
                <w:trHeight w:val="300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.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драгоценный камень Урала, из которого преимущественно изготавливают шкатулки.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одная медь с кристаллами.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льный подарок Хозяйки Степану, превратившиеся в медный изумруд.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имое» животное Хозяйки Медной горы.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обычи драгоценной руды.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, из которого «сшито» платье Хозяйки.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изготовленный из малахита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россворд по произведению П.Бажова «Медной горы Хозя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тгадав кроссворд, узнаете ключевое слово, расположенное по вертикали. Какое значение имеет ключевое слово в контексте произведения?</w:t>
            </w:r>
          </w:p>
          <w:tbl>
            <w:tblPr>
              <w:tblW w:w="57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"/>
              <w:gridCol w:w="482"/>
              <w:gridCol w:w="482"/>
              <w:gridCol w:w="481"/>
              <w:gridCol w:w="481"/>
              <w:gridCol w:w="481"/>
              <w:gridCol w:w="481"/>
              <w:gridCol w:w="481"/>
              <w:gridCol w:w="481"/>
              <w:gridCol w:w="481"/>
              <w:gridCol w:w="481"/>
              <w:gridCol w:w="481"/>
            </w:tblGrid>
            <w:tr>
              <w:trPr>
                <w:trHeight w:val="300" w:hRule="atLeast"/>
              </w:trPr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ое ископаемое, которым владеет Хозяйка.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 Хозяйки.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, изготовленный из малахита.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ая порода.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едной горы.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обычи драгоценной руды.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невесты Степ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Кроссворд по произведению П.Бажова «Медной горы Хозяй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тгадав кроссворд, узнаете ключевое слово, расположенное по вертикали. Какое значение имеет ключевое слово в контексте произведения?</w:t>
            </w:r>
          </w:p>
          <w:tbl>
            <w:tblPr>
              <w:tblW w:w="47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500"/>
              <w:gridCol w:w="500"/>
              <w:gridCol w:w="481"/>
              <w:gridCol w:w="500"/>
              <w:gridCol w:w="463"/>
              <w:gridCol w:w="481"/>
              <w:gridCol w:w="425"/>
              <w:gridCol w:w="463"/>
              <w:gridCol w:w="463"/>
            </w:tblGrid>
            <w:tr>
              <w:trPr>
                <w:trHeight w:val="300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.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драгоценный камень Урала, из которого преимущественно изготавливают шкатулки.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одная медь с кристаллами.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льный подарок Хозяйки Степану, превратившиеся в медный изумруд.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имое» животное Хозяйки Медной горы.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обычи драгоценной руды.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, из которого «сшито» платье Хозяйки.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изготовленный из малахита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россворд по произведению П.Бажова «Медной горы Хозя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тгадав кроссворд, узнаете ключевое слово, расположенное по вертикали. Какое значение имеет ключевое слово в контексте произведения?</w:t>
            </w:r>
          </w:p>
          <w:tbl>
            <w:tblPr>
              <w:tblW w:w="57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"/>
              <w:gridCol w:w="482"/>
              <w:gridCol w:w="482"/>
              <w:gridCol w:w="481"/>
              <w:gridCol w:w="481"/>
              <w:gridCol w:w="481"/>
              <w:gridCol w:w="481"/>
              <w:gridCol w:w="481"/>
              <w:gridCol w:w="481"/>
              <w:gridCol w:w="481"/>
              <w:gridCol w:w="481"/>
              <w:gridCol w:w="481"/>
            </w:tblGrid>
            <w:tr>
              <w:trPr>
                <w:trHeight w:val="300" w:hRule="atLeast"/>
              </w:trPr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4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4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ое ископаемое, которым владеет Хозяйка.</w:t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 Хозяйки.</w:t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, изготовленный из малахита.</w:t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ая порода.</w:t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едной горы.</w:t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обычи драгоценной руды.</w:t>
            </w:r>
          </w:p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невесты Степа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оссворду по произведению П.Бажова «Медной горы Хозяйка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 1: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хит.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ёк.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ёзы.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щерка.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ик.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ёлк.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, приготовленный из малахит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ое слово – ХОЗЯЙ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 2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ь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тулк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льчик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к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ик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ньк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ое слово – МАЛАХИТ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4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ворд по произведению В.Астафьева «Васюткино озе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Какое отношение к В.Астафьеву имеет  ключевое слово по вертик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4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</w:tblGrid>
            <w:tr>
              <w:trPr>
                <w:trHeight w:val="300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9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ем был отец Васютки по роду занят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ем снабжал Васютка отца и его товарищ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рубки, заметки на дере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ка, на берегу которой жил Васют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Что напугало Васютку в первую ночь в тайг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лезная птица тайг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Что охватило Васютку в тайге и лишило си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ткрытие Васют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Ценная рыб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тица, на которую охотился Васютка?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ворд по произведению В.Астафьева «Васюткино озе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Какое значение имело для рыбаков открытие Васют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5020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07"/>
              <w:gridCol w:w="499"/>
              <w:gridCol w:w="505"/>
              <w:gridCol w:w="506"/>
              <w:gridCol w:w="506"/>
              <w:gridCol w:w="506"/>
              <w:gridCol w:w="498"/>
              <w:gridCol w:w="497"/>
              <w:gridCol w:w="498"/>
              <w:gridCol w:w="498"/>
            </w:tblGrid>
            <w:tr>
              <w:trPr>
                <w:trHeight w:val="290" w:hRule="atLeast"/>
              </w:trPr>
              <w:tc>
                <w:tcPr>
                  <w:tcW w:w="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1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2</w:t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3</w:t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4</w:t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5</w:t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6</w:t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7</w:t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8</w:t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9</w:t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езная птица тайг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о охватило Васютку в тайге и лишило си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нная рыб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колько хлеба взял Васютка, уходя в тайг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рубки, заметки на дере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тица, на которую охотился Васют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ка, на берегу которой жил Васют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Что напугало Васютку в первую ночь в тайг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ткрытие Васютки?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Кроссворд по произведению В.Астафьева «Васюткино озе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Какое отношение к В.Астафьеву имеет  ключевое слово по вертик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4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</w:tblGrid>
            <w:tr>
              <w:trPr>
                <w:trHeight w:val="300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9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0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ем был отец Васютки по роду занят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ем снабжал Васютка отца и его товарищ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рубки, заметки на дере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ка, на берегу которой жил Васют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Что напугало Васютку в первую ночь в тайг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лезная птица тайг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Что охватило Васютку в тайге и лишило си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ткрытие Васют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Ценная рыб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тица, на которую охотился Васютка?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ворд по произведению В.Астафьева «Васюткино озе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Какое значение имело для рыбаков открытие Васют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5020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07"/>
              <w:gridCol w:w="499"/>
              <w:gridCol w:w="505"/>
              <w:gridCol w:w="506"/>
              <w:gridCol w:w="506"/>
              <w:gridCol w:w="506"/>
              <w:gridCol w:w="498"/>
              <w:gridCol w:w="497"/>
              <w:gridCol w:w="498"/>
              <w:gridCol w:w="498"/>
            </w:tblGrid>
            <w:tr>
              <w:trPr>
                <w:trHeight w:val="290" w:hRule="atLeast"/>
              </w:trPr>
              <w:tc>
                <w:tcPr>
                  <w:tcW w:w="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1</w:t>
                  </w:r>
                </w:p>
              </w:tc>
              <w:tc>
                <w:tcPr>
                  <w:tcW w:w="4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2</w:t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3</w:t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4</w:t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5</w:t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6</w:t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7</w:t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8</w:t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9</w:t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4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езная птица тайг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о охватило Васютку в тайге и лишило си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нная рыб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колько хлеба взял Васютка, уходя в тайг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рубки, заметки на дере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тица, на которую охотился Васют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ка, на берегу которой жил Васют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Что напугало Васютку в первую ночь в тайг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ткрытие Васютки?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оссворду по произведению В.Астафьева «Васюткино озеро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 1: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к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хи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си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нисей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ь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дровка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аяние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ро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ётр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к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ое слово – КРАСНОЯРС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 2: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дровка.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аяние.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ётр.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юха.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си.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ки.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нисей.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ь.</w:t>
      </w:r>
    </w:p>
    <w:p>
      <w:pPr>
        <w:pStyle w:val="Style18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ро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ое слово – ВАСЮТКИНО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5244"/>
      </w:tblGrid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ворд по произведению Д.Дефо «Робинзон Круз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Ключевое слово по вертикали: основная «добыча» с кораб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5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</w:tblGrid>
            <w:tr>
              <w:trPr>
                <w:trHeight w:val="315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.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вое, что построил Робинз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чина кораблекруш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сто, выбранное Робинзоном для жил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сто, куда попал Робинз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мещение для матросов в носовой части суд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граждение жилища Робинзона, частоко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лезная вещь плотника, найденная на кораб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нглийская мера дли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россворд по произведению Д.Дефо «Робинзон Круз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Ключевое слово по вертикали: что сделал Робинзон на остро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4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</w:tblGrid>
            <w:tr>
              <w:trPr>
                <w:trHeight w:val="31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вое, что построил Робинз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сто, куда попал Робинз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сто, выбранное Робинзоном для жил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чина кораблекруш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сто вынужденного бедствия геро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граждение жилища Робинзона, забо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мещение для матросов в носовой части суд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Что вёл Робинзон в одиночест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Кроссворд по произведению Д.Дефо «Робинзон Круз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Ключевое слово по вертикали: основная «добыча» с кораб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5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</w:tblGrid>
            <w:tr>
              <w:trPr>
                <w:trHeight w:val="315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.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вое, что построил Робинз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чина кораблекруш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сто, выбранное Робинзоном для жил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сто, куда попал Робинз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мещение для матросов в носовой части суд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граждение жилища Робинзона, частоко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лезная вещь плотника, найденная на кораб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нглийская мера дли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ворд по произведению Д.Дефо «Робинзон Круз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Ключевое слово по вертикали: что сделал Робинзон на остро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tbl>
            <w:tblPr>
              <w:tblW w:w="4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  <w:gridCol w:w="500"/>
            </w:tblGrid>
            <w:tr>
              <w:trPr>
                <w:trHeight w:val="31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3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4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5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6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7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8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вое, что построил Робинз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сто, куда попал Робинз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сто, выбранное Робинзоном для жил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чина кораблекруш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сто вынужденного бедствия геро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граждение жилища Робинзона, забо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мещение для матросов в носовой части суд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Что вёл Робинзон в одиночестве?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оссворду по произведению Д.Дефо «Робинзон Крузо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 1: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.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ган.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нка.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.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рик.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р.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ило.</w:t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д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ое слово – ПРОВИЗ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 2: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.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.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нка.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ган.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ня.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кол.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рик.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ое слово – ОТКРЫТИЕ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  <w:br/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Times New Roman" w:hAnsi="Times New Roman" w:eastAsia="Times New Roman" w:cs="Times New Roman"/>
          <w:bCs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D0D0D"/>
          <w:sz w:val="24"/>
          <w:szCs w:val="24"/>
          <w:lang w:eastAsia="ru-RU"/>
        </w:rPr>
        <w:t xml:space="preserve">1.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iCs/>
            <w:color w:val="0D0D0D"/>
            <w:sz w:val="24"/>
            <w:szCs w:val="24"/>
            <w:u w:val="none"/>
            <w:lang w:eastAsia="ru-RU"/>
          </w:rPr>
          <w:t xml:space="preserve">Коровин.В.Я., Журавлёв В.П., Коровин В.И. 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bCs/>
            <w:iCs/>
            <w:color w:val="0D0D0D"/>
            <w:sz w:val="24"/>
            <w:szCs w:val="24"/>
            <w:u w:val="none"/>
            <w:lang w:eastAsia="ru-RU"/>
          </w:rPr>
          <w:t>Литература. 5 класс. Ч1,Ч.2.- М.: «Просвещение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bCs/>
            <w:iCs/>
            <w:color w:val="0D0D0D"/>
            <w:sz w:val="24"/>
            <w:szCs w:val="24"/>
            <w:u w:val="none"/>
            <w:lang w:eastAsia="ru-RU"/>
          </w:rPr>
          <w:t>», 2012</w:t>
        </w:r>
      </w:hyperlink>
      <w:r>
        <w:rPr>
          <w:rFonts w:cs="Times New Roman" w:ascii="Times New Roman" w:hAnsi="Times New Roman"/>
          <w:color w:val="0D0D0D"/>
          <w:sz w:val="24"/>
          <w:szCs w:val="24"/>
        </w:rPr>
        <w:t>.</w:t>
      </w:r>
    </w:p>
    <w:p>
      <w:pPr>
        <w:pStyle w:val="Style18"/>
        <w:spacing w:before="0" w:after="200"/>
        <w:contextualSpacing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lang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-gorbunova.ru/" TargetMode="External"/><Relationship Id="rId5" Type="http://schemas.openxmlformats.org/officeDocument/2006/relationships/hyperlink" Target="http://www.e-gorbunova.ru/" TargetMode="External"/><Relationship Id="rId6" Type="http://schemas.openxmlformats.org/officeDocument/2006/relationships/hyperlink" Target="http://www.e-gorbunova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7:46:00Z</dcterms:created>
  <dc:creator>Альфия</dc:creator>
  <dc:description/>
  <cp:keywords/>
  <dc:language>en-US</dc:language>
  <cp:lastModifiedBy>User</cp:lastModifiedBy>
  <dcterms:modified xsi:type="dcterms:W3CDTF">2015-10-25T13:08:00Z</dcterms:modified>
  <cp:revision>5</cp:revision>
  <dc:subject/>
  <dc:title>Кроссворды по литературе 
для учащихся 5-го  класса
(раздаточный материал)</dc:title>
</cp:coreProperties>
</file>