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36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я структурного подразделения «Детский сад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СОШ № 36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ЛАДШАЯ ГРУППА (2-3 год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оставлена на основе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сновной образовательной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граммы дошкольного образования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«От рождения до школы» 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под ред. Н.Е. Вераксы, Т.С. Комаровой, М.А. Васильевой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ЗАИКА-СИНТЕЗ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сква, 2015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тель первой</w:t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ладшей группы:</w:t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огриева Мария Сергеевна</w:t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с. Нёнокса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16</w:t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ржа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 Целевой раздел…………………………………………………………………………………...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1.Пояснительная записка………………………………………………………………………...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1.1. Возрастные и индивидуальные особенности контингента воспитанников……………..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1.2. Целевые ориентиры……………………………………………………………….................7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Содержательный раздел………………………………………………………………………...1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 Планирование работы с детьми в группе, включающие в себя:……………………………..1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1. Распорядок дня………………………………………………………………………………..1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2. Расписание НОД………………………………………………………………………………1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3. Примерное годовое планирование…………………………………………………………..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4. Календарно — тематическое планирование (НОД и совместная деятельность)………...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5. Модель организации совместной деятельности воспитателя с воспитанниками ДОУ…4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3.6. Особенности организации образовательного процесса в группе, самостоятельной деятельности и прогулке…………………………………………………………………………..50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3.7. Особенности организации развивающей предметно-пространственной среды………….5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 Список литературы, перечень учебно — методического и материально — технического обеспечения образовательного процесса………………………………………………………...55</w:t>
      </w:r>
    </w:p>
    <w:p>
      <w:pPr>
        <w:pStyle w:val="Normal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08" w:leader="none"/>
        </w:tabs>
        <w:jc w:val="center"/>
        <w:rPr>
          <w:rFonts w:ascii="Times New Roman" w:hAnsi="Times New Roman" w:eastAsia="Times New Roman" w:cs="Times New Roman"/>
          <w:color w:val="0000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28"/>
          <w:szCs w:val="28"/>
          <w:lang w:eastAsia="ru-RU"/>
        </w:rPr>
      </w:r>
    </w:p>
    <w:p>
      <w:pPr>
        <w:pStyle w:val="Normal"/>
        <w:spacing w:lineRule="auto" w:line="288"/>
        <w:jc w:val="both"/>
        <w:rPr/>
      </w:pPr>
      <w:r>
        <w:rPr>
          <w:rStyle w:val="StrongEmphasis"/>
          <w:rFonts w:cs="Times New Roman" w:ascii="Times New Roman" w:hAnsi="Times New Roman"/>
        </w:rPr>
        <w:t>1. ЦЕЛЕВОЙ РАЗДЕЛ</w:t>
      </w:r>
    </w:p>
    <w:p>
      <w:pPr>
        <w:pStyle w:val="Normal"/>
        <w:spacing w:lineRule="auto" w:line="288"/>
        <w:jc w:val="both"/>
        <w:rPr/>
      </w:pPr>
      <w:r>
        <w:rPr>
          <w:rStyle w:val="StrongEmphasis"/>
          <w:rFonts w:cs="Times New Roman" w:ascii="Times New Roman" w:hAnsi="Times New Roman"/>
        </w:rPr>
        <w:t>1.1. Пояснительная записка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сновная общеобразовательная программа дошкольного образования разработана   в соответствии с федеральным государственным требованиями стандарта дошкольного образования и с учетом примерной образовательной программы дошкольного образования "От рождения до школы" под редакцией Н.Е. Вераксы, Т.С. Комаровой, М.А. Васильевой и др. 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ная общеобразовательная программа дошкольного образования (далее – Программа) разработана педагогами структурного подразделения муниципального бюджетного  образовательного учреждения «Средняя общеобразовательная школа №36» Детский сад общеразвивающего вида» (далее – структурное подразделение МБОУ «СОШ №36» Детский сад). Реализация настоящей Программы обеспечивает помощь семье в воспитании детей дошкольного возраста, в охране и укреплении их физического и психического здоровья, в развитии индивидуальных способностей 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Основные нормативно-правовые документы,</w:t>
      </w:r>
      <w:r>
        <w:rPr>
          <w:rFonts w:cs="Times New Roman" w:ascii="Times New Roman" w:hAnsi="Times New Roman"/>
        </w:rPr>
        <w:t xml:space="preserve"> в соответствии с которыми разрабатывалась Программа ФГОС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Федеральный закон РФ от 24.07.1998 года № 124-ФЗ «Об основных гарантиях прав ребенка в Российской Федерации"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РФ от 29.12.2012 г. № 273-ФЗ "Об образовании в Российской Федерации"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обрнауки России от 30.08.2013 № 1014 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Главного государственного санитарного врача РФ от 15.05.2013 г. № 26 «Об утверждении СанПиН 2.4.1.3049-13 "Санитарно-эпидемические требования к устройству, содержанию и организации режима работы дошкольных образовательных учреждений"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Федеральными государственными требованиями к структуре основной общеобразовательной программы дошкольного образования (утв. приказом Минобрнауки РФ от 23.11.2009 года №655)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Федеральными государственными требованиями к условиям реализации основной общеобразовательной программы дошкольного образования (утв. приказом Минобрнауки РФ от 20.07.2011 года №2151)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каз Минобрнауки РФ от 17.10.2013 № 1155 «Об утверждении федерального образовательного стандарта дошкольного образования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основная образовательная программа дошкольного образования, одобренная решением федерального учебно – методического объединения по общему образованию (протокол от 20 мая 2015 г. № 2/15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рная общеобразовательная программа дошкольного образования «От рождения до школы» под редакцией Н. Е. Вераксы, Т. С. Комаровой, М.А. Васильевой в соответствии с ФГОС (2015 г.)</w:t>
      </w:r>
    </w:p>
    <w:p>
      <w:pPr>
        <w:pStyle w:val="TextBody"/>
        <w:spacing w:lineRule="auto" w:line="240" w:before="0" w:after="0"/>
        <w:ind w:left="424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10.Уставом МБОУ «СОШ №36».</w:t>
      </w:r>
    </w:p>
    <w:p>
      <w:pPr>
        <w:pStyle w:val="TextBody"/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разовательный процесс в группах общеразвивающей направленности осуществляется п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приоритетному направлению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звития детей: преемственность между дошкольным и начальным средним образованием.</w:t>
      </w:r>
    </w:p>
    <w:p>
      <w:pPr>
        <w:pStyle w:val="TextBody"/>
        <w:tabs>
          <w:tab w:val="clear" w:pos="709"/>
          <w:tab w:val="left" w:pos="730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едущие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цел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к обучению в школе, обеспечение безопасности жизнедеятельности дошкольни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пределяя </w:t>
      </w:r>
      <w:r>
        <w:rPr>
          <w:rFonts w:cs="Times New Roman" w:ascii="Times New Roman" w:hAnsi="Times New Roman"/>
          <w:b/>
          <w:bCs/>
        </w:rPr>
        <w:t>содержание Программы</w:t>
      </w:r>
      <w:r>
        <w:rPr>
          <w:rFonts w:cs="Times New Roman" w:ascii="Times New Roman" w:hAnsi="Times New Roman"/>
        </w:rPr>
        <w:t>, дошкольное учреждение решает следующие задачи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рана жизни и укрепление физического и психического здоровья детей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ознавательного, речевого, социально-коммуникативного, художественно-эстетического и физического развития детей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гражданственности, уважения к правам и свободам человека, любви к окружающей природе, Родине, семье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действие с семьями воспитанников для обеспечения полноценного детей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консультативной и методической помощи родителям (законным представителям) по вопросам воспитания, обучения и развития детей.  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ние Программы соответствует</w:t>
      </w:r>
      <w:r>
        <w:rPr>
          <w:rFonts w:cs="Times New Roman" w:ascii="Times New Roman" w:hAnsi="Times New Roman"/>
          <w:b/>
          <w:bCs/>
        </w:rPr>
        <w:t xml:space="preserve"> принципам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развивающего образования, целью которого является развитие ребенк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етание принципов научной обоснованности и практической применимости. Содержание программы соответствует основным положениям возрастной психологии и дошкольной педагогики и реализуется в массовой практике дошкольного образования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е критериям полноты, необходимости и достаточности, позволяющим решать поставленные цели и задачи только на необходимом и достаточном материале, максимально приближаться к разумному "минимуму"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единства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. </w:t>
      </w:r>
    </w:p>
    <w:p>
      <w:pPr>
        <w:pStyle w:val="TextBody"/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но-тематический принцип построения образовательного процесс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программных образовательных задач в совместной деятельности взрослого и детей и самостоятельной деятельности детей в рамках непосредственно образовательной деятельности и при проведении режимных моментов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Принцип преемственности между всеми возрастными дошкольными группами и между детским садом и начальной школо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екватными возрасту </w:t>
      </w:r>
      <w:r>
        <w:rPr>
          <w:rFonts w:cs="Times New Roman" w:ascii="Times New Roman" w:hAnsi="Times New Roman"/>
          <w:b/>
          <w:bCs/>
        </w:rPr>
        <w:t>формами работы</w:t>
      </w:r>
      <w:r>
        <w:rPr>
          <w:rFonts w:cs="Times New Roman" w:ascii="Times New Roman" w:hAnsi="Times New Roman"/>
        </w:rPr>
        <w:t xml:space="preserve"> с детьми дошкольного возраста являются экспериментирование, проектирование, беседы, наблюдения, решение проблемных ситуаций. Образовательный процесс строится путем организации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двигательной, чтения. Вышеназванные формы работы и виды детской деятельности не предполагают обязательного проведения традиционных занятий, построенных в логике учебной модели организации образовательного процесса. Содержание Программы так же может быть реализовано в непосредственно образовательной деятельности, осуществляемой в ходе режимных моментов, совместной деятельности педагогов и детей, самостоятельной деятельности детей, а также через взаимодействие с семьями детей.</w:t>
      </w:r>
    </w:p>
    <w:p>
      <w:pPr>
        <w:pStyle w:val="TextBody"/>
        <w:tabs>
          <w:tab w:val="clear" w:pos="709"/>
          <w:tab w:val="left" w:pos="707" w:leader="none"/>
        </w:tabs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>Различие форм и методов организации образовательного процесса в различных возрастных группах обусловлено спецификой психофизиологических особенностей воспитанников.</w:t>
      </w:r>
    </w:p>
    <w:p>
      <w:pPr>
        <w:pStyle w:val="TextBody"/>
        <w:tabs>
          <w:tab w:val="clear" w:pos="709"/>
          <w:tab w:val="left" w:pos="707" w:leader="none"/>
        </w:tabs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/>
        </w:rPr>
      </w:pPr>
      <w:r>
        <w:rPr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1.1. Возрастные и индивидуальные особенности контингента воспитанников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ервая младшая группа (от 2 до 3 лет)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На третьем году жизни дети становятся самостоятельнее. Продолжает развиваться предметная деятельность, ситуативно-деловое общение ребенка и взрослого; совершенствуются восприятие, речь, начальные формы произвольного поведения, игры, наглядно-действенное мышл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Развитие предметной деятельности связано с усвоением культурных способов действия с различными предметами. Развиваются соотносящие и орудийные 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ение выполнять орудийные действия развивает произвольность, 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</w:t>
      </w:r>
      <w:r>
        <w:rPr>
          <w:rFonts w:eastAsia="Times New Roman" w:cs="Times New Roman" w:ascii="Times New Roman" w:hAnsi="Times New Roman"/>
          <w:b/>
          <w:bCs/>
        </w:rPr>
        <w:t>образца, регулирующего собственную активность ребен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ходе совместной со взрослыми предметной деятельности </w:t>
      </w:r>
      <w:r>
        <w:rPr>
          <w:rFonts w:eastAsia="Times New Roman" w:cs="Times New Roman" w:ascii="Times New Roman" w:hAnsi="Times New Roman"/>
          <w:b/>
          <w:bCs/>
        </w:rPr>
        <w:t xml:space="preserve">продолжает развиваться понимание речи. </w:t>
      </w:r>
      <w:r>
        <w:rPr>
          <w:rFonts w:eastAsia="Times New Roman" w:cs="Times New Roman" w:ascii="Times New Roman" w:hAnsi="Times New Roman"/>
        </w:rPr>
        <w:t>Слово отделяется от ситуации и приобретает самостоятельное значение. Дети продолжают осваивать названия окружающих предметов, учатся выполнять простые словесные просьбы взрослых в пределах видимой наглядной ситу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понимаемых слов значительно возрастает. Совершенствуется регуляция поведения в результате обращения взрослых к ребенку</w:t>
      </w:r>
      <w:r>
        <w:rPr>
          <w:rFonts w:eastAsia="Times New Roman" w:cs="Times New Roman" w:ascii="Times New Roman" w:hAnsi="Times New Roman"/>
          <w:b/>
          <w:bCs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который </w:t>
      </w:r>
      <w:r>
        <w:rPr>
          <w:rFonts w:eastAsia="Times New Roman" w:cs="Times New Roman" w:ascii="Times New Roman" w:hAnsi="Times New Roman"/>
          <w:b/>
          <w:bCs/>
        </w:rPr>
        <w:t>начинает понимать не только инструкцию, но и рассказ взросл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нтенсивно развивается активная речь детей. К трем годам они осваивают основные грамматические структуры, пытаются строить простые предложения </w:t>
      </w:r>
      <w:r>
        <w:rPr>
          <w:rFonts w:eastAsia="Times New Roman" w:cs="Times New Roman" w:ascii="Times New Roman" w:hAnsi="Times New Roman"/>
          <w:b/>
          <w:bCs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в разговоре со взрослым используют практически все части речи. Активный словарь достигает примерно 1000-1500 слов. К концу третьего года жизни </w:t>
      </w:r>
      <w:r>
        <w:rPr>
          <w:rFonts w:eastAsia="Times New Roman" w:cs="Times New Roman" w:ascii="Times New Roman" w:hAnsi="Times New Roman"/>
          <w:b/>
          <w:bCs/>
        </w:rPr>
        <w:t xml:space="preserve">речь становится средством общения ребенка со сверстниками. </w:t>
      </w:r>
      <w:r>
        <w:rPr>
          <w:rFonts w:eastAsia="Times New Roman" w:cs="Times New Roman" w:ascii="Times New Roman" w:hAnsi="Times New Roman"/>
        </w:rPr>
        <w:t>В этом возрасте у детей формируются новые виды деятельности: игра, рисование, констру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гра носит процессуальный характер, главное в ней — действия, которые </w:t>
      </w:r>
      <w:r>
        <w:rPr>
          <w:rFonts w:eastAsia="Times New Roman" w:cs="Times New Roman" w:ascii="Times New Roman" w:hAnsi="Times New Roman"/>
          <w:b/>
          <w:bCs/>
        </w:rPr>
        <w:t xml:space="preserve">совершаются </w:t>
      </w:r>
      <w:r>
        <w:rPr>
          <w:rFonts w:eastAsia="Times New Roman" w:cs="Times New Roman" w:ascii="Times New Roman" w:hAnsi="Times New Roman"/>
        </w:rPr>
        <w:t>с игровыми предметами, приближенными к реа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середине </w:t>
      </w:r>
      <w:r>
        <w:rPr>
          <w:rFonts w:eastAsia="Times New Roman" w:cs="Times New Roman" w:ascii="Times New Roman" w:hAnsi="Times New Roman"/>
          <w:b/>
          <w:bCs/>
        </w:rPr>
        <w:t xml:space="preserve">третьего года жизни появляются действия с предметами заместителями. </w:t>
      </w:r>
      <w:r>
        <w:rPr>
          <w:rFonts w:eastAsia="Times New Roman" w:cs="Times New Roman" w:ascii="Times New Roman" w:hAnsi="Times New Roman"/>
        </w:rPr>
        <w:t xml:space="preserve">Появление собственно изобразительной деятельности обусловлено тем, что ребенок уже </w:t>
      </w:r>
      <w:r>
        <w:rPr>
          <w:rFonts w:eastAsia="Times New Roman" w:cs="Times New Roman" w:ascii="Times New Roman" w:hAnsi="Times New Roman"/>
          <w:b/>
          <w:bCs/>
        </w:rPr>
        <w:t xml:space="preserve">способен сформулировать намерение изобразить какой либо </w:t>
      </w:r>
      <w:r>
        <w:rPr>
          <w:rFonts w:eastAsia="Times New Roman" w:cs="Times New Roman" w:ascii="Times New Roman" w:hAnsi="Times New Roman"/>
        </w:rPr>
        <w:t>предмет. Типичным является изображение человека в виде «головонога» — окружности и отходящих от нее ли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-3 предметов по форме, величине и цвету; различать мелодии; пет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Совершенствуется </w:t>
      </w:r>
      <w:r>
        <w:rPr>
          <w:rFonts w:eastAsia="Times New Roman" w:cs="Times New Roman" w:ascii="Times New Roman" w:hAnsi="Times New Roman"/>
        </w:rPr>
        <w:t>слуховое восприятие, прежде всего</w:t>
      </w:r>
      <w:r>
        <w:rPr>
          <w:rFonts w:eastAsia="Times New Roman" w:cs="Times New Roman" w:ascii="Times New Roman" w:hAnsi="Times New Roman"/>
          <w:b/>
          <w:bCs/>
        </w:rPr>
        <w:t xml:space="preserve"> фонематический слух. </w:t>
      </w:r>
      <w:r>
        <w:rPr>
          <w:rFonts w:eastAsia="Times New Roman" w:cs="Times New Roman" w:ascii="Times New Roman" w:hAnsi="Times New Roman"/>
        </w:rPr>
        <w:t xml:space="preserve">К трем годам дети воспринимают все звуки родного языка, но произносят их с большими искажениями. Основной формой мышления станови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 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</w:t>
      </w:r>
      <w:r>
        <w:rPr>
          <w:rFonts w:eastAsia="Times New Roman" w:cs="Times New Roman" w:ascii="Times New Roman" w:hAnsi="Times New Roman"/>
          <w:b/>
          <w:bCs/>
        </w:rPr>
        <w:t>начинает складываться и произвольность поведения</w:t>
      </w:r>
      <w:r>
        <w:rPr>
          <w:rFonts w:eastAsia="Times New Roman" w:cs="Times New Roman" w:ascii="Times New Roman" w:hAnsi="Times New Roman"/>
        </w:rPr>
        <w:t xml:space="preserve">. 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ех лет. Ребенок осознает себя как отдельного человека, отличного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</w:rPr>
        <w:t>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Кризис может продолжаться от нескольких месяцев до двух ле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Индивидуальные особенности первой младшей группы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</w:rPr>
        <w:t>В первой младшей группе 7 воспитанников: 5 девочек, 2 мальчика.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Дети, посещающие группу,  адаптировались к условиям дошкольного учреждения. Воспитанники (2 детей) легко идут на контакт с взрослыми и детьми, эмоционально отзывчивы. Проявляют большой интерес к игрушкам, книгам, театральным куклам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     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Дети со средним уровнем адаптации (3 детей) отличаются эмоциональной не уравновешенностью, привязанностью к взрослым. Наблюдают за игрой других детей, проявляют интерес к игрушкам, манипулируют игрушками. Речь детей чаще ответная. При разговоре пользуются только жестами. Для наиболее успешной адаптации и социализации детей  проводим адаптационные занятия. Развитие индивидуальных особенностей детей осуществляется в тесной взаимосвязи с родителями. Воспитанники нашей группы любят участвовать в совместных подвижных играх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    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Дети постепенно овладевают основными жизненно важными движениями: ходьба, бег, лазание, действие с предметами. Учимся сидеть на корточках, спрыгивать с нижней ступеньки. У детей наблюдается устойчивое положительное эмоциональное состояние. Дети уже спокойно играют рядом с другими детьми, но моменты общей игры кратковременны. Для них характерны яркие эмоциональные реакции, связанные с непосредственными желаниями ребенка. У детей проявляется эмоциональный механизм сопереживания, сочувствия, радости. Взаимообщение детей в течение дня возникает, как правило, в процессе предметно-игровой деятельности и режимных процессов. Воспитанники пользуются простыми словами: «на» («возь</w:t>
        <w:softHyphen/>
        <w:t>ми»), «дай», «пусти», «не хочу» и др. Совершенствуется самостоятельность детей в предметно-игровой де</w:t>
        <w:softHyphen/>
        <w:t>ятельности и самообслуживании. Большинство детей овладевают умением, самостоятельно есть любые виды пищи, умываться и мыть руки, приобретают на</w:t>
        <w:softHyphen/>
        <w:t xml:space="preserve">выки опрятности.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Списочный состав воспитанников: 7 человек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94"/>
        <w:gridCol w:w="1701"/>
        <w:gridCol w:w="1701"/>
        <w:gridCol w:w="1465"/>
      </w:tblGrid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Ф.И. ребёнк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1 группа здоровья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 группа здоровья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3 группа здоровь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й Лилия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Софья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ин Макси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аш Илья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отова Наталья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йнацкая Виктория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а Полин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разделение по группам здоровья: первая –  1 ребенок, вторая – 5 детей, 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>третья – 1 ребенок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</w:rPr>
        <w:t>Комплектование первой младшей группы на 01.09.2016 г.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18"/>
        <w:gridCol w:w="1353"/>
        <w:gridCol w:w="1495"/>
        <w:gridCol w:w="1448"/>
      </w:tblGrid>
      <w:tr>
        <w:trPr>
          <w:trHeight w:val="171" w:hRule="atLeast"/>
        </w:trPr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гр</w:t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озраст детей</w:t>
            </w:r>
          </w:p>
        </w:tc>
        <w:tc>
          <w:tcPr>
            <w:tcW w:w="1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мальчики</w:t>
            </w:r>
          </w:p>
        </w:tc>
        <w:tc>
          <w:tcPr>
            <w:tcW w:w="1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девочки</w:t>
            </w:r>
          </w:p>
        </w:tc>
      </w:tr>
      <w:tr>
        <w:trPr>
          <w:trHeight w:val="272" w:hRule="atLeast"/>
        </w:trPr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вая младшая</w:t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-3 г</w:t>
            </w:r>
          </w:p>
        </w:tc>
        <w:tc>
          <w:tcPr>
            <w:tcW w:w="1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Состав родителей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ногодетные: 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Мать-одиночка: 0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бразова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ысшее:  3 челове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реднее специальное: 6 челове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реднее:  1 челове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 xml:space="preserve">1.2. </w:t>
      </w:r>
      <w:r>
        <w:rPr>
          <w:rFonts w:cs="Times New Roman" w:ascii="Times New Roman" w:hAnsi="Times New Roman"/>
          <w:b/>
          <w:bCs/>
        </w:rPr>
        <w:t>Целевые ориенти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. </w:t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color w:val="FF000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Целевые ориентиры дошкольного образования, представленные в ФГОС ДО, следует рассматривать как социально-нормативные возраст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Целевые ориентиры образования в раннем возраст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оявляет отрицательное отношение к грубости, жад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блюдает правила элементарной вежливости (самостоятельно или по напоминанию говорит «спасибо», «здравствуйте», «до свидания», «спокойной ночи» (в семье, в группе)); имеет первичные представления об элементарных правилах поведения в детском саду, дома, на улице и старается соблюдать и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. Речь становится полноценным средством общения с другими деть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. Эмоционально откликается на игру, предложенную взрослым, принимает игровую задач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Проявляет интерес к сверстникам; наблюдает за их действиями и подражает им. Умеет играть рядом со сверстниками, не мешая им. Проявляет интерес к совместным играм небольшими группам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оявляет интерес к окружающему миру природы, с интересом участвует в сезонных наблюдения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оявляет интерес к стихам, песням и сказкам, рассматриванию картинок, стремится двигаться под музыку; эмоционально откликается на различные произведения культуры и искус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 пониманием следит за действиями героев кукольного театра; проявляет желание участвовать в театрализованных и сюжетно-ролевых игра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оявляет интерес к продуктивной деятельности (рисование, лепка, конструирование, аппликация).</w:t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•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У ребенка развита крупная моторика, он стремится осваивать различные виды движений (бег, лазанье, перешагивание и пр.). С интересом участвует в подвижных играх с простым содержанием, несложными движениями. </w:t>
      </w:r>
    </w:p>
    <w:p>
      <w:pPr>
        <w:pStyle w:val="Normal"/>
        <w:tabs>
          <w:tab w:val="clear" w:pos="709"/>
          <w:tab w:val="left" w:pos="707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>К концу учебного года воспитанники первой младшей группы могут знать и уметь:</w:t>
      </w:r>
    </w:p>
    <w:p>
      <w:pPr>
        <w:pStyle w:val="Normal"/>
        <w:tabs>
          <w:tab w:val="clear" w:pos="709"/>
          <w:tab w:val="left" w:pos="707" w:leader="none"/>
        </w:tabs>
        <w:jc w:val="both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i/>
          <w:color w:val="000000"/>
          <w:lang w:eastAsia="ru-RU"/>
        </w:rPr>
        <w:t>«Социально – коммуникативное развитие»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hd w:fill="FFFFFF" w:val="clear"/>
        </w:rPr>
        <w:t>самостоятельно, одеваться и раздеваться в определенной последовательности (надевать одежду, снимать, расстегивать пуговицы, складывать, вешать).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 </w:t>
      </w:r>
      <w:r>
        <w:rPr>
          <w:rFonts w:cs="Times New Roman" w:ascii="Times New Roman" w:hAnsi="Times New Roman"/>
        </w:rPr>
        <w:t xml:space="preserve">Может играть рядом, не мешать другим детям, подражать действиям сверстника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моционально откликается на игру, предложенную взрослым, подражает его действиям, принимает игровую задачу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амостоятельно выполняет игровые действия с предметами, осуществляет перенос действий с объекта на объект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ует в игре замещение недостающего предмета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щается в диалоге с воспитателем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амостоятельной игре сопровождает речью свои действия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- Следит за действиями героев кукольного театра.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«Познавательное развитие»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Активно участвовать в образовании групп из отдельных предметов, различать «много» предметов и «один»</w:t>
      </w:r>
    </w:p>
    <w:p>
      <w:pPr>
        <w:pStyle w:val="Normal"/>
        <w:shd w:fill="FFFFFF" w:val="clear"/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 Различать большие и маленькие предметы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знает шар и куб.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личает и называет предметы ближайшего окружения.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зывает имена членов своей семьи и воспитателей.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знает и называет некоторых домашних и диких животных, их детенышей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личает некоторые овощи, фрукты (1-2 вида).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личает некоторые деревья ближайшего окружения (1-2 вида).</w:t>
      </w:r>
    </w:p>
    <w:p>
      <w:pPr>
        <w:pStyle w:val="Normal"/>
        <w:shd w:fill="FFFFFF" w:val="clear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cs="Times New Roman" w:ascii="Times New Roman" w:hAnsi="Times New Roman"/>
        </w:rPr>
        <w:t>-  Имеет элементарные представления о природных сезонных явлениях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lang w:eastAsia="ru-RU" w:bidi="ar-SA"/>
        </w:rPr>
        <w:t>«Речевое развитие»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-</w:t>
      </w:r>
      <w:r>
        <w:rPr>
          <w:rFonts w:cs="Times New Roman" w:ascii="Times New Roman" w:hAnsi="Times New Roman"/>
        </w:rPr>
        <w:t xml:space="preserve">Может поделиться информацией («Ворону видел»), пожаловаться на неудобство (замерз, устал) и действия сверстника (отнимает)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провождает речью игровые и бытовые действия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ушает небольшие рассказы без наглядного сопровождения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лушает доступные по содержанию стихи, сказки, рассказы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 повторном чтении проговаривает слова, небольшие фразы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ет иллюстрации в знакомых книжках с помощью педагога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Художественно – эстетическое развитие»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ет, что карандашами, фломастерами, красками и кистью можно рисовать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личает красный, синий, зеленый, желтый, белый, черный цвета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ет раскатывать комок глины прямыми и круговыми движениями кистей рук; отламывать от большого комка глины маленькие комочки, сплющивает их ладонями; соединять концы раскатанной палочки, плотно прижимая, их друг к другу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cs="Times New Roman" w:ascii="Times New Roman" w:hAnsi="Times New Roman"/>
        </w:rPr>
        <w:t>- Лепит несложные предметы; аккуратно пользуется глиной.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личает основные формы деталей строительного материала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помощью взрослого сооружает разнообразные постройки, используя большинство форм.  - Разворачивает игру вокруг собственной постройки.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знает знакомые мелодии и различает высоту звуков (высокий - низкий)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месте с воспитателем подпевает в песне музыкальные фразы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вигается в соответствии с характером музыки, начинает движение с первыми звуками музыки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ет выполнять движения: притопывать ногой, хлопать в ладоши, поворачивать кисти рук.  - Называет музыкальные инструменты: погремушки, бубен.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«Физическое развитие»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ет ходить и бегать, не наталкиваясь на других детей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жет прыгать на двух ногах на месте, с продвижением вперед и т. д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ет брать, держать, переносить, класть, бросать, катать мяч. </w:t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ет ползать, подлезать под натянутую веревку, перелезать через бревно, лежащее на полу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Целевые ориентиры не могут служить непосредственным основанием при решении управленческих задач, включая:</w:t>
      </w:r>
    </w:p>
    <w:p>
      <w:pPr>
        <w:pStyle w:val="Normal"/>
        <w:widowControl w:val="false"/>
        <w:tabs>
          <w:tab w:val="clear" w:pos="709"/>
          <w:tab w:val="left" w:pos="56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ценку качества образования; </w:t>
        <w:tab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i/>
        </w:rPr>
        <w:t xml:space="preserve">Диагностика освоения программы воспитанниками первой  младшей группы проводится два раза в год: начало и конец учебного года (сентябрь и май). Для определения уровня развития воспитанников первой младшей группы использую следующие дидактические игры, упражнения, беседы и наблюд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  <w:t>Образовательная область «Социально – коммуникативное развитие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*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Может играть рядом, не мешать другим детям, подражать действиям сверстника и взрослого. Проявляет интерес к совместным играм со сверстниками и взрослым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наблюдение в быту и в организованной деятель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подгруппова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Задание: фиксировать характер игровых действий ребе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*Проявляет отрицательное отношение к порицаемым личностным качествам сверстников. Проявляет элементарные правила вежливости.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беседа, проблемная ситуац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сказка «Колобок»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индивидуальная, подгруппова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Задание: «Что случилось с Колобком? Кто его обхитрил? Какая Лиса?»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: наблюден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ситуация встречи \ прощания со взрослым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индивидуальна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Задание: «Посмотри, к нам пришел гость. Что нужно сказать?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*Слушает стихи, сказки, небольшие рассказы без наглядного сопровожд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наблюден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сказки для восприятия детьми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подгрупповая, группова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</w:rPr>
        <w:t>Задание: «Слушайте внимательно сказку „Колобок"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Образовательная область «Познавательное развитие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*Узнает и называет игрушки, некоторых домашних и диких животных, некоторые овощи и фрукты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бесе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игрушки-муляжи животных, овощей, фрукт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индивидуальна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Задание: «Что/кто это?»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*Группирует однородные предметы, выделяет один и мн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проблемная ситуац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круг, квадрат, одного разного цвета, но одного размера, муляжи яблок и бананов. Форма проведения: индивидуальная, подгруппова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Задание: «Найди все красное, все круглое, все большое. Сколько яблок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Образовательная область  «Речевое развитие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*Отвечает на простейшие вопросы («Кто?», «Что?», «Что делает?»)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: проблемная ситуац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сюжетные картинки (кот спит, птичка летит, конфета на столе)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индивидуальна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Задание: «Скажи, кто спит? Что делает кот? Что лежит на столе?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>Образовательная область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</w:rPr>
        <w:t xml:space="preserve">«Художественно-эстетическое развитие»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*Знает назначение карандашей, фломастеров, красок и кисти, клея, пластили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проблемная ситуация, наблюдение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атериал: выбор карандашей, фломастеров, красок и кисти, клея, пластили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Форма проведения: индивидуальная, подгрупповая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Задание:«Нарисуй / приклей / слепи»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</w:rPr>
        <w:t>Образовательная область «Физическое развитие»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*Умеет брать, держать, переносить, класть, бросать, катать мяч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Методы: проблемная ситуация, наблюдение в быту и организованной деятельности. Материал: мячи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Форма проведения: подгрупповая, групповая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Задание: «Сейчас мы будем играть с мячом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9"/>
          <w:tab w:val="left" w:pos="707" w:leader="none"/>
        </w:tabs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СОДЕРЖАТЕЛЬНЫЙ РАЗДЕ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1815"/>
        <w:gridCol w:w="1470"/>
        <w:gridCol w:w="2100"/>
        <w:gridCol w:w="2002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авление развити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НОД в неделю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ы детской деятельности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образовательной деятельности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. Социально — коммуникативное развитие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наблюдение,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</w:rPr>
              <w:t>игры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 Познавательное развитие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й картины мира и расширение кругозора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о-исследовательская деятельность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ы, дидактические игры, рассматривание картин и иллюстраций, коллекционирование, реализация проектов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.Речевое развитие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реч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икативная деятельность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ы, дидактические игры, рассматривание картин и иллюстраций,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 Художественно-эстетическо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зви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пка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ивно — мод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зительная деятельность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ая деятельность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исование, лепка. Ознакомление с</w:t>
            </w:r>
          </w:p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никами. Выставк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, импровизация, исполнение, музыкально-подвижные игры, досуги, праздники и развлечения.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.Физическое развитие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гательная деятельность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, игровые упражнения, физкультурные занятия, спортивные игры, физкультурные праздни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>Планирование работы с детьми в группе, включающие в себ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1. Распорядок дня.</w:t>
      </w:r>
    </w:p>
    <w:p>
      <w:pPr>
        <w:pStyle w:val="Normal"/>
        <w:ind w:firstLine="56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Непременным условием здорового образа жизни и успешного развития детей является правильный режим. Правильный распорядок дня — это рациональная продолжительность и разумное чередование различных видов деятельности и отдыха детей в течение суток. Основным принципом правильного построения режима является его соответствие возрастным психофизиологическим особенностям детей.</w:t>
      </w:r>
    </w:p>
    <w:p>
      <w:pPr>
        <w:pStyle w:val="Normal"/>
        <w:ind w:firstLine="56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ДОУ используется гибкий распорядок дня, в него могут вноситься изменения исходя из особенностей сезона, индивидуальных особенностей детей, состояния здоровья. На гибкость режима влияет и окружающий социум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2961"/>
      </w:tblGrid>
      <w:tr>
        <w:trPr>
          <w:trHeight w:val="50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жимные момент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</w:tr>
      <w:tr>
        <w:trPr>
          <w:trHeight w:val="518" w:hRule="atLeast"/>
        </w:trPr>
        <w:tc>
          <w:tcPr>
            <w:tcW w:w="6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детей, игры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30 – 08.00</w:t>
            </w:r>
          </w:p>
        </w:tc>
      </w:tr>
      <w:tr>
        <w:trPr>
          <w:trHeight w:val="50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0 – 08.10</w:t>
            </w:r>
          </w:p>
        </w:tc>
      </w:tr>
      <w:tr>
        <w:trPr>
          <w:trHeight w:val="51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завтра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 – 08.30</w:t>
            </w:r>
          </w:p>
        </w:tc>
      </w:tr>
      <w:tr>
        <w:trPr>
          <w:trHeight w:val="45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. Подготовка к занятиям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 – 09.15</w:t>
            </w:r>
          </w:p>
        </w:tc>
      </w:tr>
      <w:tr>
        <w:trPr>
          <w:trHeight w:val="45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занятие.</w:t>
            </w:r>
            <w:r>
              <w:rPr>
                <w:rFonts w:cs="Times New Roman" w:ascii="Times New Roman" w:hAnsi="Times New Roman"/>
              </w:rPr>
              <w:t xml:space="preserve">     1 младшая групп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9.15 –09.25 </w:t>
            </w:r>
          </w:p>
        </w:tc>
      </w:tr>
      <w:tr>
        <w:trPr>
          <w:trHeight w:val="51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  2 завтра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25 – 09.35</w:t>
            </w:r>
          </w:p>
        </w:tc>
      </w:tr>
      <w:tr>
        <w:trPr>
          <w:trHeight w:val="50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игр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35 – 09.50</w:t>
            </w:r>
          </w:p>
        </w:tc>
      </w:tr>
      <w:tr>
        <w:trPr>
          <w:trHeight w:val="463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,  прогул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50 – 11.20</w:t>
            </w:r>
          </w:p>
        </w:tc>
      </w:tr>
      <w:tr>
        <w:trPr>
          <w:trHeight w:val="50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щение с прогулки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0 – 11.45</w:t>
            </w:r>
          </w:p>
        </w:tc>
      </w:tr>
      <w:tr>
        <w:trPr>
          <w:trHeight w:val="51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,  обед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 – 12.10</w:t>
            </w:r>
          </w:p>
        </w:tc>
      </w:tr>
      <w:tr>
        <w:trPr>
          <w:trHeight w:val="505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  дневной со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 – 15.00</w:t>
            </w:r>
          </w:p>
        </w:tc>
      </w:tr>
      <w:tr>
        <w:trPr>
          <w:trHeight w:val="50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подъем. Зарядка пробужд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 – 15.15</w:t>
            </w:r>
          </w:p>
        </w:tc>
      </w:tr>
      <w:tr>
        <w:trPr>
          <w:trHeight w:val="51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5 – 15.30</w:t>
            </w:r>
          </w:p>
        </w:tc>
      </w:tr>
      <w:tr>
        <w:trPr>
          <w:trHeight w:val="45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 индивидуальные зан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 – 16.10</w:t>
            </w:r>
          </w:p>
        </w:tc>
      </w:tr>
      <w:tr>
        <w:trPr>
          <w:trHeight w:val="45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готовка к занятию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 занятие  </w:t>
            </w:r>
            <w:r>
              <w:rPr>
                <w:rFonts w:cs="Times New Roman" w:ascii="Times New Roman" w:hAnsi="Times New Roman"/>
              </w:rPr>
              <w:t>1 младшая гр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 – 15.55</w:t>
            </w:r>
          </w:p>
        </w:tc>
      </w:tr>
      <w:tr>
        <w:trPr>
          <w:trHeight w:val="519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 – 16.20</w:t>
            </w:r>
          </w:p>
        </w:tc>
      </w:tr>
      <w:tr>
        <w:trPr>
          <w:trHeight w:val="45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жину. Ужи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 – 16.45</w:t>
            </w:r>
          </w:p>
        </w:tc>
      </w:tr>
      <w:tr>
        <w:trPr>
          <w:trHeight w:val="504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. Прогул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 – 18.00</w:t>
            </w:r>
          </w:p>
        </w:tc>
      </w:tr>
      <w:tr>
        <w:trPr>
          <w:trHeight w:val="518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дом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3.2. Расписание непосредственно образовательной деятельности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5205"/>
        <w:gridCol w:w="2290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рас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нь недели</w:t>
            </w:r>
          </w:p>
        </w:tc>
        <w:tc>
          <w:tcPr>
            <w:tcW w:w="7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ая младш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-3 года)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недельник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5 — 09.25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 — 15.55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торник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5 — 09.25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 — 15.55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реда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й картины мира и расширение кругозора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5 — 09.25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 — 15.55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етверг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5 — 09.25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 — модельная деятельность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 — 15.55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ятница</w:t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5 — 09.25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 — 15.55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 занятий</w:t>
            </w:r>
          </w:p>
        </w:tc>
        <w:tc>
          <w:tcPr>
            <w:tcW w:w="7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3. Примерное годовое планиро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695"/>
        <w:gridCol w:w="3690"/>
        <w:gridCol w:w="2965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яц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д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недели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ое мероприятие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ентябр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дравствуй, детский сад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помещениям детского сада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нимание — дети!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Азбука безопасности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ый мир»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яя пора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осенних листьев и создание коллаж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ктябр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здоровыми растем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Мы за здоровье!!!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вотные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авка детского творче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работы хороши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едем, едем, едем...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Экскурсия по территории детского са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оябр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Росси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картин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и другие люди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вести себя с незнакомыми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дом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очка мо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ко Дню Матери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екабр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ушка хрустальна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территории детского сада. Покормим птиц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севере живут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игры и развлечения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играй с огнем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, рассматривание иллюстраций о пожаре.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 у ворот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Новый год»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Январ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ада зимних игр и забав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забавы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ада зимних игр и забав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-забавы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 морозною зимой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абот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еврал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-спортсмены!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развлечение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це, воздух и вода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 и фокусы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ники Отечества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арков папам на праздник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ая масленица»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Веселая масленица»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ин день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дарков мамам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8 марта».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ытовые приборы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Как правильно», дидактическая игра «Что за прибор»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край в истории»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иллюстраций, картин о родном крае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гры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нняя капель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прел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нижкина недел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 «Лиса и заяц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смос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Земл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льбома «Детский огород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 здоровьем в детский сад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упражнения 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ьчики и девочки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Мы такие разные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йский день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Вот и стали мы на год взрослее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группового стенда фотогазетой «Это – моя семья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нимание — дети!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Светофорик»</w:t>
            </w:r>
          </w:p>
        </w:tc>
      </w:tr>
      <w:tr>
        <w:trPr/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юнь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 детства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 «Мы - дети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Лукоморья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Я читаю книгу»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о красное пришло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неделя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деля добрых дел»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участ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.4. Календарно — тематическое планирование (НОД и совместная деятельность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1712"/>
        <w:gridCol w:w="3345"/>
        <w:gridCol w:w="2550"/>
        <w:gridCol w:w="4410"/>
        <w:gridCol w:w="1851"/>
        <w:gridCol w:w="34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Liberation Serif" w:cs="Times New Roman"/>
                <w:b/>
                <w:b/>
                <w:bCs/>
                <w:color w:val="000000"/>
              </w:rPr>
            </w:pPr>
            <w:r>
              <w:rPr>
                <w:rFonts w:eastAsia="Liberation Serif" w:cs="Times New Roman" w:ascii="Times New Roman" w:hAnsi="Times New Roman"/>
                <w:b/>
                <w:bCs/>
                <w:color w:val="000000"/>
              </w:rPr>
              <w:t>Меся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 недели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ч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тельная область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Формы, методы 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заимодействие с родителями</w:t>
            </w:r>
          </w:p>
        </w:tc>
      </w:tr>
      <w:tr>
        <w:trPr>
          <w:trHeight w:val="2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Т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Я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Здравствуй, Детский сад!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аптировать детей к условиям детского сада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детским садом как ближайшим социальным окружением ребенка (помещением и оборудованием группы: личный шкафчик, кроватка, игрушки и пр.). Познакомить с детьми, воспитателем. Способствовать формированию положительных эмоций по отношению к детскому саду, воспитателю, детя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обучение, дидактически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южетно – ролевые игры, рассматривание картин, беседы по картин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потешек, разучивание их, сюжетно – ролевые игры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отешек, дидактические игры, строительные игры, беседы, слушание музыкальны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том, что нужно заниматься физической культуро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ические упражнения, подвижные 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Адаптация ребенка в детском саду», «Распорядок дня», «Расписание НОД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ирование родителей «Давайте знакомиться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В детский сад без слез или как уберечь ребенка от стресс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«Внимание — дети!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комить с видами транспорта, частями машины – колеса, руль, кабина. Расширять словарный запас.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, объяснение, напоминания, рассказы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я (в группе и на прогулке), чтение книг, игры – рассматри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драматизации, загадывание загадок, хоровод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беседы, конструирование из строитель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по физическому воспитани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здоровье, утренняя гимнастика, подвижные игры по плану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Ребенок и дорог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для родителей «Светоотражающие элементы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Безопасный мир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накомить детей с правилами противопожарной безопасности, формировать элементарные знания об опасности шалостей с огнем на примере литературных произведений (сказок, стихов, потешек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еопросмотры, напоминание, ситуативное обуч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экспериментирование, конструирование, наблюдение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говаривание поговорок, чтение книг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музыка в повседневной жизни, выставка детских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вижные игры, физкультурные минутки, игровые упражнения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Как выбрать обувь правильно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>«Осенняя пора»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элементарные представления об осени (сезонные изменения в природе, одежде людей, на участке детского сада). Дать первичные представления о сборе урожая, о некоторых овощах, фруктах, ягодах, грибах. Собирать с детьми на прогулках разноцветные листья, рассматривать их, сравнивать по форме и величине. Расширять знания о домашних животных и птицах. Знакомить с особенностями поведения лесных зверей и птиц осенью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чтение художественной литературы, рассматривание иллюстрац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е, чтение  художественной литературы, исследовательская деятельност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колыбельных, пальчиковые игры, игры-драматиз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ое творчество, конструирование из песка, музыкаль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физкультурные занятия, рассматривание иллюстраций, беседа о том, как вести себя на занятии.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График прививок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апка — передвижка «Наблюдения на прогулке за приметами осени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Т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Я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Мы здоровыми растем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ть представления о себе как о человеке; об основных частях тела человека, их назначении. Учить называть и показывать части тела. Формировать начальные представления о здоровом образе жизни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уги, народные игры, объяснения, рассказы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я, рассматривание иллюстраций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прибауток, повторение, игры в парах, пример взрослого, рассматривание карти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, беседы, просмотр театральных спектакл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движные 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Профилактика простудных и инфекционных заболеваний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Блюда для детей из осенних овощей и фруктов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лучшей семейной фотографии «Маленький огородник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Животные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ть представления о животных. Учить называть детенышей. Воспитывать любовь к животным и желание проявлять заботу о них.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личный пример, просмотр мультфильмов, и их анал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, объяснение, рассказ, запре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ыбельные, хороводные игры, чтение потешек, прибаут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  -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хороводные игры, рассматривание картин, слушание, подпевание песе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овые упражнения, физкультурн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ка - передвижка «Какие знания давать детям о животных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Выставка «Мой любимый питомец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Все работы хороши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ывать уважение к людям любой профессии.  Знакомить с профессиями детского сад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ы, поисково-творческие задания, поручения, объясн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 картин, иллюстрации, наблюдение, ситуативное обуч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повторение, кукольные спектакли, игры – импровизации по мотивам сказ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узоров, музыкальные игры, конструиро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игровые упражнения, оздоровительные мероприят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ые игры в детском саду родителей и детей в больницу, в магазин и т. д. «Игротека для родителей и детей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группового альбома с фотографиями мам и пап на работе «Кем работают твои родители?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 «</w:t>
            </w:r>
            <w:r>
              <w:rPr>
                <w:rFonts w:cs="Times New Roman" w:ascii="Times New Roman" w:hAnsi="Times New Roman"/>
                <w:color w:val="000000"/>
              </w:rPr>
              <w:t>Мы едем, едем, едем.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ь представление о средствах передвижения. Знакомить детей с видами транспорта- велосипед, машина, поезд, самолет. Знакомить детей и родителей с правилами безопасной езды на транспорте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обучение, напоминание, личный приме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следовательская деятельность, чтение, конструирование, бесед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развитие речи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художественной литературы, рассматривание картинок, разучивание пальчиковых игр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идактические игры, чтение стихов, музыкальные игры, совместные праздник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минутки, сюжетные игры, подвижные игры, тематические физкультурные занят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рисунков «Мы едем, едем, едем…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Дети и дорога»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Я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Моя Россия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начальные представления о родном крае: мой дом, моя семья, наш детский сад. Воспитывать любовь к родному краю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обучение, напоминание, проблемные ситуации, рассказ, мини-занят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гры – экспериментирования, беседы, показ картинок, сюжетно – ролевые игры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учивание потешки, речевые игры, чтение книг, рассматривание иллюстрац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ные игры, беседы, чтение стихов, рассказы из личного опыта, театрализованные игр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каз движений, игровые упражн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альбома «Наша групп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беседы «Как одевать ребенка на прогулку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Я и другие люди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ять знание своего имени, имен членов семьи. Формировать навык называть воспитателя по имени и отчеству. Формировать первичное понимание того, что такое хорошо и что такое плох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ие игры, запреты, обучение, поисково – творческие задания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книг, сюжетно – ролевые игры, рассматривание картин, проблемная ситуац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казок, рассматривание иллюстраций, заучивание прибауток, игры импровизации по мотивам сказ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, слушание и подпевание песен, музыкальные игры, хороводные иг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ые развлеч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Физкультурные занятия, игровые упражнения, подвижные игры малой подвижности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О «правильных» наказаниях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родителей к оформлению вместе с детьми альбома группы «Наш фотоальбом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Мой дом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с домом, с предметами домашнего обихода, мебелью. Знакомить детей с опасными для жизни и здоровья предметами, с которыми они встречаются дома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обучение, дидактически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южетно – ролевые игры, рассматривание картин, беседы по картин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потешек, разучивание их, сюжетно – ролевые игры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отешек, дидактические игры, строительные игры, беседы, слушание музыкальны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том, что нужно заниматься физической культуро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ические упражнения, подвижные игры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 «Приглашаем в гости к нам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Мамочка моя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вокруг темы семьи, любви к маме, бабушк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Художественно — эстетическ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, объяснение, напоминания, рассказы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я (в группе и на прогулке), чтение книг, игры – рассматри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драматизации, загадывание загадок, хоровод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беседы, конструирование из строитель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по физическому воспитани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здоровье, утренняя гимнастика, подвижные игры по плану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овыставка  «Я и моя мама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Зимушка хрустальная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элементарные представления о зиме (сезонные изменения в природе, одежде людей, на участке детского сада). Расширять представления о сезонных изменениях в природе (изменения в погоде, растения зимой, поведение зверей и птиц)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еопросмотры, напоминание, ситуативное обуч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экспериментирование, конструирование, наблюдение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говаривание поговорок, чтение книг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музыка в повседневной жизни, выставка детских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вижные игры, физкультурные минутки, игровые упражнения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ка — передвижка «Сохраняйте и укрепляйте здоровье детей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Прогулка зимой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На Севере живут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ять знания о домашних животных и птицах. Знакомить с некоторыми особенностями поведения лесных зверей и птиц зимой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чтение художественной литературы, рассматривание иллюстрац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е, чтение  художественной литературы, исследовательская деятельност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колыбельных, пальчиковые игры, игры-драматиз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ое творчество, конструирование из песка, музыкаль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физкультурные занятия, рассматривание иллюстраций, беседа о том, как вести себя на занятии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У истоков доброты. Воспитываем доброе отношение к животным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Одежда детей в группе и на прогулку».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Не играй с огнем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детей с правилами противопожарной безопасности, формировать элементарные знания об опасности шалостей с огнем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уги, народные игры, объяснения, рассказы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я, рассматривание иллюстраций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прибауток, повторение, игры в парах, пример взрослого, рассматривание карти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, беседы, просмотр театральных спектакл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движные игры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пка — передвижка «Пожар. Что делать?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беседы с родителями «Сенсорное развитие детей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Новый год у ворот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вокруг темы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 года и новогоднего праздник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личный пример, просмотр мультфильмов, и их анал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, объяснение, рассказ, запре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ыбельные, хороводные игры, чтение потешек, прибаут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  -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хороводные игры, рассматривание картин, слушание, подпевание песе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овые упражнения, физкультурн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Украсим нашу группу» привлечение родителей к украшению группы, изготовлению атрибутов для новогоднего праздника.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й утренник «Новый год к нам пришел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беседы «Как ходить с детьми в гости»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Я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Е ПРАЗДНИК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- 3. </w:t>
            </w:r>
            <w:r>
              <w:rPr>
                <w:rFonts w:cs="Times New Roman" w:ascii="Times New Roman" w:hAnsi="Times New Roman"/>
                <w:color w:val="000000"/>
              </w:rPr>
              <w:t>«Декада зимних игр и забав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направленные на совместную деятельность сезонной направленности с привлечением родителей, сотрудников детского сада и детей других возрастных груп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ы, поисково-творческие задания, поручения, объяснен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 картин, иллюстрации, наблюдение, ситуативное обуч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повторение, кукольные спектакли, игры – импровизации по мотивам сказ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узоров, музыкальные игры, конструиро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игровые упражнения, оздоровительные мероприят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выставка «Как я провел новогодние каникулы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стенда «Природа родного края зимой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Раз морозною зимой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ь представления об особенностях погоды в зимний период. Учить детей навыкам безопасного поведения зимой, учить избегать обморожений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обучение, напоминание, личный приме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следовательская деятельность, чтение, конструирование, бесед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развитие речи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художественной литературы, рассматривание картинок, разучивание пальчиковых игр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идактические игры, чтение стихов, музыкальные игры, совместные праздник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минутки, сюжетные игры, подвижные игры, тематические физкультурные занят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для родителей «Профилактика обморожений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Мы - спортсмены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вать активность детей в двигательной деятельности. Организовывать игры со всеми детьми группы, старшими детьми, родителями воспитанников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обучение, напоминание, проблемные ситуации, рассказ, мини-занят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гры – экспериментирования, беседы, показ картинок, сюжетно – ролевые игры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учивание потешки, речевые игры, чтение книг, рассматривание иллюстраций, бесе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ные игры, беседы, чтение стихов, рассказы из личного опыта, театрализованные игр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каз движений, игровые упражн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В какие игры  можно играть на прогулке зимой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Холод — помощник» (закаливание в домашних условиях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Солнце, воздух и вода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детей с природными явлениями. Дать представление о природных материалах и их свойствах. Учить безопасному обращению с предметами и веществами ближайшего окружения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ие игры, запреты, обучение, поисково – творческие задания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книг, сюжетно – ролевые игры, рассматривание картин, проблемная ситуац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казок, рассматривание иллюстраций, заучивание прибауток, игры импровизации по мотивам сказ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, слушание и подпевание песен, музыкальные игры, хороводные иг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ые развлеч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занятия, игровые упражнения, подвижные игры малой подвижности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ьское собран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«Опыты, фокусы для детей и их родителей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Защитники Отечества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атриотическое воспитание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первичные гендерные представления (воспитывать в мальчиках стремление быть сильными, смелыми, стать защитниками Родины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обучение, дидактически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южетно – ролевые игры, рассматривание картин, беседы по картин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потешек, разучивание их, сюжетно – ролевые игры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отешек, дидактические игры, строительные игры, беседы, слушание музыкальны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том, что нужно заниматься физической культуро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ические упражнения, подвижные 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товыставка «Я с папой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беседы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бенок в детском саду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Веселая Масленица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ать знакомить с устным народным творчеством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фольклор при организации всех видов детской деятельност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, объяснение, напоминания, рассказы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я (в группе и на прогулке), чтение книг, игры – рассматри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драматизации, загадывание загадок, хоровод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беседы, конструирование из строитель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по физическому воспитани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здоровье, утренняя гимнастика, подвижные игры по плану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 «Маслениц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Традиции Масленицы»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Т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Мамин день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вокруг темы семьи, любви к маме, бабушк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еопросмотры, напоминание, ситуативное обуч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экспериментирование, конструирование, наблюдение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говаривание поговорок, чтение книг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музыка в повседневной жизни, выставка детских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вижные игры, физкультурные минутки, игровые упражн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енник «Лучше мамы нет свете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Бытовые приборы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с бытовыми приборам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ить представления детей о некоторых опасных для жизни и здоровья предметах, с которыми они встречаются дома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чтение художественной литературы, рассматривание иллюстрац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е, чтение  художественной литературы, исследовательская деятельность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колыбельных, пальчиковые игры, игры-драматиз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ое творчество, конструирование из песка, музыкаль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тические физкультурные занятия, рассматривание иллюстраций, беседа о том, как вести себя на занятии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Профилактика детского травматизм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«Рейтинг опасных для малышей предметов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ые беседы </w:t>
            </w:r>
            <w:r>
              <w:rPr>
                <w:rFonts w:cs="Times New Roman" w:ascii="Times New Roman" w:hAnsi="Times New Roman"/>
              </w:rPr>
              <w:t>«Роль сенсорного развития в младшем возрасте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Мой край в истории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1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детей с родным городом (поселком): его названием, объектами (улица, дом, магазин, поликлиник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уги, народные игры, объяснения, рассказыва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я, рассматривание иллюстраций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прибауток, повторение, игры в парах, пример взрослого, рассматривание картин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ы, беседы, просмотр театральных спектакл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движные 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ь родителей к созданию методических пособий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глядная информация «Народные игры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Весенняя капель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элементарные представления о весне (сезонные изменения в природе, одежде люд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участке детского сад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ять знания о домашних животных и птицах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с некоторыми особенностями поведения лесных зверей и птиц весной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личный пример, просмотр мультфильмов, и их анал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, объяснение, рассказ, запре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ыбельные, хороводные игры, чтение потешек, прибаут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  -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хороводные игры, рассматривание картин, слушание, подпевание песе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овые упражнения, физкультурн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пка — передвижка «Болезни у детей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игры «Питание дома и в детском саду»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Книжкина неделя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направленные на формирование интереса к чтению кни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тольно-печатные игры, наблюдение в группе и на прогулке, напоминания, вопросы, показ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е, беседы, проблемные ситуации, поисковая деятельность, опы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тихов, заучивание поговорок, колыбельные, кукольные спектакл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выставка детских работ, рассматривание узоров, просмотр театральных спектакл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минутки, оздоровительные мероприятия, игровые упражнения, подражательные дви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книг «Любимые книги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мятка «Как читать ребенку дома?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Космос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представления о профессии летчик и космонавт. Расширять словарный запас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обучение, напоминание, проблемные ситуации, рассказ, мини-занят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гры – экспериментирования, беседы, показ картинок, сюжетно – ролевые игры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учивание потешки, речевые игры, чтение книг, рассматривание иллюстрац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ные игры, беседы, чтение стихов, рассказы из личного опыта, театрализованные игр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каз движений, игровые упражн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беседы с родителями «Вы и ваш ребенок - друзья»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Моя Земля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начальные представления о воде, солнце, некоторых погодных явлениях (снег, дождь, радуга); учить узнавать и называть и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личный пример, просмотр мультфильмов, и их анал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, объяснение, рассказ, запре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ыбельные, хороводные игры, чтение потешек, прибаут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  -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хороводные игры, рассматривание картин, слушание, подпевание песе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овые упражнения, физкультурн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ь родителей к проведению праздника с детьми.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За здоровьем в детский сад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начальные представления о здоровом образе жизни. Закреплять полученные ранее гигиенические навыки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художественной литературы, объяснение, напоминания, рассказы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я (в группе и на прогулке), чтение книг, игры – рассматрива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драматизации, загадывание загадок, хороводные иг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атривание иллюстраций, беседы, конструирование из строительного материа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по физическому воспитанию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седа о здоровье, утренняя гимнастика, подвижные игры по плану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самодельных игрушек для прогулк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мятка «Вальгусные стопы. Как заниматься дом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Мальчики и девочки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представления о своем внешнем облике. Формировать первичные гендерные представле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дактические игры, запреты, обучение, поисково – творческие задания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книг, сюжетно – ролевые игры, рассматривание картин, проблемная ситуац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казок, рассматривание иллюстраций, заучивание прибауток, игры импровизации по мотивам сказ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казы, слушание и подпевание песен, музыкальные игры, хороводные иг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местные развлеч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занятия, игровые упражнения, подвижные игры малой подвижности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Девочки и мальчики: традиции воспитания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Майский день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виды деятельности (рисование, музыка, конструирование, игровая деятельность, чтение) направленные на формирование представлений о празднике и его атрибутах: песни, танец, салют, флажки, цветы, праздничный пирог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тольно-печатные игры, наблюдение в группе и на прогулке, напоминания, вопросы, показ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е, беседы, проблемные ситуации, поисковая деятельность, опы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тихов, заучивание поговорок, колыбельные, кукольные спектакл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выставка детских работ, рассматривание узоров, просмотр театральных спектакл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минутки, оздоровительные мероприятия, игров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ьское собрание «Итоги года..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стенгазеты «Вот и стали мы на год взрослее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Моя семья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все виды детской деятельности (игровой, коммуникативной, трудовой, продуктивной, музыкальной, художественной, чтения) вокруг темы семь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еопросмотры, напоминание, ситуативное обуч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экспериментирование, конструирование, наблюдение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говаривание поговорок, чтение книг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музыка в повседневной жизни, выставка детских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вижные игры, физкультурные минутки, игровые упражн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енник «Мы со спортом дружим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рисунков «Папа, мама, я…..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Внимание — дети!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ять знание видов транспорта, частей машины – колеса, руль, кабина. Расширять словарный запас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обучение, напоминание, проблемные ситуации, рассказ, мини-занят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посредственно образовательная деятельность (ФЦКМ и РК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гры – экспериментирования, беседы, показ картинок, сюжетно – ролевые игры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учивание потешки, речевые игры, чтение книг, рассматривание иллюстрац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оительные игры, беседы, чтение стихов, рассказы из личного опыта, театрализованные игр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ренняя гимнастика, комплекс упражнений с предметами, показ движений, игровые упражн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лечение «Светофорик в гостях у ребят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для родителей «Научим детей безопасности»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Ю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«Мир детства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театрализованные представления. Проводить развлечения различной тематики (для закрепления и обобщения пройденного материал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ь детей к посильному участию в играх, забавах, развлечениях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родные игры, личный пример, просмотр мультфильмов, и их анал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, объяснение, рассказ, запре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ыбельные, хороводные игры, чтение потешек, прибауто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  - модельная деятельность, лепка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хороводные игры, рассматривание картин, слушание, подпевание песе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овые упражнения, физкультурн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«Дети — наше будущее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беседы «Игры с детьми на отдыхе в летний период»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«У Лукоморья»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ывать прослушивание звукозаписей; просмотр мультфильмов, чтение художественной литературы, рисование и другие виды продуктивной деятельности по теме «Сказки и сказочные герои»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еопросмотры, напоминание, ситуативное обучен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ры – экспериментирование, конструирование, наблюдение, проблемные ситуа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говаривание поговорок, чтение книг, повторен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—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атривание иллюстраций, музыка в повседневной жизни, выставка детских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вижные игры, физкультурные минутки, игровые упражнения</w:t>
            </w:r>
          </w:p>
        </w:tc>
        <w:tc>
          <w:tcPr>
            <w:tcW w:w="1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выставка «Я читаю книгу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«Лето красное пришло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элементарные представления о лете (сезонные изменения в природе, одежде людей, на участке детского сад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ять знания о домашних животных и птицах, об овощах, фруктах, ягодах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ить с некоторыми особенностями поведения лесных зверей и птиц лето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Социально-коммуникативно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, обучение, дидактически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южетно – ролевые игры, рассматривание картин, беседы по картин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потешек, разучивание их, сюжетно – ролевые игры, просмотр мультфильм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ктивно – модельная деятельность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 потешек, дидактические игры, строительные игры, беседы, слушание музыкальных произведе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 о том, что нужно заниматься физической культуро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ические упражнения, подвижные игры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Безопасность летом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ка — передвижка «Безопасное лето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</w:rPr>
              <w:t>«Неделя добрых дел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емей воспитанников к благоустройству территории и помещений детского сада, созданию предметно-пространственной среды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Социально-коммуникатив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Познавательн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ечевое развитие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Художественно — эстетическое развитие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Физическое развитие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тольно-печатные игры, наблюдение в группе и на прогулке, напоминания, вопросы, показ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ФЦКМ и РК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людение, беседы, проблемные ситуации, поисковая деятельность, опыт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средственно образовательная деятельность (развитие речи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тение стихов, заучивание поговорок, колыбельные, кукольные спектакл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рисование, конструирование, леп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местное творчество, выставка детских работ, рассматривание узоров, просмотр театральных спектакл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посредственно образовательная деятельность (физическая культур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зкультурные минутки, оздоровительные мероприятия, игровые упражнения, подражательные движе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чение родителей к созданию развивающей предметно-пространственной среды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льбом «Игры дом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5. Модель организации совместной деятельности воспитателя с воспитанниками первой младшей группы структурного подразделения «Детский сад».</w:t>
      </w:r>
    </w:p>
    <w:p>
      <w:pPr>
        <w:pStyle w:val="TextBody"/>
        <w:pBdr/>
        <w:spacing w:lineRule="auto" w:line="240" w:before="0" w:after="150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Воспитательно - образовательный процесс условно подразделен на:</w:t>
      </w:r>
    </w:p>
    <w:p>
      <w:pPr>
        <w:pStyle w:val="TextBody"/>
        <w:pBdr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1. совместную деятельность с воспитанниками: образовательную деятельность, осуществляемую в процессе организации различных видов детской деятельности;</w:t>
      </w:r>
    </w:p>
    <w:p>
      <w:pPr>
        <w:pStyle w:val="TextBody"/>
        <w:pBdr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2. образовательную деятельность, осуществляемую в ходе режимных моментов;</w:t>
      </w:r>
    </w:p>
    <w:p>
      <w:pPr>
        <w:pStyle w:val="TextBody"/>
        <w:pBdr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3. самостоятельную деятельность детей;</w:t>
      </w:r>
    </w:p>
    <w:p>
      <w:pPr>
        <w:pStyle w:val="TextBody"/>
        <w:pBdr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4. взаимодействие с семьями детей по реализации основной образовательной программы дошкольного образования.</w:t>
      </w:r>
    </w:p>
    <w:p>
      <w:pPr>
        <w:pStyle w:val="TextBody"/>
        <w:pBdr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TextBody"/>
        <w:pBdr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3623"/>
        <w:gridCol w:w="3247"/>
        <w:gridCol w:w="3060"/>
        <w:gridCol w:w="2437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ая деятельность</w:t>
            </w:r>
          </w:p>
        </w:tc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овместная деятельность воспитателя и воспитанник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деятельность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е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е с семьями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циально — коммуникативное развитие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Наблюдение, чтение художественной литературы, видеоинформация, досуги, праздники, народные, дидактические игры. Беседы, проблемные ситуации, поисково-творческие задания, мини-занятия; обучение, объяснение, напоминание, рассказ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Индивидуальная работа во время утреннего приема (беседы), культурно-гигиенические процедуры (напоминание), игровая деятельность во время прогулки (напоминание),  организованная деятельность, тематические досуги; ситуативный разговор с деть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Игры-эксперименты, сюжетные самодеятельные игры (с собственными знаниями детей на основе их опыта)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игровые формы: самостоятельная деятельность дошкольников, изобразительная деятельность, экспериментирование, бытовая деятельность, наблюдение, поуч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людение, досуги, праздни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ое развитие</w:t>
            </w:r>
          </w:p>
        </w:tc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Д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вательная игротека</w:t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на прогулке, рассматривание иллюстраций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природным материалом, дидактические игры, наблюдения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, праздники, соревнования, наглядная информация, игры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чевое развитие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Д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диалогической реч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ы, чтение, рассказывание, пересказ, литературные праздники, досуги, презентации проектов, ситуативное общение, заучивание, объяснения, творческие занят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ения, игры, досуги, праздники, прогулка, театр, тренин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дидактические игры, театральные игры, праздники, рассматривание иллюстраций, продуктивная деятельность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лушивание аудиозаписей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ы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р взрослого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уги, праздники.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слушивание аудиозаписей.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удожественно — эстетическое развитие</w:t>
            </w:r>
          </w:p>
        </w:tc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Д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ы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актическая игр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имательные показы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 работ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ыгрывание незавершенного рисунк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и, развлечения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роводы, игры</w:t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и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</w:t>
            </w:r>
          </w:p>
          <w:p>
            <w:pPr>
              <w:pStyle w:val="TextBody"/>
              <w:spacing w:lineRule="auto" w:line="240" w:before="0" w:after="1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евание знакомых песен, попевок (на прогулке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деятельность с материалами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ная ситуация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выбора способов изображения при создании выразительного образ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людение 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декоративных игрушек, одежды, развлечений и т.д.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атрализованная деятельность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и детских работ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ы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классы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показы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и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ые выступления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зическое развитие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Д по физическому воспитанию: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радиционная,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южетно-игровые,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матические,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мплекс с предметами,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южетный комплекс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о: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упражнения, утренняя гимнастика.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улка: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и большой и малой подвижности, игровые упражнения, индивидуальная работа, проблемные ситуации.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чер: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мнастика после дневного сна, коррекционные упражнения, подражательные движения, индивидуа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е упражнение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жательные движ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, консультаци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заняти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ые праздники и занятия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урный досуг, праздник</w:t>
            </w:r>
          </w:p>
          <w:p>
            <w:pPr>
              <w:pStyle w:val="TextBody"/>
              <w:spacing w:lineRule="auto" w:line="240"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20" w:bottom="1134"/>
          <w:pgNumType w:start="47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  <w:t>3.6. Особенности организации образовательного процесса в группе, самостоятельной деятельности и прогулки.</w:t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60"/>
        <w:gridCol w:w="3681"/>
        <w:gridCol w:w="2410"/>
        <w:gridCol w:w="2424"/>
      </w:tblGrid>
      <w:tr>
        <w:trPr/>
        <w:tc>
          <w:tcPr>
            <w:tcW w:w="48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деятельност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вая младшая группа</w:t>
            </w:r>
          </w:p>
        </w:tc>
      </w:tr>
      <w:tr>
        <w:trPr/>
        <w:tc>
          <w:tcPr>
            <w:tcW w:w="48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в распорядке дня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литель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, игровая деятельност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30-8.00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0-08.1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-08.3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нятий в неделю</w:t>
            </w:r>
          </w:p>
        </w:tc>
        <w:tc>
          <w:tcPr>
            <w:tcW w:w="4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занятия</w:t>
            </w:r>
          </w:p>
        </w:tc>
        <w:tc>
          <w:tcPr>
            <w:tcW w:w="4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мин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(общая продолжительность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5-09.3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5-15.55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ой завтрак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25-09.35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.30-09.15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35-09.5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, прогулк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50-11.45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5-12.1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-15.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15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дник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5-15.3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гровой деятельности, игр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ая работа, индивидуальные занят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-16.2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жину, ужи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-16.35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, прогулк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5-17.45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</w:t>
            </w:r>
          </w:p>
        </w:tc>
      </w:tr>
      <w:tr>
        <w:trPr/>
        <w:tc>
          <w:tcPr>
            <w:tcW w:w="48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детей домо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5-18.00</w:t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</w:t>
            </w:r>
          </w:p>
        </w:tc>
      </w:tr>
      <w:tr>
        <w:trPr/>
        <w:tc>
          <w:tcPr>
            <w:tcW w:w="11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ет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и</w:t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нятия</w:t>
            </w:r>
          </w:p>
        </w:tc>
        <w:tc>
          <w:tcPr>
            <w:tcW w:w="4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</w:tr>
      <w:tr>
        <w:trPr/>
        <w:tc>
          <w:tcPr>
            <w:tcW w:w="11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гулку</w:t>
            </w:r>
          </w:p>
        </w:tc>
        <w:tc>
          <w:tcPr>
            <w:tcW w:w="4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 15 мин</w:t>
            </w:r>
          </w:p>
        </w:tc>
      </w:tr>
      <w:tr>
        <w:trPr/>
        <w:tc>
          <w:tcPr>
            <w:tcW w:w="11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гру</w:t>
            </w:r>
          </w:p>
        </w:tc>
        <w:tc>
          <w:tcPr>
            <w:tcW w:w="4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 20 мин</w:t>
            </w:r>
          </w:p>
        </w:tc>
      </w:tr>
      <w:tr>
        <w:trPr/>
        <w:tc>
          <w:tcPr>
            <w:tcW w:w="11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н</w:t>
            </w:r>
          </w:p>
        </w:tc>
        <w:tc>
          <w:tcPr>
            <w:tcW w:w="48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 50 м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7. Особенности организации развивающей предметно-пространственной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Младший возраст – важнейший этап в развитии ребенка. Именно в этот период происходит его переход к новым отношениям с взрослыми, сверстниками и с предметным миром. Главные задачи этого этапа: обеспечение эмоционально положительного самочувствия, поощрение самостоятельности, накопление опыта предметно-познавательной и коммуникативной деятельности.</w:t>
      </w:r>
      <w:r>
        <w:rPr>
          <w:rFonts w:cs="Times New Roman" w:ascii="Times New Roman" w:hAnsi="Times New Roman"/>
          <w:b/>
          <w:bCs/>
          <w:color w:val="222222"/>
        </w:rPr>
        <w:t xml:space="preserve"> </w:t>
      </w:r>
    </w:p>
    <w:p>
      <w:pPr>
        <w:pStyle w:val="TextBody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 создании развивающей предметно – пространственной среды в группе:</w:t>
      </w:r>
    </w:p>
    <w:p>
      <w:pPr>
        <w:pStyle w:val="TextBody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. обеспечиваю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;</w:t>
      </w:r>
    </w:p>
    <w:p>
      <w:pPr>
        <w:pStyle w:val="TextBody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. обеспечиваю:</w:t>
      </w:r>
    </w:p>
    <w:p>
      <w:pPr>
        <w:pStyle w:val="TextBody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*учет национально-культурных, климатических условий, в которых осуществляется образовательная деятельность;</w:t>
      </w:r>
    </w:p>
    <w:p>
      <w:pPr>
        <w:pStyle w:val="TextBody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*учет возрастных и индивидуальных особенностей детей;</w:t>
      </w:r>
    </w:p>
    <w:p>
      <w:pPr>
        <w:pStyle w:val="TextBody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 развивающая предметно-пространственная среда в нашей группе соответствует принципам ФГОС и является содержательно-насыщенной, трансформируемой, полифункциональной, вариативной, доступной и безопасной.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В группе  имеются уголки детской деятельности в соответствии с требованиями ФГОС: 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нижный уголок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олок творчества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нсорный уголок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олок ряжения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оительный уголок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овой уголок: «Парикмахерская», «Больница», «Семья»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олок безопасности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ртивно-оздоровительный уголок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олок экспериментов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олок познавательного развития,</w:t>
      </w:r>
    </w:p>
    <w:p>
      <w:pPr>
        <w:pStyle w:val="TextBody"/>
        <w:numPr>
          <w:ilvl w:val="0"/>
          <w:numId w:val="5"/>
        </w:numPr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голок музыки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>Пространство группы организовано в виде хорошо разграниченных уголков, оснащенных большим количеством развивающих материалов (книги, игрушки, материалы для творчества, развивающее оборудование и пр.). Все предметы доступны детям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обная организация пространства позволяет воспитанникам первой младшей группы выбирать интересные для себя занятия, чередовать их в течение дня, а педагогу дает возможность эффективно организовывать образовательный процесс учетом индивидуальных особенностей детей.</w:t>
      </w:r>
    </w:p>
    <w:p>
      <w:pPr>
        <w:pStyle w:val="Normal"/>
        <w:pBdr/>
        <w:ind w:firstLine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pBdr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pBdr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голки развития в первой младшей группе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2145"/>
        <w:gridCol w:w="5406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ая область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голок развития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гол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циально — коммуникативное развит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гровой уголок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ПАРИХМАХЕРСКАЯ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юмо с зеркалом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ски, ножницы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тылочки из-под шампуней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лакончики и баночки из-под кремов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игуд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лк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ор «Парихмахерская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БОЛЬНИЦА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дицинский халат и шапочка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ма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шетка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ор доктора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томер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Аптека»: вата, бинты, лекарства, градусники, мерные ложечки, пипетки, стаканчики, шпатели, рецепт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«СЕМЬЯ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аф для посуды, раковина, плит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йка для мытья посуды (фартук и шапочка, губки, салфетки)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оватка-качалка с постельными принадлежностям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л, стулья 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иван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уда (кухонная, столовая, чайная)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клы разного размера и пола, пупс-голыш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яски для кукол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тюги, телефоны, сумочк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меты заместители для разворачивания игровых сюжето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ое развит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енсорный уголок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голок познавательного развития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е игрушки — шнуровк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рамидки различной формы, величины, цвета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оры разнообразных объемных вкладышей — полые вкладыши: куб, мисочк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мки — вкладыши с геометрическими формам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оры цветных (шаров, кубов, палочек)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но — разборные игрушки: матрешк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льшая напольная пирамида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заика крупная, разная по цвету и форме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тулк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 широкий выбор материала, с помощью которого дети знакомятся с животным и растительным миром, временами года и их признаками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лендарь природы (картины, иллюстрации по времени года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иких и домашних животных (домашние птицы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ор насекомых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оры фруктов и овощей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и познавательный материал по математике. Логико-математические игры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ы геометрических фигур, фигуры для ковролинового полотна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ты фигур для магнитной доски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дактические игры: «Мои первые цифры», «Увлекательная геометрия», «Геометрические формы», «Всё для счёта»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Кубики, пазлы, мозаика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чевое развитие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нижный уголок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усские народные сказки по программе: «Колобок», «Курочка Ряба», «Теремок», «Репка», «Волк и козлята», «Три медведя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ники программных произведений, хрестомати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иблиотека книг из серии «Моя первая книга», «Для маленьких»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л, стул, полка для книг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Художественно — эстетическое развит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голок творчества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голок музык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голок экспериментов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голок Ряжения (театральный уголок)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троительный уголок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 есть весь необходимый материал для продуктивной деятельности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ндаш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ломастеры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ковые мелк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ьбомные листы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готовки для раскрашивания, трафареты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нированная и цветная бумага, картон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стилин, клеенки, стеки, доски для лепк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нитные доск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зыкальные игрушки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емушки, звучащие игрушк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зыкальные инструменты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аллофон, бубны, барабаны, колокольчики, дудочк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узыкальный центр с дисками детских песен, ТРД, фонохрестоматия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териал и атрибуты для проведения опытов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вый материал: деревянные брусочки, поролоновые губки, скорлупки от грецких орехов, перья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материал: шишки, камешки, ракушк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чки для замораживания вод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ткани, бумаги, разнофактурных материалов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териал и оборудование для игр с водой и песком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мкост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ор игрушек для игр с водой (плавающие игрушки: рыбки, уточки, киндер-яички, лодочки, пластмассовые шарики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йки, сачки, черпачки, ведерки, губки, воронки, различные емкости)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рушек для игр с песком (песочники, различные формочки, лопатки, грабельки, совочки). Баночки, заполненные различными материалами (крупа, песок, вода и т. д.)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личные виды театра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кольный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стольный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оскостной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трибуты театральной деятельност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кидки, фартуки, юбки, шапк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ски, шапочки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стюмы сказочных персонажей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ма, декораци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конструкторов: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пный напольный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ластмассовый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евянный настольный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Лего» разных размеров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ягкие модули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рога, железная дорога.</w:t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зическое развитие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портивно — оздоровительный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голок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рожки для ходьбы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сажные коврики с разным покрытием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имнастическая скамейка, лесенка для лазанья,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уги, стойки, мячи большие и маленькие, обручи, разноцветные флажки, платочки, ленточки, колечки, мешочки для метания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евянная горка, удовлетворяющая двигательную потребность детей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Список литературы, перечень учебно — методического и материально — технического обеспечения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Список литературы: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Ознакомление с природой в детском саду. Первая младшая группа. ФГОС. Издательство: Мозаика — Синтез. 2016 г, 64 с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Развитие речи в детском саду. Первая младшая группа. В.В. Гербова. Соответствует ФГОС. Издательство МОЗАИКА – СИНТЕЗ, Москва 2014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. </w:t>
      </w:r>
      <w:r>
        <w:rPr>
          <w:rFonts w:cs="Times New Roman" w:ascii="Times New Roman" w:hAnsi="Times New Roman"/>
          <w:bCs/>
          <w:color w:val="000000"/>
        </w:rPr>
        <w:t>Комарова Т. С. Изобразительная деятельность в детском саду: Первая младшая группа- М.: МОЗАИКА-СИНТЕЗ, 2014.-112с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. </w:t>
      </w:r>
      <w:r>
        <w:rPr>
          <w:rFonts w:cs="Times New Roman" w:ascii="Times New Roman" w:hAnsi="Times New Roman"/>
          <w:bCs/>
          <w:color w:val="000000"/>
        </w:rPr>
        <w:t xml:space="preserve">Физическая культура в детском саду. Первая младшая группа. Л.И. Пензулаева . Соответствует ФГОС. Издательство Мозаика – Синтез Москва, 2014 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bCs/>
          <w:color w:val="000000"/>
        </w:rPr>
        <w:t>Развитие игровой деятельности. Первая младшая группа. Н.Ф. Губанова. Соответствует ФГОС. Издательство МОЗАИКА-СИНТЕЗ, Москва 2014</w:t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Материально — техническое: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Мультимедиа проектор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ебель для воспитанников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аркер — меловая доска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Экран для мультимедиа проектора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оутбук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Музыкальный центр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lang w:val="en-US"/>
        </w:rPr>
        <w:t>DVD</w:t>
      </w:r>
      <w:r>
        <w:rPr>
          <w:rFonts w:cs="Times New Roman" w:ascii="Times New Roman" w:hAnsi="Times New Roman"/>
          <w:color w:val="000000"/>
        </w:rPr>
        <w:t xml:space="preserve"> – плеер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lang w:val="en-US"/>
        </w:rPr>
        <w:t>DVD</w:t>
      </w:r>
      <w:r>
        <w:rPr>
          <w:rFonts w:cs="Times New Roman" w:ascii="Times New Roman" w:hAnsi="Times New Roman"/>
          <w:color w:val="000000"/>
        </w:rPr>
        <w:t xml:space="preserve"> – диски (диски с детскими песнями, сказками, диски для сказкотерапии).</w:t>
      </w:r>
    </w:p>
    <w:p>
      <w:pPr>
        <w:pStyle w:val="Normal"/>
        <w:pBdr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rFonts w:ascii="Liberation Serif" w:hAnsi="Liberation Serif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lang w:eastAsia="ru-RU"/>
    </w:rPr>
  </w:style>
  <w:style w:type="character" w:styleId="WW8Num5z0">
    <w:name w:val="WW8Num5z0"/>
    <w:qFormat/>
    <w:rPr>
      <w:rFonts w:ascii="Symbol" w:hAnsi="Symbol" w:cs="OpenSymbol"/>
      <w:caps w:val="false"/>
      <w:smallCaps w:val="false"/>
      <w:color w:val="000000"/>
      <w:spacing w:val="0"/>
      <w:sz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ascii="Liberation Serif" w:hAnsi="Liberation Serif" w:eastAsia="SimSun;宋体" w:cs="Mangal;Gentium Basic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SimSun;宋体" w:cs="Mangal;Gentium Basic"/>
      <w:kern w:val="2"/>
      <w:sz w:val="24"/>
      <w:szCs w:val="21"/>
      <w:lang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88"/>
    </w:pPr>
    <w:rPr>
      <w:rFonts w:ascii="Calibri" w:hAnsi="Calibri" w:eastAsia="Times New Roman" w:cs="Calibri"/>
      <w:color w:val="auto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Gentium Basic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Gentium Basic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45:00Z</dcterms:created>
  <dc:creator/>
  <dc:description/>
  <cp:keywords/>
  <dc:language>en-US</dc:language>
  <cp:lastModifiedBy>Пользователь</cp:lastModifiedBy>
  <dcterms:modified xsi:type="dcterms:W3CDTF">2016-12-06T02:23:00Z</dcterms:modified>
  <cp:revision>26</cp:revision>
  <dc:subject/>
  <dc:title/>
</cp:coreProperties>
</file>