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 xml:space="preserve">Государственное бюджетное  общеобразовательное учреждение </w:t>
        <w:br/>
        <w:t>школа № 594</w:t>
      </w:r>
    </w:p>
    <w:p>
      <w:pPr>
        <w:pStyle w:val="Normal"/>
        <w:jc w:val="center"/>
        <w:rPr>
          <w:b/>
          <w:b/>
          <w:bCs/>
          <w:iCs/>
          <w:u w:val="single"/>
          <w:lang w:val="ru-RU"/>
        </w:rPr>
      </w:pPr>
      <w:r>
        <w:rPr>
          <w:b/>
          <w:bCs/>
          <w:iCs/>
          <w:lang w:val="ru-RU"/>
        </w:rPr>
        <w:t>Московского района Санкт-Петербурга</w:t>
      </w:r>
    </w:p>
    <w:p>
      <w:pPr>
        <w:pStyle w:val="Normal"/>
        <w:rPr>
          <w:b/>
          <w:b/>
          <w:bCs/>
          <w:iCs/>
          <w:u w:val="single"/>
          <w:lang w:val="ru-RU"/>
        </w:rPr>
      </w:pPr>
      <w:r>
        <w:rPr>
          <w:b/>
          <w:bCs/>
          <w:iCs/>
          <w:u w:val="single"/>
          <w:lang w:val="ru-RU"/>
        </w:rPr>
      </w:r>
    </w:p>
    <w:p>
      <w:pPr>
        <w:pStyle w:val="Normal"/>
        <w:rPr>
          <w:b/>
          <w:b/>
          <w:bCs/>
          <w:iCs/>
          <w:u w:val="single"/>
          <w:lang w:val="ru-RU"/>
        </w:rPr>
      </w:pPr>
      <w:r>
        <w:rPr>
          <w:b/>
          <w:bCs/>
          <w:iCs/>
          <w:u w:val="single"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 xml:space="preserve">«Принята к использованию»                                       </w:t>
      </w:r>
      <w:r>
        <w:rPr/>
        <w:t>«Согласована»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rFonts w:eastAsia="Arial"/>
                <w:lang w:val="ru-RU" w:eastAsia="en-US"/>
              </w:rPr>
            </w:pPr>
            <w:r>
              <w:rPr>
                <w:lang w:val="ru-RU"/>
              </w:rPr>
              <w:t>Протокол № ___ от  «___» ______________ 2016 г.</w:t>
            </w:r>
          </w:p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Заседания МО учителей начальных классов</w:t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/>
              </w:rPr>
              <w:t>ГБОУ школы № 594 Московского рай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МО __________ / ____________/</w:t>
            </w:r>
          </w:p>
          <w:p>
            <w:pPr>
              <w:pStyle w:val="Normal"/>
              <w:suppressAutoHyphens w:val="true"/>
              <w:rPr>
                <w:rFonts w:eastAsia="Arial"/>
                <w:lang w:val="ru-RU" w:eastAsia="en-US"/>
              </w:rPr>
            </w:pPr>
            <w:r>
              <w:rPr>
                <w:lang w:val="ru-RU"/>
              </w:rPr>
              <w:t xml:space="preserve">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eastAsia="Arial"/>
                <w:lang w:val="ru-RU" w:eastAsia="en-US"/>
              </w:rPr>
            </w:pPr>
            <w:r>
              <w:rPr>
                <w:lang w:val="ru-RU"/>
              </w:rPr>
              <w:t>Заместитель директора по УВР школы № 594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Московского района Санкт-Петербурга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/>
              <w:t>______________________    /</w:t>
            </w:r>
            <w:r>
              <w:rPr>
                <w:u w:val="single"/>
              </w:rPr>
              <w:t xml:space="preserve">                          .</w:t>
            </w:r>
            <w:r>
              <w:rPr/>
              <w:t>/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" w:cs="Calibri"/>
                <w:sz w:val="20"/>
                <w:szCs w:val="20"/>
                <w:lang w:val="en-US" w:eastAsia="en-US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eastAsia="Arial"/>
                <w:lang w:val="ru-RU" w:eastAsia="en-US"/>
              </w:rPr>
            </w:pPr>
            <w:r>
              <w:rPr>
                <w:rFonts w:eastAsia="Arial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«Утверждаю»</w:t>
            </w:r>
          </w:p>
          <w:p>
            <w:pPr>
              <w:pStyle w:val="Normal"/>
              <w:rPr>
                <w:rFonts w:eastAsia="Calibri"/>
                <w:b/>
                <w:b/>
                <w:lang w:val="ru-RU" w:eastAsia="zh-CN"/>
              </w:rPr>
            </w:pPr>
            <w:r>
              <w:rPr>
                <w:rFonts w:eastAsia="Calibri"/>
                <w:b/>
                <w:lang w:val="ru-RU" w:eastAsia="zh-CN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каз № ___ от «____» ____________ 2016 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ГБОУ школы № 594</w:t>
            </w:r>
          </w:p>
          <w:p>
            <w:pPr>
              <w:pStyle w:val="Normal"/>
              <w:rPr/>
            </w:pPr>
            <w:r>
              <w:rPr/>
              <w:t>Московского района Санкт-Петербурга</w:t>
            </w:r>
          </w:p>
          <w:p>
            <w:pPr>
              <w:pStyle w:val="Normal"/>
              <w:rPr/>
            </w:pPr>
            <w:r>
              <w:rPr/>
              <w:t>______________________________ /</w:t>
            </w:r>
            <w:r>
              <w:rPr>
                <w:u w:val="single"/>
              </w:rPr>
              <w:t xml:space="preserve">                        </w:t>
            </w:r>
          </w:p>
          <w:p>
            <w:pPr>
              <w:pStyle w:val="Normal"/>
              <w:suppressAutoHyphens w:val="true"/>
              <w:rPr>
                <w:rFonts w:eastAsia="Arial"/>
                <w:lang w:val="en-US" w:eastAsia="en-US"/>
              </w:rPr>
            </w:pPr>
            <w:r>
              <w:rPr/>
              <w:t xml:space="preserve">                              </w:t>
            </w:r>
          </w:p>
        </w:tc>
      </w:tr>
    </w:tbl>
    <w:p>
      <w:pPr>
        <w:pStyle w:val="Normal"/>
        <w:rPr>
          <w:rFonts w:eastAsia="Arial"/>
          <w:b/>
          <w:b/>
          <w:lang w:val="en-US" w:eastAsia="en-US"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b/>
          <w:bCs/>
          <w:iCs/>
          <w:u w:val="single"/>
        </w:rPr>
        <w:br/>
      </w:r>
    </w:p>
    <w:p>
      <w:pPr>
        <w:pStyle w:val="Normal"/>
        <w:rPr>
          <w:sz w:val="72"/>
          <w:szCs w:val="72"/>
          <w:lang w:val="ru-RU" w:eastAsia="zh-CN"/>
        </w:rPr>
      </w:pPr>
      <w:r>
        <w:rPr>
          <w:lang w:val="ru-RU"/>
        </w:rPr>
        <w:t xml:space="preserve">                                 </w:t>
      </w:r>
      <w:r>
        <w:rPr>
          <w:sz w:val="72"/>
          <w:szCs w:val="72"/>
          <w:lang w:val="ru-RU"/>
        </w:rPr>
        <w:t>Рабочая программа</w:t>
      </w:r>
    </w:p>
    <w:p>
      <w:pPr>
        <w:pStyle w:val="Normal"/>
        <w:rPr/>
      </w:pPr>
      <w:r>
        <w:rPr>
          <w:sz w:val="36"/>
          <w:szCs w:val="36"/>
          <w:lang w:val="ru-RU"/>
        </w:rPr>
        <w:t xml:space="preserve">                         </w:t>
      </w:r>
      <w:r>
        <w:rPr>
          <w:sz w:val="36"/>
          <w:szCs w:val="36"/>
          <w:lang w:val="ru-RU"/>
        </w:rPr>
        <w:t>по предмету «Окружающий мир»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  <w:lang w:val="ru-RU"/>
        </w:rPr>
        <w:t>2- А класс</w:t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 xml:space="preserve">                             </w:t>
      </w:r>
      <w:r>
        <w:rPr>
          <w:sz w:val="28"/>
          <w:szCs w:val="28"/>
          <w:lang w:val="ru-RU"/>
        </w:rPr>
        <w:t>количество часов по учебному плану  6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ru-RU"/>
        </w:rPr>
        <w:t>Составитель:</w:t>
      </w:r>
      <w:r>
        <w:rPr>
          <w:sz w:val="28"/>
          <w:szCs w:val="28"/>
          <w:lang w:val="ru-RU"/>
        </w:rPr>
        <w:t xml:space="preserve"> Вербова М.Л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C</w:t>
      </w:r>
      <w:r>
        <w:rPr>
          <w:lang w:val="ru-RU"/>
        </w:rPr>
        <w:t>анкт-Петербург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lang w:val="ru-RU"/>
        </w:rPr>
        <w:t>2016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ind w:right="82" w:hanging="0"/>
        <w:rPr>
          <w:b/>
          <w:b/>
          <w:color w:val="000000"/>
          <w:spacing w:val="-1"/>
          <w:sz w:val="28"/>
          <w:szCs w:val="28"/>
          <w:lang w:val="ru-RU"/>
        </w:rPr>
      </w:pPr>
      <w:r>
        <w:rPr>
          <w:b/>
          <w:color w:val="000000"/>
          <w:spacing w:val="-1"/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Normal"/>
        <w:spacing w:before="280" w:after="280"/>
        <w:jc w:val="both"/>
        <w:rPr>
          <w:b/>
          <w:b/>
          <w:color w:val="000000"/>
          <w:spacing w:val="-1"/>
          <w:sz w:val="28"/>
          <w:szCs w:val="28"/>
          <w:lang w:val="ru-RU"/>
        </w:rPr>
      </w:pPr>
      <w:r>
        <w:rPr>
          <w:b/>
          <w:color w:val="000000"/>
          <w:spacing w:val="-1"/>
          <w:sz w:val="28"/>
          <w:szCs w:val="28"/>
          <w:lang w:val="ru-RU"/>
        </w:rPr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       </w:t>
      </w:r>
      <w:r>
        <w:rPr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spacing w:before="280" w:after="280"/>
        <w:ind w:firstLine="709"/>
        <w:jc w:val="both"/>
        <w:rPr>
          <w:lang w:val="ru-RU"/>
        </w:rPr>
      </w:pPr>
      <w:r>
        <w:rPr>
          <w:lang w:val="ru-RU"/>
        </w:rPr>
        <w:t>Основная образовательная программа начального общего образования МОУ школы № 21 разработана  в  соответствии  с  Приказом  № 373  Минобрнауки России  «Об  утверждении  и  введении  в  действие  федерального  государственного  образовательного  стандарта  начального  общего  образования»  от 6 октября  2009  года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Рабочая программа по предмету «Окружающий мир» разработана на основе Программы Министерства образования и науки РФ: Начальное общее образование, авторской программы А. А. Плешакова «Окружающий мир», утвержденной МОН РФ в соответствии с требованиями ФГОС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/>
        <w:t> 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Курс «Окружающий мир» имеет экологическую направленность, которая определена особой актуальностью экологического образования в современных условиях. С началом треть</w:t>
        <w:softHyphen/>
        <w:t xml:space="preserve">его тысячелетия экологические проблемы, возникшие ранее, не только не исчезли, а продолжают углубляться. В </w:t>
      </w:r>
      <w:r>
        <w:rPr>
          <w:color w:val="000000"/>
        </w:rPr>
        <w:t>XXI</w:t>
      </w:r>
      <w:r>
        <w:rPr>
          <w:color w:val="000000"/>
          <w:lang w:val="ru-RU"/>
        </w:rPr>
        <w:t xml:space="preserve"> веке их решение приобретает характер фактора выживания че</w:t>
        <w:softHyphen/>
        <w:t>ловечества. Особую остроту экологические проблемы будут иметь в России, поскольку наша страна решает сложнейшие задачи экономического и социального развития в условиях крайнего дефицита экологической культуры в обществе.</w:t>
      </w:r>
    </w:p>
    <w:p>
      <w:pPr>
        <w:pStyle w:val="Normal"/>
        <w:shd w:fill="FFFFFF" w:val="clear"/>
        <w:ind w:firstLine="720"/>
        <w:jc w:val="both"/>
        <w:rPr>
          <w:color w:val="000000"/>
          <w:lang w:val="ru-RU"/>
        </w:rPr>
      </w:pPr>
      <w:r>
        <w:rPr/>
        <w:t> </w:t>
      </w:r>
    </w:p>
    <w:p>
      <w:pPr>
        <w:pStyle w:val="Normal"/>
        <w:shd w:fill="FFFFFF" w:val="clear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ru-RU"/>
        </w:rPr>
        <w:t xml:space="preserve"> </w:t>
      </w:r>
      <w:r>
        <w:rPr/>
        <w:t> </w:t>
      </w:r>
      <w:r>
        <w:rPr>
          <w:b/>
          <w:bCs/>
          <w:lang w:val="ru-RU"/>
        </w:rPr>
        <w:t xml:space="preserve">Цель курса – </w:t>
      </w:r>
      <w:r>
        <w:rPr>
          <w:bCs/>
          <w:lang w:val="ru-RU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.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</w:rPr>
        <w:t>Задачи курса:</w:t>
      </w:r>
      <w:r>
        <w:rPr>
          <w:b/>
        </w:rPr>
        <w:t xml:space="preserve"> </w:t>
      </w:r>
    </w:p>
    <w:p>
      <w:pPr>
        <w:pStyle w:val="Style16"/>
        <w:numPr>
          <w:ilvl w:val="0"/>
          <w:numId w:val="36"/>
        </w:numPr>
        <w:spacing w:before="0" w:after="0"/>
        <w:contextualSpacing/>
        <w:jc w:val="both"/>
        <w:rPr/>
      </w:pPr>
      <w:r>
        <w:rPr>
          <w:i/>
          <w:lang w:val="ru-RU"/>
        </w:rPr>
        <w:t xml:space="preserve">формирование </w:t>
      </w:r>
      <w:r>
        <w:rPr>
          <w:lang w:val="ru-RU"/>
        </w:rPr>
        <w:t>в сознании ученика ценностно-окрашенного образа окружающего мира как дома своего собственного и общего для всех людей, для всего живого;</w:t>
      </w:r>
    </w:p>
    <w:p>
      <w:pPr>
        <w:pStyle w:val="Style16"/>
        <w:numPr>
          <w:ilvl w:val="0"/>
          <w:numId w:val="36"/>
        </w:numPr>
        <w:spacing w:before="0" w:after="0"/>
        <w:contextualSpacing/>
        <w:jc w:val="both"/>
        <w:rPr/>
      </w:pPr>
      <w:r>
        <w:rPr>
          <w:i/>
          <w:lang w:val="ru-RU"/>
        </w:rPr>
        <w:t xml:space="preserve">становление </w:t>
      </w:r>
      <w:r>
        <w:rPr>
          <w:lang w:val="ru-RU"/>
        </w:rPr>
        <w:t>у ребёнка современной экологически ориентированной картины мира;</w:t>
      </w:r>
    </w:p>
    <w:p>
      <w:pPr>
        <w:pStyle w:val="Style16"/>
        <w:numPr>
          <w:ilvl w:val="0"/>
          <w:numId w:val="36"/>
        </w:numPr>
        <w:spacing w:before="0" w:after="0"/>
        <w:contextualSpacing/>
        <w:jc w:val="both"/>
        <w:rPr/>
      </w:pPr>
      <w:r>
        <w:rPr>
          <w:i/>
          <w:lang w:val="ru-RU"/>
        </w:rPr>
        <w:t xml:space="preserve">формирование </w:t>
      </w:r>
      <w:r>
        <w:rPr>
          <w:lang w:val="ru-RU"/>
        </w:rPr>
        <w:t>опыта экологически и этически обоснованного поведения в природной и социальной среде;</w:t>
      </w:r>
    </w:p>
    <w:p>
      <w:pPr>
        <w:pStyle w:val="Style16"/>
        <w:numPr>
          <w:ilvl w:val="0"/>
          <w:numId w:val="36"/>
        </w:numPr>
        <w:spacing w:before="0" w:after="0"/>
        <w:contextualSpacing/>
        <w:jc w:val="both"/>
        <w:rPr/>
      </w:pPr>
      <w:r>
        <w:rPr>
          <w:i/>
          <w:lang w:val="ru-RU"/>
        </w:rPr>
        <w:t xml:space="preserve">осуществление </w:t>
      </w:r>
      <w:r>
        <w:rPr>
          <w:lang w:val="ru-RU"/>
        </w:rPr>
        <w:t>подготовки к изучению естественно- научных и обществоведческих дисциплин в основной школе;</w:t>
      </w:r>
    </w:p>
    <w:p>
      <w:pPr>
        <w:pStyle w:val="Style16"/>
        <w:numPr>
          <w:ilvl w:val="0"/>
          <w:numId w:val="36"/>
        </w:numPr>
        <w:spacing w:before="0" w:after="0"/>
        <w:contextualSpacing/>
        <w:jc w:val="both"/>
        <w:rPr/>
      </w:pPr>
      <w:r>
        <w:rPr>
          <w:i/>
          <w:lang w:val="ru-RU"/>
        </w:rPr>
        <w:t xml:space="preserve">ознакомление </w:t>
      </w:r>
      <w:r>
        <w:rPr>
          <w:lang w:val="ru-RU"/>
        </w:rPr>
        <w:t>с некоторыми способами изучения природы и общества, освоение умения проводить наблюдения в природе, ставить опыты, устанавливать причинно-следственные связи;</w:t>
      </w:r>
    </w:p>
    <w:p>
      <w:pPr>
        <w:pStyle w:val="Style16"/>
        <w:numPr>
          <w:ilvl w:val="0"/>
          <w:numId w:val="36"/>
        </w:numPr>
        <w:spacing w:before="0" w:after="0"/>
        <w:contextualSpacing/>
        <w:jc w:val="both"/>
        <w:rPr/>
      </w:pPr>
      <w:r>
        <w:rPr>
          <w:i/>
          <w:lang w:val="ru-RU"/>
        </w:rPr>
        <w:t>овладение</w:t>
      </w:r>
      <w:r>
        <w:rPr>
          <w:lang w:val="ru-RU"/>
        </w:rPr>
        <w:t xml:space="preserve"> начальными навыками адаптации в динамично-изменяющемся и развивающемся мире;</w:t>
      </w:r>
    </w:p>
    <w:p>
      <w:pPr>
        <w:pStyle w:val="Style16"/>
        <w:numPr>
          <w:ilvl w:val="0"/>
          <w:numId w:val="36"/>
        </w:numPr>
        <w:spacing w:before="0" w:after="0"/>
        <w:contextualSpacing/>
        <w:jc w:val="both"/>
        <w:rPr/>
      </w:pPr>
      <w:r>
        <w:rPr>
          <w:i/>
          <w:lang w:val="ru-RU"/>
        </w:rPr>
        <w:t xml:space="preserve">приобретение </w:t>
      </w:r>
      <w:r>
        <w:rPr>
          <w:lang w:val="ru-RU"/>
        </w:rPr>
        <w:t>базовых умений работы с ИКТ- средствами;</w:t>
      </w:r>
    </w:p>
    <w:p>
      <w:pPr>
        <w:pStyle w:val="Style16"/>
        <w:numPr>
          <w:ilvl w:val="0"/>
          <w:numId w:val="36"/>
        </w:numPr>
        <w:spacing w:before="0" w:after="0"/>
        <w:contextualSpacing/>
        <w:jc w:val="both"/>
        <w:rPr/>
      </w:pPr>
      <w:r>
        <w:rPr>
          <w:i/>
          <w:lang w:val="ru-RU"/>
        </w:rPr>
        <w:t>развитие</w:t>
      </w:r>
      <w:r>
        <w:rPr>
          <w:lang w:val="ru-RU"/>
        </w:rPr>
        <w:t xml:space="preserve"> интереса к познанию самого себя и окружающего мира;</w:t>
      </w:r>
    </w:p>
    <w:p>
      <w:pPr>
        <w:pStyle w:val="Style16"/>
        <w:numPr>
          <w:ilvl w:val="0"/>
          <w:numId w:val="36"/>
        </w:numPr>
        <w:spacing w:before="0" w:after="0"/>
        <w:contextualSpacing/>
        <w:jc w:val="both"/>
        <w:rPr/>
      </w:pPr>
      <w:r>
        <w:rPr>
          <w:i/>
          <w:lang w:val="ru-RU"/>
        </w:rPr>
        <w:t>развитие</w:t>
      </w:r>
      <w:r>
        <w:rPr>
          <w:lang w:val="ru-RU"/>
        </w:rPr>
        <w:t xml:space="preserve"> чувства сопричастности к жизни природы и общества;</w:t>
      </w:r>
    </w:p>
    <w:p>
      <w:pPr>
        <w:pStyle w:val="Style16"/>
        <w:numPr>
          <w:ilvl w:val="0"/>
          <w:numId w:val="36"/>
        </w:numPr>
        <w:shd w:fill="FFFFFF" w:val="clear"/>
        <w:spacing w:before="0" w:after="0"/>
        <w:contextualSpacing/>
        <w:jc w:val="both"/>
        <w:rPr/>
      </w:pPr>
      <w:r>
        <w:rPr>
          <w:i/>
          <w:lang w:val="ru-RU"/>
        </w:rPr>
        <w:t xml:space="preserve">развитие </w:t>
      </w:r>
      <w:r>
        <w:rPr>
          <w:lang w:val="ru-RU"/>
        </w:rPr>
        <w:t>познавательных процессов, речи, эмоциональной сферы, творческих способностей;</w:t>
      </w:r>
      <w:r>
        <w:rPr>
          <w:bCs/>
          <w:lang w:val="ru-RU"/>
        </w:rPr>
        <w:t xml:space="preserve"> </w:t>
      </w:r>
    </w:p>
    <w:p>
      <w:pPr>
        <w:pStyle w:val="Style16"/>
        <w:numPr>
          <w:ilvl w:val="0"/>
          <w:numId w:val="36"/>
        </w:numPr>
        <w:shd w:fill="FFFFFF" w:val="clear"/>
        <w:spacing w:before="0" w:after="0"/>
        <w:contextualSpacing/>
        <w:jc w:val="both"/>
        <w:rPr>
          <w:lang w:val="ru-RU"/>
        </w:rPr>
      </w:pPr>
      <w:r>
        <w:rPr>
          <w:bCs/>
          <w:i/>
          <w:lang w:val="ru-RU"/>
        </w:rPr>
        <w:t>воспитание</w:t>
      </w:r>
      <w:r>
        <w:rPr>
          <w:bCs/>
          <w:lang w:val="ru-RU"/>
        </w:rPr>
        <w:t xml:space="preserve"> гуманного, творческого, социально активного человека, уважительно и бережно относящегося к среде своего обитания, к природному и культурному достоянию человечества.</w:t>
      </w:r>
    </w:p>
    <w:p>
      <w:pPr>
        <w:pStyle w:val="Style16"/>
        <w:numPr>
          <w:ilvl w:val="0"/>
          <w:numId w:val="36"/>
        </w:numPr>
        <w:spacing w:before="0" w:after="0"/>
        <w:contextualSpacing/>
        <w:jc w:val="both"/>
        <w:rPr/>
      </w:pPr>
      <w:r>
        <w:rPr>
          <w:i/>
          <w:lang w:val="ru-RU"/>
        </w:rPr>
        <w:t xml:space="preserve">воспитание </w:t>
      </w:r>
      <w:r>
        <w:rPr>
          <w:lang w:val="ru-RU"/>
        </w:rPr>
        <w:t>личностных качеств культурного человека-доброты, терпимости, ответственности.</w:t>
      </w:r>
    </w:p>
    <w:p>
      <w:pPr>
        <w:pStyle w:val="Style16"/>
        <w:numPr>
          <w:ilvl w:val="0"/>
          <w:numId w:val="36"/>
        </w:numPr>
        <w:spacing w:before="0" w:after="280"/>
        <w:contextualSpacing/>
        <w:jc w:val="both"/>
        <w:rPr>
          <w:lang w:val="ru-RU"/>
        </w:rPr>
      </w:pPr>
      <w:r>
        <w:rPr>
          <w:i/>
          <w:lang w:val="ru-RU"/>
        </w:rPr>
        <w:t xml:space="preserve">воспитание </w:t>
      </w:r>
      <w:r>
        <w:rPr>
          <w:lang w:val="ru-RU"/>
        </w:rPr>
        <w:t>любви к своему городу (селу), к своей Родине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При этом средствами учебного предмета целенаправленно создаются условия для развития у обучающихся познаватель</w:t>
        <w:softHyphen/>
        <w:t>ных процессов, речи, эмоциональной сферы, творческих способностей, формирования учебной деятельности.</w:t>
      </w:r>
      <w:r>
        <w:rPr/>
        <w:t> 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Содержание курса 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Отбор содержания учебного курса «Окружающий мир» осуществлялся на основе следующих ведущих идей:</w:t>
      </w:r>
    </w:p>
    <w:p>
      <w:pPr>
        <w:pStyle w:val="Normal"/>
        <w:shd w:fill="FFFFFF" w:val="clear"/>
        <w:ind w:left="1080" w:hanging="360"/>
        <w:jc w:val="both"/>
        <w:rPr>
          <w:lang w:val="ru-RU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  <w:sz w:val="14"/>
          <w:szCs w:val="14"/>
        </w:rPr>
        <w:t>        </w:t>
      </w:r>
      <w:r>
        <w:rPr>
          <w:color w:val="000000"/>
          <w:sz w:val="14"/>
          <w:szCs w:val="14"/>
          <w:lang w:val="ru-RU"/>
        </w:rPr>
        <w:t xml:space="preserve"> </w:t>
      </w:r>
      <w:r>
        <w:rPr>
          <w:color w:val="000000"/>
          <w:lang w:val="ru-RU"/>
        </w:rPr>
        <w:t>идея многообразия мира;</w:t>
      </w:r>
    </w:p>
    <w:p>
      <w:pPr>
        <w:pStyle w:val="Normal"/>
        <w:shd w:fill="FFFFFF" w:val="clear"/>
        <w:ind w:left="1080" w:hanging="360"/>
        <w:jc w:val="both"/>
        <w:rPr>
          <w:lang w:val="ru-RU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  <w:sz w:val="14"/>
          <w:szCs w:val="14"/>
        </w:rPr>
        <w:t>        </w:t>
      </w:r>
      <w:r>
        <w:rPr>
          <w:color w:val="000000"/>
          <w:sz w:val="14"/>
          <w:szCs w:val="14"/>
          <w:lang w:val="ru-RU"/>
        </w:rPr>
        <w:t xml:space="preserve"> </w:t>
      </w:r>
      <w:r>
        <w:rPr>
          <w:color w:val="000000"/>
          <w:lang w:val="ru-RU"/>
        </w:rPr>
        <w:t>идея экологической целостности мира;</w:t>
      </w:r>
    </w:p>
    <w:p>
      <w:pPr>
        <w:pStyle w:val="Normal"/>
        <w:shd w:fill="FFFFFF" w:val="clear"/>
        <w:ind w:left="1080" w:hanging="360"/>
        <w:jc w:val="both"/>
        <w:rPr>
          <w:lang w:val="ru-RU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  <w:sz w:val="14"/>
          <w:szCs w:val="14"/>
        </w:rPr>
        <w:t>        </w:t>
      </w:r>
      <w:r>
        <w:rPr>
          <w:color w:val="000000"/>
          <w:sz w:val="14"/>
          <w:szCs w:val="14"/>
          <w:lang w:val="ru-RU"/>
        </w:rPr>
        <w:t xml:space="preserve"> </w:t>
      </w:r>
      <w:r>
        <w:rPr>
          <w:color w:val="000000"/>
          <w:lang w:val="ru-RU"/>
        </w:rPr>
        <w:t>идея уважения к миру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/>
        <w:t> 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Многообразие как форма существования мира ярко проявляет себя и в природной и в социальной сферах. На основе интеграции естественно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В соответствии с экологической направленностью курса особое внимание мы уделяем знакомству младших школьников с природным многообразием, рассматривая его и как самостоятельную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/>
        <w:t> 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Экологическая целостность мира – важнейший аспект фундаментальной идеи целостности, также последовательно реализуемой в курсе. Идея экологической целостности мира реализуется через раскрытие разнообразных экологических связей: между неживой при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ства, теснейшей вза</w:t>
        <w:softHyphen/>
        <w:t>имозависимости людей имеет также включение в программу элементарных сведений из области экономики, которые присутствуют в программе каждого класса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/>
        <w:t> 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 xml:space="preserve">Уважение к миру – это предлагаемая и применяемая нами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. Идея уважения к миру базируется на учении А. Швейцера о благоговении перед жизнью, на концепции экологического императива Н. Н. Моисеева, созвучна современным идеям воспитания культуры мира. </w:t>
      </w:r>
      <w:r>
        <w:rPr/>
        <w:t> 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В основе методики преподавания курса «Окружающий мир» лежит проблемно-поисковый подход, обеспечивающий реализацию развивающих задач учебного предмета. При этом используются разнообразные методы и формы обучения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енка с окружающим миром. Занятия могут проводиться не только в классе, но и на улице, в лесу, парке, музее и т. д.</w:t>
      </w:r>
      <w:r>
        <w:rPr/>
        <w:t> </w:t>
      </w:r>
    </w:p>
    <w:p>
      <w:pPr>
        <w:pStyle w:val="Normal"/>
        <w:spacing w:before="0" w:after="120"/>
        <w:ind w:firstLine="709"/>
        <w:rPr/>
      </w:pPr>
      <w:r>
        <w:rPr>
          <w:lang w:val="ru-RU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е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например в группе продленного дня, на внеклассных занятиях. Учителю следует также стремиться к тому, чтобы родители учащихся в повседневном общении со своими детьми поддерживали их познавательные инициативы, пробужда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lang w:val="ru-RU"/>
        </w:rPr>
        <w:t>Во 2 классе на изучение  предмета  отводится 68 часов (из расчета 2 часа в неделю)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lang w:val="ru-RU"/>
        </w:rPr>
        <w:t>СОДЕРЖАНИЕ ТЕМ УЧЕБНОГО КУРСА</w:t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2 класс (68 ч)</w:t>
      </w:r>
    </w:p>
    <w:p>
      <w:pPr>
        <w:pStyle w:val="Normal"/>
        <w:ind w:firstLine="720"/>
        <w:jc w:val="both"/>
        <w:rPr>
          <w:lang w:val="ru-RU"/>
        </w:rPr>
      </w:pPr>
      <w:r>
        <w:rPr/>
        <w:t> 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/>
          <w:bCs/>
          <w:color w:val="000000"/>
          <w:lang w:val="ru-RU"/>
        </w:rPr>
        <w:t>Где мы живем (4 ч)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Где мы живем. Наш «адрес» в мире: планета – Земля, страна – Россия, название нашего города (села), что мы называем родным краем (район, область и т. д.). Флаг, герб, гимн России.</w:t>
      </w:r>
    </w:p>
    <w:p>
      <w:pPr>
        <w:pStyle w:val="Normal"/>
        <w:rPr>
          <w:lang w:val="ru-RU"/>
        </w:rPr>
      </w:pPr>
      <w:r>
        <w:rPr>
          <w:lang w:val="ru-RU"/>
        </w:rPr>
        <w:t>Что нас окружает. Солнце, воздух, вода, растения, животные – все это окружающая нас природа. Разнообразные вещи, машины, дома – это то, что сделано и построено руками людей. Наше отношение к окружающему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 xml:space="preserve">Экскурсия. </w:t>
      </w:r>
      <w:r>
        <w:rPr/>
        <w:t>Что нас окружает?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/>
          <w:bCs/>
          <w:color w:val="000000"/>
          <w:lang w:val="ru-RU"/>
        </w:rPr>
        <w:t>Природа (20 ч)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color w:val="000000"/>
          <w:lang w:val="ru-RU"/>
        </w:rPr>
        <w:t>Звездное небо. Созвездия: Кассиопея, Орион, Лебедь. Представление о зодиакальных созвездиях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Горные породы и минералы. Гранит и его состав. Как лю</w:t>
        <w:softHyphen/>
        <w:t>ди используют богатства земных кладовых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Воздух и вода, их значение для растений, животных, че</w:t>
        <w:softHyphen/>
        <w:t>ловека. Загрязнение воздуха и воды. Защита воздуха и воды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от загрязнения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Какие бывают растения: деревья, кустарники, травы; их существенные признаки. Дикорастущие и культурные растения. Комнатные растения и уход за ними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Сезонные изменения в природе: осенние явления. Экологические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связи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между растениями и животными: растения – пища и укрытие для животных; животные – распространители плодов и семян растений (изучается по усмотрению учителя)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</w:t>
        <w:softHyphen/>
        <w:t>зорение птичьих гнезд и муравейников и т. д.). Охрана растений и животных своего края. Правила поведения в природе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Красная книга России: знакомство с отдельными растениями и животными и мерами их охраны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lang w:val="ru-RU"/>
        </w:rPr>
        <w:t>Экскурсии.</w:t>
      </w:r>
      <w:r>
        <w:rPr>
          <w:b/>
          <w:bCs/>
          <w:color w:val="000000"/>
          <w:lang w:val="ru-RU"/>
        </w:rPr>
        <w:t xml:space="preserve"> </w:t>
      </w:r>
      <w:r>
        <w:rPr>
          <w:lang w:val="ru-RU"/>
        </w:rPr>
        <w:t>Живая и неживая природа. Осенние изменения в природе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lang w:val="ru-RU"/>
        </w:rPr>
        <w:t>Практические работы.</w:t>
      </w:r>
      <w:r>
        <w:rPr>
          <w:b/>
          <w:bCs/>
          <w:color w:val="000000"/>
          <w:lang w:val="ru-RU"/>
        </w:rPr>
        <w:t xml:space="preserve"> </w:t>
      </w:r>
      <w:r>
        <w:rPr>
          <w:lang w:val="ru-RU"/>
        </w:rPr>
        <w:t>Знакомство с устройством термометра, измерение температуры воздуха, воды, тела человека. Знакомство с горными породами и минералами. Свойства воды. Распознавание деревьев, кустарников и трав. Знакомство с представителями дикорастущих и культурных растений. Приемы ухода за комнатными растениями.</w:t>
      </w:r>
    </w:p>
    <w:p>
      <w:pPr>
        <w:pStyle w:val="Normal"/>
        <w:shd w:fill="FFFFFF" w:val="clear"/>
        <w:jc w:val="center"/>
        <w:rPr>
          <w:lang w:val="ru-RU"/>
        </w:rPr>
      </w:pPr>
      <w:r>
        <w:rPr/>
        <w:t> 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/>
          <w:bCs/>
          <w:color w:val="000000"/>
          <w:lang w:val="ru-RU"/>
        </w:rPr>
        <w:t>Жизнь города и села (10 ч)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Город (село), где мы живем: основные особенности, доступные сведения из                                            истории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Наш дом (городской, сельский). Соблюдение чистоты и порядка на лестничной площадке, в подъезде, во дворе. Домашний адрес.</w:t>
      </w:r>
    </w:p>
    <w:p>
      <w:pPr>
        <w:pStyle w:val="Normal"/>
        <w:ind w:firstLine="720"/>
        <w:jc w:val="both"/>
        <w:rPr>
          <w:lang w:val="ru-RU"/>
        </w:rPr>
      </w:pPr>
      <w:r>
        <w:rPr>
          <w:color w:val="000000"/>
          <w:lang w:val="ru-RU"/>
        </w:rPr>
        <w:t>Что такое экономика. Промышленность, сельское хозяйство, строительство, транспорт, торговля – составные части экономики, их взаимосвязь. Деньги. Первоначальные представления об отдельных производственных процессах, напри</w:t>
        <w:softHyphen/>
        <w:t>мер от глиняного карьера до керамических изделий, от стрижки овец до шерстяного трикотажа и т. д. (по усмотрению учителя)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Какой бывает транспорт: наземный, водный, воздушный, подземный; пассажирский, грузовой, специальный. Пассажирский транспорт города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Магазины города, села (изучается по усмотрению учителя)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Культура и образование в нашем крае: музеи, театры, школы, вузы и</w:t>
      </w:r>
      <w:r>
        <w:rPr>
          <w:color w:val="000000"/>
        </w:rPr>
        <w:t>  </w:t>
      </w:r>
      <w:r>
        <w:rPr>
          <w:color w:val="000000"/>
          <w:lang w:val="ru-RU"/>
        </w:rPr>
        <w:t xml:space="preserve"> т. д. (по выбору учителя)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Профессии людей, занятых на производстве. Труд писателя, ученого, артиста, учителя, других деятелей культуры и образования (по усмотрению учителя)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Сезонные изменения в природе: зимние явления. Экологические связи в зимнем лесу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lang w:val="ru-RU"/>
        </w:rPr>
        <w:t>Экскурсии.</w:t>
      </w:r>
      <w:r>
        <w:rPr>
          <w:b/>
          <w:bCs/>
          <w:color w:val="000000"/>
          <w:lang w:val="ru-RU"/>
        </w:rPr>
        <w:t xml:space="preserve"> </w:t>
      </w:r>
      <w:r>
        <w:rPr>
          <w:lang w:val="ru-RU"/>
        </w:rPr>
        <w:t>Зимние изменения в природе. Знакомство с достопримечательностями родного города.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/>
          <w:bCs/>
          <w:color w:val="000000"/>
          <w:lang w:val="ru-RU"/>
        </w:rPr>
        <w:t>Здоровье и безопасность (9 ч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ru-RU"/>
        </w:rPr>
        <w:t xml:space="preserve">Строение тела человека. Здоровье человека – его важнейшее богатство. Режим дня. Правила личной гигиены. Наиболее распространенные заболевания, их предупреждение и лечение; поликлиника, больница и другие учреждения здравоохранения; специальности врачей: терапевт, стоматолог, отоларинголог и др. </w:t>
      </w:r>
      <w:r>
        <w:rPr>
          <w:color w:val="000000"/>
        </w:rPr>
        <w:t>(изучается по усмотрению учителя)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Меры безопасности в домашних условиях (при обращении с бытовой техникой, острыми предметами и т. д.). Противопожарная безопасность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Правила безопасного поведения на воде. Правило экологической безопасности. не купаться в загрязненных водоемах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Съедобные и несъедобные ягоды и грибы. Жалящие насекомые. Ориентация в опасных ситуациях при контактах с людьми: незнакомый человек предлагает пойти с ним покататься на машине, открыть дверь в квартиру в отсутствие взрослых и т. д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lang w:val="ru-RU"/>
        </w:rPr>
        <w:t>Практическая работа.</w:t>
      </w:r>
      <w:r>
        <w:rPr>
          <w:b/>
          <w:bCs/>
          <w:color w:val="000000"/>
          <w:lang w:val="ru-RU"/>
        </w:rPr>
        <w:t xml:space="preserve"> </w:t>
      </w:r>
      <w:r>
        <w:rPr>
          <w:lang w:val="ru-RU"/>
        </w:rPr>
        <w:t>Отработка правил перехода улицы.</w:t>
      </w:r>
    </w:p>
    <w:p>
      <w:pPr>
        <w:pStyle w:val="Normal"/>
        <w:shd w:fill="FFFFFF" w:val="clear"/>
        <w:jc w:val="center"/>
        <w:rPr>
          <w:lang w:val="ru-RU"/>
        </w:rPr>
      </w:pPr>
      <w:r>
        <w:rPr/>
        <w:t> 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/>
          <w:bCs/>
          <w:color w:val="000000"/>
          <w:lang w:val="ru-RU"/>
        </w:rPr>
        <w:t>Общение (7 ч)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Труд и отдых в семье. Внимательные и заботливые отно</w:t>
        <w:softHyphen/>
        <w:t>шения между членами семьи. Имена и отчества родителей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Школьные товарищи, друзья, совместные учеба, игры, от</w:t>
        <w:softHyphen/>
        <w:t>дых. Взаимоотношения мальчиков и девочек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</w:t>
        <w:softHyphen/>
        <w:t>ных местах (кинотеатре, транспорте и т. д.)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lang w:val="ru-RU"/>
        </w:rPr>
        <w:t>Практическая работа.</w:t>
      </w:r>
      <w:r>
        <w:rPr>
          <w:b/>
          <w:bCs/>
          <w:color w:val="000000"/>
          <w:lang w:val="ru-RU"/>
        </w:rPr>
        <w:t xml:space="preserve"> </w:t>
      </w:r>
      <w:r>
        <w:rPr>
          <w:lang w:val="ru-RU"/>
        </w:rPr>
        <w:t>Отработка основных правил этикета.</w:t>
      </w:r>
    </w:p>
    <w:p>
      <w:pPr>
        <w:pStyle w:val="Normal"/>
        <w:shd w:fill="FFFFFF" w:val="clear"/>
        <w:jc w:val="center"/>
        <w:rPr>
          <w:lang w:val="ru-RU"/>
        </w:rPr>
      </w:pPr>
      <w:r>
        <w:rPr/>
        <w:t> 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b/>
          <w:bCs/>
          <w:color w:val="000000"/>
          <w:lang w:val="ru-RU"/>
        </w:rPr>
        <w:t>Путешествия (18 ч)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Горизонт. Линия горизонта. Основные стороны горизон</w:t>
        <w:softHyphen/>
        <w:t>та, их определение по компас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ru-RU"/>
        </w:rPr>
        <w:t>Формы земной поверхности. равнины и горы, холмы, ов</w:t>
        <w:softHyphen/>
        <w:t xml:space="preserve">раги. Разнообразие водоемов: река, озеро, море и др. </w:t>
      </w:r>
      <w:r>
        <w:rPr>
          <w:color w:val="000000"/>
        </w:rPr>
        <w:t>Части реки (исток, устье, русло); притоки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Сезонные изменения в природе: весенние и летние явления. Бережное отношение к природе весной и летом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Изображение нашей страны на карте. Как читать карту. Москва – столица России. Московский Кремль и другие достопримечательности столицы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Знакомство с другими городами нашей страны (изучается по усмотрению учителя).</w:t>
      </w:r>
    </w:p>
    <w:p>
      <w:pPr>
        <w:pStyle w:val="Normal"/>
        <w:shd w:fill="FFFFFF" w:val="clear"/>
        <w:ind w:firstLine="720"/>
        <w:jc w:val="both"/>
        <w:rPr>
          <w:lang w:val="ru-RU"/>
        </w:rPr>
      </w:pPr>
      <w:r>
        <w:rPr>
          <w:color w:val="000000"/>
          <w:lang w:val="ru-RU"/>
        </w:rPr>
        <w:t>Карта мира. Материки и океаны. Страны мира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lang w:val="ru-RU"/>
        </w:rPr>
        <w:t>Экскурсии.</w:t>
      </w:r>
      <w:r>
        <w:rPr>
          <w:b/>
          <w:bCs/>
          <w:color w:val="000000"/>
          <w:lang w:val="ru-RU"/>
        </w:rPr>
        <w:t xml:space="preserve"> </w:t>
      </w:r>
      <w:r>
        <w:rPr>
          <w:lang w:val="ru-RU"/>
        </w:rPr>
        <w:t>Весенние изменения в природе. Формы земной поверхности родного края. Водоемы родного края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lang w:val="ru-RU"/>
        </w:rPr>
        <w:t>Практические работы.</w:t>
      </w:r>
      <w:r>
        <w:rPr>
          <w:b/>
          <w:bCs/>
          <w:color w:val="000000"/>
          <w:lang w:val="ru-RU"/>
        </w:rPr>
        <w:t xml:space="preserve"> </w:t>
      </w:r>
      <w:r>
        <w:rPr>
          <w:lang w:val="ru-RU"/>
        </w:rPr>
        <w:t>Определение сторон горизонта по компасу. Основные приемы чтения карты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outlineLvl w:val="4"/>
        <w:rPr>
          <w:b/>
          <w:b/>
          <w:bCs/>
          <w:sz w:val="20"/>
          <w:szCs w:val="20"/>
          <w:lang w:val="ru-RU"/>
        </w:rPr>
      </w:pPr>
      <w:r>
        <w:rPr>
          <w:b/>
          <w:bCs/>
          <w:lang w:val="ru-RU"/>
        </w:rPr>
        <w:t>ПЕРЕЧЕНЬ ОБЯЗАТЕЛЬНЫХ ЛАБОРАТОРНЫХ, ПРАКТИЧЕСКИХ, КОНТРОЛЬНЫХ И ДРУГИХ ВИДОВ РАБОТ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i/>
          <w:iCs/>
          <w:lang w:val="ru-RU"/>
        </w:rPr>
        <w:t>Экскурс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нас окружает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ивая и неживая при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сенние изменения в природ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имние изменения в природ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накомство с достопримечательностями родного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сенние изменения в природ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ормы земной поверхности родного кра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доемы родного края.</w:t>
      </w:r>
    </w:p>
    <w:p>
      <w:pPr>
        <w:pStyle w:val="Normal"/>
        <w:jc w:val="both"/>
        <w:rPr>
          <w:lang w:val="ru-RU"/>
        </w:rPr>
      </w:pPr>
      <w:r>
        <w:rPr>
          <w:b/>
          <w:bCs/>
          <w:i/>
          <w:iCs/>
          <w:lang w:val="ru-RU"/>
        </w:rPr>
        <w:t>Практические рабо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накомство с устройством термометра, измерение температуры воздуха, воды, тела челове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накомство с горными породами и минерала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ойства вод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познавание деревьев, кустарников и тра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накомство с представителями дикорастущих и культурных расте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емы ухода за комнатными растения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работка правил перехода улиц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работка основных правил этик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пределение сторон горизонта по компас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сновные приемы чтения кар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 </w:t>
      </w:r>
      <w:r>
        <w:rPr>
          <w:b/>
          <w:bCs/>
          <w:sz w:val="27"/>
          <w:szCs w:val="27"/>
          <w:lang w:val="ru-RU"/>
        </w:rPr>
        <w:t>Планируемые результаты изучения курса «Окружающий мир» во 2 классе.</w:t>
      </w:r>
    </w:p>
    <w:p>
      <w:pPr>
        <w:pStyle w:val="Normal"/>
        <w:spacing w:before="280" w:after="280"/>
        <w:rPr>
          <w:lang w:val="ru-RU"/>
        </w:rPr>
      </w:pPr>
      <w:r>
        <w:rPr>
          <w:b/>
          <w:bCs/>
          <w:lang w:val="ru-RU"/>
        </w:rPr>
        <w:t>Раздел «Человек и природа».</w:t>
      </w:r>
    </w:p>
    <w:p>
      <w:pPr>
        <w:pStyle w:val="Normal"/>
        <w:spacing w:before="280" w:after="28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тороклассник научится: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 xml:space="preserve">различать (узнавать) изученные объекты и явления живой и неживой природы; дикорастущие и культурные растения; деревья, кустарники, травы; диких и домашних животных; насекомых, рыб, птиц, зверей; основные признаки времен года; некоторые охраняемые растения и животных своей местности; 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описывать на основе предложенного плана изученные объекты и явления живой и неживой природы, выделять их основные существенные признаки;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сравнивать объекты живой и неживой природы, объекты природы и предметы, созданные человеком,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проводить несложные наблюдения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использовать естественнонаучные тексты с целью поиска и извлечения познавательной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использовать различные справочные издания (атлас-определитель «От земли до неба», «Зеленые страницы», «Великан на поляне, или Первые уроки экологической этики», атлас карт) для поиска необходимой информации;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использовать готовые модели (глобус, карта, план, муляжи) для объяснения явлений или выявления свойств объектов, изучения основных форм земной поверхности: равнины и горы; основные виды естественных водоёмов; части реки;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использовать приборы (компас) для определения основных сторон горизонта;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определять характер взаимоотношений человека с природой, находить примеры влияния этих отношений на природные объекты, на здоровье и безопасность человека;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280"/>
        <w:rPr>
          <w:lang w:val="ru-RU"/>
        </w:rPr>
      </w:pPr>
      <w:r>
        <w:rPr>
          <w:lang w:val="ru-RU"/>
        </w:rPr>
        <w:t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  <w:t>Второклассник получит возможность научиться:</w:t>
      </w:r>
    </w:p>
    <w:p>
      <w:pPr>
        <w:pStyle w:val="Normal"/>
        <w:widowControl/>
        <w:numPr>
          <w:ilvl w:val="0"/>
          <w:numId w:val="49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осознавать ценность природы и необходимость нести ответственность за ее сохранение, соблюдать правила экологического поведения в быту (раздельный сбор мусора, экономия воды и электроэнергии) и в природе;</w:t>
      </w:r>
    </w:p>
    <w:p>
      <w:pPr>
        <w:pStyle w:val="Normal"/>
        <w:widowControl/>
        <w:numPr>
          <w:ilvl w:val="0"/>
          <w:numId w:val="49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пользоваться простыми навыками самоконтроля и саморегуляции своего самочувствия для сохранения здоровья, осознанно выполнять режим дня, правила рационального питания и личной гигиены;</w:t>
      </w:r>
    </w:p>
    <w:p>
      <w:pPr>
        <w:pStyle w:val="Normal"/>
        <w:widowControl/>
        <w:numPr>
          <w:ilvl w:val="0"/>
          <w:numId w:val="49"/>
        </w:numPr>
        <w:autoSpaceDE w:val="true"/>
        <w:spacing w:before="0" w:after="280"/>
        <w:rPr>
          <w:lang w:val="ru-RU"/>
        </w:rPr>
      </w:pPr>
      <w:r>
        <w:rPr>
          <w:lang w:val="ru-RU"/>
        </w:rPr>
        <w:t>выполнять правила безопасного поведения в природе, оказывать первую помощь при несложных несчастных случаях.</w:t>
      </w:r>
    </w:p>
    <w:p>
      <w:pPr>
        <w:pStyle w:val="Normal"/>
        <w:spacing w:before="280" w:after="280"/>
        <w:rPr>
          <w:lang w:val="ru-RU"/>
        </w:rPr>
      </w:pPr>
      <w:r>
        <w:rPr>
          <w:b/>
          <w:bCs/>
          <w:lang w:val="ru-RU"/>
        </w:rPr>
        <w:t>Раздел «Человек и общество».</w:t>
      </w:r>
    </w:p>
    <w:p>
      <w:pPr>
        <w:pStyle w:val="Normal"/>
        <w:spacing w:before="280" w:after="28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тороклассник научится: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различать государственную символику Российской Федерации; описывать достопримечательности столицы, Санкт-Петербурга, родного края и некоторых других городов России; находить на карте Российскую Федерацию, Москву – столицу России, Санкт-Петербург, свой регион и его главный город, некоторые другие города России, страны мира;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 xml:space="preserve">используя дополнительные источники информации, находить факты, относящиеся к образу жизни, обычаям и верованиям наших предков; 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оценивать характер взаимоотношений людей в различных социальных группах (семья, общество сверстников и т. д.);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использовать различные справочные издания (словари, энциклопедии) и детскую литературу о человеке и обществе с целью поиска и извлечения познавательной информации, ответов на вопросы, объяснений, для создания собственных устных или письменных высказываний;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280"/>
        <w:rPr>
          <w:lang w:val="ru-RU"/>
        </w:rPr>
      </w:pPr>
      <w:r>
        <w:rPr>
          <w:lang w:val="ru-RU"/>
        </w:rPr>
        <w:t xml:space="preserve">соблюдать правила личной безопасности и безопасности окружающих, понимать необходимость здорового образа жизни. </w:t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37"/>
        </w:numPr>
        <w:autoSpaceDE w:val="true"/>
        <w:spacing w:before="0" w:after="280"/>
        <w:rPr>
          <w:lang w:val="ru-RU"/>
        </w:rPr>
      </w:pPr>
      <w:r>
        <w:rPr>
          <w:lang w:val="ru-RU"/>
        </w:rPr>
        <w:t>проявлять уважение и готовность выполнять совместно установленные договоренности и правила, в том числе правила общения со взрослыми и сверстниками в официальной обстановке школы.</w:t>
      </w:r>
    </w:p>
    <w:p>
      <w:pPr>
        <w:pStyle w:val="Normal"/>
        <w:spacing w:before="280" w:after="280"/>
        <w:rPr>
          <w:lang w:val="ru-RU"/>
        </w:rPr>
      </w:pPr>
      <w:r>
        <w:rPr>
          <w:b/>
          <w:bCs/>
          <w:lang w:val="ru-RU"/>
        </w:rPr>
        <w:t>Личностными результатами изучения курса «Окружающий мир» являются:</w:t>
      </w:r>
    </w:p>
    <w:p>
      <w:pPr>
        <w:pStyle w:val="Normal"/>
        <w:widowControl/>
        <w:numPr>
          <w:ilvl w:val="0"/>
          <w:numId w:val="40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осознание себя членом общества и государства (российской идентичности), чувство любви к родной стране, выражающееся в интересе к ее природе, культуре и желании участвовать в ее делах и событиях;</w:t>
      </w:r>
    </w:p>
    <w:p>
      <w:pPr>
        <w:pStyle w:val="Normal"/>
        <w:widowControl/>
        <w:numPr>
          <w:ilvl w:val="0"/>
          <w:numId w:val="40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осознание и принятие базовых общечеловеческих ценностей, сформированность нравственных представлений и этических чувств; культура поведения и взаимоотношений с окружающими;</w:t>
      </w:r>
    </w:p>
    <w:p>
      <w:pPr>
        <w:pStyle w:val="Normal"/>
        <w:widowControl/>
        <w:numPr>
          <w:ilvl w:val="0"/>
          <w:numId w:val="40"/>
        </w:numPr>
        <w:autoSpaceDE w:val="true"/>
        <w:spacing w:before="0" w:after="280"/>
        <w:rPr>
          <w:lang w:val="ru-RU"/>
        </w:rPr>
      </w:pPr>
      <w:r>
        <w:rPr>
          <w:lang w:val="ru-RU"/>
        </w:rPr>
        <w:t>установка на безопасный здоровый образ жизни; ежедневную физическую культуру и закаливание.</w:t>
      </w:r>
    </w:p>
    <w:p>
      <w:pPr>
        <w:pStyle w:val="Normal"/>
        <w:spacing w:before="280" w:after="280"/>
        <w:rPr>
          <w:lang w:val="ru-RU"/>
        </w:rPr>
      </w:pPr>
      <w:r>
        <w:rPr>
          <w:b/>
          <w:bCs/>
          <w:lang w:val="ru-RU"/>
        </w:rPr>
        <w:t>Метапредметными результатами изучения курса «Окружающий мир» являются:</w:t>
      </w:r>
    </w:p>
    <w:p>
      <w:pPr>
        <w:pStyle w:val="Normal"/>
        <w:widowControl/>
        <w:numPr>
          <w:ilvl w:val="0"/>
          <w:numId w:val="62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способность регулировать собственную деятельность, направленную на познание окружающей действительности и внутреннего мира человека;</w:t>
      </w:r>
    </w:p>
    <w:p>
      <w:pPr>
        <w:pStyle w:val="Normal"/>
        <w:widowControl/>
        <w:numPr>
          <w:ilvl w:val="0"/>
          <w:numId w:val="62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способность осуществлять информационный поиск для выполнения учебных задач;</w:t>
      </w:r>
    </w:p>
    <w:p>
      <w:pPr>
        <w:pStyle w:val="Normal"/>
        <w:widowControl/>
        <w:numPr>
          <w:ilvl w:val="0"/>
          <w:numId w:val="62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осознание правил и норм взаимодействия со взрослыми и сверстниками в сообществах разного типа (класс, школа, семья, учреждение культуры и пр.);</w:t>
      </w:r>
    </w:p>
    <w:p>
      <w:pPr>
        <w:pStyle w:val="Normal"/>
        <w:widowControl/>
        <w:numPr>
          <w:ilvl w:val="0"/>
          <w:numId w:val="62"/>
        </w:numPr>
        <w:autoSpaceDE w:val="true"/>
        <w:spacing w:before="0" w:after="280"/>
        <w:rPr>
          <w:lang w:val="ru-RU"/>
        </w:rPr>
      </w:pPr>
      <w:r>
        <w:rPr>
          <w:lang w:val="ru-RU"/>
        </w:rPr>
        <w:t>способность работать с моделями изучаемых объектов и явлений окружающего мира.</w:t>
      </w:r>
    </w:p>
    <w:p>
      <w:pPr>
        <w:pStyle w:val="Normal"/>
        <w:spacing w:before="280" w:after="280"/>
        <w:rPr>
          <w:lang w:val="ru-RU"/>
        </w:rPr>
      </w:pPr>
      <w:r>
        <w:rPr>
          <w:b/>
          <w:bCs/>
          <w:lang w:val="ru-RU"/>
        </w:rPr>
        <w:t>Предметными результатами изучения предмета «Окружающий мир» являются:</w:t>
      </w:r>
    </w:p>
    <w:p>
      <w:pPr>
        <w:pStyle w:val="Normal"/>
        <w:widowControl/>
        <w:numPr>
          <w:ilvl w:val="0"/>
          <w:numId w:val="56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усвоение первоначальных сведений о сущности и особенностях объектов, процессов и явлений, характерных для природной и социальной действительности (в пределах изученного);</w:t>
      </w:r>
    </w:p>
    <w:p>
      <w:pPr>
        <w:pStyle w:val="Normal"/>
        <w:widowControl/>
        <w:numPr>
          <w:ilvl w:val="0"/>
          <w:numId w:val="56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владение базовым понятийным аппаратом (доступным для осознания младшим школьником), необходимым для дальнейшего образования в области естественнонаучных и социальных дисциплин;</w:t>
      </w:r>
    </w:p>
    <w:p>
      <w:pPr>
        <w:pStyle w:val="Normal"/>
        <w:widowControl/>
        <w:numPr>
          <w:ilvl w:val="0"/>
          <w:numId w:val="56"/>
        </w:numPr>
        <w:autoSpaceDE w:val="true"/>
        <w:spacing w:before="0" w:after="280"/>
        <w:rPr>
          <w:lang w:val="ru-RU"/>
        </w:rPr>
      </w:pPr>
      <w:r>
        <w:rPr>
          <w:lang w:val="ru-RU"/>
        </w:rPr>
        <w:t>умение наблюдать, исследовать явления окружающего мира, выделять характерные особенности природных объектов, описывать и характеризовать факты и события культуры, истории общества.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Тематическое планирование составлено в соответствии с первым (исходным) вариантом Примерной программы начального общего образования, разработанной на основе Концепции стандарта второго поколения. 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 xml:space="preserve">Базовый вариант тематического планирования не только обеспечивает достаточную для продолжения образования предметную подготовку, но и расширяет представления обучающихся об отношениях и закономерностях окружающего мира.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Виды и типы уроков: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0" w:after="0"/>
        <w:rPr/>
      </w:pPr>
      <w:r>
        <w:rPr/>
        <w:t>комбинированный урок;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0" w:after="0"/>
        <w:rPr/>
      </w:pPr>
      <w:r>
        <w:rPr/>
        <w:t>открытие новых знаний;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0" w:after="0"/>
        <w:rPr/>
      </w:pPr>
      <w:r>
        <w:rPr/>
        <w:t>обобщающий урок;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0" w:after="0"/>
        <w:rPr/>
      </w:pPr>
      <w:r>
        <w:rPr/>
        <w:t>урок закрепления;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нетрадиционные формы уроков: интегрированный, урок-игра, урок-экскурсия, практическое занятие, урок-презентация, урок-проект, турнир знатоков, урок-викторина, телепередача, заочная экскурсия, урок- подарок от волшебника, живая газета, устный журнал;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работа с учебным и научно-популярным текстом, с дидактическим рисунком или иллюстрациями, с условными обозначениями, таблицами и схемами, с различными моделями;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0" w:after="0"/>
        <w:rPr/>
      </w:pPr>
      <w:r>
        <w:rPr/>
        <w:t>проведение фенологических наблюдений;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0" w:after="0"/>
        <w:rPr>
          <w:lang w:val="ru-RU"/>
        </w:rPr>
      </w:pPr>
      <w:r>
        <w:rPr>
          <w:lang w:val="ru-RU"/>
        </w:rPr>
        <w:t>выполнение практических работ и мини-исследований;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0" w:after="0"/>
        <w:rPr/>
      </w:pPr>
      <w:r>
        <w:rPr/>
        <w:t>моделирование объектов и процессов;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0" w:after="0"/>
        <w:rPr/>
      </w:pPr>
      <w:r>
        <w:rPr/>
        <w:t>дидактические игры;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0" w:after="0"/>
        <w:rPr/>
      </w:pPr>
      <w:r>
        <w:rPr/>
        <w:t>уроки в музеях;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0" w:after="0"/>
        <w:rPr/>
      </w:pPr>
      <w:r>
        <w:rPr/>
        <w:t>уроки на улицах города;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0" w:after="0"/>
        <w:rPr/>
      </w:pPr>
      <w:r>
        <w:rPr/>
        <w:t>уроки-путешествия;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0" w:after="0"/>
        <w:rPr/>
      </w:pPr>
      <w:r>
        <w:rPr/>
        <w:t>уроки с элементами исследования;</w:t>
      </w:r>
    </w:p>
    <w:p>
      <w:pPr>
        <w:pStyle w:val="Normal"/>
        <w:widowControl/>
        <w:numPr>
          <w:ilvl w:val="0"/>
          <w:numId w:val="38"/>
        </w:numPr>
        <w:autoSpaceDE w:val="true"/>
        <w:spacing w:before="0" w:after="280"/>
        <w:rPr/>
      </w:pPr>
      <w:r>
        <w:rPr/>
        <w:t>кратковременные предметные экскурсии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Формы организации урока:</w:t>
      </w:r>
    </w:p>
    <w:p>
      <w:pPr>
        <w:pStyle w:val="Normal"/>
        <w:widowControl/>
        <w:numPr>
          <w:ilvl w:val="0"/>
          <w:numId w:val="53"/>
        </w:numPr>
        <w:autoSpaceDE w:val="true"/>
        <w:spacing w:before="0" w:after="0"/>
        <w:rPr/>
      </w:pPr>
      <w:r>
        <w:rPr/>
        <w:t>коллективная;</w:t>
      </w:r>
    </w:p>
    <w:p>
      <w:pPr>
        <w:pStyle w:val="Normal"/>
        <w:widowControl/>
        <w:numPr>
          <w:ilvl w:val="0"/>
          <w:numId w:val="53"/>
        </w:numPr>
        <w:autoSpaceDE w:val="true"/>
        <w:spacing w:before="0" w:after="0"/>
        <w:rPr/>
      </w:pPr>
      <w:r>
        <w:rPr/>
        <w:t xml:space="preserve">фронтальная; </w:t>
      </w:r>
    </w:p>
    <w:p>
      <w:pPr>
        <w:pStyle w:val="Normal"/>
        <w:widowControl/>
        <w:numPr>
          <w:ilvl w:val="0"/>
          <w:numId w:val="53"/>
        </w:numPr>
        <w:autoSpaceDE w:val="true"/>
        <w:spacing w:before="0" w:after="0"/>
        <w:rPr/>
      </w:pPr>
      <w:r>
        <w:rPr/>
        <w:t>групповая;</w:t>
      </w:r>
    </w:p>
    <w:p>
      <w:pPr>
        <w:pStyle w:val="Normal"/>
        <w:widowControl/>
        <w:numPr>
          <w:ilvl w:val="0"/>
          <w:numId w:val="53"/>
        </w:numPr>
        <w:autoSpaceDE w:val="true"/>
        <w:spacing w:before="0" w:after="0"/>
        <w:rPr/>
      </w:pPr>
      <w:r>
        <w:rPr/>
        <w:t>индивидуальная работа;</w:t>
      </w:r>
    </w:p>
    <w:p>
      <w:pPr>
        <w:pStyle w:val="Normal"/>
        <w:widowControl/>
        <w:numPr>
          <w:ilvl w:val="0"/>
          <w:numId w:val="53"/>
        </w:numPr>
        <w:autoSpaceDE w:val="true"/>
        <w:spacing w:before="0" w:after="280"/>
        <w:rPr/>
      </w:pPr>
      <w:r>
        <w:rPr/>
        <w:t xml:space="preserve">работа в парах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  <w:t> </w:t>
      </w:r>
    </w:p>
    <w:tbl>
      <w:tblPr>
        <w:tblW w:w="14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3"/>
        <w:gridCol w:w="2725"/>
        <w:gridCol w:w="7464"/>
        <w:gridCol w:w="58"/>
      </w:tblGrid>
      <w:tr>
        <w:trPr>
          <w:trHeight w:val="1072" w:hRule="atLeast"/>
        </w:trPr>
        <w:tc>
          <w:tcPr>
            <w:tcW w:w="14660" w:type="dxa"/>
            <w:gridSpan w:val="4"/>
            <w:tcBorders>
              <w:top w:val="single" w:sz="12" w:space="0" w:color="C00000"/>
              <w:left w:val="single" w:sz="12" w:space="0" w:color="C00000"/>
              <w:bottom w:val="single" w:sz="6" w:space="0" w:color="C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/>
              </w:rPr>
              <w:t>Содержание 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кружающий мир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bCs/>
                <w:lang w:val="ru-RU"/>
              </w:rPr>
              <w:t>(2 часа в неделю; всего 68 часов)</w:t>
            </w:r>
          </w:p>
        </w:tc>
      </w:tr>
      <w:tr>
        <w:trPr>
          <w:trHeight w:val="1072" w:hRule="atLeast"/>
        </w:trPr>
        <w:tc>
          <w:tcPr>
            <w:tcW w:w="4413" w:type="dxa"/>
            <w:tcBorders>
              <w:top w:val="single" w:sz="6" w:space="0" w:color="C00000"/>
              <w:left w:val="single" w:sz="12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Содержание курса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Где мы живем (4 ч)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Где мы живем. Наш «адрес» в мире: планета – Земля, страна – Россия, название нашего города (села), что мы называем родным краем (район, область и т. д.). Флаг, герб, гимн Росс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о нас окружает. Солнце, воздух, вода, растения, животные – все это окружающая нас природа. Разнообразные вещи, машины, дома – это то, что сделано и построено руками людей. Наше отношение к окружающем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Экскурсия. </w:t>
            </w:r>
            <w:r>
              <w:rPr/>
              <w:t>Что нас окружает?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Природа (20 ч)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      </w:r>
          </w:p>
          <w:p>
            <w:pPr>
              <w:pStyle w:val="Normal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Звездное небо. Созвездия: Кассиопея, Орион, Лебедь. Представление о зодиакальных созвездиях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Горные породы и минералы. Гранит и его состав. Как лю</w:t>
              <w:softHyphen/>
              <w:t>ди используют богатства земных кладовых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Воздух и вода, их значение для растений, животных, че</w:t>
              <w:softHyphen/>
              <w:t>ловека. Загрязнение воздуха и воды. Защита воздуха и воды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от загрязнения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Какие бывают растения: деревья, кустарники, травы; их существенные признаки. Дикорастущие и культурные растения. Комнатные растения и уход за ними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lang w:val="ru-RU"/>
              </w:rPr>
              <w:t>Сезонные изменения в природе: осенние явления. Экологические</w:t>
            </w:r>
            <w:r>
              <w:rPr/>
              <w:t> </w:t>
            </w:r>
            <w:r>
              <w:rPr>
                <w:lang w:val="ru-RU"/>
              </w:rPr>
              <w:t xml:space="preserve"> связи</w:t>
            </w:r>
            <w:r>
              <w:rPr/>
              <w:t> </w:t>
            </w:r>
            <w:r>
              <w:rPr>
                <w:lang w:val="ru-RU"/>
              </w:rPr>
              <w:t xml:space="preserve"> между растениями и животными: растения – пища и укрытие для животных; животные – распространители плодов и семян растений (изучается по усмотрению учителя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</w:t>
              <w:softHyphen/>
              <w:t>зорение птичьих гнезд и муравейников и т. д.). Охрана растений и животных своего края. Правила поведения в природе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Красная книга России: знакомство с отдельными растениями и животными и мерами их охран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lang w:val="ru-RU"/>
              </w:rPr>
              <w:t>Экскурсии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Живая и неживая природа. Осенние изменения в природ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lang w:val="ru-RU"/>
              </w:rPr>
              <w:t>Практические работы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Знакомство с устройством термометра, измерение температуры воздуха, воды, тела человека. Знакомство с горными породами и минералами. Свойства воды. Распознавание деревьев, кустарников и трав. Знакомство с представителями дикорастущих и культурных растений. Приемы ухода за комнатными растениями.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Жизнь города и села (10 ч)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Город (село), где мы живем: основные особенности, доступные сведения из                                            истории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Наш дом (городской, сельский). Соблюдение чистоты и порядка на лестничной площадке, в подъезде, во дворе. Домашний адрес.</w:t>
            </w:r>
          </w:p>
          <w:p>
            <w:pPr>
              <w:pStyle w:val="Normal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Что такое экономика. Промышленность, сельское хозяйство, строительство, транспорт, торговля – составные части экономики, их взаимосвязь. Деньги. Первоначальные представления об отдельных производственных процессах, напри</w:t>
              <w:softHyphen/>
              <w:t>мер от глиняного карьера до керамических изделий, от стрижки овец до шерстяного трикотажа и т. д. (по усмотрению учителя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Промышленные предприятия своего города (изучается по усмотрению учителя). Строительство в городе (селе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Какой бывает транспорт: наземный, водный, воздушный, подземный; пассажирский, грузовой, специальный. Пассажирский транспорт город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Магазины города, села (изучается по усмотрению учителя)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lang w:val="ru-RU"/>
              </w:rPr>
              <w:t>Культура и образование в нашем крае: музеи, театры, школы, вузы и</w:t>
            </w:r>
            <w:r>
              <w:rPr/>
              <w:t>  </w:t>
            </w:r>
            <w:r>
              <w:rPr>
                <w:lang w:val="ru-RU"/>
              </w:rPr>
              <w:t xml:space="preserve"> т. д. (по выбору учителя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Профессии людей, занятых на производстве. Труд писателя, ученого, артиста, учителя, других деятелей культуры и образования (по усмотрению учителя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Сезонные изменения в природе: зимние явления. Экологические связи в зимнем лес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lang w:val="ru-RU"/>
              </w:rPr>
              <w:t>Экскурсии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Зимние изменения в природе. Знакомство с достопримечательностями родного города.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Здоровье и безопасность (9 ч)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lang w:val="ru-RU"/>
              </w:rPr>
              <w:t xml:space="preserve">Строение тела человека. Здоровье человека – его важнейшее богатство. Режим дня. Правила личной гигиены. Наиболее распространенные заболевания, их предупреждение и лечение; поликлиника, больница и другие учреждения здравоохранения; специальности врачей: терапевт, стоматолог, отоларинголог и др. </w:t>
            </w:r>
            <w:r>
              <w:rPr/>
              <w:t>(изучается по усмотрению учителя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Меры безопасности в домашних условиях (при обращении с бытовой техникой, острыми предметами и т. д.). Противопожарная безопасность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Правила безопасного поведения на воде. Правило экологической безопасности. не купаться в загрязненных водоемах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Съедобные и несъедобные ягоды и грибы. Жалящие насекомые. Ориентация в опасных ситуациях при контактах с людьми: незнакомый человек предлагает пойти с ним покататься на машине, открыть дверь в квартиру в отсутствие взрослых и т. д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lang w:val="ru-RU"/>
              </w:rPr>
              <w:t>Практическая работа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Отработка правил перехода улицы.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Общение (7 ч)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Труд и отдых в семье. Внимательные и заботливые отно</w:t>
              <w:softHyphen/>
              <w:t>шения между членами семьи. Имена и отчества родителей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Школьные товарищи, друзья, совместные учеба, игры, от</w:t>
              <w:softHyphen/>
              <w:t>дых. Взаимоотношения мальчиков и девочек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</w:t>
              <w:softHyphen/>
              <w:t>ных местах (кинотеатре, транспорте и т. д.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lang w:val="ru-RU"/>
              </w:rPr>
              <w:t>Практическая работа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Отработка основных правил этикета.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Путешествия (18 ч)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Горизонт. Линия горизонта. Основные стороны горизон</w:t>
              <w:softHyphen/>
              <w:t>та, их определение по компасу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lang w:val="ru-RU"/>
              </w:rPr>
              <w:t>Формы земной поверхности. равнины и горы, холмы, ов</w:t>
              <w:softHyphen/>
              <w:t xml:space="preserve">раги. Разнообразие водоемов: река, озеро, море и др. </w:t>
            </w:r>
            <w:r>
              <w:rPr/>
              <w:t>Части реки (исток, устье, русло); притоки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Сезонные изменения в природе: весенние и летние явления. Бережное отношение к природе весной и летом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Изображение нашей страны на карте. Как читать карту. Москва – столица России. Московский Кремль и другие достопримечательности столицы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Знакомство с другими городами нашей страны (изучается по усмотрению учителя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Карта мира. Материки и океаны. Страны мир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lang w:val="ru-RU"/>
              </w:rPr>
              <w:t>Экскурсии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Весенние изменения в природе. Формы земной поверхности родного края. Водоемы родного кра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lang w:val="ru-RU"/>
              </w:rPr>
              <w:t>Практические работы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Определение сторон горизонта по компасу. </w:t>
            </w:r>
            <w:r>
              <w:rPr/>
              <w:t>Основные приемы чтения карты.</w:t>
            </w:r>
          </w:p>
          <w:p>
            <w:pPr>
              <w:pStyle w:val="Normal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725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Тематическое планирование</w:t>
            </w:r>
          </w:p>
          <w:p>
            <w:pPr>
              <w:pStyle w:val="Normal"/>
              <w:spacing w:before="0" w:after="200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аздел «Где мы живём?»</w:t>
            </w:r>
          </w:p>
          <w:p>
            <w:pPr>
              <w:pStyle w:val="71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bookmarkStart w:id="0" w:name="bookmark3"/>
            <w:r>
              <w:rPr>
                <w:sz w:val="24"/>
                <w:szCs w:val="24"/>
                <w:lang w:val="ru-RU" w:eastAsia="ru-RU"/>
              </w:rPr>
              <w:t>Родная страна</w:t>
            </w:r>
            <w:bookmarkEnd w:id="0"/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Знакомство с целями и задачами раз</w:t>
              <w:softHyphen/>
              <w:t>дела и урока. Имя родной стра</w:t>
              <w:softHyphen/>
              <w:t>ны — Россия, или Российская Федера</w:t>
              <w:softHyphen/>
              <w:t>ция. Государственные символы Рос</w:t>
              <w:softHyphen/>
              <w:t>сийской Федерации: герб, флаг, гимн. Россия — многонациональная страна. Государственный язык</w:t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Город и село</w:t>
            </w:r>
          </w:p>
          <w:p>
            <w:pPr>
              <w:pStyle w:val="Normal"/>
              <w:ind w:left="20" w:righ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Характерные особенности городских и сельских поселений. Преимуществен</w:t>
              <w:softHyphen/>
              <w:t>ные занятия жителей города и села. Типы жилых построек в городе и селе. Наш город (наше село). Проект «Родной город (село)». 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Город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рирода и рукотворный мир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ъекты природы и предметы руко</w:t>
              <w:softHyphen/>
              <w:t>творного мира. Наше отношение к миру</w:t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Наш адрес в мире</w:t>
            </w:r>
            <w:r>
              <w:rPr>
                <w:rStyle w:val="211"/>
                <w:b w:val="false"/>
                <w:sz w:val="24"/>
                <w:szCs w:val="24"/>
                <w:vertAlign w:val="superscript"/>
                <w:lang w:val="ru-RU" w:eastAsia="ru-RU"/>
              </w:rPr>
              <w:t>1</w:t>
            </w:r>
          </w:p>
          <w:p>
            <w:pPr>
              <w:pStyle w:val="Normal"/>
              <w:ind w:left="20" w:righ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</w:rPr>
              <w:t xml:space="preserve">Вселенная. Звёзды и планеты. </w:t>
            </w:r>
            <w:r>
              <w:rPr>
                <w:rStyle w:val="201"/>
                <w:sz w:val="24"/>
                <w:szCs w:val="24"/>
                <w:lang w:val="ru-RU"/>
              </w:rPr>
              <w:t>Зем</w:t>
              <w:softHyphen/>
              <w:t>ля — одна из планет. Разнообразие стран и народов на Земле. Наша стра</w:t>
              <w:softHyphen/>
              <w:t>на — одна из стран мира, родной дом многих народов. Разнообразие городов и сёл России. Наш город (село), родной край — наша малая родина</w:t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роверим себя и оценим свои дости</w:t>
              <w:softHyphen/>
              <w:t>жения по разделу «1де мы живём»</w:t>
            </w:r>
          </w:p>
          <w:p>
            <w:pPr>
              <w:pStyle w:val="Normal"/>
              <w:ind w:left="20" w:hanging="0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Проверка знаний и умений. Формиро</w:t>
              <w:softHyphen/>
              <w:t>вание адекватной оценки своих дости</w:t>
              <w:softHyphen/>
              <w:t>жений</w:t>
            </w:r>
          </w:p>
          <w:p>
            <w:pPr>
              <w:pStyle w:val="Normal"/>
              <w:ind w:left="20" w:hanging="0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ind w:left="20" w:hanging="0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ind w:left="20" w:hanging="0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 xml:space="preserve">Раздел «Природа» 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(20 ч)</w:t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Неживая и живая природа</w:t>
            </w:r>
          </w:p>
          <w:p>
            <w:pPr>
              <w:pStyle w:val="Normal"/>
              <w:ind w:left="20" w:hanging="0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Знакомство с целями и задачами раз</w:t>
              <w:softHyphen/>
              <w:t>дела. Неживая и живая природа. При</w:t>
              <w:softHyphen/>
              <w:t>знаки живых существ в отличие от не</w:t>
              <w:softHyphen/>
              <w:t>живой природы. Связи между неживой и живой природой</w:t>
            </w:r>
          </w:p>
          <w:p>
            <w:pPr>
              <w:pStyle w:val="Normal"/>
              <w:ind w:left="20" w:hanging="0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61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bookmarkStart w:id="1" w:name="bookmark0"/>
            <w:r>
              <w:rPr>
                <w:sz w:val="24"/>
                <w:szCs w:val="24"/>
                <w:lang w:val="ru-RU" w:eastAsia="ru-RU"/>
              </w:rPr>
              <w:t>Янленин природы</w:t>
            </w:r>
            <w:bookmarkEnd w:id="1"/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Что такое явления природы. Явления неживой и живой природы. Сезонные явления. Измерение температуры воз</w:t>
              <w:softHyphen/>
              <w:t>духа, воды, тела человека. Термо</w:t>
              <w:softHyphen/>
              <w:t>метр — прибор для измерения темпера</w:t>
              <w:softHyphen/>
              <w:t>туры. Виды термометров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Что такое погода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года и погодные явления. Условные метеорологические знаки для обозна</w:t>
              <w:softHyphen/>
              <w:t>чения погодных явлений. Народные и научные предсказания погоды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В гости к осени (экскурсия)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Наблюдения за осенними явлениями в неживой и живой природе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В гости к осени (урок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сенние явления в неживой и живой природе, их взаимосвяз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Звёздное небо</w:t>
            </w:r>
          </w:p>
          <w:p>
            <w:pPr>
              <w:pStyle w:val="Normal"/>
              <w:jc w:val="center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озвездия Кассиопея, Орион, Лебедь. Зодиак</w:t>
            </w:r>
          </w:p>
          <w:p>
            <w:pPr>
              <w:pStyle w:val="Normal"/>
              <w:jc w:val="center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Заглянем в кладовые земли</w:t>
            </w:r>
          </w:p>
          <w:p>
            <w:pPr>
              <w:pStyle w:val="Normal"/>
              <w:jc w:val="center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Горные породы и минералы. Гранит и его состав</w:t>
            </w:r>
          </w:p>
          <w:p>
            <w:pPr>
              <w:pStyle w:val="212"/>
              <w:shd w:fill="auto" w:val="clear"/>
              <w:spacing w:lineRule="auto" w:line="240"/>
              <w:rPr/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ро воздух и про воду (2 ч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Воздух. Значение воздуха для растений, животных и человека. Загрязнение воз</w:t>
              <w:softHyphen/>
              <w:t>духа. Охрана чистоты воздуха. Эстети</w:t>
              <w:softHyphen/>
              <w:t>ческое воздействие созерцания неба на человека.</w:t>
            </w:r>
          </w:p>
          <w:p>
            <w:pPr>
              <w:pStyle w:val="Normal"/>
              <w:jc w:val="center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Вода, её распространение в природе. Значение воды для растений, животных</w:t>
            </w:r>
          </w:p>
          <w:p>
            <w:pPr>
              <w:pStyle w:val="Normal"/>
              <w:jc w:val="center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и человека. Загрязнение воды. Охрана чистоты воды. Эстетическое воздей</w:t>
              <w:softHyphen/>
              <w:t>ствие водных просторов на человека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Какие бывают раст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Многообразие растений. Деревья, ку</w:t>
              <w:softHyphen/>
              <w:t>старники, травы. Лиственные и хвой</w:t>
              <w:softHyphen/>
              <w:t>ные растения. Эстетическое воздей</w:t>
              <w:softHyphen/>
              <w:t>ствие растений на человек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Какие бывают животные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Многообразие животных. Насекомые, рыбы, птицы, звери, земноводные, пресмыкающиеся. Зависимость строе</w:t>
              <w:softHyphen/>
              <w:t>ния животных от их образа жизни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Невидимые нити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Связи в природе, между природой и человеком. Необходимость сохранения «невидимых» нитей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auto" w:line="240"/>
              <w:ind w:left="20" w:righ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Дикорастущие и культурные расте</w:t>
              <w:softHyphen/>
              <w:t>ния</w:t>
            </w:r>
          </w:p>
          <w:p>
            <w:pPr>
              <w:pStyle w:val="Normal"/>
              <w:ind w:left="20" w:righ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Дикорастущие и культурные растения, их различие. Разнообразие культурных растений. Легенды о растениях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Дикие и домашние животны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Дикие и домашние животные, их сход</w:t>
              <w:softHyphen/>
              <w:t>ство и различие. Значение для человека диких и домашних животных. Разно</w:t>
              <w:softHyphen/>
              <w:t>образие домашних животных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Комнатные раст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Комнатные растения, их роль в жизни человека. Происхождение наиболее ча</w:t>
              <w:softHyphen/>
              <w:t>сто разводимых комнатных растений. Уход за комнатными растениями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Животные живого угол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Животные живого уголка: аквариумные рыбки, морская свинка, хомячок, кана</w:t>
              <w:softHyphen/>
              <w:t>рейка, попугай. Особенности ухода за животными живого уголка. Роль содер</w:t>
              <w:softHyphen/>
              <w:t>жания животных в живом уголке для физического и психического здоровья человека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ро кошек и собак</w:t>
            </w:r>
          </w:p>
          <w:p>
            <w:pPr>
              <w:pStyle w:val="Normal"/>
              <w:ind w:left="20" w:righ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Кошки и собаки в доме человека. По</w:t>
              <w:softHyphen/>
              <w:t>роды кошек и собак. Роль кошек и со</w:t>
              <w:softHyphen/>
              <w:t>бак в жизни человека. Уход за до</w:t>
              <w:softHyphen/>
              <w:t>машними животными. Ответственное отношение к содержанию домашних питомцев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61"/>
              <w:shd w:fill="auto" w:val="clear"/>
              <w:spacing w:lineRule="auto" w:line="240"/>
              <w:ind w:left="40" w:hanging="0"/>
              <w:rPr/>
            </w:pPr>
            <w:r>
              <w:rPr>
                <w:sz w:val="24"/>
                <w:szCs w:val="24"/>
                <w:lang w:val="ru-RU" w:eastAsia="ru-RU"/>
              </w:rPr>
              <w:t>Красная книга</w:t>
            </w:r>
          </w:p>
          <w:p>
            <w:pPr>
              <w:pStyle w:val="Normal"/>
              <w:ind w:left="40" w:right="20" w:hanging="0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Необходимость создания Красной кни</w:t>
              <w:softHyphen/>
              <w:t>ги. Красная книга России и региональ</w:t>
              <w:softHyphen/>
              <w:t>ные Красные книги. Сведения о неко</w:t>
              <w:softHyphen/>
              <w:t>торых растениях и животных, внесён</w:t>
              <w:softHyphen/>
              <w:t xml:space="preserve">ных в Красную книгу России (венерин башмачок, лотос, женьшень, дровосек реликтовый, белый журавль, зубр). </w:t>
            </w:r>
            <w:r>
              <w:rPr>
                <w:rStyle w:val="201"/>
                <w:sz w:val="24"/>
                <w:szCs w:val="24"/>
              </w:rPr>
              <w:t>Меры по сохранению и увеличению •численности этих растений и живот</w:t>
              <w:softHyphen/>
              <w:t>ных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Будь природе другом. Проект «Крас</w:t>
              <w:softHyphen/>
              <w:t>ная книга, или Возьмём под защиту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Что угрожает природе. Правила друзей природы. Экологические знаки. 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роверим себя и оценим свои до</w:t>
              <w:softHyphen/>
              <w:t>стижения по разделу «Природа»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оверка знаний и умений. Формиро</w:t>
              <w:softHyphen/>
              <w:t>вание адекватной оценки своих дости</w:t>
              <w:softHyphen/>
              <w:t>жений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Раздел «Жизнь города и села» (10 ч)</w:t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Что такое экономика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Экономика и её составные части: сель</w:t>
              <w:softHyphen/>
              <w:t>ское хозяйство, промышленность, стро</w:t>
              <w:softHyphen/>
              <w:t>ительство, транспорт, торговля. Связи между составными частями экономики. Экономика родного края. Деньги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Из чего что сделано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Использование природных материалов для изготовления предметов. Простей</w:t>
              <w:softHyphen/>
              <w:t>шие производственные цепочки: во что превращается глина, как рождается книга, как делают шерстяные вещи. Уважение к труду людей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Как построить дом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едставление о технологии строитель</w:t>
              <w:softHyphen/>
              <w:t>ства городского и сельского домов. Строительные машины и материалы. Виды строительной техники в зависи</w:t>
              <w:softHyphen/>
              <w:t>мости от назначения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Какой бывает транспорт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Виды транспорта. Первоначальные представления об история развития транспорта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Культура и образование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Учреждения культуры (музей, театр, цирк, выставочный зал, концертный зал, библиотека) и образования (шко</w:t>
              <w:softHyphen/>
              <w:t>ла, лицей, гимназия, колледж, универ</w:t>
              <w:softHyphen/>
              <w:t>ситет, консерватория), их роль в жизни человека и общества. Разнообразие му</w:t>
              <w:softHyphen/>
              <w:t>зеев. Первый музей России — Кунстка</w:t>
              <w:softHyphen/>
              <w:t>мер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Все профессии важны. Проект «Профессии»</w:t>
            </w:r>
          </w:p>
          <w:p>
            <w:pPr>
              <w:pStyle w:val="Normal"/>
              <w:spacing w:before="0" w:after="30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знообразие профессий, их роль в экономике и в жизни людей. 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В гости к зиме (экскурсия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Наблюдения над зимними явлениями в неживой и живой природе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В гости к зиме (урок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Зимние явления в неживой и живой природе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роверим себя и оценим свои до</w:t>
              <w:softHyphen/>
              <w:t>стижения по разделу «Жизнь города и села»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оверка знаний и умений. Формиро</w:t>
              <w:softHyphen/>
              <w:t>вание адекватной оценки своих дости</w:t>
              <w:softHyphen/>
              <w:t>жений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резентация проектов «Родной го</w:t>
              <w:softHyphen/>
              <w:t>род (село)», «Красная книга, или Возьмём под защиту», «Профессии»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едставление результатов проектной деятельности. Формирование адекват</w:t>
              <w:softHyphen/>
              <w:t>ной оценки своих достижений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/>
              </w:rPr>
              <w:t>Раздел «Здоровье и безопасность» (9 ч.)</w:t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Строение тела человека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Знакомство с целями и задачами раз</w:t>
              <w:softHyphen/>
              <w:t>дела. Внешнее и внутреннее строение тела человека. Местоположение важ</w:t>
              <w:softHyphen/>
              <w:t>нейших органов и их работ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Если хочешь быть здоров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ежим дня второклассника. Правила личной гигиены. Режим питания и раз</w:t>
              <w:softHyphen/>
              <w:t>нообразие пищи. Уход за зубами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Берегись автомобиля!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авила безопасного поведения на улицах и дорогах (сигналы светофора, дорожные знаки перехода улицы)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Школа пешехода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своение правил безопасности пеше</w:t>
              <w:softHyphen/>
              <w:t>хода. Практическая работа на при</w:t>
              <w:softHyphen/>
              <w:t>школьном участке или на полигоне ГИБДД (ДПС)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Домашние опасности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авила безопасного поведения в быту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ожар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авила противопожарной безопасно</w:t>
              <w:softHyphen/>
              <w:t>сти. Вызов пожарных по телефону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На воде и в лесу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Правила безопасного поведения на воде и в лесу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Опасные незнакомцы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Опасные ситуации при контактах с не</w:t>
              <w:softHyphen/>
              <w:t>знакомыми людьми. Вызов милиции по телефону. Действия в ситуациях «По</w:t>
              <w:softHyphen/>
              <w:t>терялась», «Мамина подруга» и анало</w:t>
              <w:softHyphen/>
              <w:t>гичных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роверим себя и оценим свои до</w:t>
              <w:softHyphen/>
              <w:t>стижения по разделу «Здоровье и безопасность»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Проверка знаний и умений. Формиро</w:t>
              <w:softHyphen/>
              <w:t>вание адекватной оценки своих дости</w:t>
              <w:softHyphen/>
              <w:t>жений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Раздел «Общение» (7 ч.)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Наша дружная семья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Знакомство с целями и задачами раздела. Семья как единство близких людей. Культура общения в семье. Нравственные аспекты взаимоотношений в семье.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роект «Родословная»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В школе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Классный и школьный коллектив. Со</w:t>
              <w:softHyphen/>
              <w:t>вместная учеба, игры, отдых. Этика общения с одноклассниками, учителями и руководством школы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равила вежливости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авила этикета в общении. Формулы приветствия и прощания. Этикет об</w:t>
              <w:softHyphen/>
              <w:t>щения по телефону. Правила поведе</w:t>
              <w:softHyphen/>
              <w:t>ния в общественном транспорте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Ты и твои друзья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Правила поведения в гостях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Мы — зрители и пассажиры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авила поведения в общественных местах (в театре, кинотеатре, консерва</w:t>
              <w:softHyphen/>
              <w:t>тории, в общественном транспорте)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роверим себя и оценим свои до</w:t>
              <w:softHyphen/>
              <w:t>стижения по разделу «Общение»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оверка знаний и умений. Формиро</w:t>
              <w:softHyphen/>
              <w:t>вание адекватной оценки своих дости</w:t>
              <w:softHyphen/>
              <w:t>жений</w:t>
            </w:r>
          </w:p>
          <w:p>
            <w:pPr>
              <w:pStyle w:val="Normal"/>
              <w:rPr/>
            </w:pPr>
            <w:r>
              <w:rPr>
                <w:rStyle w:val="58ArialBlack"/>
                <w:rFonts w:cs="Times New Roman"/>
                <w:b w:val="false"/>
                <w:sz w:val="24"/>
                <w:szCs w:val="24"/>
                <w:lang w:val="ru-RU"/>
              </w:rPr>
              <w:t>Раздел «Путешествия» (18 ч)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осмотри вокруг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Знакомство с целями и задачами раз</w:t>
              <w:softHyphen/>
              <w:t xml:space="preserve">дела. </w:t>
            </w:r>
            <w:r>
              <w:rPr>
                <w:rStyle w:val="201"/>
                <w:sz w:val="24"/>
                <w:szCs w:val="24"/>
              </w:rPr>
              <w:t xml:space="preserve">Горизонт. Линия горизонта. </w:t>
            </w:r>
            <w:r>
              <w:rPr>
                <w:rStyle w:val="201"/>
                <w:sz w:val="24"/>
                <w:szCs w:val="24"/>
                <w:lang w:val="ru-RU"/>
              </w:rPr>
              <w:t>Сто</w:t>
              <w:softHyphen/>
              <w:t>роны горизонта. Форма Земли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Ориентирование на местности (2 ч)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Что такое ориентирование на местно</w:t>
              <w:softHyphen/>
              <w:t>сти. Ориентиры. Ориентирование по компасу, солнцу, местным природным признакам. Компас — прибор для определения сторон горизонта. Как пользоваться компасом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Формы земной поверхности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Равнины и горы. Холмы и овраги. Кра</w:t>
              <w:softHyphen/>
              <w:t>сота гор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Водные богатства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Водные богатства нашей планеты: оке</w:t>
              <w:softHyphen/>
              <w:t>аны, моря, озёра, реки, каналы, пруды, водохранилища. Части реки. Водные богатства родного края. Красота моря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В гости к весне (экскурсия)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Наблюдения над весенними явлениями природы</w:t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В гости к весне (урок)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Весенние явления в неживой и живой природе</w:t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Россия на карте</w:t>
            </w:r>
          </w:p>
          <w:p>
            <w:pPr>
              <w:pStyle w:val="Normal"/>
              <w:ind w:left="20" w:hanging="0"/>
              <w:rPr>
                <w:rStyle w:val="211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Что такое карта. Изображение террито</w:t>
              <w:softHyphen/>
              <w:t>рии России на карте. Как читать карту. Правила показа объектов на настенной карте</w:t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роект «Города России»'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утешествие по Москве</w:t>
            </w:r>
          </w:p>
          <w:p>
            <w:pPr>
              <w:pStyle w:val="Normal"/>
              <w:ind w:left="20" w:hanging="0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 xml:space="preserve">Москва — столица нашей Родины. Первоначальные сведения об истории основания города. </w:t>
            </w:r>
            <w:r>
              <w:rPr>
                <w:rStyle w:val="201"/>
                <w:sz w:val="24"/>
                <w:szCs w:val="24"/>
              </w:rPr>
              <w:t>План Москвы. Герб Москвы. Основные достопримечатель</w:t>
              <w:softHyphen/>
              <w:t>ности столицы</w:t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Московский Кремль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Московский Кремль — символ нашей Родины. Достопримечательности Крем</w:t>
              <w:softHyphen/>
              <w:t>ля и Красной площади</w:t>
            </w:r>
          </w:p>
          <w:p>
            <w:pPr>
              <w:pStyle w:val="212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Город на Неве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анкт-Петербург — северная столица России. Герб и план города, архитек</w:t>
              <w:softHyphen/>
              <w:t xml:space="preserve">турные памятники. Памятник Петру </w:t>
            </w:r>
            <w:r>
              <w:rPr>
                <w:rStyle w:val="201"/>
                <w:sz w:val="24"/>
                <w:szCs w:val="24"/>
              </w:rPr>
              <w:t>I</w:t>
            </w:r>
            <w:r>
              <w:rPr>
                <w:rStyle w:val="201"/>
                <w:sz w:val="24"/>
                <w:szCs w:val="24"/>
                <w:lang w:val="ru-RU"/>
              </w:rPr>
              <w:t>, история его создания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 xml:space="preserve">Путешествие по Оке </w:t>
            </w:r>
            <w:r>
              <w:rPr>
                <w:rStyle w:val="211"/>
                <w:b w:val="false"/>
                <w:sz w:val="24"/>
                <w:szCs w:val="24"/>
                <w:vertAlign w:val="superscript"/>
                <w:lang w:val="ru-RU" w:eastAsia="ru-RU"/>
              </w:rPr>
              <w:t>1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Старинные русские города, располо</w:t>
              <w:softHyphen/>
              <w:t>женные на реке Оке: Орёл, Калуга, Та</w:t>
              <w:softHyphen/>
              <w:t>руса, Серпухов, Пущино, Коломна, Рязань, Муром, Нижний Новгород. Приокско-Террасный заповедник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утешествие но планете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Карта мира. Океаны и материки (кон</w:t>
              <w:softHyphen/>
              <w:t>тиненты), их изображение на карте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утешествие по материкам ,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Особенности природы и жизни людей на разных материках. Части света: Ев</w:t>
              <w:softHyphen/>
              <w:t>ропа и Азия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Страны мира. Проект «Страны мира»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Физические и политические карты. Политическая карта мира. Знакомство с некоторыми странами. 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Впереди лето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Летние явления в неживой и живой природе. Разнообразие растений и жи</w:t>
              <w:softHyphen/>
              <w:t>вотных, доступных для наблюдений в летнее время. Красота животных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роверим себя и оценим свои до</w:t>
              <w:softHyphen/>
              <w:t>стижения по разделу «Путешествия»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Проверка знаний и умений. Формиро</w:t>
              <w:softHyphen/>
              <w:t>вание адекватной оценки своих дости</w:t>
              <w:softHyphen/>
              <w:t>жений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резентация проектов «Родословная», «Города России », «Страны мира»</w:t>
            </w:r>
          </w:p>
          <w:p>
            <w:pPr>
              <w:pStyle w:val="Normal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Представление результатов проектной деятельности. Формирование адекват</w:t>
              <w:softHyphen/>
              <w:t>ной оценки своих достижений</w:t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201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7464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12" w:space="0" w:color="C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>Характеристика деятельности учащихся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tabs>
                <w:tab w:val="clear" w:pos="708"/>
                <w:tab w:val="left" w:pos="303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ые задачи раздела и данного урока, стремиться их выполнить;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зличать государственные символы России (герб, флаг, гимн), отличать</w:t>
              <w:br/>
              <w:t>герб и флаг России от гербов и флагов других стран; исполнять гимн Российской</w:t>
              <w:br/>
              <w:t>Федерации;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анализировать информацию учебника о федеративном устройстве России,</w:t>
              <w:br/>
              <w:t>о многонациональном составе населения страны; приводить примеры народов</w:t>
              <w:br/>
              <w:t>России; различать национальные языки и государственный язык России; об-</w:t>
              <w:br/>
              <w:t>суждать, почему народы России называют братскими;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rStyle w:val="201"/>
                <w:spacing w:val="0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со взрослыми: извлекать из различных источников (энциклопедии,</w:t>
              <w:br/>
              <w:t>краеведческая литература, интервью с родителями, работниками музеев) сведения</w:t>
              <w:br/>
              <w:t>о гербе своего региона и города, национальном составе населения региона, гербах</w:t>
              <w:br/>
              <w:t>других государств, представленных и рабочей птрлди и сборнике тестов;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rStyle w:val="201"/>
                <w:spacing w:val="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autoSpaceDE w:val="true"/>
              <w:ind w:left="20" w:right="523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е' выполним.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22" w:leader="none"/>
              </w:tabs>
              <w:autoSpaceDE w:val="true"/>
              <w:ind w:left="20" w:right="523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равнивать с помощью фотографий и по личным наблюдениям</w:t>
              <w:br/>
              <w:t>и село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08" w:leader="none"/>
                <w:tab w:val="left" w:pos="4158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находить изображения города и села, обозначать их цвет-</w:t>
              <w:br/>
              <w:t>ными фишками, осуществлять контроль и коррекцию; рассказывать о своём</w:t>
              <w:br/>
              <w:t>городе (селе) по плану;</w:t>
              <w:tab/>
              <w:t>'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сравнивать городской и сельский дома; описывать инте-</w:t>
              <w:br/>
              <w:t>рьер городской квартиры и сельского дома; оценивать преимущества и недо-</w:t>
              <w:br/>
              <w:t>статки городских и сельских жилищ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08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сказывать о своём доме по плану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03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-</w:t>
              <w:br/>
              <w:t>просы и оценивать свои достижения на уроке.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В ходе выполнения проекта дети учатся:</w:t>
            </w:r>
          </w:p>
          <w:p>
            <w:pPr>
              <w:pStyle w:val="212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303" w:leader="none"/>
              </w:tabs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распределять обязанности по выполнению проекта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дбирать фотографии (открытки, слайды) или фотографировать достопри-</w:t>
              <w:br/>
              <w:t>мечательности своей малой родины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03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обирать информацию о выдающихся земляках по краеведческой литерату-</w:t>
              <w:br/>
              <w:t>ре или с помощью интервьюирования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03" w:leader="none"/>
              </w:tabs>
              <w:autoSpaceDE w:val="true"/>
              <w:ind w:left="20" w:hanging="0"/>
              <w:jc w:val="both"/>
              <w:rPr/>
            </w:pPr>
            <w:r>
              <w:rPr>
                <w:rStyle w:val="201"/>
                <w:sz w:val="24"/>
                <w:szCs w:val="24"/>
              </w:rPr>
              <w:t>оформлять стенд, мультимедийную презентацию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08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оводить презентацию с демонстрацией фотографий, слайдов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03" w:leader="none"/>
              </w:tabs>
              <w:autoSpaceDE w:val="true"/>
              <w:ind w:left="20" w:hanging="0"/>
              <w:jc w:val="both"/>
              <w:rPr/>
            </w:pPr>
            <w:r>
              <w:rPr>
                <w:rStyle w:val="201"/>
                <w:sz w:val="24"/>
                <w:szCs w:val="24"/>
              </w:rPr>
              <w:t>ухаживать за памятниками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08" w:leader="none"/>
              </w:tabs>
              <w:autoSpaceDE w:val="true"/>
              <w:ind w:left="20" w:hanging="0"/>
              <w:jc w:val="both"/>
              <w:rPr/>
            </w:pPr>
            <w:r>
              <w:rPr>
                <w:rStyle w:val="201"/>
                <w:sz w:val="24"/>
                <w:szCs w:val="24"/>
              </w:rPr>
              <w:t>помогать взрослым в благоустройстве;</w:t>
            </w:r>
          </w:p>
          <w:p>
            <w:pPr>
              <w:pStyle w:val="Normal"/>
              <w:ind w:left="20" w:right="20" w:firstLine="300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оводить экскурсию в краеведческий (городской, сельский, школьный) му-</w:t>
              <w:br/>
              <w:t>зей;</w:t>
            </w:r>
          </w:p>
          <w:p>
            <w:pPr>
              <w:pStyle w:val="Normal"/>
              <w:ind w:left="20" w:right="20" w:firstLine="300"/>
              <w:rPr>
                <w:rStyle w:val="201"/>
                <w:spacing w:val="0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пить свои достижения в реализации проекта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22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08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зличать объекты природы и предметы рукотворного мира;</w:t>
            </w:r>
          </w:p>
          <w:p>
            <w:pPr>
              <w:pStyle w:val="212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313" w:leader="none"/>
              </w:tabs>
              <w:spacing w:lineRule="auto" w:line="240"/>
              <w:ind w:left="20" w:righ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работать в паре: классифицировать объекты окружающего мира, обозна</w:t>
              <w:softHyphen/>
              <w:t>чать их цветными фишками, осуществлять контроль и коррекцию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13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иводить примеры объектов природы и предметов рукотворного мира, за</w:t>
              <w:softHyphen/>
              <w:t>полнять таблицу в рабочей тетради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группе: обсуждать и оценивать отношение людей к окружаю</w:t>
              <w:softHyphen/>
              <w:t>щему миру, отбирать из списка необходимые слова для характеристики отноше</w:t>
              <w:softHyphen/>
              <w:t>ния к миру, рассказывать о своём отношении к окружающему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298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 название книги «Великан на поляне» и предисловие к ней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351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308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пределять свой «адрес в мире»;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сравнивать звезды и планеты; анализировать схему в учеб</w:t>
              <w:softHyphen/>
              <w:t>нике, находить на ней нашу планету, называть известные детям страны мира;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313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опоставлять образы родной страны с образами других уголков планеты, узнавать природные и рукотворные картины Отечества;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313" w:leader="none"/>
              </w:tabs>
              <w:autoSpaceDE w:val="true"/>
              <w:ind w:left="20" w:hanging="0"/>
              <w:jc w:val="both"/>
              <w:rPr/>
            </w:pPr>
            <w:r>
              <w:rPr>
                <w:rStyle w:val="201"/>
                <w:sz w:val="24"/>
                <w:szCs w:val="24"/>
              </w:rPr>
              <w:t>называть свой домашний адрес;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rStyle w:val="201"/>
                <w:spacing w:val="0"/>
                <w:sz w:val="24"/>
                <w:szCs w:val="24"/>
              </w:rPr>
            </w:pPr>
            <w:r>
              <w:rPr>
                <w:rStyle w:val="201"/>
                <w:sz w:val="24"/>
                <w:szCs w:val="24"/>
              </w:rPr>
              <w:t>формулировать выводы из изученного материала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302" w:leader="none"/>
              </w:tabs>
              <w:autoSpaceDE w:val="true"/>
              <w:rPr/>
            </w:pPr>
            <w:r>
              <w:rPr>
                <w:rStyle w:val="201"/>
                <w:sz w:val="24"/>
                <w:szCs w:val="24"/>
              </w:rPr>
              <w:t>Выполнять тестовые задания учебника;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288" w:leader="none"/>
              </w:tabs>
              <w:autoSpaceDE w:val="true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нивать свои достижения и достижения других учащихся</w:t>
            </w:r>
          </w:p>
          <w:p>
            <w:pPr>
              <w:pStyle w:val="Normal"/>
              <w:widowControl/>
              <w:tabs>
                <w:tab w:val="clear" w:pos="708"/>
                <w:tab w:val="left" w:pos="303" w:leader="none"/>
              </w:tabs>
              <w:autoSpaceDE w:val="true"/>
              <w:jc w:val="both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317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ые задачи раздела и данного урока и стремиться их выполнить;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29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классифицировать объекты природы по существенным признакам;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29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зличать объекты неживой и живой природы; обозначать объекты при</w:t>
              <w:softHyphen/>
              <w:t>роды цветными фишками; осуществлять контроль и коррекцию;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29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иводить примеры объектов живой и неживой природы; заполнять табли</w:t>
              <w:softHyphen/>
              <w:t>цу в рабочих тетрадях;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29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анализировать существенные признаки живых существ, обсуждать свои выводы, осуществлять самопроверку;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28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устанавливать связи между живой и неживой природой;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303" w:leader="none"/>
              </w:tabs>
              <w:autoSpaceDE w:val="true"/>
              <w:jc w:val="both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322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51"/>
              </w:numPr>
              <w:tabs>
                <w:tab w:val="clear" w:pos="708"/>
                <w:tab w:val="left" w:pos="303" w:leader="none"/>
              </w:tabs>
              <w:autoSpaceDE w:val="true"/>
              <w:ind w:left="20" w:right="40" w:hanging="0"/>
              <w:jc w:val="both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различать объекты и явления природы, рассказывать об и :</w:t>
              <w:br/>
              <w:t>менениях, происходящих с природными объектами, как о природных явлениях:</w:t>
            </w:r>
          </w:p>
          <w:p>
            <w:pPr>
              <w:pStyle w:val="Normal"/>
              <w:ind w:right="20" w:firstLine="30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 работать в паре: различать объекты и явления природы, рассказывать об из</w:t>
              <w:softHyphen/>
              <w:t>менениях, происходящих с природными объектами, как о природных явлениях-</w:t>
            </w:r>
          </w:p>
          <w:p>
            <w:pPr>
              <w:pStyle w:val="Normal"/>
              <w:ind w:right="20" w:firstLine="30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иводить примеры явлений неживой и живой природы, сезонных явлений" - анализировать иллюстрации учебника, определять сезон по характерным природным явлениям;</w:t>
            </w:r>
          </w:p>
          <w:p>
            <w:pPr>
              <w:pStyle w:val="61"/>
              <w:shd w:fill="auto" w:val="clear"/>
              <w:spacing w:lineRule="auto" w:line="240"/>
              <w:ind w:firstLine="300"/>
              <w:jc w:val="left"/>
              <w:rPr>
                <w:rStyle w:val="201"/>
                <w:sz w:val="24"/>
                <w:szCs w:val="24"/>
                <w:lang w:val="ru-RU" w:eastAsia="ru-RU"/>
              </w:rPr>
            </w:pPr>
            <w:bookmarkStart w:id="2" w:name="bookmark1"/>
            <w:r>
              <w:rPr>
                <w:sz w:val="24"/>
                <w:szCs w:val="24"/>
                <w:lang w:val="ru-RU" w:eastAsia="ru-RU"/>
              </w:rPr>
              <w:t xml:space="preserve"> </w:t>
            </w:r>
            <w:bookmarkEnd w:id="2"/>
          </w:p>
          <w:p>
            <w:pPr>
              <w:pStyle w:val="Normal"/>
              <w:widowControl/>
              <w:tabs>
                <w:tab w:val="clear" w:pos="708"/>
                <w:tab w:val="left" w:pos="303" w:leader="none"/>
              </w:tabs>
              <w:autoSpaceDE w:val="true"/>
              <w:jc w:val="both"/>
              <w:rPr>
                <w:rStyle w:val="201"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08" w:leader="none"/>
              </w:tabs>
              <w:autoSpaceDE w:val="true"/>
              <w:ind w:left="20" w:right="5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08" w:leader="none"/>
              </w:tabs>
              <w:autoSpaceDE w:val="true"/>
              <w:ind w:left="20" w:right="5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наблюдать и описывать состояние погоды за окном класса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08" w:leader="none"/>
              </w:tabs>
              <w:autoSpaceDE w:val="true"/>
              <w:ind w:left="20" w:right="8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характеризовать погоду как сочетание температуры воздуха, облачности,</w:t>
              <w:br/>
              <w:t>осадков, ветра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08" w:leader="none"/>
              </w:tabs>
              <w:autoSpaceDE w:val="true"/>
              <w:ind w:left="20" w:right="5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иводить примеры погодных явлений (дождь, гроза, метель и др.);</w:t>
            </w:r>
          </w:p>
          <w:p>
            <w:pPr>
              <w:pStyle w:val="212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08" w:leader="none"/>
              </w:tabs>
              <w:spacing w:lineRule="auto" w:line="240"/>
              <w:ind w:left="20" w:right="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работать в паре: составлять план рассказа о погодных явлениях и расска-</w:t>
              <w:br/>
              <w:t>зывать по этому плану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08" w:leader="none"/>
              </w:tabs>
              <w:autoSpaceDE w:val="true"/>
              <w:ind w:left="20" w:right="5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опоставлять научные и народные предсказания погоды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03" w:leader="none"/>
              </w:tabs>
              <w:autoSpaceDE w:val="true"/>
              <w:ind w:left="20" w:right="8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-</w:t>
              <w:br/>
              <w:t>просы и оценивать свои достижения на уроке;</w:t>
            </w:r>
          </w:p>
          <w:p>
            <w:pPr>
              <w:pStyle w:val="Normal"/>
              <w:widowControl/>
              <w:tabs>
                <w:tab w:val="clear" w:pos="708"/>
                <w:tab w:val="left" w:pos="303" w:leader="none"/>
              </w:tabs>
              <w:autoSpaceDE w:val="true"/>
              <w:jc w:val="both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со взрослыми: вести наблюдения за погодой, фиксировать ре-</w:t>
              <w:br/>
              <w:t>зультаты в «Научном дневнике»; использовать для фиксации наблюдений мете-</w:t>
              <w:br/>
              <w:t>орологические знаки; составить сборник народных примет своего народа (сво-</w:t>
              <w:br/>
              <w:t>его региона) о погоде, используя дополнительную литературу и интервьюируя</w:t>
              <w:br/>
              <w:t>взрослых членов семьи</w:t>
              <w:tab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autoSpaceDE w:val="true"/>
              <w:ind w:left="20" w:right="6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ые задачи экскурсии и стремиться их выполнить;</w:t>
              <w:br/>
              <w:t>наблюдать изменения в неживой и живой природе, устанавливать взаимо-</w:t>
              <w:br/>
              <w:t>зависимость между ними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autoSpaceDE w:val="true"/>
              <w:ind w:left="20" w:right="6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пределять природные объекты с помощью атласа-определителя «От земли</w:t>
              <w:br/>
              <w:t>до неба» (например, какому растению принадлежат опавшие лис!ья, какие цветы</w:t>
              <w:br/>
              <w:t>цветут осенью, каких птиц ещё можно наблюдать в природе);</w:t>
            </w:r>
          </w:p>
          <w:p>
            <w:pPr>
              <w:pStyle w:val="Normal"/>
              <w:widowControl/>
              <w:tabs>
                <w:tab w:val="clear" w:pos="708"/>
                <w:tab w:val="left" w:pos="303" w:leader="none"/>
              </w:tabs>
              <w:autoSpaceDE w:val="true"/>
              <w:jc w:val="both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нивать результаты своих достижений на экскурсии</w:t>
              <w:tab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autoSpaceDE w:val="true"/>
              <w:ind w:left="0" w:right="4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араться её выполнить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autoSpaceDE w:val="true"/>
              <w:ind w:left="0" w:right="8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группе: знакомиться по учебнику с осенними изменениями в не-</w:t>
              <w:br/>
              <w:t>живой и живой природе, выступать с сообщениями по изученному материалу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autoSpaceDE w:val="true"/>
              <w:ind w:left="0" w:right="80" w:hanging="0"/>
              <w:jc w:val="both"/>
              <w:rPr>
                <w:rStyle w:val="201"/>
                <w:spacing w:val="0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сказывать об осенних явлениях в неживой и живой природе родного края</w:t>
              <w:br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autoSpaceDE w:val="true"/>
              <w:ind w:left="0" w:right="80" w:hanging="0"/>
              <w:jc w:val="both"/>
              <w:rPr/>
            </w:pPr>
            <w:r>
              <w:rPr>
                <w:rStyle w:val="201"/>
                <w:sz w:val="24"/>
                <w:szCs w:val="24"/>
              </w:rPr>
              <w:t>(на основе наблюдений);</w:t>
            </w:r>
          </w:p>
          <w:p>
            <w:pPr>
              <w:pStyle w:val="Normal"/>
              <w:widowControl/>
              <w:tabs>
                <w:tab w:val="clear" w:pos="708"/>
                <w:tab w:val="left" w:pos="303" w:leader="none"/>
              </w:tabs>
              <w:autoSpaceDE w:val="true"/>
              <w:jc w:val="both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опоставлять картины осени на иллюстрациях учебника с теми наблюдениями,</w:t>
              <w:br/>
              <w:t>которые были сделаны во время экскурсии; прослеживать взаимосвязь осенних</w:t>
              <w:br/>
              <w:t>явлений в живой природе с явлениями в неживой природе; дополнять сведения</w:t>
              <w:br/>
              <w:t>учебника и экскурсии своими наблюдениями над осенним трудом человека;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со взрослыми: вести наблюдения в природе, подготовить фото</w:t>
              <w:softHyphen/>
              <w:t>рассказ или серию рисунков на тему «Красота осени»;</w:t>
            </w:r>
          </w:p>
          <w:p>
            <w:pPr>
              <w:pStyle w:val="Normal"/>
              <w:widowControl/>
              <w:tabs>
                <w:tab w:val="clear" w:pos="708"/>
                <w:tab w:val="left" w:pos="303" w:leader="none"/>
              </w:tabs>
              <w:autoSpaceDE w:val="true"/>
              <w:jc w:val="both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45"/>
              </w:numPr>
              <w:tabs>
                <w:tab w:val="clear" w:pos="708"/>
                <w:tab w:val="left" w:pos="446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араться её выполнить;</w:t>
            </w:r>
          </w:p>
          <w:p>
            <w:pPr>
              <w:pStyle w:val="Normal"/>
              <w:widowControl/>
              <w:numPr>
                <w:ilvl w:val="0"/>
                <w:numId w:val="45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находить на рисунке знакомые созвездия;</w:t>
            </w:r>
          </w:p>
          <w:p>
            <w:pPr>
              <w:pStyle w:val="Normal"/>
              <w:widowControl/>
              <w:numPr>
                <w:ilvl w:val="0"/>
                <w:numId w:val="45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опоставлять иллюстрацию учебника с описанием созвездий;</w:t>
            </w:r>
          </w:p>
          <w:p>
            <w:pPr>
              <w:pStyle w:val="Normal"/>
              <w:widowControl/>
              <w:numPr>
                <w:ilvl w:val="0"/>
                <w:numId w:val="45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моделировать созвездия Орион, Лебедь, Кассиопея;</w:t>
            </w:r>
          </w:p>
          <w:p>
            <w:pPr>
              <w:pStyle w:val="Normal"/>
              <w:widowControl/>
              <w:numPr>
                <w:ilvl w:val="0"/>
                <w:numId w:val="45"/>
              </w:numPr>
              <w:tabs>
                <w:tab w:val="clear" w:pos="708"/>
                <w:tab w:val="left" w:pos="40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знакомиться по учебнику с зодиакальными созвездиями, осуществлять само</w:t>
              <w:softHyphen/>
              <w:t>проверку;</w:t>
            </w:r>
          </w:p>
          <w:p>
            <w:pPr>
              <w:pStyle w:val="Normal"/>
              <w:widowControl/>
              <w:numPr>
                <w:ilvl w:val="0"/>
                <w:numId w:val="45"/>
              </w:numPr>
              <w:tabs>
                <w:tab w:val="clear" w:pos="708"/>
                <w:tab w:val="left" w:pos="41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со взрослыми: наблюдать звёздное небо, находить на нём изучен</w:t>
              <w:softHyphen/>
              <w:t>ные созвездия; пользоваться для поиска созвездий на небе атласом-определите</w:t>
              <w:softHyphen/>
              <w:t>лем; находить информацию о зодиакальных созвездиях в дополнительной лите</w:t>
              <w:softHyphen/>
              <w:t>ратуре, Интернете;</w:t>
            </w:r>
          </w:p>
          <w:p>
            <w:pPr>
              <w:pStyle w:val="Normal"/>
              <w:widowControl/>
              <w:tabs>
                <w:tab w:val="clear" w:pos="708"/>
                <w:tab w:val="left" w:pos="303" w:leader="none"/>
              </w:tabs>
              <w:autoSpaceDE w:val="true"/>
              <w:jc w:val="both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1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араться её выполнить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сказывать о значении воздуха и воды для растений, животных и человека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анализировать схемы, показывающие источники загряз</w:t>
              <w:softHyphen/>
              <w:t>нения воздуха и воды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0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писывать эстетическое воздействие созерцания неба и водных просторов на человека;</w:t>
            </w:r>
          </w:p>
          <w:p>
            <w:pPr>
              <w:pStyle w:val="Normal"/>
              <w:widowControl/>
              <w:tabs>
                <w:tab w:val="clear" w:pos="708"/>
                <w:tab w:val="left" w:pos="303" w:leader="none"/>
              </w:tabs>
              <w:autoSpaceDE w:val="true"/>
              <w:jc w:val="both"/>
              <w:rPr>
                <w:rStyle w:val="201"/>
                <w:sz w:val="24"/>
                <w:szCs w:val="24"/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наблюдать небо за окном и рассказывать о нём, пользуясь освоенными средствами выразительности;</w:t>
            </w:r>
          </w:p>
          <w:p>
            <w:pPr>
              <w:pStyle w:val="Normal"/>
              <w:widowControl/>
              <w:numPr>
                <w:ilvl w:val="0"/>
                <w:numId w:val="63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со взрослыми: находить информацию об охране воздуха и воды в родном крае; наблюдать небо, водные пейзажи, описать свои впечатления; готовить фоторассказы о красоте неба и воды;</w:t>
            </w:r>
          </w:p>
          <w:p>
            <w:pPr>
              <w:pStyle w:val="Normal"/>
              <w:widowControl/>
              <w:tabs>
                <w:tab w:val="clear" w:pos="708"/>
                <w:tab w:val="left" w:pos="30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708"/>
                <w:tab w:val="left" w:pos="39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танавливать по уссхеме различия между группами растений;</w:t>
            </w:r>
          </w:p>
          <w:p>
            <w:pPr>
              <w:pStyle w:val="212"/>
              <w:numPr>
                <w:ilvl w:val="0"/>
                <w:numId w:val="39"/>
              </w:numPr>
              <w:shd w:fill="auto" w:val="clear"/>
              <w:tabs>
                <w:tab w:val="clear" w:pos="708"/>
                <w:tab w:val="left" w:pos="41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работать в паре: называть и классифицировать растения, осуществлять самопроверку;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иводить примеры деревьев, кустарников, трав своего края;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708"/>
                <w:tab w:val="left" w:pos="40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пределять растения с помощью атласа-определителя;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708"/>
                <w:tab w:val="left" w:pos="40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нивать эстетическое воздействие растений на человека;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со взрослыми: наблюдать и готовить рассказ (фоторассказ) о кра</w:t>
              <w:softHyphen/>
              <w:t>соте растений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sz w:val="24"/>
                <w:szCs w:val="24"/>
                <w:lang w:val="ru-RU" w:eastAsia="en-US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08"/>
                <w:tab w:val="left" w:pos="39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соотносить фуппы животных и их существенные признаки;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группе: знакомиться с разнообразием животных, находить в рассказах новую информацию о них, выступать с сообщениями;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равнивать животных (лягушек и жаб) на основании материала книги «Зе</w:t>
              <w:softHyphen/>
              <w:t>лёные страницы», выявлять зависимость строения тела животного от его об</w:t>
              <w:softHyphen/>
              <w:t>раза жизни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sz w:val="24"/>
                <w:szCs w:val="24"/>
                <w:lang w:val="ru-RU" w:eastAsia="en-US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ind w:left="4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устанавливать взаимосвязи в природе: между неживой и живой природой, растениями и животными, различными животными;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моделировать изучаемые взаимосвязи; выявлять роль человека в сохранении или нарушении этих взаимосвязей;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читать и обсуждать стихотворение Б. Заходера «Про всех на свете», делать вывод о необходимости бережного отношения к природе и сохранения природ</w:t>
              <w:softHyphen/>
              <w:t>ных связей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sz w:val="24"/>
                <w:szCs w:val="24"/>
                <w:lang w:val="ru-RU" w:eastAsia="en-US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13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13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равнивать и различать дикорастущие и культурные растения, обозначать соответствующие рисунки цветными фишками, осуществлять контроль и кор</w:t>
              <w:softHyphen/>
              <w:t>рекцию;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13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группе: приводить примеры дикорастущих и культурных расте</w:t>
              <w:softHyphen/>
              <w:t>ний; классифицировать культурные растения по определённым признакам;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13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находить новую информацию в текстах о растениях, обсуждать материалы книги «Великан на поляне»;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очинять и рассказывать сказочную историю о дикорастущем или культур</w:t>
              <w:softHyphen/>
              <w:t>ном растении (по своему выбору);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18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298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равнивать и различать диких и домашних животных, обозначать соответству</w:t>
              <w:softHyphen/>
              <w:t>ющие рисунки цветными фишками, осуществлять контроль и коррекцию;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22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группе: приводить примеры диких и домашних животных, мо</w:t>
              <w:softHyphen/>
              <w:t>делировать значение домашних животных для человека, рассказывать о значе</w:t>
              <w:softHyphen/>
              <w:t>нии домашних животных и уходе за ними;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18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находить в тексте нужную информацию, обсуждать материалы книги «Зе</w:t>
              <w:softHyphen/>
              <w:t>лёные страницы»;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03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очинять и рассказывать сказочную историю о диком или домашнем жи</w:t>
              <w:softHyphen/>
              <w:t>вотном (по своему выбору);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08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18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08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узнавать комнатные растения на рисунках, осуществлять самопроверку;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08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определять с помощью атласа-определителя комнатные растения своего класса, находить в атласе-определителе информацию о них;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03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нивать роль комнатных растений для физического и психического здоро</w:t>
              <w:softHyphen/>
              <w:t>вья человека;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08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актическая работа в группе: осваивать приёмы ухода за комнатными растениями в соответствии с инструкцией;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08"/>
                <w:tab w:val="left" w:pos="308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93" w:leader="none"/>
              </w:tabs>
              <w:autoSpaceDE w:val="true"/>
              <w:ind w:left="0" w:right="5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93" w:leader="none"/>
              </w:tabs>
              <w:autoSpaceDE w:val="true"/>
              <w:ind w:left="0" w:right="5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сказывать о животных живого уголка и уходе за ним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93" w:leader="none"/>
              </w:tabs>
              <w:autoSpaceDE w:val="true"/>
              <w:ind w:left="0" w:right="8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определять животных живого уголка с помощью атласа-</w:t>
              <w:br/>
              <w:t>определителя и учебника; использовать информацию из атласа-определителя для</w:t>
              <w:br/>
              <w:t>подготовки сообщения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88" w:leader="none"/>
              </w:tabs>
              <w:autoSpaceDE w:val="true"/>
              <w:ind w:left="0" w:right="8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сказывать о своем отношении к животным живого уголка, объяснять их</w:t>
              <w:br/>
              <w:t>роль в создании благоприятной психологической атмосферы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88" w:leader="none"/>
              </w:tabs>
              <w:autoSpaceDE w:val="true"/>
              <w:ind w:left="0" w:right="8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актическая работа в группе: осваивать приёмы содержания животных</w:t>
              <w:br/>
              <w:t>живого уголка в соответствии с инструкциями; характеризовать предметы ухода</w:t>
              <w:br/>
              <w:t>за животными в зависимости от их назначения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-</w:t>
              <w:br/>
              <w:t>просы и оценивать свои достижения на уроке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autoSpaceDE w:val="true"/>
              <w:ind w:left="20" w:right="5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313" w:leader="none"/>
              </w:tabs>
              <w:autoSpaceDE w:val="true"/>
              <w:ind w:left="20" w:right="8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пределять породы кошек и собак, пользуясь иллюстрациями учебника, ат-</w:t>
              <w:br/>
              <w:t>ласом-определителем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308" w:leader="none"/>
              </w:tabs>
              <w:autoSpaceDE w:val="true"/>
              <w:ind w:left="20" w:right="5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иводить примеры пород собак с помощью атласа-определителя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308" w:leader="none"/>
              </w:tabs>
              <w:autoSpaceDE w:val="true"/>
              <w:ind w:left="20" w:right="8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 роль кошки и собаки в хозяйстве человека и создании благопри-</w:t>
              <w:br/>
              <w:t>ятной психологической атмосферы в доме, объяснять необходимость ответствен-</w:t>
              <w:br/>
              <w:t>ного отношения к домашнему питомцу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autoSpaceDE w:val="true"/>
              <w:ind w:left="20" w:right="8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группе: использовать тексты учебника как образец для выпол-</w:t>
              <w:br/>
              <w:t>нения заданий (составлять словесный портрет своего питомца, извлекать из</w:t>
              <w:br/>
              <w:t>дополнительной литературы нужную информацию, составлять общий план рас-</w:t>
              <w:br/>
              <w:t>сказа о домашнем питомце)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-</w:t>
              <w:br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322" w:leader="none"/>
              </w:tabs>
              <w:autoSpaceDE w:val="true"/>
              <w:ind w:left="20" w:right="4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313" w:leader="none"/>
              </w:tabs>
              <w:autoSpaceDE w:val="true"/>
              <w:ind w:left="20" w:right="8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выявлять причины исчезновения изучаемых растений и</w:t>
              <w:br/>
              <w:t>животных; предлагать и обсуждать меры по их охране;</w:t>
            </w:r>
          </w:p>
          <w:p>
            <w:pPr>
              <w:pStyle w:val="Normal"/>
              <w:ind w:left="20" w:right="80" w:firstLine="30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группе: читать тексты учебника и использовать полученную</w:t>
              <w:br/>
              <w:t>информацию для подготовки собственного рассказа о Красной книге; состав-</w:t>
              <w:br/>
              <w:t>лять общий план рассказа о редком растении и животном; рассказывать о ред-</w:t>
              <w:br/>
              <w:t>ких растениях и животных по составленному плану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313" w:leader="none"/>
              </w:tabs>
              <w:autoSpaceDE w:val="true"/>
              <w:ind w:left="20" w:right="8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со взрослыми: узнать, какие растения и животные родного края</w:t>
              <w:br/>
              <w:t>внесены в Красную книгу; подготовить с помощью дополнительной литературы,</w:t>
              <w:br/>
              <w:t>Интернета сообщение о растении или животном из Красной книги России (по</w:t>
              <w:br/>
              <w:t>своему выбору)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sz w:val="24"/>
                <w:szCs w:val="24"/>
                <w:lang w:val="ru-RU" w:eastAsia="en-US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-</w:t>
              <w:br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313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313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но схеме в учебнике анализировать факторы, угрожающие живой природе, рассказывать о них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знакомиться с Правилами друзей природы и экологическими знаками, до</w:t>
              <w:softHyphen/>
              <w:t>говариваться о соблюдении этих правил; предлагать аналогичные правила, рисовать условные знаки к ним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303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читать и обсуждать рассказ Ю. Аракчеева «Сидел в траве кузнечик»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.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В ходе выполнения проекта дети учатся:</w:t>
            </w:r>
          </w:p>
          <w:p>
            <w:pPr>
              <w:pStyle w:val="212"/>
              <w:numPr>
                <w:ilvl w:val="0"/>
                <w:numId w:val="34"/>
              </w:numPr>
              <w:shd w:fill="auto" w:val="clear"/>
              <w:tabs>
                <w:tab w:val="clear" w:pos="708"/>
                <w:tab w:val="left" w:pos="308" w:leader="none"/>
              </w:tabs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распределять обязанности по выполнению проекта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313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извлекать информацию из различных источников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313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готовить рисунки и фотографии (слайды мультимедийной презентации)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308" w:leader="none"/>
              </w:tabs>
              <w:autoSpaceDE w:val="true"/>
              <w:ind w:left="20" w:hanging="0"/>
              <w:jc w:val="both"/>
              <w:rPr/>
            </w:pPr>
            <w:r>
              <w:rPr>
                <w:rStyle w:val="201"/>
                <w:sz w:val="24"/>
                <w:szCs w:val="24"/>
              </w:rPr>
              <w:t>составлять собственную Красную книгу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езентовать Красную книгу с использованием подготовленных наглядных материалов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303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нивать свои достижения в выполнении проекта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298" w:leader="none"/>
              </w:tabs>
              <w:autoSpaceDE w:val="true"/>
              <w:rPr/>
            </w:pPr>
            <w:r>
              <w:rPr>
                <w:rStyle w:val="201"/>
                <w:sz w:val="24"/>
                <w:szCs w:val="24"/>
              </w:rPr>
              <w:t>Выполнять тестовые задания учебника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283" w:leader="none"/>
              </w:tabs>
              <w:autoSpaceDE w:val="true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нивать правильность/неправильность предложенных ответов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283" w:leader="none"/>
              </w:tabs>
              <w:autoSpaceDE w:val="true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нивать бережное или потребительское отношение к природе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283" w:leader="none"/>
              </w:tabs>
              <w:autoSpaceDE w:val="true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ировать адекватную самооценку в соответствии с набранными баллами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29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28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сказывать об отраслях экономики по предложенному плану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28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анализировать взаимосвязи отраслей экономики при про</w:t>
              <w:softHyphen/>
              <w:t>изводстве определённых продуктов; моделировать взаимосвязи отраслей эконо</w:t>
              <w:softHyphen/>
              <w:t>мики самостоятельно предложенным способом; извлекать из различных источ</w:t>
              <w:softHyphen/>
              <w:t>ников сведения об экономике и важнейших предприятиях региона и своего го</w:t>
              <w:softHyphen/>
              <w:t>рода (села) и готовить сообщения;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08"/>
                <w:tab w:val="left" w:pos="28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читать предложенный текст, находить в нём ответы на поставленные вопро</w:t>
              <w:softHyphen/>
              <w:t>сы, формулировать собственные вопросы к тексту, оценивать ответы одно</w:t>
              <w:softHyphen/>
              <w:t>классников;</w:t>
            </w:r>
          </w:p>
          <w:p>
            <w:pPr>
              <w:pStyle w:val="212"/>
              <w:numPr>
                <w:ilvl w:val="0"/>
                <w:numId w:val="44"/>
              </w:numPr>
              <w:shd w:fill="auto" w:val="clear"/>
              <w:tabs>
                <w:tab w:val="clear" w:pos="708"/>
                <w:tab w:val="left" w:pos="303" w:leader="none"/>
              </w:tabs>
              <w:spacing w:lineRule="auto" w:line="240"/>
              <w:ind w:left="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определять по фотографии деньги разных стран;</w:t>
            </w:r>
          </w:p>
          <w:p>
            <w:pPr>
              <w:pStyle w:val="212"/>
              <w:numPr>
                <w:ilvl w:val="0"/>
                <w:numId w:val="44"/>
              </w:numPr>
              <w:shd w:fill="auto" w:val="clear"/>
              <w:tabs>
                <w:tab w:val="clear" w:pos="708"/>
                <w:tab w:val="left" w:pos="308" w:leader="none"/>
              </w:tabs>
              <w:spacing w:lineRule="auto" w:line="240"/>
              <w:ind w:left="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1ArialBlack75pt"/>
                <w:rFonts w:cs="Times New Roman"/>
                <w:b w:val="false"/>
                <w:sz w:val="24"/>
                <w:szCs w:val="24"/>
                <w:lang w:val="ru-RU" w:eastAsia="ru-RU"/>
              </w:rPr>
              <w:t>работать со взрослыми: находить</w:t>
            </w: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 xml:space="preserve"> в дополнительной литературе информа-</w:t>
            </w:r>
          </w:p>
          <w:p>
            <w:pPr>
              <w:pStyle w:val="71"/>
              <w:shd w:fill="auto" w:val="clear"/>
              <w:spacing w:lineRule="auto" w:line="240"/>
              <w:ind w:left="20" w:hanging="0"/>
              <w:jc w:val="left"/>
              <w:rPr/>
            </w:pPr>
            <w:bookmarkStart w:id="3" w:name="bookmark2"/>
            <w:r>
              <w:rPr>
                <w:sz w:val="24"/>
                <w:szCs w:val="24"/>
                <w:lang w:val="ru-RU" w:eastAsia="ru-RU"/>
              </w:rPr>
              <w:t xml:space="preserve">цию о деньгах </w:t>
            </w:r>
            <w:r>
              <w:rPr>
                <w:rStyle w:val="71pt"/>
                <w:sz w:val="24"/>
                <w:szCs w:val="24"/>
                <w:lang w:val="ru-RU" w:eastAsia="ru-RU"/>
              </w:rPr>
              <w:t>разных</w:t>
            </w:r>
            <w:r>
              <w:rPr>
                <w:sz w:val="24"/>
                <w:szCs w:val="24"/>
                <w:lang w:val="ru-RU" w:eastAsia="ru-RU"/>
              </w:rPr>
              <w:t xml:space="preserve"> стран, готовить сообщение;</w:t>
            </w:r>
            <w:bookmarkEnd w:id="3"/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 формулировать выводы из изученного материала, отвечать на итоговые во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08"/>
                <w:tab w:val="left" w:pos="41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08"/>
                <w:tab w:val="left" w:pos="39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классифицировать предметы по характеру материала, обозначать соответству</w:t>
              <w:softHyphen/>
              <w:t>ющие иллюстрации цветными фишками, осуществлять контроль и коррекцию;</w:t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группе: по рисункам учебника прослеживать производственные цепочки, моделировать их, составлять рассказ, приводить другие примеры использования природных материалов для производства изделий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41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сказывать (по своим наблюдениям) о строительстве городского и сель</w:t>
              <w:softHyphen/>
              <w:t>ского домов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сравнивать технологию возведения многоэтажного городского дома и одноэтажного сельского; узнавать на иллюстрациях учебника строительные машины и строительные материалы, объяснять их назначение, проводить самопро</w:t>
              <w:softHyphen/>
              <w:t>верку, рассказывать о строительных объектах в своём городе (селе)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читать текст учебника, находить названные в нём машины на рисунке, рас</w:t>
              <w:softHyphen/>
              <w:t>сказывать о строительных машинах, пользуясь информацией учебника, пред</w:t>
              <w:softHyphen/>
              <w:t>лагать вопросы к тексту, оценивать ответы одноклассников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tabs>
                <w:tab w:val="clear" w:pos="708"/>
                <w:tab w:val="left" w:pos="422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tabs>
                <w:tab w:val="clear" w:pos="708"/>
                <w:tab w:val="left" w:pos="41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классифицирова ть средства транспорта (предлагать вари</w:t>
              <w:softHyphen/>
              <w:t>анты классификации, анализировать схемы и выделять основания для класси</w:t>
              <w:softHyphen/>
              <w:t>фикации, приводить примеры транспортных средств каждого вида);</w:t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узнавать по фотографиям транспорт служб экстренного вызова, соотносить его с номерами телефонов экстренного вызова, обозначать соответствие стрел</w:t>
              <w:softHyphen/>
              <w:t>ками из цветной бумаги, осуществлять контроль и коррекцию; запомнить но</w:t>
              <w:softHyphen/>
              <w:t>мера телефонов экстренного вызова 01, 02, 03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работать в группе: рассказывать об истории водного и воздушного транс</w:t>
              <w:softHyphen/>
              <w:t>порта, используя информацию из учебника и дополнительных источников, со</w:t>
              <w:softHyphen/>
              <w:t>ставлять общий план рассказа об истории различных видов транспорта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-    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55"/>
              </w:numPr>
              <w:tabs>
                <w:tab w:val="clear" w:pos="708"/>
                <w:tab w:val="left" w:pos="41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55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зличать учреждения культуры и образования, узнавать их по фотографи</w:t>
              <w:softHyphen/>
              <w:t>ям, приводить примеры учреждений культуры и образования, в том числе в сво</w:t>
              <w:softHyphen/>
              <w:t>ём регионе;</w:t>
            </w:r>
          </w:p>
          <w:p>
            <w:pPr>
              <w:pStyle w:val="Normal"/>
              <w:widowControl/>
              <w:numPr>
                <w:ilvl w:val="0"/>
                <w:numId w:val="55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извлекать из текста учебника нужную информацию, предлагать вопросы к тексту, отвечать на вопросы одноклассников;</w:t>
            </w:r>
          </w:p>
          <w:p>
            <w:pPr>
              <w:pStyle w:val="Normal"/>
              <w:widowControl/>
              <w:numPr>
                <w:ilvl w:val="0"/>
                <w:numId w:val="55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 роль учреждений культуры и образования в нашей жизни;</w:t>
            </w:r>
          </w:p>
          <w:p>
            <w:pPr>
              <w:pStyle w:val="212"/>
              <w:numPr>
                <w:ilvl w:val="0"/>
                <w:numId w:val="55"/>
              </w:numPr>
              <w:shd w:fill="auto" w:val="clear"/>
              <w:tabs>
                <w:tab w:val="clear" w:pos="708"/>
                <w:tab w:val="left" w:pos="413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работать со взрослыми: посещать музеи и рассказывать о них; с помощью Интернета совершать виртуальную экскурсию в любой музей (по своему вы</w:t>
              <w:softHyphen/>
              <w:t>бору)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1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42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сказывать о труде людей известных детям профессий, о профес</w:t>
              <w:softHyphen/>
              <w:t>сиях своих родителей и старших членов семьи, о том, кем бы детям хоте</w:t>
              <w:softHyphen/>
              <w:t>лось стать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определять названия профессий по характеру деятельности и находить их представителей на фотографиях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 роль людей различных профессий в нашей жизни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1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читать и обсуждать рассказ «Кто сделал хлеб», устанавливать взаимосвязь труда людей разных профессий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В ходе выполнения проекта дети учатся: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пределять обязанности по подготовке проекта (кто о какой профессии будет собирать материал)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интервьюировать респондентов об особенностях их профессий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дбирать фотографии их семейных архивов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оставлять рассказы о профессиях родных и знакомых;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обирать материал в «Большую книгу профессий»;</w:t>
            </w:r>
          </w:p>
          <w:p>
            <w:pPr>
              <w:pStyle w:val="212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презентовать работы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оценивать результаты выполнения проекта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29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экскурсии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29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наблюдать над зимними погодными явлениями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28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 зимние явления в неживой природе в прошедшие дни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298" w:leader="none"/>
              </w:tabs>
              <w:autoSpaceDE w:val="true"/>
              <w:ind w:left="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исследовать пласт снега, чтобы пронаблюдать его состояние в зависимости от чередования оттепелей, снегопадов и морозов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288" w:leader="none"/>
              </w:tabs>
              <w:autoSpaceDE w:val="true"/>
              <w:ind w:left="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пределять деревья по их силуэтам и описаниям в атласе-определителе «От земли до неба»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28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познавать осыпавшиеся на снег плоды и семена растений и следы животных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293" w:leader="none"/>
              </w:tabs>
              <w:autoSpaceDE w:val="true"/>
              <w:jc w:val="both"/>
              <w:rPr/>
            </w:pPr>
            <w:r>
              <w:rPr>
                <w:rStyle w:val="201"/>
                <w:sz w:val="24"/>
                <w:szCs w:val="24"/>
              </w:rPr>
              <w:t>наблюдать поведение зимующих птиц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28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по материалу экскурсии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28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нивать свои достижения и поведение во время экскурсии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322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303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общать наблюдения над зимними природными явлениями, проведёнными во время экскурсий и в предшествующие дни зимы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313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группе: знакомиться по материалам учебника с изменениями в неживой и живой природе зимой, готовить сообщения и выступать с ними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308" w:leader="none"/>
              </w:tabs>
              <w:autoSpaceDE w:val="true"/>
              <w:ind w:lef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правила безопасного поведения на улице зимой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303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 правила охраны природы зимой по материалам книги «Великан на поляне»;</w:t>
            </w:r>
          </w:p>
          <w:p>
            <w:pPr>
              <w:pStyle w:val="212"/>
              <w:numPr>
                <w:ilvl w:val="0"/>
                <w:numId w:val="29"/>
              </w:numPr>
              <w:shd w:fill="auto" w:val="clear"/>
              <w:tabs>
                <w:tab w:val="clear" w:pos="708"/>
                <w:tab w:val="left" w:pos="313" w:leader="none"/>
              </w:tabs>
              <w:spacing w:lineRule="auto" w:line="240"/>
              <w:ind w:left="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работать со взрослыми: вести наблюдения в природе, фиксировать их</w:t>
            </w:r>
          </w:p>
          <w:p>
            <w:pPr>
              <w:pStyle w:val="Normal"/>
              <w:ind w:left="20" w:righ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в «Научном дневнике», готовить фоторассказ или серию рисунков на тему «Кра</w:t>
              <w:softHyphen/>
              <w:t>сота зимы»; подкармливать зимующих птиц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308" w:leader="none"/>
              </w:tabs>
              <w:autoSpaceDE w:val="true"/>
              <w:ind w:left="2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302" w:leader="none"/>
              </w:tabs>
              <w:autoSpaceDE w:val="true"/>
              <w:rPr/>
            </w:pPr>
            <w:r>
              <w:rPr>
                <w:rStyle w:val="201"/>
                <w:sz w:val="24"/>
                <w:szCs w:val="24"/>
              </w:rPr>
              <w:t>Выполнять тестовые задания учебника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288" w:leader="none"/>
              </w:tabs>
              <w:autoSpaceDE w:val="true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нивать правильность/неправильность предложенных ответов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283" w:leader="none"/>
              </w:tabs>
              <w:autoSpaceDE w:val="true"/>
              <w:ind w:left="20" w:right="835" w:hanging="0"/>
              <w:rPr>
                <w:lang w:val="ru-RU" w:eastAsia="en-US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ировать адекватную самооценку в соответствии с набранными баллами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29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Выступать с подготовленными сообщениями, иллюстрировать их наглядны</w:t>
              <w:softHyphen/>
              <w:t>ми материалами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288" w:leader="none"/>
              </w:tabs>
              <w:autoSpaceDE w:val="true"/>
              <w:jc w:val="both"/>
              <w:rPr/>
            </w:pPr>
            <w:r>
              <w:rPr>
                <w:rStyle w:val="201"/>
                <w:sz w:val="24"/>
                <w:szCs w:val="24"/>
              </w:rPr>
              <w:t>обсуждать выступления учащихся;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08"/>
                <w:tab w:val="left" w:pos="28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нивать свои достижения и достижения других учащихся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29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288" w:leader="none"/>
              </w:tabs>
              <w:autoSpaceDE w:val="true"/>
              <w:ind w:left="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группе: называть и показывать внешние части тела человека; определять на рисунке учебника или на муляже положение внутренних органов человека; моделировать внутреннее строение тела человека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293" w:leader="none"/>
              </w:tabs>
              <w:autoSpaceDE w:val="true"/>
              <w:ind w:left="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 в паре: извлекать из текста учебника информацию о строении и работе внутренних органов человека, предлагать вопросы по содержанию текста, оценивать ответы одноклассников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283" w:leader="none"/>
              </w:tabs>
              <w:autoSpaceDE w:val="true"/>
              <w:ind w:left="0" w:right="20" w:hanging="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29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28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сказывать о своём режиме дня; составлять рациональный режим дня школьника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283" w:leader="none"/>
              </w:tabs>
              <w:autoSpaceDE w:val="true"/>
              <w:jc w:val="both"/>
              <w:rPr/>
            </w:pPr>
            <w:r>
              <w:rPr>
                <w:rStyle w:val="201"/>
                <w:sz w:val="24"/>
                <w:szCs w:val="24"/>
              </w:rPr>
              <w:t>обсуждать сбалансированное питание школьника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29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различать продукты растительного и животного проис</w:t>
              <w:softHyphen/>
              <w:t>хождения, осуществлять самопроверку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28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правила личной гигиены; характеризовать назначение предметов гигиены, выделять среди них те, которые у каждого человека должны быть собственными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28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 xml:space="preserve">демонстрировать умения чистить зубы, полученные в </w:t>
            </w:r>
            <w:r>
              <w:rPr>
                <w:rStyle w:val="201"/>
                <w:sz w:val="24"/>
                <w:szCs w:val="24"/>
              </w:rPr>
              <w:t>I</w:t>
            </w:r>
            <w:r>
              <w:rPr>
                <w:rStyle w:val="201"/>
                <w:sz w:val="24"/>
                <w:szCs w:val="24"/>
                <w:lang w:val="ru-RU"/>
              </w:rPr>
              <w:t xml:space="preserve"> классе, на основе текста учебника дополнять правила ухода за зубами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28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29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28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моделировать сигналы светофоров; характеризовать свои действия как пешехода при различных сигналах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29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 в паре: соотносить изображения и названия дорожных знаков, обо</w:t>
              <w:softHyphen/>
              <w:t>значать соответствие стрелками из цветной бумаги, осуществлять контроль и коррекцию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8"/>
                <w:tab w:val="left" w:pos="29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выбирать и отмечать фишками дорожные знаки, встречающиеся на пути в школу;</w:t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, пользуясь рисунком учебника, правила движения по заго</w:t>
              <w:softHyphen/>
              <w:t>родной дороге, осуществлять самопроверку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08"/>
                <w:tab w:val="left" w:pos="41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 в группе: формулировать правила безопасности на основе прочитан</w:t>
              <w:softHyphen/>
              <w:t>ных рассказов;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актическая работа: учиться соблюдать изученные правила безопасности под руководством учителя или инструктора ДПС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ъяснять с опорой на иллюстрации учебника потенциальную опасность бытовых предметов и ситуаций;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группе: на основе текста учебника формулировать правила без</w:t>
              <w:softHyphen/>
              <w:t>опасного поведения в быту, моделировать их с помощью условных знаков, уз</w:t>
              <w:softHyphen/>
              <w:t>навать («расшифровывать») правила по предложенным в учебнике знакам, сравнивать свои знаки с представленными в учебнике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0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характеризовать пожароопасные предметы (раскалённые предметы, вос</w:t>
              <w:softHyphen/>
              <w:t>пламеняющиеся вещества, открытый огонь)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/>
            </w:pPr>
            <w:r>
              <w:rPr>
                <w:rStyle w:val="201"/>
                <w:sz w:val="24"/>
                <w:szCs w:val="24"/>
              </w:rPr>
              <w:t>запомнил» правила предупреждения пожара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моделировать вызов пожарной охраны по обычному и мобильному телефону, по номеру МЧС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рассказывать о назначении предметов противопожарной безопасности; читать и обсуждать рассказ «Горит костёр» в книге «Великан на поляне»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со взрослыми: находить в Интернете информацию о работе по</w:t>
              <w:softHyphen/>
              <w:t>жарных, готовить сообщение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характеризовать потенциальные опасности пребывания у воды и в лесу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запомнить правила поведения во время купания;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ишками разного цвета, осуществлять контроль и коррекцию: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находить нужную информацию в книге «Зелёные страницы» (рассказ «Ко</w:t>
              <w:softHyphen/>
              <w:t>варные двойники»);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пределять с помощью атласа-определителя жалящих насекомых, осущест</w:t>
              <w:softHyphen/>
              <w:t>влять самопроверку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tabs>
                <w:tab w:val="clear" w:pos="708"/>
                <w:tab w:val="left" w:pos="41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tabs>
                <w:tab w:val="clear" w:pos="708"/>
                <w:tab w:val="left" w:pos="422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характеризовать потенциальные опасности при контактах с незнакомыми людьми (с опорой на иллюстрации учебника); предлагать и обсуждать вари</w:t>
              <w:softHyphen/>
              <w:t>анты поведения в подобных ситуациях, запомнить правила поведения при кон</w:t>
              <w:softHyphen/>
              <w:t>тактах с незнакомцами;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моделировать звонок по телефону (обычному и мобильному) в милицию и МЧС;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группе: по материалам учебника осваивать правила поведения в ситуациях «Потерялась», «Мамина подруга» и аналогичных, моделировать их в ходе ролевых игр;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tabs>
                <w:tab w:val="clear" w:pos="708"/>
                <w:tab w:val="left" w:pos="41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со взрослыми: обсуждать другие опасные ситуации, связанные с незнакомыми людьми, сочинять об этом рассказ по аналогии с рассказами в учебнике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61"/>
              </w:numPr>
              <w:tabs>
                <w:tab w:val="clear" w:pos="708"/>
                <w:tab w:val="left" w:pos="427" w:leader="none"/>
              </w:tabs>
              <w:autoSpaceDE w:val="true"/>
              <w:jc w:val="both"/>
              <w:rPr/>
            </w:pPr>
            <w:r>
              <w:rPr>
                <w:rStyle w:val="201"/>
                <w:sz w:val="24"/>
                <w:szCs w:val="24"/>
              </w:rPr>
              <w:t>Выполнять тестовые задания учебника;</w:t>
            </w:r>
          </w:p>
          <w:p>
            <w:pPr>
              <w:pStyle w:val="Normal"/>
              <w:widowControl/>
              <w:numPr>
                <w:ilvl w:val="0"/>
                <w:numId w:val="61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нивать правильность/неправильность предложенных ответов;</w:t>
            </w:r>
          </w:p>
          <w:p>
            <w:pPr>
              <w:pStyle w:val="212"/>
              <w:numPr>
                <w:ilvl w:val="0"/>
                <w:numId w:val="61"/>
              </w:numPr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ировать адекватную самооценку в соответствии с набранными баллам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сказывать по рисунку и фотографиям учебника о семейных взаимоотно</w:t>
              <w:softHyphen/>
              <w:t>шениях, о семейной атмосфере, общих занятиях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03" w:leader="none"/>
              </w:tabs>
              <w:autoSpaceDE w:val="true"/>
              <w:jc w:val="both"/>
              <w:rPr/>
            </w:pPr>
            <w:r>
              <w:rPr>
                <w:rStyle w:val="201"/>
                <w:sz w:val="24"/>
                <w:szCs w:val="24"/>
              </w:rPr>
              <w:t>формулировать понятие «культура общения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 роль семейных традиций для укрепления семь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моделировать ситуации семейного чтения и семейных обедов;</w:t>
            </w:r>
          </w:p>
          <w:p>
            <w:pPr>
              <w:pStyle w:val="212"/>
              <w:shd w:fill="auto" w:val="clear"/>
              <w:spacing w:lineRule="auto" w:line="240"/>
              <w:ind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212"/>
              <w:shd w:fill="auto" w:val="clear"/>
              <w:spacing w:lineRule="auto" w:line="240"/>
              <w:ind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В ходе выполнения проекта дети учатся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интервьюировать родителей о представителях старшего поколения, их име</w:t>
              <w:softHyphen/>
              <w:t>нах, отчествах, фамилиях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0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тбирать фотографии из семейного архива (желательно отсканировать в еди</w:t>
              <w:softHyphen/>
              <w:t>ном формате)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/>
            </w:pPr>
            <w:r>
              <w:rPr>
                <w:rStyle w:val="201"/>
                <w:sz w:val="24"/>
                <w:szCs w:val="24"/>
              </w:rPr>
              <w:t>составлять родословное древо семьи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езентовать свой проект с демонстрацией родословного древа;</w:t>
            </w:r>
          </w:p>
          <w:p>
            <w:pPr>
              <w:pStyle w:val="212"/>
              <w:shd w:fill="auto" w:val="clear"/>
              <w:spacing w:lineRule="auto" w:line="240"/>
              <w:ind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оценивать свои достижения</w:t>
            </w:r>
          </w:p>
          <w:p>
            <w:pPr>
              <w:pStyle w:val="Normal"/>
              <w:widowControl/>
              <w:numPr>
                <w:ilvl w:val="0"/>
                <w:numId w:val="48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48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сказывать о своём школьном коллективе, совместных мероприятиях в классе, школе;</w:t>
            </w:r>
          </w:p>
          <w:p>
            <w:pPr>
              <w:pStyle w:val="Normal"/>
              <w:widowControl/>
              <w:numPr>
                <w:ilvl w:val="0"/>
                <w:numId w:val="48"/>
              </w:numPr>
              <w:tabs>
                <w:tab w:val="clear" w:pos="708"/>
                <w:tab w:val="left" w:pos="40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 вопрос о культуре общения в школе;</w:t>
            </w:r>
          </w:p>
          <w:p>
            <w:pPr>
              <w:pStyle w:val="Normal"/>
              <w:ind w:firstLine="28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правила общения с одноклассниками и взрослыми в стенах школы и вне её;</w:t>
            </w:r>
          </w:p>
          <w:p>
            <w:pPr>
              <w:pStyle w:val="Normal"/>
              <w:widowControl/>
              <w:numPr>
                <w:ilvl w:val="0"/>
                <w:numId w:val="48"/>
              </w:numPr>
              <w:tabs>
                <w:tab w:val="clear" w:pos="708"/>
                <w:tab w:val="left" w:pos="40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нивать с нравственных позиций формы поведения, которые допустимы или недопустимы в школе и других общественных местах;</w:t>
            </w:r>
          </w:p>
          <w:p>
            <w:pPr>
              <w:pStyle w:val="Normal"/>
              <w:widowControl/>
              <w:numPr>
                <w:ilvl w:val="0"/>
                <w:numId w:val="48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моделировать различные ситуации общения на уроке и переменах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1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, какие формулы вежливости имеются в русском языке и как они применяются в различных ситуациях общения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правила поведения в общественном транспорте и в общении мальчика с девочкой, мужчины с женщиной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моделировать ситуации общения в различных ситуациях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59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59"/>
              </w:numPr>
              <w:tabs>
                <w:tab w:val="clear" w:pos="708"/>
                <w:tab w:val="left" w:pos="40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 морально-этические аспекты дружбы на примере пословиц на</w:t>
              <w:softHyphen/>
              <w:t>родов России;</w:t>
            </w:r>
          </w:p>
          <w:p>
            <w:pPr>
              <w:pStyle w:val="Normal"/>
              <w:widowControl/>
              <w:numPr>
                <w:ilvl w:val="0"/>
                <w:numId w:val="59"/>
              </w:numPr>
              <w:tabs>
                <w:tab w:val="clear" w:pos="708"/>
                <w:tab w:val="left" w:pos="40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 проблему подарка в день рождения друга;</w:t>
            </w:r>
          </w:p>
          <w:p>
            <w:pPr>
              <w:pStyle w:val="Normal"/>
              <w:widowControl/>
              <w:numPr>
                <w:ilvl w:val="0"/>
                <w:numId w:val="59"/>
              </w:numPr>
              <w:tabs>
                <w:tab w:val="clear" w:pos="708"/>
                <w:tab w:val="left" w:pos="40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 правила поведения за столом;</w:t>
            </w:r>
          </w:p>
          <w:p>
            <w:pPr>
              <w:pStyle w:val="Normal"/>
              <w:widowControl/>
              <w:numPr>
                <w:ilvl w:val="0"/>
                <w:numId w:val="59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моделировать правила поведения за столом (практическая работа);</w:t>
            </w:r>
          </w:p>
          <w:p>
            <w:pPr>
              <w:pStyle w:val="Normal"/>
              <w:widowControl/>
              <w:numPr>
                <w:ilvl w:val="0"/>
                <w:numId w:val="59"/>
              </w:numPr>
              <w:tabs>
                <w:tab w:val="clear" w:pos="708"/>
                <w:tab w:val="left" w:pos="40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правила этикета в гостях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tabs>
                <w:tab w:val="clear" w:pos="708"/>
                <w:tab w:val="left" w:pos="41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tabs>
                <w:tab w:val="clear" w:pos="708"/>
                <w:tab w:val="left" w:pos="408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 правила поведения в театре (кинотеатре, консерватории) и фор</w:t>
              <w:softHyphen/>
              <w:t>мулировать их, возражая Советам Попугая;</w:t>
            </w:r>
          </w:p>
          <w:p>
            <w:pPr>
              <w:pStyle w:val="Normal"/>
              <w:widowControl/>
              <w:numPr>
                <w:ilvl w:val="0"/>
                <w:numId w:val="35"/>
              </w:numPr>
              <w:tabs>
                <w:tab w:val="clear" w:pos="708"/>
                <w:tab w:val="left" w:pos="422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 правила поведения в общественном транспорте (автобусе, троллейбусе, трамвае, метро) и формулировать их на основе иллюстраций учебника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clear" w:pos="708"/>
                <w:tab w:val="left" w:pos="422" w:leader="none"/>
              </w:tabs>
              <w:autoSpaceDE w:val="true"/>
              <w:jc w:val="both"/>
              <w:rPr/>
            </w:pPr>
            <w:r>
              <w:rPr>
                <w:rStyle w:val="201"/>
                <w:sz w:val="24"/>
                <w:szCs w:val="24"/>
              </w:rPr>
              <w:t>Выполнять тестовые задания учебника;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clear" w:pos="708"/>
                <w:tab w:val="left" w:pos="403" w:leader="none"/>
              </w:tabs>
              <w:autoSpaceDE w:val="true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нивать правильность/неправильность предложенных ответов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ировать адекватную самооценку в соответствии с набранными баллам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равнивать фотографии в учебнике, находить линию горизонт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зличать стороны горизонта, обозначать их на схеме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находить на схеме и называть указанные стороны гори</w:t>
              <w:softHyphen/>
              <w:t>зонта, моделировать стороны горизонт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анализировать текст учебника, на его основе объяснять различия внешнего вида нашей планеты, сопоставлять вид Земли с самолёта (аэрофотосъёмка) с видом Земли из космоса, формулировать вывод о форме Земли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413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41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находить ориентиры на рисунке учебника, по дороге от дома до школы, в своём городе (селе);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41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актическая работа в паре: знакомиться с устройством компаса и прави</w:t>
              <w:softHyphen/>
              <w:t>лами работы с ним, осваивать приёмы ориентирования по компасу;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08"/>
                <w:tab w:val="left" w:pos="40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знакомиться со способами ориентирования по солнцу, по местным природ</w:t>
              <w:softHyphen/>
              <w:t>ным признакам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sz w:val="24"/>
                <w:szCs w:val="24"/>
                <w:lang w:val="ru-RU" w:eastAsia="en-US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свои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708"/>
                <w:tab w:val="left" w:pos="41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опоставлять фотографии равнины и гор для выявления существенных при</w:t>
              <w:softHyphen/>
              <w:t>знаков этих форм земной поверхности; анализировать цветовое обозначение равнин и гор на глобусе;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сравнивать по схеме холм и гору, осуществлять самопро</w:t>
              <w:softHyphen/>
              <w:t>верку с помощью текста учебника; характеризовать (на основе наблюдений) поверхность своего края;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писывать красоту гор (на основе фотографий в учебнике, рассказа Н. И. Сладкова, личных впечатлений);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со взрослыми: составлять фоторассказ на тему «Красота гор»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41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413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зличать водоёмы естественного и искусственного происхождения, узна</w:t>
              <w:softHyphen/>
              <w:t>вать их по описанию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анализировать схему частей реки, рассказывать о частях реки по схеме, осуществлять самопроверку: на основе наблюдений рассказы</w:t>
              <w:softHyphen/>
              <w:t>вать о водных богатствах своего края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 эстетическое воздействие моря на человека (по рассказу К. Д. Ушинского, фотографиям в учебнике, личным впечатлениям)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со взрослыми: составлять фоторассказ на тему «Красота моря»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clear" w:pos="708"/>
                <w:tab w:val="left" w:pos="413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экскурсии и стремиться её выполнить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наблюдать за состоянием погоды, таянием снега, появлением зелени, цвете</w:t>
              <w:softHyphen/>
              <w:t>нием растений, появлением первых птиц и т. д., используя при этом атлас-опре</w:t>
              <w:softHyphen/>
              <w:t>делитель «От земли до неба»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318" w:leader="none"/>
              </w:tabs>
              <w:autoSpaceDE w:val="true"/>
              <w:ind w:left="1429" w:right="8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о весенних явлениях природы, воздействии пробуж-</w:t>
              <w:br/>
              <w:t>дения природы на человека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303" w:leader="none"/>
              </w:tabs>
              <w:autoSpaceDE w:val="true"/>
              <w:ind w:left="1429" w:right="5" w:hanging="360"/>
              <w:jc w:val="both"/>
              <w:rPr/>
            </w:pPr>
            <w:r>
              <w:rPr>
                <w:rStyle w:val="201"/>
                <w:sz w:val="24"/>
                <w:szCs w:val="24"/>
              </w:rPr>
              <w:t>оценивать свои достижения на экскурсии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31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30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сказывать о своих весенних наблюдениях в природе родного края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303" w:leader="none"/>
              </w:tabs>
              <w:autoSpaceDE w:val="true"/>
              <w:ind w:left="1429" w:right="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группе: знакомиться по учебнику с изменениями в неживой и живой природе весной; находить в книге «Зелёные страницы» информацию на заданную тему, различать известную и новую для себя информацию; узнавать перелётных птиц на рисунке, осуществлять самопроверку; выступать с сообщениями в классе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30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моделировать взаимосвязи весенних явлений в неживой и живой природе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313" w:leader="none"/>
              </w:tabs>
              <w:autoSpaceDE w:val="true"/>
              <w:ind w:left="1429" w:right="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со взрослыми: наблюдать весенние явления в природе, фиксиро</w:t>
              <w:softHyphen/>
              <w:t>вать результаты наблюдений в рабочей тетради («Мой научный дневник»), со</w:t>
              <w:softHyphen/>
              <w:t>ставлять фоторассказ или выполнять серию рисунков на тему «Красота весны»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303" w:leader="none"/>
              </w:tabs>
              <w:autoSpaceDE w:val="true"/>
              <w:ind w:left="1429" w:right="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па уроке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29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283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равнивать изображение России на глобусе и карте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27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соотносить пейзажи России на фотографиях учебника с место</w:t>
              <w:softHyphen/>
              <w:t>положением их на физической карте России, обозначать их фишками с соответству</w:t>
              <w:softHyphen/>
              <w:t>ющими номерами; осваивать приемы чтения карты (определение сторон горизонта, форм земной поверхности, других объектов с помощью условных знаков)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28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учиться правильно показывать объекты на настенной карте (по инструкции учебника)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28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на уроке</w:t>
            </w:r>
          </w:p>
          <w:p>
            <w:pPr>
              <w:pStyle w:val="Normal"/>
              <w:ind w:left="20" w:hanging="0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В ходе работы над проектом дети учатся: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30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пределять обязанности по выполнению проекта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322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в дополнительной литературе и Интернете находить сведения об истории и достопримечательностях избранного для исследования города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303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оставлять презентацию своего исследования, снабдив её фотографиями (открытками, слайдами)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30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езентовать свои проекты (проекты, выполненные в паре, группе)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303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нивать достижения свои и товарищей;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08"/>
                <w:tab w:val="left" w:pos="298" w:leader="none"/>
              </w:tabs>
              <w:autoSpaceDE w:val="true"/>
              <w:ind w:left="1429" w:hanging="360"/>
              <w:jc w:val="both"/>
              <w:rPr/>
            </w:pPr>
            <w:r>
              <w:rPr>
                <w:rStyle w:val="201"/>
                <w:sz w:val="24"/>
                <w:szCs w:val="24"/>
              </w:rPr>
              <w:t>оформлять стенд «Города России»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293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28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находить Москву на карте России; знакомиться с планом Москвы, находить на нём достопримечательности столицы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293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соотносить фотографии достопримечательностей Москвы с собственными наблюдениями, отмечать фишками знакомые объекты, описы</w:t>
              <w:softHyphen/>
              <w:t>вать достопримечательности по фотографиям и своим впечатлениям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283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тличать герб Москвы от гербов других городов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288" w:leader="none"/>
              </w:tabs>
              <w:autoSpaceDE w:val="true"/>
              <w:ind w:left="1429" w:hanging="360"/>
              <w:jc w:val="both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>работать со взрослыми: совершить виртуальную экскурсию по Москве с по</w:t>
              <w:softHyphen/>
              <w:t xml:space="preserve">мощью </w:t>
            </w:r>
            <w:r>
              <w:rPr>
                <w:rStyle w:val="201"/>
                <w:sz w:val="24"/>
                <w:szCs w:val="24"/>
              </w:rPr>
              <w:t>Интернета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28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31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30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бсуждать значение Московского Кремля для каждого жителя России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313" w:leader="none"/>
              </w:tabs>
              <w:autoSpaceDE w:val="true"/>
              <w:ind w:left="1429" w:right="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находить на фотографии в учебнике достопримечатель</w:t>
              <w:softHyphen/>
              <w:t>ности Кремля, рассказывать о них по фотографии; извлекать из дополнитель</w:t>
              <w:softHyphen/>
              <w:t>ной литературы информацию о достопримечательностях Кремля и готовить сообщения по предложенному плану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318" w:leader="none"/>
              </w:tabs>
              <w:autoSpaceDE w:val="true"/>
              <w:ind w:left="1429" w:right="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читать текст учебника, находить в нём сведения из истории Кремля в соот</w:t>
              <w:softHyphen/>
              <w:t>ветствии с предложенными вопросами; сопоставлять современный облик Крем</w:t>
              <w:softHyphen/>
              <w:t>ля с видами Кремля в прошлом на картинах А. Васнецова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322" w:leader="none"/>
              </w:tabs>
              <w:autoSpaceDE w:val="true"/>
              <w:ind w:left="1429" w:right="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сказывать о Красной площади по фотографиям в учебнике и сво</w:t>
              <w:softHyphen/>
              <w:t>им впечатлениям, описывать достопримечательности Красной площади по фотографиям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308" w:leader="none"/>
              </w:tabs>
              <w:autoSpaceDE w:val="true"/>
              <w:ind w:left="20" w:right="835" w:hanging="360"/>
              <w:jc w:val="both"/>
              <w:rPr>
                <w:lang w:val="ru-RU" w:eastAsia="en-US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на уроке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322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313" w:leader="none"/>
              </w:tabs>
              <w:autoSpaceDE w:val="true"/>
              <w:ind w:left="1429" w:right="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находить Санкт-Петербург на карте России; знакомиться с планом Санкт- Петербурга, находить па нём достопримечательности города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337" w:leader="none"/>
              </w:tabs>
              <w:autoSpaceDE w:val="true"/>
              <w:ind w:left="1429" w:right="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соотносить фотографии достопримечательностей Санкт-Петербурга с собственными наблюдениями, отмечать фишками знакомые объекты, описывать достопримечательности по фотографиям и своим впечатлениям; рассказывать по приведённому образцу об одной из достопримечательностей Санкт-Петербурга с использованием (при необ</w:t>
              <w:softHyphen/>
              <w:t>ходимости) дополнительной литературы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303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тличать герб Санкт-Петербурга от гербов других городов;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tabs>
                <w:tab w:val="clear" w:pos="708"/>
                <w:tab w:val="left" w:pos="313" w:leader="none"/>
              </w:tabs>
              <w:autoSpaceDE w:val="true"/>
              <w:ind w:left="1429" w:right="20" w:hanging="360"/>
              <w:jc w:val="both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 xml:space="preserve">работать со взрослыми: совершить виртуальную экскурсию по Санкт- Петербургу с помощью </w:t>
            </w:r>
            <w:r>
              <w:rPr>
                <w:rStyle w:val="201"/>
                <w:sz w:val="24"/>
                <w:szCs w:val="24"/>
              </w:rPr>
              <w:t>Интернета;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clear" w:pos="708"/>
                <w:tab w:val="left" w:pos="403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читать рассказ об истории создания памятника Петру Первому, предлагать вопросы к рассказу, оценивать ответы одноклассников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sz w:val="24"/>
                <w:szCs w:val="24"/>
                <w:lang w:val="ru-RU" w:eastAsia="en-US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08"/>
                <w:tab w:val="left" w:pos="41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ослеживать по схеме, какие старинные города расположены на Оке, пере</w:t>
              <w:softHyphen/>
              <w:t>числять их в направлении от истока реки к устью;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08"/>
                <w:tab w:val="left" w:pos="403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сказывать по фотографиям в учебнике о достопримечательностях городов на Оке; рассказывать по личным впечатлениям о городах России, в которых удалось побывать;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группе: готовить сообщение об одном или двух городах на Оке, пользуясь учебником и другими источниками информации;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моделировать в виде схемы, чем знаменит каждый из городов на Оке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на уроке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1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равнивать глобус и карту мира; находить, называть и показывать на гло</w:t>
              <w:softHyphen/>
              <w:t>бусе и карте мира океаны и материки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13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соотносить фотографии, сделанные на разных материках, с местоположением этих районов на карте мира, обозначать их фишками с со</w:t>
              <w:softHyphen/>
              <w:t>ответствующими номерами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413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находить материки на карте мира;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41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группе: знакомиться с особенностями материков с помощью учебника и других источников информации; готовить сообщения и выступать с ними перед классом;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едлагать вопросы по содержанию сообщений, оценивать ответы одно</w:t>
              <w:softHyphen/>
              <w:t>классников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08"/>
                <w:tab w:val="left" w:pos="422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08"/>
                <w:tab w:val="left" w:pos="403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сравнивать физическую и политическую карты мира;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08"/>
                <w:tab w:val="left" w:pos="422" w:leader="none"/>
              </w:tabs>
              <w:autoSpaceDE w:val="true"/>
              <w:ind w:left="1429" w:hanging="360"/>
              <w:jc w:val="both"/>
              <w:rPr/>
            </w:pPr>
            <w:r>
              <w:rPr>
                <w:rStyle w:val="201"/>
                <w:sz w:val="24"/>
                <w:szCs w:val="24"/>
                <w:lang w:val="ru-RU"/>
              </w:rPr>
              <w:t xml:space="preserve">находить и показывать на политической к А рте мира территорию </w:t>
            </w:r>
            <w:r>
              <w:rPr>
                <w:rStyle w:val="201"/>
                <w:sz w:val="24"/>
                <w:szCs w:val="24"/>
              </w:rPr>
              <w:t>России, других стран;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08"/>
                <w:tab w:val="left" w:pos="413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ботать в паре: соотносить фотографии достопримечательностей отдель</w:t>
              <w:softHyphen/>
              <w:t>ных стран с местоположением этих стран на политической карте, обозначать эти страны соответствующими фишками; рассказывать по фотографиям о том, что можно увидеть в разных странах; с помощью карты приводить примеры стран, расположенных на разных материках;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08"/>
                <w:tab w:val="left" w:pos="427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льзуясь дополнительной литературой, определять, каким странам принад</w:t>
              <w:softHyphen/>
              <w:t>лежат представленные флаги;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08"/>
                <w:tab w:val="left" w:pos="403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на урок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В ходе выполнения проекта дети учатся: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08"/>
                <w:tab w:val="left" w:pos="40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пределять обязанности по выполнению проекта;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08"/>
                <w:tab w:val="left" w:pos="394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готовить сообщения (индивидуальные, в парах, в группах) о выбранных странах;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08"/>
                <w:tab w:val="left" w:pos="40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дбирать фотографии достопримечательностей (открытки, слайды);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08"/>
                <w:tab w:val="left" w:pos="40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езентовать свои исследования с демонстрацией иллюстраций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/>
            </w:pPr>
            <w:r>
              <w:rPr>
                <w:rStyle w:val="201"/>
                <w:sz w:val="24"/>
                <w:szCs w:val="24"/>
                <w:lang w:val="ru-RU" w:eastAsia="ru-RU"/>
              </w:rPr>
              <w:t>оценивать свои достижения в выполнении проект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41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403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пределять цветущие летом травы, насекомых и других животных с помощью атласа-определителя «От земли до неба», осуществлять самопроверку;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403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читать и обсуждать рассказ «Разговор в лесу» в книге «Великан на поляне», разыгрывать сценку по этому рассказу;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приводить примеры летних явлений в неживой и живой природе;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ассказывать о красоте животных по своим наблюдениям;</w:t>
            </w:r>
          </w:p>
          <w:p>
            <w:pPr>
              <w:pStyle w:val="212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408" w:leader="none"/>
              </w:tabs>
              <w:spacing w:lineRule="auto" w:line="240"/>
              <w:ind w:left="720" w:hanging="360"/>
              <w:rPr>
                <w:sz w:val="24"/>
                <w:szCs w:val="24"/>
                <w:lang w:val="ru-RU" w:eastAsia="ru-RU"/>
              </w:rPr>
            </w:pPr>
            <w:r>
              <w:rPr>
                <w:rStyle w:val="211"/>
                <w:b w:val="false"/>
                <w:sz w:val="24"/>
                <w:szCs w:val="24"/>
                <w:lang w:val="ru-RU" w:eastAsia="ru-RU"/>
              </w:rPr>
              <w:t>работать со взрослыми: за лето подготовить фоторассказы или выполнит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рисунки по темам «Красота лета», «Красота животных»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sz w:val="24"/>
                <w:szCs w:val="24"/>
                <w:lang w:val="ru-RU" w:eastAsia="en-US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на уроке</w:t>
            </w:r>
          </w:p>
          <w:p>
            <w:pPr>
              <w:pStyle w:val="Normal"/>
              <w:widowControl/>
              <w:numPr>
                <w:ilvl w:val="0"/>
                <w:numId w:val="64"/>
              </w:numPr>
              <w:tabs>
                <w:tab w:val="clear" w:pos="708"/>
                <w:tab w:val="left" w:pos="418" w:leader="none"/>
              </w:tabs>
              <w:autoSpaceDE w:val="true"/>
              <w:ind w:left="720" w:hanging="360"/>
              <w:jc w:val="both"/>
              <w:rPr/>
            </w:pPr>
            <w:r>
              <w:rPr>
                <w:rStyle w:val="201"/>
                <w:sz w:val="24"/>
                <w:szCs w:val="24"/>
              </w:rPr>
              <w:t>Выполнять тестовые задания учебника;</w:t>
            </w:r>
          </w:p>
          <w:p>
            <w:pPr>
              <w:pStyle w:val="Normal"/>
              <w:widowControl/>
              <w:numPr>
                <w:ilvl w:val="0"/>
                <w:numId w:val="64"/>
              </w:numPr>
              <w:tabs>
                <w:tab w:val="clear" w:pos="708"/>
                <w:tab w:val="left" w:pos="408" w:leader="none"/>
              </w:tabs>
              <w:autoSpaceDE w:val="true"/>
              <w:ind w:left="720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оценивать правильность/неправильность предложенных ответов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rStyle w:val="201"/>
                <w:sz w:val="24"/>
                <w:szCs w:val="24"/>
                <w:lang w:val="ru-RU" w:eastAsia="ru-RU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формировать адекватную самооценку в соответствии с набранными баллами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tabs>
                <w:tab w:val="clear" w:pos="708"/>
                <w:tab w:val="left" w:pos="418" w:leader="none"/>
              </w:tabs>
              <w:autoSpaceDE w:val="true"/>
              <w:ind w:left="1429" w:hanging="360"/>
              <w:jc w:val="both"/>
              <w:rPr>
                <w:lang w:val="ru-RU"/>
              </w:rPr>
            </w:pPr>
            <w:r>
              <w:rPr>
                <w:rStyle w:val="201"/>
                <w:sz w:val="24"/>
                <w:szCs w:val="24"/>
                <w:lang w:val="ru-RU"/>
              </w:rPr>
              <w:t>Выступать с подготовленными сообщениями, иллюстрировать их наглядны</w:t>
              <w:softHyphen/>
              <w:t>ми материалами;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tabs>
                <w:tab w:val="clear" w:pos="708"/>
                <w:tab w:val="left" w:pos="403" w:leader="none"/>
              </w:tabs>
              <w:autoSpaceDE w:val="true"/>
              <w:ind w:left="1429" w:hanging="360"/>
              <w:jc w:val="both"/>
              <w:rPr/>
            </w:pPr>
            <w:r>
              <w:rPr>
                <w:rStyle w:val="201"/>
                <w:sz w:val="24"/>
                <w:szCs w:val="24"/>
              </w:rPr>
              <w:t>обсуждать выступления учащихся;</w:t>
            </w:r>
          </w:p>
          <w:p>
            <w:pPr>
              <w:pStyle w:val="212"/>
              <w:shd w:fill="auto" w:val="clear"/>
              <w:spacing w:lineRule="auto" w:line="240"/>
              <w:ind w:left="20" w:right="835" w:hanging="0"/>
              <w:rPr>
                <w:sz w:val="24"/>
                <w:szCs w:val="24"/>
                <w:lang w:val="ru-RU" w:eastAsia="en-US"/>
              </w:rPr>
            </w:pPr>
            <w:r>
              <w:rPr>
                <w:rStyle w:val="201"/>
                <w:sz w:val="24"/>
                <w:szCs w:val="24"/>
                <w:lang w:val="ru-RU" w:eastAsia="ru-RU"/>
              </w:rPr>
              <w:t>оценивать свои достижения и достижения других учащихся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Примечание: 1,2,3,4</w:t>
      </w:r>
      <w:r>
        <w:rPr>
          <w:lang w:val="ru-RU"/>
        </w:rPr>
        <w:t xml:space="preserve"> графы -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методическое пособие </w:t>
      </w:r>
      <w:r>
        <w:rPr>
          <w:b/>
          <w:lang w:val="ru-RU"/>
        </w:rPr>
        <w:t xml:space="preserve">«Развернутое тематическое планирование,2 класс». Образовательная программа «Школа России» </w:t>
      </w:r>
      <w:r>
        <w:rPr>
          <w:lang w:val="ru-RU"/>
        </w:rPr>
        <w:t xml:space="preserve"> Автор – составитель А.А. Плешаков, 2011.</w:t>
      </w:r>
    </w:p>
    <w:p>
      <w:pPr>
        <w:pStyle w:val="Footnote"/>
        <w:rPr/>
      </w:pPr>
      <w:r>
        <w:rPr>
          <w:b/>
          <w:sz w:val="24"/>
          <w:szCs w:val="24"/>
        </w:rPr>
        <w:t>5,6,7,8</w:t>
      </w:r>
      <w:r>
        <w:rPr>
          <w:sz w:val="24"/>
          <w:szCs w:val="24"/>
        </w:rPr>
        <w:t xml:space="preserve"> графы</w:t>
      </w:r>
      <w:r>
        <w:rPr/>
        <w:t xml:space="preserve"> – </w:t>
      </w:r>
      <w:r>
        <w:rPr>
          <w:sz w:val="24"/>
          <w:szCs w:val="24"/>
        </w:rPr>
        <w:t>методическое пособие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  <w:szCs w:val="24"/>
        </w:rPr>
        <w:t>Как проектировать  универсальные учебные действия в начальной школе: от действия к мысли: пособие для учителя</w:t>
      </w:r>
      <w:r>
        <w:rPr>
          <w:sz w:val="24"/>
          <w:szCs w:val="24"/>
        </w:rPr>
        <w:t xml:space="preserve"> / [А.Г. Асмолов, Г.В. Бурменская, И.А. Володарская и др.]; пол ред. А.Г. Асмолова. – М.: Просвещение, 200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"/>
        <w:gridCol w:w="1412"/>
        <w:gridCol w:w="139"/>
        <w:gridCol w:w="1332"/>
        <w:gridCol w:w="2655"/>
        <w:gridCol w:w="1879"/>
        <w:gridCol w:w="2138"/>
        <w:gridCol w:w="2071"/>
        <w:gridCol w:w="72"/>
        <w:gridCol w:w="1648"/>
        <w:gridCol w:w="260"/>
        <w:gridCol w:w="638"/>
        <w:gridCol w:w="956"/>
        <w:gridCol w:w="124"/>
      </w:tblGrid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Учебно-тематическое планирование по окружающему миру во 2 классе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п урок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. часов Используемые образовательные технолог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(предметные)</w:t>
            </w:r>
          </w:p>
        </w:tc>
        <w:tc>
          <w:tcPr>
            <w:tcW w:w="7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ируемые результаты (личностные и метапредметные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держание урок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i/>
                <w:sz w:val="22"/>
                <w:szCs w:val="22"/>
                <w:lang w:val="ru-RU"/>
              </w:rPr>
              <w:t>Ученик должен знать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 УУ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 УУ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 УУ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 УУ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b/>
                <w:sz w:val="22"/>
                <w:szCs w:val="22"/>
                <w:lang w:val="ru-RU"/>
              </w:rPr>
              <w:t>. Раздел программы: «Где мы живём?» (4ч)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дная стран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-ванный / Проблемно-диалогичес-к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ша Родина-Россия. Природа, города, народы России. Символика России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название нашей страны и её столицы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народы России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крупные города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флаг и герб, узнавать среди других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разнообразие природ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ассуждение, включающее установление  причинно -следственных связей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сказывать о нашей стране, называть народы России, объяснять символику России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овать речь для регуляции своего действ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улировать собственное мнение, позицию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еполагание как постановка учебной задачи на основе соотнесения того, что уже известно и усвоено уч-ся и того, что еще неизвестно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 и село. Проект «Родной город (село)»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Комбиниро-ванный/Пос-тановка цели, здоровьесбе-регаю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( 1</w:t>
            </w:r>
            <w:r>
              <w:rPr>
                <w:sz w:val="22"/>
                <w:szCs w:val="22"/>
                <w:lang w:val="ru-RU"/>
              </w:rPr>
              <w:t>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Наша город-Тольятти. История города ,символика, достопримечательности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2"/>
                <w:szCs w:val="22"/>
                <w:lang w:val="ru-RU"/>
              </w:rPr>
              <w:t>-название нашего города, историю его происхождения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историю города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флаг и герб, узнавать среди других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основные достопримечательности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ассуждение, включающее установление  причинно -следственных связей.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Рассказывать о нашем городе,  объяснять символику нашего города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овать речь для регуляции своего действ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улировать собственное мнение, позицию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еполагание как постановка учебной задачи на основе соотнесения того, что уже известно и усвоено уч-ся и того, что еще неизвестно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рода и рукотвор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ый мир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Урок изучения нового материала/групповая, здоровьесбе-регающая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 час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тавление о том, что такое природа и рукотворный мир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различия между объектами природы и предметами рукотворного мир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lang w:val="ru-RU"/>
              </w:rPr>
              <w:t xml:space="preserve"> Формировать учебно-познавательный интерес к новому учебному материал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ссматривать,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,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цировать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ие аргументировать свое предложени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ие корректировать, т.е. вносить изменения в способ действия, в случае расхождения с правилом, эталоном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верим  себя и оценим свои достижения по разделу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 Где мы живём»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Урок контроля\ здоровьесбе-регающая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 1 ча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название нашей страны и её столицы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народы России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крупные города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флаг и герб, узнавать среди других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u-RU"/>
              </w:rPr>
              <w:t>-разнообразие природ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2"/>
                <w:szCs w:val="22"/>
                <w:lang w:val="ru-RU"/>
              </w:rPr>
              <w:t>- название нашего города, историю его происхождения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историю города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флаг и герб, узнавать среди других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основные достопримечательности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ность к самооценке на основе критериев успеш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иентация на самоанализ и самоконтроль результата, на понимания предложений и оценок учителей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Normal"/>
              <w:rPr/>
            </w:pPr>
            <w:r>
              <w:rPr/>
              <w:t>Умение рассматривать,</w:t>
            </w:r>
          </w:p>
          <w:p>
            <w:pPr>
              <w:pStyle w:val="Normal"/>
              <w:rPr/>
            </w:pPr>
            <w:r>
              <w:rPr/>
              <w:t>сравнивать,</w:t>
            </w:r>
          </w:p>
          <w:p>
            <w:pPr>
              <w:pStyle w:val="Normal"/>
              <w:rPr/>
            </w:pPr>
            <w:r>
              <w:rPr/>
              <w:t>классифициров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улировать собственное мнение и позицию, самостоятельно оценивать правильность выполнения действия и вносить необходимые корректив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итывать установленные правила планирования и контроле способа решения, планировать свои действия в соответствии с поставленной задачей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. Раздел «Природа» (20 ч)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вая и живая приро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крытие новых знаний. Урок исследов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ния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блем-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о-диалогическая, здоровье-сбе-регающа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Природа живая и неживая. Природа – это весь многообразный мир, который окружает человека и может существовать без его участия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Знать: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признаки живых организмов;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чем живые организмы отличаются от искусственных предметов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ние адекватной и позитивной самооценки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lang w:val="ru-RU"/>
              </w:rPr>
            </w:pPr>
            <w:r>
              <w:rPr>
                <w:b/>
                <w:bCs/>
                <w:color w:val="0D0D0D"/>
                <w:lang w:val="ru-RU"/>
              </w:rPr>
              <w:t xml:space="preserve">Различать природные объекты и изделия (искусственные предметы)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Проводить сравнение и классификацию по заданным критериям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/>
              </w:rPr>
              <w:t xml:space="preserve">Использовать речь для регуляции своего действия. </w:t>
            </w:r>
            <w:r>
              <w:rPr/>
              <w:t>Задавать вопрос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сотрудничестве с учителем ставить новые учебные задач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432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ва-карточки: живые организмы, неживые предметы;  плакат.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вления природ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 изучения нового материала\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Знакомство с явлениями живой и неживой природы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ru-RU"/>
              </w:rPr>
              <w:t xml:space="preserve"> суть явлений природы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взаимосвязь между явлениями природ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готовности к сотрудничеству и дружб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Формирование установки на обмен информацией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Устанавливать связь и различия между явлениями природы.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спользовать речь для регуляции своего действия.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ировать своё действие. Получит возможность научиться проявлять познавательную инициативу в учебном сотрудничестве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Что такое погод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группах, здоровье-сберегаю-щ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рода вокруг нас. Что можно увидеть под ногами? Разнообразие камней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как пользоваться увеличительным прибором-лупой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как рассортировать камни, найденные на прогулке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названия этих  камней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чем они отличаются друг от друга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происхождение известняк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свойства гранита и кремн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Анализировать примеры использования человеком погоды  </w:t>
            </w:r>
            <w:r>
              <w:rPr>
                <w:sz w:val="22"/>
                <w:szCs w:val="22"/>
                <w:lang w:val="ru-RU"/>
              </w:rPr>
              <w:t>Проводить сравнение и классификацию по заданным критериям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иводить примеры зависимости удовлетворения потребности людей от природы. </w:t>
            </w:r>
            <w:r>
              <w:rPr>
                <w:bCs/>
                <w:sz w:val="22"/>
                <w:szCs w:val="22"/>
              </w:rPr>
              <w:t>Использовать речь для регуляции своего действия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лировать ситуации по сохранению природы и её защиту. Планировать своё действие в соответствии с поставленной задачей и условиями её реализац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В гости к осени (экскурсия)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-экскурси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группах, здоровье-сберегаю-щ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lang w:val="ru-RU"/>
              </w:rPr>
            </w:pPr>
            <w:r>
              <w:rPr>
                <w:b/>
                <w:color w:val="0D0D0D"/>
                <w:lang w:val="ru-RU"/>
              </w:rPr>
              <w:t>Времена года . Осень. Признаки осени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Знать: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признаки, явления, помогающие раскрывать понятие «осень» (листопад, перелёты птиц, смена времени суток)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- как сохранить здоровье осенью.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lang w:val="ru-RU"/>
              </w:rPr>
              <w:t xml:space="preserve">Формирование ориентации на понимание причин успеха учебной деятельности. </w:t>
            </w:r>
            <w:r>
              <w:rPr>
                <w:color w:val="0D0D0D"/>
              </w:rPr>
              <w:t>Развитие готовности к сотрудничеству и дружбе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Строить понятные для партнёра высказывания.</w:t>
            </w:r>
          </w:p>
          <w:p>
            <w:pPr>
              <w:pStyle w:val="Normal"/>
              <w:rPr>
                <w:b/>
                <w:b/>
                <w:bCs/>
                <w:color w:val="0D0D0D"/>
                <w:lang w:val="ru-RU"/>
              </w:rPr>
            </w:pPr>
            <w:r>
              <w:rPr>
                <w:b/>
                <w:bCs/>
                <w:color w:val="0D0D0D"/>
                <w:lang w:val="ru-RU"/>
              </w:rPr>
              <w:t>Работа в группах и самостоятельно с источником информации об окружающем мире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ировать своё действие в соответствии с поставленной задачей и условиями её реализац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гости к осени (урок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крытие новых знаний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блем-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-диалогическая, здоровье-сберегаю-щ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lang w:val="ru-RU"/>
              </w:rPr>
            </w:pPr>
            <w:r>
              <w:rPr>
                <w:b/>
                <w:color w:val="0D0D0D"/>
                <w:lang w:val="ru-RU"/>
              </w:rPr>
              <w:t>Времена года . Осень. Признаки осени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Знать: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признаки, явления, помогающие раскрывать понятие «осень» (листопад, перелёты птиц, смена времени суток)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- как сохранить здоровье осенью.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lang w:val="ru-RU"/>
              </w:rPr>
              <w:t xml:space="preserve">Формирование ориентации на понимание причин успеха учебной деятельности. </w:t>
            </w:r>
            <w:r>
              <w:rPr>
                <w:color w:val="0D0D0D"/>
              </w:rPr>
              <w:t>Развитие готовности к сотрудничеству и дружбе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Строить понятные для партнёра высказывания.</w:t>
            </w:r>
          </w:p>
          <w:p>
            <w:pPr>
              <w:pStyle w:val="Normal"/>
              <w:rPr>
                <w:b/>
                <w:b/>
                <w:bCs/>
                <w:color w:val="0D0D0D"/>
                <w:lang w:val="ru-RU"/>
              </w:rPr>
            </w:pPr>
            <w:r>
              <w:rPr>
                <w:b/>
                <w:bCs/>
                <w:color w:val="0D0D0D"/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ировать своё действие в соответствии с поставленной задачей и условиями её реализац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Звёздное небо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 учебного исследов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я, здоровье-сберегаю-щ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понятия «звёзды» и «планеты», «небесные тела»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Земля вращается вокруг Солнца и своей ос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иентация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lang w:val="ru-RU"/>
              </w:rPr>
              <w:t xml:space="preserve"> </w:t>
            </w:r>
            <w:r>
              <w:rPr>
                <w:lang w:val="ru-RU"/>
              </w:rPr>
              <w:t>Проводить сравнение и классификацию по заданным критериям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понятные для партнёра высказывания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ировать своё действие в соответствии с поставленной задачей и условиями её реализац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обус, мяч большой и маленький, цветная бумага пластилин. фломастеры.</w:t>
            </w:r>
          </w:p>
        </w:tc>
      </w:tr>
      <w:tr>
        <w:trPr>
          <w:trHeight w:val="812" w:hRule="atLeast"/>
        </w:trPr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глянем в кладовые Земли. Практическая рабо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Урок- практика\  здоровье-сберегаю-щ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рода вокруг нас. Что можно увидеть в недрах Земли? Разнообразие горных пород и минералов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названия   камней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чем они отличаются друг от друг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2"/>
                <w:szCs w:val="22"/>
                <w:lang w:val="ru-RU"/>
              </w:rPr>
              <w:t>-происхождение и свойства полезных икопаемых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значение горных пород и минерал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звитие готовности к сотрудничеству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>Анализировать примеры использования человеком богатств  природы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водить сравнение и классификацию по заданным критериям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иводить примеры зависимости удовлетворения потребности людей от природы. </w:t>
            </w:r>
            <w:r>
              <w:rPr>
                <w:bCs/>
                <w:sz w:val="22"/>
                <w:szCs w:val="22"/>
              </w:rPr>
              <w:t>Использовать речь для регуляции своего действия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лировать ситуации по сохранению природы и её защиту. Планировать своё действие в соответствии с поставленной задачей и условиями её реализац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2" w:hRule="atLeast"/>
        </w:trPr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 воздух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группах, здоровье-сберегаю-щ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казать значение воздуха для живой природы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2"/>
                <w:szCs w:val="22"/>
                <w:lang w:val="ru-RU"/>
              </w:rPr>
              <w:t>-о значении воздуха для живой пироды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о составе воздух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-об охране чистого воздуха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готовности к сотрудничеству и дружб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становки на здоровый образ жизн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Осуществлять</w:t>
            </w:r>
            <w:r>
              <w:rPr>
                <w:lang w:val="ru-RU"/>
              </w:rPr>
              <w:t xml:space="preserve"> анализ объектов с выделением существенных и несущественных признаков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пользовать речь для регуляции своего действия.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ланировать своё действие. Получит возможность научиться проявлять познавательную инициативу в учебном сотрудничестве.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sz w:val="22"/>
                <w:szCs w:val="22"/>
                <w:lang w:val="ru-RU"/>
              </w:rPr>
              <w:t>И про вод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группах, 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вая природа. Показать значение воды для живой природы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2"/>
                <w:szCs w:val="22"/>
                <w:lang w:val="ru-RU"/>
              </w:rPr>
              <w:t>-о значении воды для живой пироды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ичины загрязнения        воды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об охране чистой воды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готовности к сотрудничеству и дружб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становки на здоровый образ жизн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Осуществлять</w:t>
            </w:r>
            <w:r>
              <w:rPr>
                <w:lang w:val="ru-RU"/>
              </w:rPr>
              <w:t xml:space="preserve"> анализ объектов с выделением существенных и несущественных признаков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овать речь для регуляции своего действия. Договариваться и приходить к общему решению в совместной деятельности, в том числе ситуации столкновения интерес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ланировать своё действие. Получит возможность научиться проявлять познавательную инициативу в учебном сотрудничестве.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кие бывают растения? Практическая рабо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-практика\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в группах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вая природа. Многообразие растений. Что общего у разных растений?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i/>
                <w:sz w:val="22"/>
                <w:szCs w:val="22"/>
                <w:lang w:val="ru-RU"/>
              </w:rPr>
              <w:t>названия одинаковых частей у разных растений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отличие и сходство растений по соцветиям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отличие и сходство растений по плода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Формирование установки на обмен информацией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ть учебно-познавательный интерес к новому учебному материал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>Осуществлять</w:t>
            </w:r>
            <w:r>
              <w:rPr>
                <w:sz w:val="22"/>
                <w:szCs w:val="22"/>
                <w:lang w:val="ru-RU"/>
              </w:rPr>
              <w:t xml:space="preserve">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ывать (по иллюстрациям) одинаковые части у разных растений, отличать   растения по соцветиям,  плода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lang w:val="ru-RU"/>
              </w:rPr>
              <w:t>Задавать вопрос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Планировать своё действие. Получит возможность научиться проявлять познавательную инициативу в учебном сотрудничеств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кие бывают животные?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ь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-обобщаю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щий урок\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 xml:space="preserve">Живая природа. Многообразие животных. </w:t>
            </w: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2"/>
                <w:szCs w:val="22"/>
                <w:lang w:val="ru-RU"/>
              </w:rPr>
              <w:t>-основные признаки животных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строение тела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названия групп животных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среды обитания животны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адекватной и позитивной самооцен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личать животных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ывать их части   тела, среды обитания животны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логическое рассуждение, включающее установление  причинно -следственных связей.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/>
              </w:rPr>
              <w:t xml:space="preserve">Использовать речь для регуляции своего действия. </w:t>
            </w:r>
            <w:r>
              <w:rPr/>
              <w:t>Задавать вопрос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сотрудничестве с учителем ставить новые учебные зада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идимые ни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 Проблем-но-диалогиче-ская, 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Представление об экологических связях между живой и неживой природой 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об экологических связях между живой и неживой природой 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роль человека в этих связях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о необходимости сохранения этих связей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становки на здоровый образ жизн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адекватной и позитивной самооцен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иск и выделение нужной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универсального логического действия – синтез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 составление целого из частей, самостоятельно достраивая детали)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нимание возможности различных позиций и точек зрения на какой – либо предмет и вопро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ирование и контроль в форме сличения способа действия и его результата с заданным эталоном с целью обнаружения отклонений и отличий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корасту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щие и культурные растения. Практическая рабо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-практик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/ работа в группах, здоровье-сберегаю-щ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Дать понятия</w:t>
            </w:r>
            <w:r>
              <w:rPr>
                <w:sz w:val="22"/>
                <w:szCs w:val="22"/>
                <w:lang w:val="ru-RU"/>
              </w:rPr>
              <w:t xml:space="preserve"> «Дикорастущие и культурные растения»</w:t>
            </w:r>
          </w:p>
          <w:p>
            <w:pPr>
              <w:pStyle w:val="Normal"/>
              <w:rPr>
                <w:i/>
                <w:i/>
                <w:color w:val="0D0D0D"/>
                <w:lang w:val="ru-RU"/>
              </w:rPr>
            </w:pPr>
            <w:r>
              <w:rPr>
                <w:i/>
                <w:color w:val="0D0D0D"/>
                <w:lang w:val="ru-RU"/>
              </w:rPr>
              <w:t xml:space="preserve">Знать: </w:t>
            </w:r>
          </w:p>
          <w:p>
            <w:pPr>
              <w:pStyle w:val="Normal"/>
              <w:rPr>
                <w:i/>
                <w:i/>
                <w:color w:val="0D0D0D"/>
                <w:lang w:val="ru-RU"/>
              </w:rPr>
            </w:pPr>
            <w:r>
              <w:rPr>
                <w:i/>
                <w:color w:val="0D0D0D"/>
                <w:lang w:val="ru-RU"/>
              </w:rPr>
              <w:t>- основные группы культурных и диких растений.</w:t>
            </w:r>
          </w:p>
          <w:p>
            <w:pPr>
              <w:pStyle w:val="Normal"/>
              <w:rPr>
                <w:i/>
                <w:i/>
                <w:color w:val="0D0D0D"/>
                <w:lang w:val="ru-RU"/>
              </w:rPr>
            </w:pPr>
            <w:r>
              <w:rPr>
                <w:i/>
                <w:color w:val="0D0D0D"/>
                <w:lang w:val="ru-RU"/>
              </w:rPr>
              <w:t>- названия культурных и диких растений (5-10).</w:t>
            </w:r>
          </w:p>
          <w:p>
            <w:pPr>
              <w:pStyle w:val="Normal"/>
              <w:rPr>
                <w:b/>
                <w:b/>
                <w:color w:val="0D0D0D"/>
                <w:lang w:val="ru-RU"/>
              </w:rPr>
            </w:pPr>
            <w:r>
              <w:rPr>
                <w:i/>
                <w:color w:val="0D0D0D"/>
                <w:lang w:val="ru-RU"/>
              </w:rPr>
              <w:t>-значение данных растений для челове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Развитие готовности к сотрудничеству и дружбе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ть учебно-познавательный интерес к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lang w:val="ru-RU"/>
              </w:rPr>
            </w:pPr>
            <w:r>
              <w:rPr>
                <w:b/>
                <w:bCs/>
                <w:color w:val="0D0D0D"/>
                <w:lang w:val="ru-RU"/>
              </w:rPr>
              <w:t>Группировать (классифицировать) объекты природы по признакам: культурные - дикорастущие растения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Строить рассуждение, включающее установление  причинно -следственных связей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ть уважение к окружающим – умение слушать и слышать партнёра, признавать право каждого на собственное мнение и принимать решение с учётом позиции всех участников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ирование и контроль в форме сличения способа действия и его результата с заданным эталоном с целью обнаружения отклонений и отличий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кие и домашние животны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 Проблем-но-диалогиче-ская, здоровье-сберегаю-щ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lang w:val="ru-RU"/>
              </w:rPr>
            </w:pPr>
            <w:r>
              <w:rPr>
                <w:b/>
                <w:color w:val="0D0D0D"/>
                <w:lang w:val="ru-RU"/>
              </w:rPr>
              <w:t xml:space="preserve">Природа вокруг нас. Домашние и дикие животные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- об особенностях разведения и содержания домашних животных </w:t>
            </w:r>
          </w:p>
          <w:p>
            <w:pPr>
              <w:pStyle w:val="Normal"/>
              <w:rPr/>
            </w:pPr>
            <w:r>
              <w:rPr>
                <w:color w:val="0D0D0D"/>
                <w:lang w:val="ru-RU"/>
              </w:rPr>
              <w:t>- особенности поведения домашних и диких животных;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об ответственности человека перед  животными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D0D0D"/>
                <w:lang w:val="ru-RU"/>
              </w:rPr>
              <w:t xml:space="preserve">Группировать (классифицировать) объекты природы по признакам: домашние- дикие животные, </w:t>
            </w:r>
            <w:r>
              <w:rPr>
                <w:color w:val="0D0D0D"/>
                <w:lang w:val="ru-RU"/>
              </w:rPr>
              <w:t>Строить рассуждение, включающее установление  причинно -следственных связей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овать речь для регуляции своей деятельности. </w:t>
            </w:r>
            <w:r>
              <w:rPr/>
              <w:t>Формулировать собственное мнение, позицию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лучит возможность научиться проявлять познавательную инициативу в учебном сотрудничестве. </w:t>
            </w:r>
            <w:r>
              <w:rPr/>
              <w:t>В сотрудничестве с учителем ставить новые учебные зада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ные растения. Практическая рабо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Урок-практика/ групповая, здоровье-сберегаю-щ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омнатные  растения, их разнообразие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названия некоторых комнатных  растений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u-RU"/>
              </w:rPr>
              <w:t>- условия жизни растений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-родину некоторых растений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правила ухода за растениям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значение ком. растений для челове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>Характеризовать условия необходимые для жизни растений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одить сравнение и классификацию по заданным критериям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Использовать речь для регуляции своего действия. </w:t>
            </w:r>
            <w:r>
              <w:rPr>
                <w:sz w:val="22"/>
                <w:szCs w:val="22"/>
              </w:rPr>
              <w:t>Задавать вопрос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сотрудничестве с учителем ставить новые учебные зада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вотные живого уголка. Практическая рабо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Урок-практика/ групповая, здоровье-сберегаю-ща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Знакомство с обитателями живого уголка,</w:t>
            </w:r>
            <w:r>
              <w:rPr>
                <w:color w:val="0D0D0D"/>
                <w:lang w:val="ru-RU"/>
              </w:rPr>
              <w:t xml:space="preserve"> об особенностях их разведения и содержания.</w:t>
            </w:r>
          </w:p>
          <w:p>
            <w:pPr>
              <w:pStyle w:val="Normal"/>
              <w:rPr/>
            </w:pPr>
            <w:r>
              <w:rPr>
                <w:color w:val="0D0D0D"/>
                <w:lang w:val="ru-RU"/>
              </w:rPr>
              <w:t xml:space="preserve">Знать:   </w:t>
            </w:r>
          </w:p>
          <w:p>
            <w:pPr>
              <w:pStyle w:val="Normal"/>
              <w:rPr/>
            </w:pPr>
            <w:r>
              <w:rPr>
                <w:color w:val="0D0D0D"/>
                <w:lang w:val="ru-RU"/>
              </w:rPr>
              <w:t>- особенности содержания  животных;</w:t>
            </w:r>
          </w:p>
          <w:p>
            <w:pPr>
              <w:pStyle w:val="Normal"/>
              <w:spacing w:lineRule="auto" w:line="276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об ответственности человека перед  животным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color w:val="0D0D0D"/>
                <w:lang w:val="ru-RU"/>
              </w:rPr>
              <w:t>-о значении животных для челове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>Характеризовать условия необходимые для жизни растений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одить сравнение и классификацию по заданным критериям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Использовать речь для регуляции своего действия. </w:t>
            </w:r>
            <w:r>
              <w:rPr>
                <w:sz w:val="22"/>
                <w:szCs w:val="22"/>
              </w:rPr>
              <w:t>Задавать вопрос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сотрудничестве с учителем ставить новые учебные зада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 кошек и собак. Практическая рабо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Урок-практика/ групповая, здоровье-сберегаю-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D0D0D"/>
                <w:lang w:val="ru-RU"/>
              </w:rPr>
              <w:t>. Уход человека за домашними животными-кошками и собаками Их многообразие и полезные свойства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D0D0D"/>
                <w:lang w:val="ru-RU"/>
              </w:rPr>
              <w:t>- некоторые породы и группы собак и кошек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- приёмы ухода за животными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D0D0D"/>
                <w:lang w:val="ru-RU"/>
              </w:rPr>
              <w:t>Характеризовать особенности  домашних животных (кошек и собак)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Строить рассуждение, включающее установление  причинно -следственных связей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Использовать речь для регуляции своего действия. </w:t>
            </w:r>
            <w:r>
              <w:rPr>
                <w:sz w:val="22"/>
                <w:szCs w:val="22"/>
              </w:rPr>
              <w:t>Задавать вопрос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ит возможность научиться проявлять познавательную инициативу в учебном сотрудничестве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сная кни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Урок-проект\ групповая, здоровье-сберегаю-щ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авила поведения в природе. Что такое Красная книга</w:t>
            </w:r>
            <w:r>
              <w:rPr>
                <w:b/>
                <w:sz w:val="22"/>
                <w:szCs w:val="22"/>
                <w:lang w:val="ru-RU"/>
              </w:rPr>
              <w:t>?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u-RU"/>
              </w:rPr>
              <w:t>-</w:t>
            </w:r>
            <w:r>
              <w:rPr>
                <w:i/>
                <w:color w:val="0D0D0D"/>
                <w:lang w:val="ru-RU"/>
              </w:rPr>
              <w:t xml:space="preserve"> правила поведения на природе;</w:t>
            </w:r>
          </w:p>
          <w:p>
            <w:pPr>
              <w:pStyle w:val="Normal"/>
              <w:rPr>
                <w:i/>
                <w:i/>
                <w:color w:val="0D0D0D"/>
                <w:lang w:val="ru-RU"/>
              </w:rPr>
            </w:pPr>
            <w:r>
              <w:rPr>
                <w:i/>
                <w:color w:val="0D0D0D"/>
                <w:lang w:val="ru-RU"/>
              </w:rPr>
              <w:t>- о бережном отношении человека к природе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исчезающие виды животных и растени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lang w:val="ru-RU"/>
              </w:rPr>
            </w:pPr>
            <w:r>
              <w:rPr>
                <w:b/>
                <w:bCs/>
                <w:color w:val="0D0D0D"/>
                <w:lang w:val="ru-RU"/>
              </w:rPr>
              <w:t xml:space="preserve">Оценивать конкретные примеры поведения в. </w:t>
            </w:r>
          </w:p>
          <w:p>
            <w:pPr>
              <w:pStyle w:val="Normal"/>
              <w:rPr>
                <w:b/>
                <w:b/>
                <w:bCs/>
                <w:color w:val="0D0D0D"/>
                <w:lang w:val="ru-RU"/>
              </w:rPr>
            </w:pPr>
            <w:r>
              <w:rPr>
                <w:b/>
                <w:bCs/>
                <w:color w:val="0D0D0D"/>
                <w:lang w:val="ru-RU"/>
              </w:rPr>
              <w:t>природе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ние ориентации на понимание причин успеха учебной деятельно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Проводить сравнение и классификацию по заданным критерия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D0D0D"/>
                <w:lang w:val="ru-RU"/>
              </w:rPr>
              <w:t>Обсуждать в группах и объяснять правила поведения в различных ситуациях  (в парке, в лесу, на реке и озере).</w:t>
            </w:r>
            <w:r>
              <w:rPr>
                <w:color w:val="0D0D0D"/>
                <w:lang w:val="ru-RU"/>
              </w:rPr>
              <w:t xml:space="preserve"> Договариваться и приходить к общему решению в совместной деятельности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Строить понятные для партнёра высказывания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онтролировать действия партнёр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ит возможность научиться проявлять познавательную инициативу в учебном сотрудничеств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дь  природе друго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пповая, здоровье-сберегаю-щ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Природа вокруг нас. Правила поведения в парке, в лесу, на реке и озере. Бережное отношение к окружающему миру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Знать: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правила поведения на природе;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о бережном отношении человека к природе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- правила охраны своего здоровья.</w:t>
            </w:r>
          </w:p>
          <w:p>
            <w:pPr>
              <w:pStyle w:val="Normal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lang w:val="ru-RU"/>
              </w:rPr>
            </w:pPr>
            <w:r>
              <w:rPr>
                <w:b/>
                <w:bCs/>
                <w:color w:val="0D0D0D"/>
                <w:lang w:val="ru-RU"/>
              </w:rPr>
              <w:t xml:space="preserve">Оценивать конкретные примеры поведения в. </w:t>
            </w:r>
          </w:p>
          <w:p>
            <w:pPr>
              <w:pStyle w:val="Normal"/>
              <w:rPr>
                <w:b/>
                <w:b/>
                <w:bCs/>
                <w:color w:val="0D0D0D"/>
                <w:lang w:val="ru-RU"/>
              </w:rPr>
            </w:pPr>
            <w:r>
              <w:rPr>
                <w:b/>
                <w:bCs/>
                <w:color w:val="0D0D0D"/>
                <w:lang w:val="ru-RU"/>
              </w:rPr>
              <w:t>природе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ние ориентации на понимание причин успеха учебной деятельно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Проводить сравнение и классификацию по заданным критерия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D0D0D"/>
                <w:lang w:val="ru-RU"/>
              </w:rPr>
              <w:t>Обсуждать в группах и объяснять правила поведения в различных ситуациях  (в парке, в лесу, на реке и озере).</w:t>
            </w:r>
            <w:r>
              <w:rPr>
                <w:color w:val="0D0D0D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ит возможность научиться проявлять познавательную инициативу в учебном сотрудничеств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им себя и оценим свои достижения по разделу «Природа». Тес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ь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-обобщаю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щий урок\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мся оценивать свои достижения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названия небесных тел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2"/>
                <w:szCs w:val="22"/>
                <w:lang w:val="ru-RU"/>
              </w:rPr>
              <w:t>-разнообразие горных пород и минералов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разнообразие растений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разнообразие животных;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правила поведения в природе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ориентации на понимание причин успеха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о оценивать свои знания и умени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овать речь для регуляции своего действия. </w:t>
            </w:r>
            <w:r>
              <w:rPr/>
              <w:t>Задавать вопросы.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анировать свое действие в соответствии с поставленной задачей и условиями её реализации.</w:t>
            </w:r>
            <w:r>
              <w:rPr>
                <w:color w:val="0000FF"/>
                <w:lang w:val="ru-RU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FF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Жизнь города и села (10 ч)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то такое экономи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Открытие новых знаний / Проблем-но –диалогическая, 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(1ч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D0D0D"/>
                <w:lang w:val="ru-RU"/>
              </w:rPr>
              <w:t>Природа вокруг нас.</w:t>
            </w:r>
            <w:r>
              <w:rPr>
                <w:color w:val="0D0D0D"/>
                <w:lang w:val="ru-RU"/>
              </w:rPr>
              <w:t xml:space="preserve"> </w:t>
            </w:r>
            <w:r>
              <w:rPr>
                <w:b/>
                <w:color w:val="0D0D0D"/>
                <w:lang w:val="ru-RU"/>
              </w:rPr>
              <w:t xml:space="preserve">Отрасли народного хозяйства. Растениеводство и животноводство. Промышленное </w:t>
            </w:r>
          </w:p>
          <w:p>
            <w:pPr>
              <w:pStyle w:val="Normal"/>
              <w:rPr>
                <w:b/>
                <w:b/>
                <w:color w:val="0D0D0D"/>
                <w:lang w:val="ru-RU"/>
              </w:rPr>
            </w:pPr>
            <w:r>
              <w:rPr>
                <w:b/>
                <w:color w:val="0D0D0D"/>
                <w:lang w:val="ru-RU"/>
              </w:rPr>
              <w:t>предприятия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Знать: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о некоторых отраслях народного хозяйства (промышленное производство, сфера обслуживания, сельское хозяйство, растениеводство, животноводство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Устанавливать аналогии. Проводить сравнение, классификации по заданным критериям. </w:t>
            </w:r>
          </w:p>
          <w:p>
            <w:pPr>
              <w:pStyle w:val="Normal"/>
              <w:rPr>
                <w:b/>
                <w:b/>
                <w:bCs/>
                <w:color w:val="0D0D0D"/>
                <w:lang w:val="ru-RU"/>
              </w:rPr>
            </w:pPr>
            <w:r>
              <w:rPr>
                <w:b/>
                <w:bCs/>
                <w:color w:val="0D0D0D"/>
                <w:lang w:val="ru-RU"/>
              </w:rPr>
              <w:t>Готовить рассказы о занятиях людей в родном городе и селе на основе бесед с местными жителями, со старшими родственниками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Использовать речь для регуляции своего действия. Задавать вопросы. Умение слушать и вступать в диало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сотрудничестве с учителем ставить новые учебные задачи. Получит возможность научиться проявлять познавательную инициативу в учебном сотрудничестве. 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3" w:hRule="atLeast"/>
        </w:trPr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 чего что сдела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Комбинированный/ Проблем-но –диалогическая, групповая,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мство с природными материалами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как добывают сырьё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некоторые производственные процессы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классифицировать предметы по характеру материал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ность к самооценке на основе критериев успеш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иентация на самоанализ и самоконтроль результата, на понимания предложений и оценок учителей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ие рассматривать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авнивать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ассифицироват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ять запись  выборочной информации об окружающем мире, использовать знаково-символические средства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ие аргументировать свое предложение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беждать и уступать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улировать собственное мнение и позицию, самостоятельно оценивать правильность выполнения действия и вносить необходимые корректив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ие корректировать, т.е. вносить изменения в способ действия, в случае расхождения с правилом, эталоно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итывать установленные правила планирования и контроле способа решения, планировать свои действия в соответствии с поставленной задачей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к построить до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Комбинированный/ Проблем-но –диалогическая, групповая,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(1ч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Знакомство с технологией строительства городского и сельского до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2"/>
                <w:szCs w:val="22"/>
                <w:lang w:val="ru-RU"/>
              </w:rPr>
              <w:t>Знать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технологию строительства городского и сельского дома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2"/>
                <w:szCs w:val="22"/>
                <w:lang w:val="ru-RU"/>
              </w:rPr>
              <w:t>-виды строительной техники и материалов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Формирование ориентации на понимание причин успеха учебной деятельности. </w:t>
            </w:r>
            <w:r>
              <w:rPr/>
              <w:t>Развитие готовности к сотрудничеству и дружб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понятные для партнёра высказывания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бота в группах и самостоятельно с источником информации об окружающем мире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ировать своё действие в соответствии с поставленной задачей и условиями её реализац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кой бывает транспо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Комбинированный/ Проблем-но –диалогическая, групповая,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бщение знаний о видах транспорта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историю развития транспорт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классификацию транспортных сред</w:t>
            </w:r>
            <w:r>
              <w:rPr>
                <w:sz w:val="22"/>
                <w:szCs w:val="22"/>
                <w:lang w:val="ru-RU"/>
              </w:rPr>
              <w:t>ст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становки на здоровый образ жизн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троить речевое высказывание в устной форме. Строить рассуждение, включающее установление  причинно -следственных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яснять назначение транспорта. Анализировать правила поведения в транспорт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овать речь для регуляции своего действия. </w:t>
            </w:r>
            <w:r>
              <w:rPr/>
              <w:t>Задавать вопрос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сотрудничестве с учителем ставить новые учебные задачи. Получит возможность научиться проявлять познавательную инициативу в учебном сотрудничестве. 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 и образова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Урок-игра\групповая, здоровье-сберегаю-щ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ь представление о культурных и образовательных учреждениях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культурные и образовательные учрежден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о необходимости посещения данных учреждени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иентация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форм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иск и выделение нужной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ниверсального логического действия – синтез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говариваться и приходить к общему решению в совместной деятельности, в том числе в ситуации столкновения интереса. </w:t>
            </w:r>
            <w:r>
              <w:rPr/>
              <w:t>Задавать вопрос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ировать своё действие в соответствии с поставленной задачей и условиями её реализац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 профессии важны. Проект «Профессии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-проект\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Работа в группах, здоровье-сберегаю-щ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lang w:val="ru-RU"/>
              </w:rPr>
            </w:pPr>
            <w:r>
              <w:rPr>
                <w:b/>
                <w:color w:val="0D0D0D"/>
                <w:lang w:val="ru-RU"/>
              </w:rPr>
              <w:t>Что нас окружает. Занятия людей. Знакомые школьнику профессии на примере своего населённого пункта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Знать: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о профессиях людей: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о труде, как основной потребности человека;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кто и как выращивает хлеб;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о важности любого труда, взаимосвязи и взаимопомощи людей разных профессий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D0D0D"/>
                <w:lang w:val="ru-RU"/>
              </w:rPr>
              <w:t>Готовить рассказы о: профессиях членов семьи, занятии людей в родном городе (селе) на основе бесед школьников с родителями, со старшими родственниками, местными жителями.</w:t>
            </w:r>
            <w:r>
              <w:rPr>
                <w:color w:val="0D0D0D"/>
                <w:lang w:val="ru-RU"/>
              </w:rPr>
              <w:t xml:space="preserve"> </w:t>
            </w:r>
            <w:r>
              <w:rPr>
                <w:color w:val="0D0D0D"/>
              </w:rPr>
              <w:t>Устанавливать аналогии. Проводить сравнение, классификации по заданным критериям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овать речь для регуляции своей деятельности. </w:t>
            </w:r>
            <w:r>
              <w:rPr/>
              <w:t>Формулировать собственное мнение, позицию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лучит возможность научиться проявлять познавательную инициативу в учебном сотрудничестве. </w:t>
            </w:r>
            <w:r>
              <w:rPr/>
              <w:t>В сотрудничестве с учителем ставить новые учебные зада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гости к зиме. Экскурс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Урок-экскурсия/Работа в парах, 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lang w:val="ru-RU"/>
              </w:rPr>
              <w:t>Времена года. Зима. Экскурсия «Времена года» в нашем крае</w:t>
            </w:r>
            <w:r>
              <w:rPr>
                <w:b/>
                <w:color w:val="0D0D0D"/>
                <w:lang w:val="ru-RU"/>
              </w:rPr>
              <w:t xml:space="preserve">»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Знать: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особенности зимней природы;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как определить присутствие животных и птиц;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что происходит со снегом и льдом с изменением температуры воздуха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- как сохранить здоровье зимой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Развитие готовности к сотрудничеству и дружбе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ние установки на здоровый образ жизни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D0D0D"/>
                <w:lang w:val="ru-RU"/>
              </w:rPr>
              <w:t xml:space="preserve">Устанавливать связь между особенностями жизнедеятельности растений и животных и временами года. </w:t>
            </w:r>
            <w:r>
              <w:rPr>
                <w:b/>
                <w:bCs/>
                <w:color w:val="0D0D0D"/>
              </w:rPr>
              <w:t>Проводить групповые и самостоятельные наблюдения на экскурсии «Времена года»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Использовать речь для регуляции своего действия. Договариваться и приходить к общему решению в совместной деятельности, в том числе ситуации столкновения интересов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ланировать своё действии. Получит возможность научиться проявлять познавательную инициативу в учебном сотрудничестве.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 гости к зиме (урок)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Времена года. Зима. Признаки зимы. Погода зимой.</w:t>
            </w:r>
          </w:p>
          <w:p>
            <w:pPr>
              <w:pStyle w:val="Normal"/>
              <w:tabs>
                <w:tab w:val="clear" w:pos="708"/>
                <w:tab w:val="right" w:pos="2439" w:leader="none"/>
              </w:tabs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Знать:</w:t>
              <w:tab/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погодные явления, происходящие в природе зимой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- свойства снега, льда.</w:t>
            </w:r>
          </w:p>
          <w:p>
            <w:pPr>
              <w:pStyle w:val="Normal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lang w:val="ru-RU"/>
              </w:rPr>
              <w:t xml:space="preserve">Формирование ориентации на понимание причин успеха учебной деятельности. </w:t>
            </w:r>
            <w:r>
              <w:rPr>
                <w:color w:val="0D0D0D"/>
              </w:rPr>
              <w:t>Развитие готовности к сотрудничеству и дружбе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Строить понятные для партнёра высказывания.</w:t>
            </w:r>
          </w:p>
          <w:p>
            <w:pPr>
              <w:pStyle w:val="Normal"/>
              <w:rPr>
                <w:bCs/>
                <w:color w:val="0D0D0D"/>
                <w:lang w:val="ru-RU"/>
              </w:rPr>
            </w:pPr>
            <w:r>
              <w:rPr>
                <w:bCs/>
                <w:color w:val="0D0D0D"/>
                <w:lang w:val="ru-RU"/>
              </w:rPr>
              <w:t>Работа в группах и самостоятельно с источником информации об окружающем мире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ировать своё действие в соответствии с поставленной задачей и условиями её реализац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 xml:space="preserve">33 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им себя и оценим свои достижения по разделу «Жизнь города и села» Тест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ь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-обобщаю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щий урок\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u w:val="single"/>
                <w:lang w:val="ru-RU"/>
              </w:rPr>
              <w:t>Применение</w:t>
            </w:r>
            <w:r>
              <w:rPr>
                <w:color w:val="0D0D0D"/>
                <w:lang w:val="ru-RU"/>
              </w:rPr>
              <w:t xml:space="preserve"> полученных знаний и умений на уроках в жизн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 пройденный материал по раздел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ru-RU"/>
              </w:rPr>
            </w:pPr>
            <w:r>
              <w:rPr>
                <w:lang w:val="ru-RU"/>
              </w:rPr>
              <w:t>Строить речевое высказывание в устной и письменной  форме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овать речь для регуляции своего действия. </w:t>
            </w:r>
            <w:r>
              <w:rPr/>
              <w:t>Задавать вопрос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о оценивать свои знания и умения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зентация проектов «Родной город (село)», «Красная книга, или Возьмём под защиту», «Профессии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-презентация\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Групповая.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тавлять результаты проектной деятености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 материал представляемого прое</w:t>
            </w:r>
            <w:r>
              <w:rPr>
                <w:sz w:val="22"/>
                <w:szCs w:val="22"/>
                <w:lang w:val="ru-RU"/>
              </w:rPr>
              <w:t>к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иентация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форм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иск и выделение нужной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ниверсального логического действия – синтез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говариваться и приходить к общему решению в совместной деятельности, в том числе в ситуации столкновения интереса. </w:t>
            </w:r>
            <w:r>
              <w:rPr/>
              <w:t>Задавать вопрос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ировать своё действие в соответствии с поставленной задачей и условиями её реализац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«Здоровье и безопасность» (9ч)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ение тела челове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 исследов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я\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накомство с внешним и внутренним строением тела человека. Первоначальное представление о работе внутренних органов. 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Знать: 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строение тела человека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название внутренних органов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работают внутренние органы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знать правила безопасного и здорового образа жизн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Если хочешь быть здоро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 –игра\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 , группов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.  </w:t>
            </w:r>
            <w:r>
              <w:rPr>
                <w:sz w:val="22"/>
                <w:szCs w:val="22"/>
                <w:lang w:val="ru-RU"/>
              </w:rPr>
              <w:t>Дать представление о здоровье. Выделение признаков здорового состояния человека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вести здоровый образ жизни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изнаки здорового состояния человека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авила сохранения здоровь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режим дня и правила личной гигиен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становки на здоровый образ жизн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адекватной и позитивной самооцен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иск и выделение нужной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универсального логического действия – синтез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 составление целого из частей, самостоятельно достраивая детали)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нимание возможности различных позиций и точек зрения на какой – либо предмет и вопрос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ие договариваться, находить общее реш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о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ценивать своих одноклассников</w:t>
            </w:r>
            <w:r>
              <w:rPr>
                <w:b/>
              </w:rPr>
              <w:t>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ирование и контроль в форме сличения способа действия и его результата с заданным эталоном с целью обнаружения отклонений и отличий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регись автомобиля!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ктическая рабо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Урок-практика\  здоровье-сберегаю-щ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вторение правил безопасного поведения на улицах и дорогах. </w:t>
            </w: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авила безопасного поведения на улицах и дорогах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авила перехода улицы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дорожные знаки и сигналы светофор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ние адекватной и позитивной самооценк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>Запомнить дни неделию Различать времена года по признакам. Характеризовать времена год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ь логическое рассуждение, включающее установление  причинно -следственных связей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Использовать речь для регуляции своего действия. </w:t>
            </w:r>
            <w:r>
              <w:rPr>
                <w:sz w:val="22"/>
                <w:szCs w:val="22"/>
              </w:rPr>
              <w:t>Задавать вопрос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сотрудничестве с учителем ставить новые учебные зада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кола пешеходов. Практическая рабо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Урок-практика, 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спользование на практике полученных знаний.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иентация на понимание причин успеха учеб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адекватной и позитивной самооцен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ассуждение, включающее установление  причинно -следственных связей. 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Называть холодные и жаркие районы Земли, её полюса.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овать речь для регуляции своего действия. Задавать вопросы. Формировать собственное мнение и позицию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ть способности адекватно воспринимать оценку учителя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ашние опас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мство с опасностями, которые могут подстерегать дома. Изучение правил безопасного поведения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авила безопасного поведения в быту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об опасности бытовых предметов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авила оказания первой медицинской помощи в различных ситуация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форме. Осуществлять анализ объектов с выделением существенных признак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овать речь для регуляции своего действия. Задавать вопросы. Умение слушать и вступать в диало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лучит возможность научиться проявлять познавательную инициативу в учебном сотрудничестве.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жар!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накомство с причинами возникновения пожара. Правила поведения в экстремальных ситуациях. 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авила предупреждения пожара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вызывать пожарных по телефону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авила оказания первой медицинской помощи в различных ситуация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адекватной и позитивной самооцен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логическое рассуждение, включающее установление  причинно -следственных связе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личать динозавров по источнику питания и по среде обитания.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/>
              </w:rPr>
              <w:t xml:space="preserve">Использовать речь для регуляции своего действия. </w:t>
            </w:r>
            <w:r>
              <w:rPr/>
              <w:t>Задавать вопрос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сотрудничестве с учителем ставить новые учебные зада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воде и в лес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репление знаний об опасностях в лесу и на водоеме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авила поведения во время купания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ути избежания опасности на воде и в лесу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о съедобных и несъедобных грибах и ягодах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авила оказания первой медицинской помощи в различных ситуация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ность к самооценке на основе критериев успеш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иентация на самоанализ и самоконтроль результата, на понимания предложений и оценок учителей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Normal"/>
              <w:rPr/>
            </w:pPr>
            <w:r>
              <w:rPr/>
              <w:t>Умение рассматривать,</w:t>
            </w:r>
          </w:p>
          <w:p>
            <w:pPr>
              <w:pStyle w:val="Normal"/>
              <w:rPr/>
            </w:pPr>
            <w:r>
              <w:rPr/>
              <w:t>сравнивать,</w:t>
            </w:r>
          </w:p>
          <w:p>
            <w:pPr>
              <w:pStyle w:val="Normal"/>
              <w:rPr/>
            </w:pPr>
            <w:r>
              <w:rPr/>
              <w:t>классифицирова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понятные для партнёра высказывания.</w:t>
            </w:r>
          </w:p>
          <w:p>
            <w:pPr>
              <w:pStyle w:val="Normal"/>
              <w:rPr/>
            </w:pPr>
            <w:r>
              <w:rPr/>
              <w:t>Контролировать действия партнёр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ит возможность научиться проявлять познавательную инициативу в учебном сотрудничеств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асные незнакомц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накомство с опасностями, которые могут подстерегать при общении с незнакомымит людьми. 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действовать при встрече с незнакомцем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ути избежания встречи с подозрительными незнакомыми людьм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ность к самооценке на основе критериев успеш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иентация на самоанализ и самоконтроль результата, на понимания предложений и оценок учителей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ведение под понятие – распознавание объектов, выделение существенных признаков и их синтез. </w:t>
            </w:r>
          </w:p>
          <w:p>
            <w:pPr>
              <w:pStyle w:val="Normal"/>
              <w:rPr/>
            </w:pPr>
            <w:r>
              <w:rPr/>
              <w:t>Умение рассматривать,</w:t>
            </w:r>
          </w:p>
          <w:p>
            <w:pPr>
              <w:pStyle w:val="Normal"/>
              <w:rPr/>
            </w:pPr>
            <w:r>
              <w:rPr/>
              <w:t>сравнивать,</w:t>
            </w:r>
          </w:p>
          <w:p>
            <w:pPr>
              <w:pStyle w:val="Normal"/>
              <w:rPr/>
            </w:pPr>
            <w:r>
              <w:rPr/>
              <w:t>классифицирова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понятные для партнёра высказывания.</w:t>
            </w:r>
          </w:p>
          <w:p>
            <w:pPr>
              <w:pStyle w:val="Normal"/>
              <w:rPr/>
            </w:pPr>
            <w:r>
              <w:rPr/>
              <w:t>Контролировать действия партнёр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ит возможность научиться проявлять познавательную инициативу в учебном сотрудничеств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им себя и оценим свои достижения по разделу «Здоровье и безопас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сть». Тес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ьно-обобщающий урок\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ить знания и умения учащихся. Формирование умения адекватно оценивать своих достижения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изученный материал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ритерии оценки своих достижений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ориентации на понимание причин успеха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о оценивать свои знания и умени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овать речь для регуляции своего действия. </w:t>
            </w:r>
            <w:r>
              <w:rPr/>
              <w:t>Задавать вопросы.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анировать свое действие в соответствии с поставленной задачей и условиями её реализации.</w:t>
            </w:r>
            <w:r>
              <w:rPr>
                <w:color w:val="0000FF"/>
                <w:lang w:val="ru-RU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FF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щение (7ч)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ша дружная семь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алогическая, здоровье-сберегаю-щ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lang w:val="ru-RU"/>
              </w:rPr>
              <w:t>Домашнее хозяйство. Распределение домашних обязанностей</w:t>
            </w:r>
            <w:r>
              <w:rPr>
                <w:b/>
                <w:color w:val="0D0D0D"/>
                <w:lang w:val="ru-RU"/>
              </w:rPr>
              <w:t>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 </w:t>
            </w:r>
            <w:r>
              <w:rPr>
                <w:color w:val="0D0D0D"/>
                <w:lang w:val="ru-RU"/>
              </w:rPr>
              <w:t>Знать: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чем ученик может помочь  своей семье;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 качества семьи.</w:t>
            </w:r>
          </w:p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  <w:lang w:val="ru-RU"/>
              </w:rPr>
              <w:t xml:space="preserve"> </w:t>
            </w:r>
            <w:r>
              <w:rPr>
                <w:color w:val="0D0D0D"/>
                <w:lang w:val="ru-RU"/>
              </w:rPr>
              <w:t xml:space="preserve">- обязанности ребёнка в семье.          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ние этических чувств – стыда, вины, совести как регуляторов морального поведения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ние адекватной и позитивной самооценк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lang w:val="ru-RU"/>
              </w:rPr>
            </w:pPr>
            <w:r>
              <w:rPr>
                <w:b/>
                <w:bCs/>
                <w:color w:val="0D0D0D"/>
                <w:lang w:val="ru-RU"/>
              </w:rPr>
              <w:t xml:space="preserve">Приводить примеры заботы школьников о младших членах семьи, престарелых и больных.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D0D0D"/>
                <w:lang w:val="ru-RU"/>
              </w:rPr>
              <w:t>Работа в группах/ парах по распределению домашних обязанностей.</w:t>
            </w:r>
            <w:r>
              <w:rPr>
                <w:color w:val="0D0D0D"/>
                <w:lang w:val="ru-RU"/>
              </w:rPr>
              <w:t xml:space="preserve"> Составление рассказа о помощи ребёнка в семье. </w:t>
            </w:r>
            <w:r>
              <w:rPr>
                <w:color w:val="0D0D0D"/>
              </w:rPr>
              <w:t>Моделировать ситуацию общения с людьми разного возраст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ит возможность научиться проявлять познавательную инициативу в учебном сотрудничеств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 «Родослов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я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-проект\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пповая,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 xml:space="preserve">Подготовка учащихся к выполнению проекта. </w:t>
            </w: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родословную своей семьи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составлять родословное дерево семьи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где и как собирать информацию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D0D0D"/>
                <w:lang w:val="ru-RU"/>
              </w:rPr>
              <w:t>Готовить рассказы о родословной своей семьи на основе бесед школьников с родителями, со старшими родственниками.</w:t>
            </w:r>
            <w:r>
              <w:rPr>
                <w:color w:val="0D0D0D"/>
                <w:lang w:val="ru-RU"/>
              </w:rPr>
              <w:t xml:space="preserve"> </w:t>
            </w:r>
            <w:r>
              <w:rPr>
                <w:color w:val="0D0D0D"/>
              </w:rPr>
              <w:t>Устанавливать аналогии. Проводить сравнение, классификации по заданным критериям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овать речь для регуляции своей деятельности. </w:t>
            </w:r>
            <w:r>
              <w:rPr/>
              <w:t>Формулировать собственное мнение, позицию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лучит возможность научиться проявлять познавательную инициативу в учебном сотрудничестве. </w:t>
            </w:r>
            <w:r>
              <w:rPr/>
              <w:t>В сотрудничестве с учителем ставить новые учебные зада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 xml:space="preserve">В школе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диалогическая, 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уждение событий, происходящих в жизни школы, класса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о роли школы в своей жизни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авила поведения в школе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о необходимости соблюдения правил поведени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авила культурного общ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u w:val="single"/>
                <w:lang w:val="ru-RU"/>
              </w:rPr>
              <w:t xml:space="preserve">Выбирать </w:t>
            </w:r>
            <w:r>
              <w:rPr>
                <w:sz w:val="22"/>
                <w:szCs w:val="22"/>
                <w:lang w:val="ru-RU"/>
              </w:rPr>
              <w:t>оптимальные формы поведения во взаимоотношениях с одноклассниками, друзьями, взрослым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дведение под понятие – распознавание объектов, выделение существенных признаков и их синтез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во –символическое моделирование- преобразование объекта из чувственной формы в модель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ка и палец)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нимание возможности разных оснований для оценки одного и того же предмета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нимание возможности различных позиций и точек зрения на какой – либо предмет и вопрос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еполагание как постановка учебной задачи на основе соотнесения того, что уже известно и усвоено уч-ся и того, что еще неизвестно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ила вежлив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диалогическая, 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учение правил вежливости в обращении со сверстниками и взрослым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основные формы приветствия, просьбы и т.д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правила разговора по телефону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правила поведения в транспорт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u w:val="single"/>
                <w:lang w:val="ru-RU"/>
              </w:rPr>
              <w:t xml:space="preserve">Выбирать </w:t>
            </w:r>
            <w:r>
              <w:rPr>
                <w:sz w:val="22"/>
                <w:szCs w:val="22"/>
                <w:lang w:val="ru-RU"/>
              </w:rPr>
              <w:t>оптимальные формы поведения во взаимоотношениях с одноклассниками, друзьями, взрослым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дведение под понятие – распознавание объектов, выделение существенных признаков и их синтез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во –символическое моделирование- преобразование объекта из чувственной формы в модель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нимание возможности разных оснований для оценки одного и того же предмета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нимание возможности различных позиций и точек зрения на какой – либо предмет и вопрос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еполагание как постановка учебной задачи на основе соотнесения того, что уже известно и усвоено уч-ся и того, что еще неизвестно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ы и твои друзь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проблемно-диалогическая, 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Друзья, взаимоотношения между ними. Ценность дружбы, согласия, взаимопомощи.</w:t>
            </w:r>
          </w:p>
          <w:p>
            <w:pPr>
              <w:pStyle w:val="Normal"/>
              <w:rPr>
                <w:i/>
                <w:i/>
                <w:color w:val="0D0D0D"/>
                <w:lang w:val="ru-RU"/>
              </w:rPr>
            </w:pPr>
            <w:r>
              <w:rPr>
                <w:i/>
                <w:color w:val="0D0D0D"/>
                <w:lang w:val="ru-RU"/>
              </w:rPr>
              <w:t>Знать: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- понятия «друг», «дружба»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- правила обмена мыслями, знаниями. чувствами, воздействие друг на друга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этических чувств – стыда, вины, совести как регуляторов морального повед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адекватной и позитивной самооценк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роить речевое высказывание в устной форме.  Оценивать реальные и игровые ситуации общения.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овать речь для регуляции своего действия. Задавать вопросы. Формировать собственное мнение и позицию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оделировать и оценивать различные ситуации поведения в школе и других общественных местах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ы - зрители и пассажиры. Проверочная рабо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ь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-обобщаю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щий урок\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торение правил поведения в общественных местах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авила поведения в театре и кинотеатр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авила поведения в общественном транспорте и т.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ориентации на понимание причин успеха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о оценивать свои знания и умени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овать речь для регуляции своего действия. </w:t>
            </w:r>
            <w:r>
              <w:rPr/>
              <w:t>Задавать вопросы.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анировать свое действие в соответствии с поставленной задачей и условиями её реализации.</w:t>
            </w:r>
            <w:r>
              <w:rPr>
                <w:color w:val="0000FF"/>
                <w:lang w:val="ru-RU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FF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им себя и оценим свои достижения по разделу «Общение». Тест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ь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-обобщаю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щий урок\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ить знания и умения учащихся. Формировать умения адекватно оценивать свои достижения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ориентации на понимание причин успеха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о оценивать свои знания и умени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овать речь для регуляции своего действия. </w:t>
            </w:r>
            <w:r>
              <w:rPr/>
              <w:t>Задавать вопросы.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анировать свое действие в соответствии с поставленной задачей и условиями её реализации.</w:t>
            </w:r>
            <w:r>
              <w:rPr>
                <w:color w:val="0000FF"/>
                <w:lang w:val="ru-RU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FF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утешествия (18ч)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мотри вок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Урок введения в новую тему, здоровье-сберегаю-щ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ирода вокруг нас. Правила поведения в парке, в лесу, на реке и озере. Бережное отношение к окружающему миру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авила поведения на природе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о бережном отношении человека к природе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авила охраны своего здоровья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Оценивать конкретные примеры поведения в. 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ироде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ирование ориентации на понимание причин успеха учебной деятельно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одить сравнение и классификацию по заданным критериям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анализировать правила охраны своего здоровь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>Обсуждать в группах и объяснять правила поведения в различных ситуациях  (в парке, в лесу, на реке и озере).</w:t>
            </w:r>
            <w:r>
              <w:rPr>
                <w:sz w:val="22"/>
                <w:szCs w:val="22"/>
                <w:lang w:val="ru-RU"/>
              </w:rPr>
              <w:t xml:space="preserve"> Договариваться и приходить к общему решению в совместной деятельности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ь понятные для партнёра высказы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действия партнёр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учит возможность научиться проявлять познавательную инициативу в учебном сотрудничеств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-53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иентирование на местности. Практическая рабо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-практик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 xml:space="preserve">групповая, здоровье-сберегаю-щая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(2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мство с ориентированием на местности  помощью компаса и местных признаков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устройство и назначение компаса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ориентироваться с помощью данного прибора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определять стороны горизонта по местным признакам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иентация на понимание причин успеха учеб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адекватной и позитивной самооцен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Работать с иллюстратив-ным материалом. Извлекать необходимую информацию из учебника. Обсуждать полученные сведения</w:t>
            </w:r>
            <w:r>
              <w:rPr>
                <w:b/>
                <w:bCs/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ассуждение, включающее установление  причинно -следственных связе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овать речь для регуляции своей деятельности. </w:t>
            </w:r>
            <w:r>
              <w:rPr/>
              <w:t>Формулировать собственное мнение, позицию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овать речь для регуляции своей деятельности. </w:t>
            </w:r>
            <w:r>
              <w:rPr/>
              <w:t>Формулировать собственное мнение, позицию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ы земной поверх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алогическая, групповая, 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мство с формами земной поверхности (равнинами, горами, холмами и оврагами)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различные формы земной поверхности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различать эти формы земной поверхност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Формирование ориентации на понимание причин успеха учебной деятельности. </w:t>
            </w:r>
            <w:r>
              <w:rPr/>
              <w:t>Развитие готовности к сотрудничеству и дружб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форме. Строить рассуждение, включающее установление  причинно -следственных связей.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говариваться и приходить к общему решению в совмест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понятные для партнёра высказывания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бота в группах и самостоятельно с источником информации об окружающем мире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ировать своё действие в соответствии с поставленной задачей и условиями её реализац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дные богатст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 диалогическая,  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мство с разнообразием водоемов.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различные виды водоемов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разливать части реки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анализировать схему рек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ть учебно-познавательный интерес к новому учебному материал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становки на здоровый образ жизн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форме. Осуществлять анализ объектов с выделением существенных признаков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овать речь для регуляции своего действия. Задавать вопросы. Умение слушать и вступать в диало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лучит возможность научиться проявлять познавательную инициативу в учебном сотрудничестве.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гости к весне. Экскурс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Урок-экскурсия, 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Весна. Погода весной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Экскурсия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Знать: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признаки весны;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-объекты наблюдения и их изменение весной;</w:t>
            </w:r>
          </w:p>
          <w:p>
            <w:pPr>
              <w:pStyle w:val="Normal"/>
              <w:rPr>
                <w:b/>
                <w:b/>
                <w:color w:val="0D0D0D"/>
              </w:rPr>
            </w:pPr>
            <w:r>
              <w:rPr>
                <w:color w:val="0D0D0D"/>
              </w:rPr>
              <w:t>-как сохранить здоровье весной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Развитие готовности к сотрудничеству и дружбе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ние установки на здоровый образ жизни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D0D0D"/>
                <w:lang w:val="ru-RU"/>
              </w:rPr>
              <w:t xml:space="preserve">Устанавливать связь между особенностями жизнедеятельности растений и животных и временами года. </w:t>
            </w:r>
            <w:r>
              <w:rPr>
                <w:bCs/>
                <w:color w:val="0D0D0D"/>
              </w:rPr>
              <w:t>Проводить групповые и самостоятельные наблюдения на экскурсии «Времена года</w:t>
            </w:r>
            <w:r>
              <w:rPr>
                <w:b/>
                <w:bCs/>
                <w:color w:val="0D0D0D"/>
              </w:rPr>
              <w:t>»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овать речь для регуляции своего действия. Договариваться и приходить к общему решению в совместной деятельности, в том числе ситуации столкновения интерес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ировать своё действие. Получит возможность научиться проявлять познавательную инициативу в учебном сотрудничеств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гости к весне (урок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 диалогическая,  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lang w:val="ru-RU"/>
              </w:rPr>
            </w:pPr>
            <w:r>
              <w:rPr>
                <w:b/>
                <w:color w:val="0D0D0D"/>
                <w:lang w:val="ru-RU"/>
              </w:rPr>
              <w:t>Весна. Весенние месяцы. Признаки  весны.</w:t>
            </w:r>
          </w:p>
          <w:p>
            <w:pPr>
              <w:pStyle w:val="Normal"/>
              <w:rPr>
                <w:i/>
                <w:i/>
                <w:color w:val="0D0D0D"/>
                <w:lang w:val="ru-RU"/>
              </w:rPr>
            </w:pPr>
            <w:r>
              <w:rPr>
                <w:i/>
                <w:color w:val="0D0D0D"/>
                <w:lang w:val="ru-RU"/>
              </w:rPr>
              <w:t>Знать;</w:t>
            </w:r>
          </w:p>
          <w:p>
            <w:pPr>
              <w:pStyle w:val="Normal"/>
              <w:rPr>
                <w:i/>
                <w:i/>
                <w:color w:val="0D0D0D"/>
                <w:lang w:val="ru-RU"/>
              </w:rPr>
            </w:pPr>
            <w:r>
              <w:rPr>
                <w:i/>
                <w:color w:val="0D0D0D"/>
                <w:lang w:val="ru-RU"/>
              </w:rPr>
              <w:t>- название весенних месяцев и их различия;</w:t>
            </w:r>
          </w:p>
          <w:p>
            <w:pPr>
              <w:pStyle w:val="Normal"/>
              <w:rPr>
                <w:i/>
                <w:i/>
                <w:color w:val="0D0D0D"/>
                <w:lang w:val="ru-RU"/>
              </w:rPr>
            </w:pPr>
            <w:r>
              <w:rPr>
                <w:i/>
                <w:color w:val="0D0D0D"/>
                <w:lang w:val="ru-RU"/>
              </w:rPr>
              <w:t>-различать изменения природы, происходящие весной;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color w:val="0D0D0D"/>
                <w:lang w:val="ru-RU"/>
              </w:rPr>
              <w:t>- весенние приметы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i/>
                <w:lang w:val="ru-RU"/>
              </w:rPr>
              <w:t>-признаки весны (увеличение продолжительности дня, высокое солнце, тепло, таяние снега и льда, пробуждение природы, прилёт птиц, весенние растения)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ние адекватной и позитивной самооценки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lang w:val="ru-RU"/>
              </w:rPr>
            </w:pPr>
            <w:r>
              <w:rPr>
                <w:b/>
                <w:bCs/>
                <w:color w:val="0D0D0D"/>
                <w:lang w:val="ru-RU"/>
              </w:rPr>
              <w:t>Различать времена года по признакам. Характеризовать времена года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Строить логическое рассуждение, включающее установление  причинно -следственных связей.</w:t>
            </w:r>
          </w:p>
          <w:p>
            <w:pPr>
              <w:pStyle w:val="Normal"/>
              <w:rPr>
                <w:b/>
                <w:b/>
                <w:bCs/>
                <w:color w:val="0D0D0D"/>
                <w:lang w:val="ru-RU"/>
              </w:rPr>
            </w:pPr>
            <w:r>
              <w:rPr>
                <w:b/>
                <w:bCs/>
                <w:color w:val="0D0D0D"/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/>
              </w:rPr>
              <w:t xml:space="preserve">Использовать речь для регуляции своего действия. </w:t>
            </w:r>
            <w:r>
              <w:rPr/>
              <w:t>Задавать вопрос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сотрудничестве с учителем ставить новые учебные зада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 на карт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 диалогическая,  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мство с понятием «географическая карта». Формирование первоначальных умений, связанных с чтением карты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понятие «карта»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риемы чтения карты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расположение на карте РФ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условные знаки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становки на здоровый образ жизн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троить речевое высказывание в устной форме. Строить рассуждение, включающее установление  причинно -следственных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ъяснять назначение поездов, их устройство, виды.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овать речь для регуляции своего действия. </w:t>
            </w:r>
            <w:r>
              <w:rPr/>
              <w:t>Задавать вопрос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сотрудничестве с учителем ставить новые учебные задачи. Получит возможность научиться проявлять познавательную инициативу в учебном сотрудничестве. 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 «Города России». Практическая рабо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Урок-практика\ здоровье-сберегаю-ща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к выполнению проекта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новую информацию о городах России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- как и где собирать информацию о городах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работать в группе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достопримечательнос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ти городов Росс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D0D0D"/>
                <w:lang w:val="ru-RU"/>
              </w:rPr>
              <w:t>Готовить рассказы о городах России на основе бесед школьников с родителями, со старшими родственниками, чтения литературы.</w:t>
            </w:r>
            <w:r>
              <w:rPr>
                <w:color w:val="0D0D0D"/>
                <w:lang w:val="ru-RU"/>
              </w:rPr>
              <w:t xml:space="preserve"> </w:t>
            </w:r>
            <w:r>
              <w:rPr>
                <w:color w:val="0D0D0D"/>
              </w:rPr>
              <w:t>Устанавливать аналогии. Проводить сравнение, классификации по заданным критериям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овать речь для регуляции своей деятельности. </w:t>
            </w:r>
            <w:r>
              <w:rPr/>
              <w:t>Формулировать собственное мнение, позицию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лучит возможность научиться проявлять познавательную инициативу в учебном сотрудничестве. </w:t>
            </w:r>
            <w:r>
              <w:rPr/>
              <w:t>В сотрудничестве с учителем ставить новые учебные зада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утешествие по Москв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-путешес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твие/ диалогическая,  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мство с достопримечательностя ми Москвы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пользоваться планом города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основные достопримечательности Москвы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находить Москву на карте Росс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D0D0D"/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и письменной  форме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говариваться и приходить к общему решению совместной деятельности. </w:t>
            </w:r>
            <w:r>
              <w:rPr/>
              <w:t>Использовать речь для регуляции своего действия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Учитывать выделенные учителем ориентиры действия в новом учебном материале в сотрудничестве с учителем и товарищами в </w:t>
            </w:r>
            <w:r>
              <w:rPr>
                <w:bCs/>
                <w:color w:val="0D0D0D"/>
                <w:lang w:val="ru-RU"/>
              </w:rPr>
              <w:t>групп</w:t>
            </w:r>
            <w:r>
              <w:rPr>
                <w:b/>
                <w:bCs/>
                <w:color w:val="0D0D0D"/>
                <w:lang w:val="ru-RU"/>
              </w:rPr>
              <w:t>е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сковский Крем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-путешес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твие/ диалогическая,  здоровье-сберегаю-щ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мство с достопримечательностями Московского Кремля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сведения из истории о Московском Кремле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архитектурные памятники Кремля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u-RU"/>
              </w:rPr>
              <w:t>- о значении Кремля для жителей Росси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и где находить нужные сведения о Кремл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адекватной и позитивной самооцен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D0D0D"/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и письменной  форме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говариваться и приходить к общему решению совместной деятельности. </w:t>
            </w:r>
            <w:r>
              <w:rPr/>
              <w:t>Использовать речь для регуляции своего действия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Учитывать выделенные учителем ориентиры действия в новом учебном материале в сотрудничестве с учителем и товарищами в групп</w:t>
            </w:r>
            <w:r>
              <w:rPr>
                <w:b/>
                <w:bCs/>
                <w:color w:val="0000FF"/>
                <w:lang w:val="ru-RU"/>
              </w:rPr>
              <w:t>е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 на Нев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-путешес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твие/ диалогическая,  здоровье-сберегаю-щ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мство с  Санкт-Петербургом.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лан и герб города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историю его основания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памятники старины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и где находить информацию об этом город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найти Санкт-Петербург на карте Росс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адекватной и позитивной самооцен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D0D0D"/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и письменной  форме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говариваться и приходить к общему решению совместной деятельности. </w:t>
            </w:r>
            <w:r>
              <w:rPr/>
              <w:t>Использовать речь для регуляции своего действия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Учитывать выделенные учителем ориентиры действия в новом учебном материале в сотрудничестве с учителем и товарищами в групп</w:t>
            </w:r>
            <w:r>
              <w:rPr>
                <w:b/>
                <w:bCs/>
                <w:color w:val="0000FF"/>
                <w:lang w:val="ru-RU"/>
              </w:rPr>
              <w:t>е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утешествие по планет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 диалогическая,  здоровье-сберегаю-щ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u w:val="single"/>
                <w:lang w:val="ru-RU"/>
              </w:rPr>
              <w:t>Работать</w:t>
            </w:r>
            <w:r>
              <w:rPr>
                <w:color w:val="0D0D0D"/>
                <w:lang w:val="ru-RU"/>
              </w:rPr>
              <w:t xml:space="preserve"> с готовыми моделями (глобусом, физической картой):</w:t>
            </w:r>
            <w:r>
              <w:rPr>
                <w:color w:val="0D0D0D"/>
                <w:u w:val="single"/>
                <w:lang w:val="ru-RU"/>
              </w:rPr>
              <w:t xml:space="preserve"> находить</w:t>
            </w:r>
            <w:r>
              <w:rPr>
                <w:color w:val="0D0D0D"/>
                <w:lang w:val="ru-RU"/>
              </w:rPr>
              <w:t xml:space="preserve"> на физической карте и глобусе материки и океаны, географические объекты и их названия . </w:t>
            </w:r>
            <w:r>
              <w:rPr>
                <w:color w:val="0D0D0D"/>
                <w:u w:val="single"/>
                <w:lang w:val="ru-RU"/>
              </w:rPr>
              <w:t>Моделировать</w:t>
            </w:r>
            <w:r>
              <w:rPr>
                <w:color w:val="0D0D0D"/>
                <w:lang w:val="ru-RU"/>
              </w:rPr>
              <w:t xml:space="preserve"> формы поверхности из песка, глины или пластилина</w:t>
            </w:r>
            <w:r>
              <w:rPr>
                <w:color w:val="0000FF"/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условные обозначения физической карты, части света, материки и океаны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адекватной и позитивной самооцен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D0D0D"/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и письменной  форме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говариваться и приходить к общему решению совместной деятельности. </w:t>
            </w:r>
            <w:r>
              <w:rPr/>
              <w:t>Использовать речь для регуляции своего действия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Учитывать выделенные учителем ориентиры действия в новом учебном материале в сотрудничестве с учителем и товарищами в групп</w:t>
            </w:r>
            <w:r>
              <w:rPr>
                <w:b/>
                <w:bCs/>
                <w:color w:val="0000FF"/>
                <w:lang w:val="ru-RU"/>
              </w:rPr>
              <w:t>е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утешествие по материка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инированный/ диалогическая,  здоровье-сберегаю-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u w:val="single"/>
                <w:lang w:val="ru-RU"/>
              </w:rPr>
              <w:t>Находить</w:t>
            </w:r>
            <w:r>
              <w:rPr>
                <w:color w:val="0D0D0D"/>
                <w:lang w:val="ru-RU"/>
              </w:rPr>
              <w:t xml:space="preserve"> и </w:t>
            </w:r>
            <w:r>
              <w:rPr>
                <w:color w:val="0D0D0D"/>
                <w:u w:val="single"/>
                <w:lang w:val="ru-RU"/>
              </w:rPr>
              <w:t>определять</w:t>
            </w:r>
            <w:r>
              <w:rPr>
                <w:color w:val="0D0D0D"/>
                <w:lang w:val="ru-RU"/>
              </w:rPr>
              <w:t xml:space="preserve"> географические  объекты на физической карте и глобусе с помощью условных знаков</w:t>
            </w:r>
            <w:r>
              <w:rPr>
                <w:b/>
                <w:color w:val="0D0D0D"/>
                <w:lang w:val="ru-RU"/>
              </w:rPr>
              <w:t>.</w:t>
            </w:r>
          </w:p>
          <w:p>
            <w:pPr>
              <w:pStyle w:val="Normal"/>
              <w:rPr>
                <w:i/>
                <w:i/>
                <w:color w:val="0D0D0D"/>
                <w:lang w:val="ru-RU"/>
              </w:rPr>
            </w:pPr>
            <w:r>
              <w:rPr>
                <w:i/>
                <w:color w:val="0D0D0D"/>
                <w:lang w:val="ru-RU"/>
              </w:rPr>
              <w:t>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-части света, материки и океаны и показывать их на карте;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иентация на понимание причин успеха учебной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адекватной и позитивной самооценк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троить рассуждение, включающее установление  причинно -следственных связей. </w:t>
            </w:r>
            <w:r>
              <w:rPr/>
              <w:t>Строить речевое высказывание в устной форме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овать речь для регуляции своего действия. Задавать вопросы. Формировать собственное мнение и позицию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сотрудничестве с учителем ставить новые учебные задачи. Получит возможность научиться проявлять познавательную инициативу в учебном сотрудничестве. 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ы мира. Проект «Страны мир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-проект\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пповая, здоровь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берегаю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к проекту. Знакомство с понятиями «физическая» и «политическая» карта мира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основные страны мир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различные виды карт, как их можно различить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как и где можно получить нужную информацию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Формирование ориентации на понимание причин успеха учебной деятельности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ть учебно-познавательный интерес к новому учебному материал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D0D0D"/>
                <w:lang w:val="ru-RU"/>
              </w:rPr>
              <w:t>Готовить рассказы о странах мира на основе бесед школьников с родителями, со старшими родственниками, материалов энциклопедий и сети Интернета.</w:t>
            </w:r>
            <w:r>
              <w:rPr>
                <w:color w:val="0D0D0D"/>
                <w:lang w:val="ru-RU"/>
              </w:rPr>
              <w:t xml:space="preserve"> </w:t>
            </w:r>
            <w:r>
              <w:rPr>
                <w:color w:val="0D0D0D"/>
              </w:rPr>
              <w:t>Устанавливать аналогии. Проводить сравнение, классификации по заданным критериям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овать речь для регуляции своей деятельности. </w:t>
            </w:r>
            <w:r>
              <w:rPr/>
              <w:t>Формулировать собственное мнение, позицию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лучит возможность научиться проявлять познавательную инициативу в учебном сотрудничестве. </w:t>
            </w:r>
            <w:r>
              <w:rPr/>
              <w:t xml:space="preserve">В </w:t>
            </w:r>
            <w:r>
              <w:rPr>
                <w:lang w:val="ru-RU"/>
              </w:rPr>
              <w:t>с</w:t>
            </w:r>
            <w:r>
              <w:rPr/>
              <w:t>отрудничес</w:t>
            </w:r>
          </w:p>
          <w:p>
            <w:pPr>
              <w:pStyle w:val="Normal"/>
              <w:rPr/>
            </w:pPr>
            <w:r>
              <w:rPr/>
              <w:t>тве с учителем ставить новые учебные зада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переди лето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Экскурс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-экскурсия\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пповая, здоровь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берегаю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lang w:val="ru-RU"/>
              </w:rPr>
              <w:t>Времена года. Лето.  Летние месяцы. Признаки лета</w:t>
            </w:r>
            <w:r>
              <w:rPr>
                <w:b/>
                <w:color w:val="0D0D0D"/>
                <w:lang w:val="ru-RU"/>
              </w:rPr>
              <w:t>.</w:t>
            </w:r>
          </w:p>
          <w:p>
            <w:pPr>
              <w:pStyle w:val="Normal"/>
              <w:rPr>
                <w:i/>
                <w:i/>
                <w:color w:val="0D0D0D"/>
                <w:lang w:val="ru-RU"/>
              </w:rPr>
            </w:pPr>
            <w:r>
              <w:rPr>
                <w:i/>
                <w:color w:val="0D0D0D"/>
                <w:lang w:val="ru-RU"/>
              </w:rPr>
              <w:t>Знать:</w:t>
            </w:r>
          </w:p>
          <w:p>
            <w:pPr>
              <w:pStyle w:val="Normal"/>
              <w:rPr>
                <w:i/>
                <w:i/>
                <w:color w:val="0D0D0D"/>
                <w:lang w:val="ru-RU"/>
              </w:rPr>
            </w:pPr>
            <w:r>
              <w:rPr>
                <w:i/>
                <w:color w:val="0D0D0D"/>
                <w:lang w:val="ru-RU"/>
              </w:rPr>
              <w:t>- отличительные  признаки</w:t>
            </w:r>
          </w:p>
          <w:p>
            <w:pPr>
              <w:pStyle w:val="Normal"/>
              <w:rPr>
                <w:i/>
                <w:i/>
                <w:color w:val="0D0D0D"/>
                <w:lang w:val="ru-RU"/>
              </w:rPr>
            </w:pPr>
            <w:r>
              <w:rPr>
                <w:i/>
                <w:color w:val="0D0D0D"/>
                <w:lang w:val="ru-RU"/>
              </w:rPr>
              <w:t>- названия летних месяцев и их отличительные признаки;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акие изменения происходят в природе в летнее время года;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приметы лета;</w:t>
            </w:r>
          </w:p>
          <w:p>
            <w:pPr>
              <w:pStyle w:val="Normal"/>
              <w:rPr/>
            </w:pPr>
            <w:r>
              <w:rPr>
                <w:i/>
                <w:lang w:val="ru-RU"/>
              </w:rPr>
              <w:t>- охрана животных и растений;</w:t>
            </w:r>
          </w:p>
          <w:p>
            <w:pPr>
              <w:pStyle w:val="Normal"/>
              <w:rPr>
                <w:b/>
                <w:b/>
                <w:color w:val="0D0D0D"/>
                <w:lang w:val="ru-RU"/>
              </w:rPr>
            </w:pPr>
            <w:r>
              <w:rPr>
                <w:i/>
                <w:lang w:val="ru-RU"/>
              </w:rPr>
              <w:t>- охрана здоровья человека  в летнее время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Формирование ориентации  на понимание причин успеха учебной деятельности. 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Формирование адекватной и позитивной самооценки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lang w:val="ru-RU"/>
              </w:rPr>
            </w:pPr>
            <w:r>
              <w:rPr>
                <w:bCs/>
                <w:color w:val="0D0D0D"/>
                <w:lang w:val="ru-RU"/>
              </w:rPr>
              <w:t>Различать времена года по признакам. Характеризовать времена года.</w:t>
            </w:r>
          </w:p>
          <w:p>
            <w:pPr>
              <w:pStyle w:val="Normal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Строить логическое рассуждение, включающее установление  причинно -следственных связей.</w:t>
            </w:r>
          </w:p>
          <w:p>
            <w:pPr>
              <w:pStyle w:val="Normal"/>
              <w:rPr>
                <w:b/>
                <w:b/>
                <w:bCs/>
                <w:color w:val="0D0D0D"/>
                <w:lang w:val="ru-RU"/>
              </w:rPr>
            </w:pPr>
            <w:r>
              <w:rPr>
                <w:b/>
                <w:bCs/>
                <w:color w:val="0D0D0D"/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/>
              </w:rPr>
              <w:t xml:space="preserve">Использовать речь для регуляции своего действия. </w:t>
            </w:r>
            <w:r>
              <w:rPr/>
              <w:t>Задавать вопрос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сотрудничестве с учителем ставить новые учебные зада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рим себя и оценим свои достижения по разделу «Путешест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я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тоговая диагностическая рабо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ь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-обобщаю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щий урок\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оровьесберегаю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рить знания и умения учащихся. Выполнять тестовые задания. Формировать умение адекватно оценивать свои достиж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ориентации на понимание причин успеха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о оценивать свои знания и умени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и письменной форме. Поиск и выделение нужной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пользовать речь для регуляции своего действия. </w:t>
            </w:r>
            <w:r>
              <w:rPr/>
              <w:t>Задавать вопросы.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анировать свое действие в соответствии с поставленной задачей и условиями её реализации.</w:t>
            </w:r>
            <w:r>
              <w:rPr>
                <w:color w:val="0000FF"/>
                <w:lang w:val="ru-RU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FF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зентация проектов «Родослов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я», «Города России», «Страны мир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к-презент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ия\групповая, здоровьесберегающа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ч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едставление результатов проектной деятельности.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нать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 материал представляемого проект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иентация на понимание причин успеха учебной деятельности. Развитие готовности к сотрудничеству и дружб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ь речевое высказывание в устной форм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иск и выделение нужной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ниверсального логического действия – синтез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говариваться и приходить к общему решению в совместной деятельности, в том числе в ситуации столкновения интереса. </w:t>
            </w:r>
            <w:r>
              <w:rPr/>
              <w:t>Задавать вопрос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ировать своё действие в соответствии с поставленной задачей и условиями её реализац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етодическое сопровождение программы для учителя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Учебник «Мир вокруг нас», 2 класс (в 2-х частях), Москва «Просвещение», 2012 год.  Автор Плешаков А.А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Рабочая тетрадь «Окружающий мир», 2 класс, Москва «Просвещение», 2012 год. Автор А.А. Плешаков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Методическая разработка уроков «Окружающего мир», 2класс, Москва «Вако», 2012 год. Автор: Максимова Т.Н..</w:t>
      </w:r>
    </w:p>
    <w:p>
      <w:pPr>
        <w:pStyle w:val="Normal"/>
        <w:numPr>
          <w:ilvl w:val="0"/>
          <w:numId w:val="7"/>
        </w:numPr>
        <w:rPr/>
      </w:pPr>
      <w:r>
        <w:rPr>
          <w:lang w:val="ru-RU"/>
        </w:rPr>
        <w:t>Тесты к учебнику «Окружающий мир, 2 класс».   Москва «Просвещение», 2012 год. Автор А.А. Плешаков.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Arial Black" w:hAnsi="Arial Black" w:cs="Arial Black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2"/>
        <w:i w:val="false"/>
        <w:u w:val="none"/>
        <w:b w:val="false"/>
        <w:szCs w:val="14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Arial Black" w:hAnsi="Arial Black" w:cs="Arial Black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2"/>
        <w:i w:val="false"/>
        <w:u w:val="none"/>
        <w:b w:val="false"/>
        <w:szCs w:val="14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5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5z0">
    <w:name w:val="WW8Num35z0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45z0">
    <w:name w:val="WW8Num45z0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20">
    <w:name w:val="Основной текст (2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5"/>
      <w:szCs w:val="15"/>
    </w:rPr>
  </w:style>
  <w:style w:type="character" w:styleId="201">
    <w:name w:val="Основной текст (2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5"/>
      <w:szCs w:val="15"/>
    </w:rPr>
  </w:style>
  <w:style w:type="character" w:styleId="7">
    <w:name w:val="Заголовок №7_"/>
    <w:qFormat/>
    <w:rPr>
      <w:rFonts w:ascii="Times New Roman" w:hAnsi="Times New Roman" w:eastAsia="Times New Roman" w:cs="Times New Roman"/>
      <w:spacing w:val="5"/>
      <w:sz w:val="15"/>
      <w:szCs w:val="15"/>
      <w:shd w:fill="FFFFFF" w:val="clear"/>
    </w:rPr>
  </w:style>
  <w:style w:type="character" w:styleId="23">
    <w:name w:val="Основной текст (23)_"/>
    <w:qFormat/>
    <w:rPr>
      <w:rFonts w:ascii="Times New Roman" w:hAnsi="Times New Roman" w:eastAsia="Times New Roman" w:cs="Times New Roman"/>
      <w:spacing w:val="-4"/>
      <w:sz w:val="14"/>
      <w:szCs w:val="14"/>
      <w:shd w:fill="FFFFFF" w:val="clear"/>
    </w:rPr>
  </w:style>
  <w:style w:type="character" w:styleId="2385pt">
    <w:name w:val="Основной текст (23) + 8;5 pt"/>
    <w:qFormat/>
    <w:rPr>
      <w:rFonts w:ascii="Times New Roman" w:hAnsi="Times New Roman" w:eastAsia="Times New Roman" w:cs="Times New Roman"/>
      <w:spacing w:val="5"/>
      <w:sz w:val="15"/>
      <w:szCs w:val="15"/>
      <w:shd w:fill="FFFFFF" w:val="clear"/>
    </w:rPr>
  </w:style>
  <w:style w:type="character" w:styleId="21">
    <w:name w:val="Основной текст (21)_"/>
    <w:qFormat/>
    <w:rPr>
      <w:rFonts w:ascii="Times New Roman" w:hAnsi="Times New Roman" w:eastAsia="Times New Roman" w:cs="Times New Roman"/>
      <w:spacing w:val="3"/>
      <w:sz w:val="15"/>
      <w:szCs w:val="15"/>
      <w:shd w:fill="FFFFFF" w:val="clear"/>
    </w:rPr>
  </w:style>
  <w:style w:type="character" w:styleId="211">
    <w:name w:val="Основной текст (21) + Не полужирный"/>
    <w:qFormat/>
    <w:rPr>
      <w:rFonts w:ascii="Times New Roman" w:hAnsi="Times New Roman" w:eastAsia="Times New Roman" w:cs="Times New Roman"/>
      <w:b/>
      <w:bCs/>
      <w:spacing w:val="5"/>
      <w:sz w:val="15"/>
      <w:szCs w:val="15"/>
      <w:shd w:fill="FFFFFF" w:val="clear"/>
    </w:rPr>
  </w:style>
  <w:style w:type="character" w:styleId="211pt">
    <w:name w:val="Основной текст (21) + Не полужирный;Интервал 1 pt"/>
    <w:qFormat/>
    <w:rPr>
      <w:rFonts w:ascii="Times New Roman" w:hAnsi="Times New Roman" w:eastAsia="Times New Roman" w:cs="Times New Roman"/>
      <w:b/>
      <w:bCs/>
      <w:spacing w:val="33"/>
      <w:sz w:val="15"/>
      <w:szCs w:val="15"/>
      <w:shd w:fill="FFFFFF" w:val="clear"/>
    </w:rPr>
  </w:style>
  <w:style w:type="character" w:styleId="202">
    <w:name w:val="Основной текст (20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sz w:val="17"/>
      <w:szCs w:val="17"/>
    </w:rPr>
  </w:style>
  <w:style w:type="character" w:styleId="6">
    <w:name w:val="Заголовок №6_"/>
    <w:qFormat/>
    <w:rPr>
      <w:rFonts w:ascii="Times New Roman" w:hAnsi="Times New Roman" w:eastAsia="Times New Roman" w:cs="Times New Roman"/>
      <w:spacing w:val="5"/>
      <w:sz w:val="15"/>
      <w:szCs w:val="15"/>
      <w:shd w:fill="FFFFFF" w:val="clear"/>
    </w:rPr>
  </w:style>
  <w:style w:type="character" w:styleId="21ArialBlack75pt">
    <w:name w:val="Основной текст (21) + Arial Black;7;5 pt;Не полужирный"/>
    <w:qFormat/>
    <w:rPr>
      <w:rFonts w:ascii="Arial Black" w:hAnsi="Arial Black" w:eastAsia="Arial Black" w:cs="Arial Black"/>
      <w:b/>
      <w:bCs/>
      <w:i w:val="false"/>
      <w:iCs w:val="false"/>
      <w:caps w:val="false"/>
      <w:smallCaps w:val="false"/>
      <w:strike w:val="false"/>
      <w:dstrike w:val="false"/>
      <w:spacing w:val="2"/>
      <w:sz w:val="14"/>
      <w:szCs w:val="14"/>
      <w:shd w:fill="FFFFFF" w:val="clear"/>
    </w:rPr>
  </w:style>
  <w:style w:type="character" w:styleId="71pt">
    <w:name w:val="Заголовок №7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3"/>
      <w:sz w:val="15"/>
      <w:szCs w:val="15"/>
      <w:shd w:fill="FFFFFF" w:val="clear"/>
    </w:rPr>
  </w:style>
  <w:style w:type="character" w:styleId="58ArialBlack">
    <w:name w:val="Основной текст (58) + Arial Black;Не полужирный"/>
    <w:qFormat/>
    <w:rPr>
      <w:rFonts w:ascii="Arial Black" w:hAnsi="Arial Black" w:eastAsia="Arial Black" w:cs="Arial Black"/>
      <w:b/>
      <w:bCs/>
      <w:i w:val="false"/>
      <w:iCs w:val="false"/>
      <w:caps w:val="false"/>
      <w:smallCaps w:val="false"/>
      <w:strike w:val="false"/>
      <w:dstrike w:val="false"/>
      <w:spacing w:val="2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71">
    <w:name w:val="Заголовок №7"/>
    <w:basedOn w:val="Normal"/>
    <w:qFormat/>
    <w:pPr>
      <w:widowControl/>
      <w:shd w:fill="FFFFFF" w:val="clear"/>
      <w:autoSpaceDE w:val="true"/>
      <w:spacing w:lineRule="exact" w:line="187"/>
      <w:jc w:val="both"/>
      <w:outlineLvl w:val="6"/>
    </w:pPr>
    <w:rPr>
      <w:spacing w:val="5"/>
      <w:sz w:val="15"/>
      <w:szCs w:val="15"/>
      <w:lang w:val="en-US"/>
    </w:rPr>
  </w:style>
  <w:style w:type="paragraph" w:styleId="231">
    <w:name w:val="Основной текст (23)"/>
    <w:basedOn w:val="Normal"/>
    <w:qFormat/>
    <w:pPr>
      <w:widowControl/>
      <w:shd w:fill="FFFFFF" w:val="clear"/>
      <w:autoSpaceDE w:val="true"/>
      <w:spacing w:lineRule="atLeast" w:line="0"/>
      <w:jc w:val="both"/>
    </w:pPr>
    <w:rPr>
      <w:spacing w:val="-4"/>
      <w:sz w:val="14"/>
      <w:szCs w:val="14"/>
      <w:lang w:val="en-US"/>
    </w:rPr>
  </w:style>
  <w:style w:type="paragraph" w:styleId="212">
    <w:name w:val="Основной текст (21)"/>
    <w:basedOn w:val="Normal"/>
    <w:qFormat/>
    <w:pPr>
      <w:widowControl/>
      <w:shd w:fill="FFFFFF" w:val="clear"/>
      <w:autoSpaceDE w:val="true"/>
      <w:spacing w:lineRule="exact" w:line="187"/>
      <w:jc w:val="both"/>
    </w:pPr>
    <w:rPr>
      <w:spacing w:val="3"/>
      <w:sz w:val="15"/>
      <w:szCs w:val="15"/>
      <w:lang w:val="en-US"/>
    </w:rPr>
  </w:style>
  <w:style w:type="paragraph" w:styleId="61">
    <w:name w:val="Заголовок №6"/>
    <w:basedOn w:val="Normal"/>
    <w:qFormat/>
    <w:pPr>
      <w:widowControl/>
      <w:shd w:fill="FFFFFF" w:val="clear"/>
      <w:autoSpaceDE w:val="true"/>
      <w:spacing w:lineRule="atLeast" w:line="0"/>
      <w:jc w:val="both"/>
      <w:outlineLvl w:val="5"/>
    </w:pPr>
    <w:rPr>
      <w:spacing w:val="5"/>
      <w:sz w:val="15"/>
      <w:szCs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10:00Z</dcterms:created>
  <dc:creator>Admin</dc:creator>
  <dc:description/>
  <cp:keywords/>
  <dc:language>en-US</dc:language>
  <cp:lastModifiedBy>Марина Щеколдина</cp:lastModifiedBy>
  <dcterms:modified xsi:type="dcterms:W3CDTF">2016-12-05T16:54:00Z</dcterms:modified>
  <cp:revision>7</cp:revision>
  <dc:subject/>
  <dc:title/>
</cp:coreProperties>
</file>