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осударственное бюджетное  общеобразовательное учреждение </w:t>
        <w:br/>
        <w:t>школа № 594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</w:rPr>
        <w:t>Московского района Санкт-Петербурга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>«Принята к использованию»                                       «Согласована»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eastAsia="Arial"/>
                <w:lang w:val="en-US" w:eastAsia="en-US"/>
              </w:rPr>
            </w:pPr>
            <w:r>
              <w:rPr/>
              <w:t>Протокол № ___ от  «___» ______________ 2016 г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/>
              <w:t>Заседания МО учителей начальных классов</w:t>
            </w:r>
          </w:p>
          <w:p>
            <w:pPr>
              <w:pStyle w:val="Normal"/>
              <w:rPr/>
            </w:pPr>
            <w:r>
              <w:rPr/>
              <w:t>ГБОУ школы № 594 Московского района</w:t>
            </w:r>
          </w:p>
          <w:p>
            <w:pPr>
              <w:pStyle w:val="Normal"/>
              <w:rPr/>
            </w:pPr>
            <w:r>
              <w:rPr/>
              <w:t>Председатель МО __________ / ____________/</w:t>
            </w:r>
          </w:p>
          <w:p>
            <w:pPr>
              <w:pStyle w:val="Normal"/>
              <w:rPr>
                <w:rFonts w:eastAsia="Arial"/>
                <w:lang w:val="en-US" w:eastAsia="en-US"/>
              </w:rPr>
            </w:pPr>
            <w:r>
              <w:rPr/>
              <w:t xml:space="preserve">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eastAsia="Arial"/>
                <w:lang w:val="en-US" w:eastAsia="en-US"/>
              </w:rPr>
            </w:pPr>
            <w:r>
              <w:rPr/>
              <w:t>Заместитель директора по УВР школы № 594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/>
              <w:t>Московского района Санкт-Петербург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______________________    /</w:t>
            </w:r>
            <w:r>
              <w:rPr>
                <w:u w:val="single"/>
              </w:rPr>
              <w:t xml:space="preserve">                          .</w:t>
            </w:r>
            <w:r>
              <w:rPr/>
              <w:t>/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eastAsia="Arial"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ru-RU"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Приказ № ___ от «____» ____________ 2016 г.</w:t>
            </w:r>
          </w:p>
          <w:p>
            <w:pPr>
              <w:pStyle w:val="Normal"/>
              <w:rPr/>
            </w:pPr>
            <w:r>
              <w:rPr/>
              <w:t>Директор ГБОУ школы № 594</w:t>
            </w:r>
          </w:p>
          <w:p>
            <w:pPr>
              <w:pStyle w:val="Normal"/>
              <w:rPr/>
            </w:pPr>
            <w:r>
              <w:rPr/>
              <w:t>Московского района Санкт-Петербурга</w:t>
            </w:r>
          </w:p>
          <w:p>
            <w:pPr>
              <w:pStyle w:val="Normal"/>
              <w:rPr/>
            </w:pPr>
            <w:r>
              <w:rPr/>
              <w:t>______________________________ /</w:t>
            </w:r>
            <w:r>
              <w:rPr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eastAsia="Arial"/>
                <w:lang w:val="en-US" w:eastAsia="en-US"/>
              </w:rPr>
            </w:pPr>
            <w:r>
              <w:rPr/>
              <w:t xml:space="preserve">                              </w:t>
            </w:r>
          </w:p>
        </w:tc>
      </w:tr>
    </w:tbl>
    <w:p>
      <w:pPr>
        <w:pStyle w:val="Normal"/>
        <w:rPr>
          <w:rFonts w:eastAsia="Arial"/>
          <w:b/>
          <w:b/>
          <w:lang w:val="en-US" w:eastAsia="en-US"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u w:val="single"/>
          <w:lang w:eastAsia="ru-RU"/>
        </w:rPr>
      </w:pPr>
      <w:r>
        <w:rPr>
          <w:b/>
          <w:bCs/>
          <w:iCs/>
          <w:u w:val="single"/>
        </w:rPr>
        <w:br/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72"/>
          <w:szCs w:val="72"/>
        </w:rPr>
        <w:t>Рабочая програм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по предмету «Русский язы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- А класс</w:t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количество часов по учебному плану 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 Вербова М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анкт-Петербург</w:t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образовательной системе «Школа России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сский язык  2 класс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ая программа предмета «Русский язык» для 2 класса </w:t>
      </w:r>
      <w:r>
        <w:rPr>
          <w:color w:val="000000"/>
          <w:sz w:val="28"/>
          <w:szCs w:val="28"/>
        </w:rPr>
        <w:t xml:space="preserve">разработана на </w:t>
      </w:r>
      <w:r>
        <w:rPr>
          <w:sz w:val="28"/>
          <w:szCs w:val="28"/>
        </w:rPr>
        <w:t xml:space="preserve">основе </w:t>
      </w:r>
      <w:r>
        <w:rPr>
          <w:color w:val="000000"/>
          <w:sz w:val="28"/>
          <w:szCs w:val="28"/>
        </w:rPr>
        <w:t>требований ФГОС</w:t>
      </w:r>
      <w:r>
        <w:rPr>
          <w:sz w:val="28"/>
          <w:szCs w:val="28"/>
        </w:rPr>
        <w:t xml:space="preserve">, в соответствии с «Примерными программами»,  Концепция духовно-нравственного развития и воспитания, «Планируемыми результатами начального образования» и </w:t>
      </w:r>
      <w:r>
        <w:rPr>
          <w:color w:val="000000"/>
          <w:sz w:val="28"/>
          <w:szCs w:val="28"/>
        </w:rPr>
        <w:t>авторскими рабочими  программами В. Г. Горецкого, В. А Кирюшкина, А. Ф. Шанько «Обучение грамоте» и В. П. Канакиной «Русский язык» 2011г. в соответствии с требованиями ФГОС НОО.</w:t>
      </w:r>
    </w:p>
    <w:p>
      <w:pPr>
        <w:pStyle w:val="Mso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предмета в учебном плане.</w:t>
      </w:r>
    </w:p>
    <w:p>
      <w:pPr>
        <w:pStyle w:val="U2msonormal"/>
        <w:spacing w:lineRule="auto" w:line="360"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На изучение предмета «Русский язык» отводится 5 часов в неделю в соответствии с базисным учебным планом. Общее количество часов – 170 часов. </w:t>
      </w:r>
    </w:p>
    <w:p>
      <w:pPr>
        <w:pStyle w:val="U2msonormal"/>
        <w:spacing w:lineRule="auto" w:line="360"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 xml:space="preserve">Целями </w:t>
      </w:r>
      <w:r>
        <w:rPr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U2msonormal"/>
        <w:spacing w:lineRule="auto" w:line="360"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грамма определяет ряд практическ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.</w:t>
      </w:r>
    </w:p>
    <w:p>
      <w:pPr>
        <w:pStyle w:val="C3"/>
        <w:shd w:fill="FFFFFF" w:val="clear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C27"/>
        <w:shd w:fill="FFFFFF" w:val="clear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Msonospacing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ценностных ориентиров  содержания предм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на базе: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  <w:sz w:val="28"/>
          <w:szCs w:val="28"/>
        </w:rPr>
        <w:t>на основе: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—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на основе общечеловеческих принципов нравственности и гуманизма: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  <w:sz w:val="28"/>
          <w:szCs w:val="28"/>
        </w:rPr>
        <w:t>как первого шага к самообразованию и самовоспитанию, а именно: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  <w:sz w:val="28"/>
          <w:szCs w:val="28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  <w:sz w:val="28"/>
          <w:szCs w:val="28"/>
        </w:rPr>
        <w:t>как условия её самоактуализации: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pacing w:lineRule="auto" w:line="360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</w:rPr>
        <w:t>–</w:t>
      </w:r>
      <w:r>
        <w:rPr>
          <w:rStyle w:val="Zag11"/>
          <w:rFonts w:eastAsia="Times New Roman"/>
          <w:color w:val="000000"/>
          <w:sz w:val="28"/>
          <w:szCs w:val="28"/>
        </w:rPr>
        <w:t xml:space="preserve"> </w:t>
      </w:r>
      <w:r>
        <w:rPr>
          <w:rStyle w:val="Zag11"/>
          <w:rFonts w:eastAsia="@Arial Unicode MS"/>
          <w:color w:val="000000"/>
          <w:sz w:val="28"/>
          <w:szCs w:val="28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360" w:before="0" w:after="0"/>
        <w:ind w:firstLine="708"/>
        <w:jc w:val="both"/>
        <w:rPr/>
      </w:pPr>
      <w:r>
        <w:rPr>
          <w:rStyle w:val="Zag11"/>
          <w:rFonts w:eastAsia="@Arial Unicode MS"/>
          <w:b/>
          <w:bCs/>
          <w:sz w:val="28"/>
          <w:szCs w:val="28"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sz w:val="28"/>
          <w:szCs w:val="28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Zag2"/>
        <w:spacing w:lineRule="auto" w:line="360" w:before="0" w:after="0"/>
        <w:ind w:firstLine="708"/>
        <w:jc w:val="both"/>
        <w:rPr>
          <w:rStyle w:val="Zag11"/>
          <w:rFonts w:eastAsia="@Arial Unicode MS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Zag2"/>
        <w:spacing w:lineRule="auto" w:line="360" w:before="0" w:after="0"/>
        <w:ind w:firstLine="708"/>
        <w:rPr>
          <w:rFonts w:eastAsia="@Arial Unicode MS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е результаты освоения учебного предм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Формирование </w:t>
      </w:r>
      <w:r>
        <w:rPr>
          <w:iCs/>
          <w:sz w:val="28"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Формирование </w:t>
      </w:r>
      <w:r>
        <w:rPr>
          <w:iCs/>
          <w:sz w:val="28"/>
          <w:szCs w:val="28"/>
        </w:rPr>
        <w:t>целостного, социально-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Овладение н</w:t>
      </w:r>
      <w:r>
        <w:rPr>
          <w:iCs/>
          <w:sz w:val="28"/>
          <w:szCs w:val="28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6. Развитие самостоятельности</w:t>
      </w:r>
      <w:r>
        <w:rPr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. Формирование э</w:t>
      </w:r>
      <w:r>
        <w:rPr>
          <w:iCs/>
          <w:sz w:val="28"/>
          <w:szCs w:val="28"/>
        </w:rPr>
        <w:t>стетических потребностей, ценностей и чувст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звитие э</w:t>
      </w:r>
      <w:r>
        <w:rPr>
          <w:iCs/>
          <w:sz w:val="28"/>
          <w:szCs w:val="28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Метапредметными результатами </w:t>
      </w:r>
      <w:r>
        <w:rPr>
          <w:sz w:val="28"/>
          <w:szCs w:val="28"/>
        </w:rPr>
        <w:t>изучения курса «Русский язык» является формирование универсальных учебных действий (УУД).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Регулятивные УУД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определять и формулировать </w:t>
      </w:r>
      <w:r>
        <w:rPr>
          <w:sz w:val="28"/>
          <w:szCs w:val="28"/>
        </w:rPr>
        <w:t>цель деятельности на уроке с помощью учител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проговаривать </w:t>
      </w:r>
      <w:r>
        <w:rPr>
          <w:sz w:val="28"/>
          <w:szCs w:val="28"/>
        </w:rPr>
        <w:t>последовательность действий на урок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читься </w:t>
      </w:r>
      <w:r>
        <w:rPr>
          <w:iCs/>
          <w:sz w:val="28"/>
          <w:szCs w:val="28"/>
        </w:rPr>
        <w:t xml:space="preserve">высказывать </w:t>
      </w:r>
      <w:r>
        <w:rPr>
          <w:sz w:val="28"/>
          <w:szCs w:val="28"/>
        </w:rPr>
        <w:t>своё предположение (версию) на основе работы с материалом учебник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читься </w:t>
      </w:r>
      <w:r>
        <w:rPr>
          <w:iCs/>
          <w:sz w:val="28"/>
          <w:szCs w:val="28"/>
        </w:rPr>
        <w:t xml:space="preserve">работать </w:t>
      </w:r>
      <w:r>
        <w:rPr>
          <w:sz w:val="28"/>
          <w:szCs w:val="28"/>
        </w:rPr>
        <w:t>по предложенному учителем плану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регулятивных УУД служит проблемно-диалогическая технология.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Познавательные УУД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ориентироваться </w:t>
      </w:r>
      <w:r>
        <w:rPr>
          <w:sz w:val="28"/>
          <w:szCs w:val="28"/>
        </w:rPr>
        <w:t>в учебнике (на развороте, в оглавлении, в условных обозначениях); в словар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находить ответы </w:t>
      </w:r>
      <w:r>
        <w:rPr>
          <w:sz w:val="28"/>
          <w:szCs w:val="28"/>
        </w:rPr>
        <w:t>на вопросы в тексте, иллюстрация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делать выводы </w:t>
      </w:r>
      <w:r>
        <w:rPr>
          <w:sz w:val="28"/>
          <w:szCs w:val="28"/>
        </w:rPr>
        <w:t>в результате совместной работы класса и учител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преобразовывать </w:t>
      </w:r>
      <w:r>
        <w:rPr>
          <w:sz w:val="28"/>
          <w:szCs w:val="28"/>
        </w:rPr>
        <w:t xml:space="preserve">информацию из одной формы в другую: подробно </w:t>
      </w:r>
      <w:r>
        <w:rPr>
          <w:iCs/>
          <w:sz w:val="28"/>
          <w:szCs w:val="28"/>
        </w:rPr>
        <w:t xml:space="preserve">пересказывать </w:t>
      </w:r>
      <w:r>
        <w:rPr>
          <w:sz w:val="28"/>
          <w:szCs w:val="28"/>
        </w:rPr>
        <w:t>небольшие текст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познавательных УУД служат текст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Коммуникативные УУД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коммуникативных УУД служат проблемно-диалогическая технология и организация работы в парах и малых группах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</w:t>
      </w:r>
      <w:r>
        <w:rPr>
          <w:iCs/>
          <w:sz w:val="28"/>
          <w:szCs w:val="28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Формирование умения</w:t>
      </w:r>
      <w:r>
        <w:rPr>
          <w:iCs/>
          <w:sz w:val="28"/>
          <w:szCs w:val="28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л</w:t>
      </w:r>
      <w:r>
        <w:rPr>
          <w:iCs/>
          <w:sz w:val="28"/>
          <w:szCs w:val="28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сика, фонетика, грамматика, правописание и развитие речи (170ч.).</w:t>
      </w:r>
    </w:p>
    <w:p>
      <w:pPr>
        <w:pStyle w:val="Mso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ша  речь (4 ч). 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кст (5 ч). 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е (12 ч). 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Mso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, слова, слова…(22 ч).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и его лексическое значение. Общее представление о лексическом значении слова.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 корня в слове, подборе однокоренных  слов, в наблюдение над единообразным написанием корня в однокоренных словах.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и и буквы (34 ч).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 в слове. 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писание буквосочетаний с шипящими звуками (29ч)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 признаки согласных звуков, их смыслоразличительная роль  в слове. Буквы, обозначающие согласные звуки. Согласный звук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 –ши, ча –ща, чу – щу, чк – чн. 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тельный мягкий знак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в правописании слов с изученными орфограммами. 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и речи (47 ч).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- названия предметов, признаков предметов, действий предметов, их отнесённость к определённой части речи.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 как часть речи (ознакомление с лексическим значением имени существительного и 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 как часть речи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. Упражнение в распознавании глаголов (их признаков), в правильном употреблении их 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прилагательное как часть реч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ознакомление с лексическим значением имени прилагательного и вопросами, на которые отвечает эта часть речи)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Mso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изученного за год (17 ч). 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 </w:t>
      </w:r>
    </w:p>
    <w:p>
      <w:pPr>
        <w:pStyle w:val="Msonospacing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 с непроверяемыми написаниями:</w:t>
      </w:r>
    </w:p>
    <w:p>
      <w:pPr>
        <w:pStyle w:val="Msonospacing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Msonospacing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писание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гигиенических навыков письма: правильная посадка, положение тетради, ручки и т.д. Работа над формами букв и их соединениями в словах. Письмо строчных и заглавных букв по группам в порядке усложнения их начертания: 1) и,ш,И,Ш,п,р,т,г; 2) л,м,Л,М,я.Я,А; 3)у,ц,щ,У,Ц,Щ,Ч,ч; 4) с,С,е,Е,о,О,а,д,б; 5) ь,ы,ъ и их варианты в соединениях; 6) н,ю,Н,Ю,к,К; 7) В,З,з,Э,э.Ж,ж,Х,х,ф; 8) Ф,У,Т,Р,Б,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по переводу детей на письмо в тетрадях с разлиновкой в одну линию. Связное, ритмичное письмо слов и предло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тематическое планирование</w:t>
      </w:r>
    </w:p>
    <w:p>
      <w:pPr>
        <w:pStyle w:val="Style15"/>
        <w:shd w:fill="FFFFFF" w:val="clear"/>
        <w:spacing w:lineRule="auto" w:line="360" w:before="0" w:after="0"/>
        <w:ind w:right="75" w:hanging="0"/>
        <w:jc w:val="both"/>
        <w:rPr>
          <w:color w:val="226644"/>
          <w:sz w:val="28"/>
          <w:szCs w:val="28"/>
        </w:rPr>
      </w:pPr>
      <w:r>
        <w:rPr>
          <w:color w:val="226644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rPr>
          <w:color w:val="226644"/>
          <w:sz w:val="28"/>
          <w:szCs w:val="28"/>
        </w:rPr>
      </w:pPr>
      <w:r>
        <w:rPr>
          <w:color w:val="226644"/>
          <w:sz w:val="28"/>
          <w:szCs w:val="28"/>
        </w:rPr>
      </w:r>
    </w:p>
    <w:tbl>
      <w:tblPr>
        <w:tblW w:w="99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71"/>
        <w:gridCol w:w="1949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слова,слова…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часов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график проведения контрольно-измерительных работ </w:t>
      </w:r>
    </w:p>
    <w:tbl>
      <w:tblPr>
        <w:tblW w:w="1060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736"/>
        <w:gridCol w:w="602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обуч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ий материа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часов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/>
            </w:pPr>
            <w:r>
              <w:rPr>
                <w:b/>
                <w:sz w:val="28"/>
                <w:szCs w:val="28"/>
              </w:rPr>
              <w:t>проверочная работа –  1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х списываний – 1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ов –  4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их работ - 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часов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/>
            </w:pPr>
            <w:r>
              <w:rPr>
                <w:b/>
                <w:sz w:val="28"/>
                <w:szCs w:val="28"/>
              </w:rPr>
              <w:t xml:space="preserve">диктантов –3 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часов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ые работы–  3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х списываний – 1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ов – 3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часов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х списываний – 1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ов – 2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ых работ – 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0 часов </w:t>
            </w:r>
          </w:p>
          <w:p>
            <w:pPr>
              <w:pStyle w:val="Style15"/>
              <w:spacing w:before="0" w:after="0"/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 часов в неделю)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х списываний –  3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тантов –  12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ых работ – 8</w:t>
            </w:r>
          </w:p>
          <w:p>
            <w:pPr>
              <w:pStyle w:val="Style15"/>
              <w:spacing w:before="0" w:after="0"/>
              <w:ind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их работ - 1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/>
      </w:pPr>
      <w:r>
        <w:rPr/>
        <w:t>Развитие речи</w:t>
      </w:r>
    </w:p>
    <w:tbl>
      <w:tblPr>
        <w:tblW w:w="598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835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й - 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й - 1</w:t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й - 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й – 3</w:t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 – 1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- 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й - 4</w:t>
            </w:r>
          </w:p>
          <w:p>
            <w:pPr>
              <w:pStyle w:val="Style15"/>
              <w:spacing w:before="0" w:after="0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й - 5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 в шутку и всерьез»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ишем письмо»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фма»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словари – за частями речи».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right="7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учения</w:t>
      </w:r>
    </w:p>
    <w:p>
      <w:pPr>
        <w:pStyle w:val="Style15"/>
        <w:shd w:fill="FFFFFF" w:val="clear"/>
        <w:spacing w:lineRule="auto" w:line="360" w:before="0" w:after="0"/>
        <w:ind w:left="75" w:right="75" w:firstLine="28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результате работы по темам «Наша речь»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Текст», «Предложение» дети научатся: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сравнивать и различать группы слов, не выражающих законченную мысль (словосочетания), и предложения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предложения, разные по цели высказывания: повествовательные, вопросительные и побудительные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 произносить повествовательные и побудительные предложения в зависимости от речевой ситуации (от контекста) и правильно оформлять их на письме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равильно произносить и оформлять на письме вопросительные предложения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и записывать предложения из данных слов, заменяя при необходимости форму слов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и записывать предложения, выбирая для них подходящие по смыслу слова из слов для справок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списывать без ошибок небольшие тексты (20-25 слов), состоящие из предложений в 7-9 слов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исьменно отвечать на вопросы к тексту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исать под диктовку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записывать по памяти небольшие стихотворные тексты и загадки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терминами «повествовательное предложение», «вопросительное предложение», «побудительное предложение», «главные члены предложения».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процессе работы по теме «Наша речь», «Текст», «Предложение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 дети учатся: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онимать и объяснять: что содержание предложения (цель высказывания), интонация, с которой оно произносится, и знаки препинания в нём взаимосвязаны; возможность различного произношения (интонирования) одного и того же предложения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предложения, различные по цели высказывания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ть, о ком или о чём говорится в предложении и что об этом говорится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выделять в предложении главные члены предложения (выделять слова, которые указывают, о ком или о чём говорится в предложении и что об этом говорится)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ть связь слов в предложении по вопросам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выписывать из предложений слова, связанные по смыслу и по форме (словосочетания), с вопросами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ть соответствие между моделью предложения, данной в форме вопросов, и реальным предложением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Какой? Кто? Что делает? Чем? </w:t>
      </w:r>
      <w:r>
        <w:rPr>
          <w:b/>
          <w:bCs/>
          <w:i/>
          <w:iCs/>
          <w:sz w:val="28"/>
          <w:szCs w:val="28"/>
        </w:rPr>
        <w:t>Маленький щенок играет шариком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небольшие тексты (6-7 предложений) по иллюстрации или на заданную тему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тему данного текста, его главную мысль, находить в тексте ключевые слова и выражения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записывать текст целиком или выборочно близко к тексту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ботать с деформированным текстом (устанавливать последовательность частей текста и отдельных предложений в нём)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зличать текст-пословицу и текст-загадку;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исать изложение небольших повествовательных текстов по совместно составленному плану.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/>
      </w:pPr>
      <w:r>
        <w:rPr>
          <w:sz w:val="28"/>
          <w:szCs w:val="28"/>
          <w:u w:val="single"/>
        </w:rPr>
        <w:t>Слова, слова, слова… (27 часов)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учения.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результате работы по теме «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ова, слова, слова…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» дети научатся: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одбирать группы родственных (однокоренных) слов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выделять корень в однокоренных словах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однокоренные слова и разные формы одного и того же слова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спознавать безударные гласные и парные согласные в слове как орфограммы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в практической деятельности способы проверки безударных гласных и парных согласных (изменение формы числа и подбор однокоренных слов)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/>
      </w:pPr>
      <w:r>
        <w:rPr>
          <w:sz w:val="28"/>
          <w:szCs w:val="28"/>
        </w:rPr>
        <w:t>-применять правила проверки безударных гласных в корнях слов с сочетаниям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жи-ши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процессе работы по теме «Слова, слова, слова» дети учатся: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зличать слова, близкие по смыслу, но не однокоренные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спознавать слова, одинаково звучащие, но не однокоренные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термины «корень слова», «однокоренные слова», «родственные слова», «разные формы одного и того же слова».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вуки и буквы (34 часа)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учения.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результате работы по теме «Звуки и буквы» дети научатся: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слушать, анализировать звучащее слово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выделять на слух гласные и согласные звуки в слове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одбирать слова с заданными первым и последним звуками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выделять (различать) в слове ударные и безударные гласные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онимать и объяснять необходимость проверки обозначения на письме: безударных гласных и парных согласных в конце слова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онимать и объяснять способы проверки правописания безударных гласных и парных согласных (изменением формы числа слова) и применять эти знания на практике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онимать и объяснять смыслоразличительную роль гласных и согласных звуков в слове в сильной позиции; ударных гласных в словах, различающихся по звуковому составу лишь ударными гласными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на практике знания о слогообразующей роли гласных; делить слова на слоги и для переноса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анализировать слова, в которых гласные буквы Е, Ё, Ю, Я обозначают два звука (в начале и середине слова после гласных и после разделительного мягкого знака); делить такие слова на слоги и для переноса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и сравнивать слова, в которых буквы Е, Ё, Ю, Я обозначают два звука, и слова, в которых Е, Ё, Ю, Я обозначают мягкость согласных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выделять (различать) мягкие и твёрдые согласные звуки в слове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обозначать мягкие согласные звуки на письме мягким знаком и буквами Е, Ё, Ю, Я;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процессе работы по теме «Звуки и буквы» дети учатся: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слушать, слышать, узнавать звучание родного слова (русского языка)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чётко и правильно произносить согласные звуки и сочетания звуков в слове, слова, фразы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соблюдать орфоэпические правила произношения слов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олученные знания и практический опыт по данной теме для орфографически-правильного письма.</w:t>
      </w:r>
    </w:p>
    <w:p>
      <w:pPr>
        <w:pStyle w:val="Style15"/>
        <w:shd w:fill="FFFFFF" w:val="clear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описание буквосочетаний с шипящими звуками (29 часов)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учения.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результате работы по теме «правописание буквосочетаний с шипящими звуками» дети научатся: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/>
      </w:pPr>
      <w:r>
        <w:rPr>
          <w:sz w:val="28"/>
          <w:szCs w:val="28"/>
        </w:rPr>
        <w:t>-применять правила проверки безударных гласных в корнях слов с сочетаниям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жи-ши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/>
      </w:pPr>
      <w:r>
        <w:rPr>
          <w:sz w:val="28"/>
          <w:szCs w:val="28"/>
        </w:rPr>
        <w:t>-безошибочно писать слова с сочетаниям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жи-ши, ча-ща, чу-щу; чк, чн, щн</w:t>
      </w:r>
      <w:r>
        <w:rPr>
          <w:sz w:val="28"/>
          <w:szCs w:val="28"/>
        </w:rPr>
        <w:t>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зличать (сравнивать) мягкий знак как показатель мягкости и разделительный мягкий знак.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процессе работы по теме «Звуки и буквы» дети учатся: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слушать, слышать, узнавать звучание родного слова (русского языка)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чётко и правильно произносить согласные звуки и сочетания звуков в слове, слова, фразы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соблюдать орфоэпические правила произношения слов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олученные знания и практический опыт по данной теме для орфографически-правильного письма.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и речи (47 часов)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учения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результате работы по теме «Части речи» дети научатся: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спознавать, какой частью речи является слово, и характеризовать слово как часть речи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спознавать имена существительные, имена прилагательные и глаголы по двум признакам: лексическому значению и грамматическому вопросу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термины «имя существительное», «имя прилагательное», «глагол»; различать имена существительные, отвечающие на вопрос кто?, и имена существительные, отвечающие на вопрос что?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характеризовать (выделять) слова как имена существительные, которые называют предметы или явления природы и отвечают на вопрос кто? или на вопрос что?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форму числа имени существительного и изменять имена существительные по числам; объяснять, как определить, является ли данное слово именем существительным; использовать на практике способ определения имени существительного как части речи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спознавать имена собственные (имена, фамилии, отчества людей и клички животных, названия городов, рек и т.д.)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/>
      </w:pPr>
      <w:r>
        <w:rPr>
          <w:sz w:val="28"/>
          <w:szCs w:val="28"/>
        </w:rPr>
        <w:t>-распознавать имена собственные в зависимости от контекста (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орёл – Орёл, пушок – Пушок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и т.д.)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исать имена собственные по правилам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характеризовать прилагательные как слова, которые обозначают признаки предметов и отвечают на вопросы какой? какая? какое? какие?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признаки одного или многих предметов называет данное имя прилагательное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изменять имя прилагательное по числам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выделять словосочетания имён существительных с именами прилагательными (без использования термина «словосочетание»)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ть связь имени существительного и имени прилагательного по вопросам (ставить вопрос от имени существительного к имени прилагательному)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имена прилагательные, близкие и противоположные по значению; использовать в речи прилагательные-синонимы и прилагательные-антонимы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характеризовать глаголы как слова, которые обозначают действия предметов и отвечают на вопросы что делать? что сделать?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ть на практике в контексте (в предложении) связь формы числа глагола и формы числа имени существительного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, действие одного или многих предметов называет данный глагол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изменять глаголы по числам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исать предлоги отдельно от других слов.</w:t>
      </w:r>
    </w:p>
    <w:p>
      <w:pPr>
        <w:pStyle w:val="Style15"/>
        <w:shd w:fill="FFFFFF" w:val="clear"/>
        <w:spacing w:lineRule="auto" w:line="360" w:before="0" w:after="0"/>
        <w:ind w:left="75" w:right="7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процессе работы по теме «Части речи» дети учатся: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/>
      </w:pPr>
      <w:r>
        <w:rPr>
          <w:sz w:val="28"/>
          <w:szCs w:val="28"/>
        </w:rPr>
        <w:t>-различать глаголы, отвечающие на вопрос что делать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и глаголы, отвечающие на вопрос что сделать?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изменять глаголы по вопросам что сделает? что сделают? что делает? что делают?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объяснять в контексте (в предложении) зависимость формы числа глагола от формы числа имени существительного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/>
      </w:pPr>
      <w:r>
        <w:rPr>
          <w:sz w:val="28"/>
          <w:szCs w:val="28"/>
        </w:rPr>
        <w:t>-различать оттенки слов, называющих действия предметов, точно выбирать и использовать их в речи (</w:t>
      </w:r>
      <w:r>
        <w:rPr>
          <w:b/>
          <w:bCs/>
          <w:sz w:val="28"/>
          <w:szCs w:val="28"/>
        </w:rPr>
        <w:t>идёт, бежит, мчится</w:t>
      </w:r>
      <w:r>
        <w:rPr>
          <w:sz w:val="28"/>
          <w:szCs w:val="28"/>
        </w:rPr>
        <w:t>)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/>
      </w:pPr>
      <w:r>
        <w:rPr>
          <w:sz w:val="28"/>
          <w:szCs w:val="28"/>
        </w:rPr>
        <w:t>-использовать в речи глаголы в переносном значении (дождь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идёт, льёт, барабанит, шепчет</w:t>
      </w:r>
      <w:r>
        <w:rPr>
          <w:sz w:val="28"/>
          <w:szCs w:val="28"/>
        </w:rPr>
        <w:t>);</w:t>
      </w:r>
    </w:p>
    <w:p>
      <w:pPr>
        <w:pStyle w:val="Style15"/>
        <w:shd w:fill="FFFFFF" w:val="clear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-понимать значение предлогов в реч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 уроков русского языка во 2 классе на 2015-2016 учебный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2"/>
        <w:gridCol w:w="27"/>
        <w:gridCol w:w="1391"/>
        <w:gridCol w:w="1276"/>
        <w:gridCol w:w="2835"/>
        <w:gridCol w:w="2282"/>
        <w:gridCol w:w="2552"/>
        <w:gridCol w:w="2126"/>
        <w:gridCol w:w="1843"/>
        <w:gridCol w:w="850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 те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8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личностные и метапредметны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</w:t>
            </w:r>
          </w:p>
        </w:tc>
      </w:tr>
      <w:tr>
        <w:trPr>
          <w:trHeight w:val="80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бывает реч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учебнику, пользуясь условными обознач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говариваться и приходить к общему реш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вместно с учителем сво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ожно узнать о человеке по его реч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диалог от монолог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монолог от диалога и поймут осознанность их употребл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диалог и моноло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и систематизируют знания по теме «Наша речь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ния по теме в новых услов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признаки текста. Научатся определять тему текст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едложение и группу предло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своей деятельности с целью и оценивать е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ма и главная мысль текст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тему и главную мысль текст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, главную мысль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ходить к общему реш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делять в тексте начало, основную часть и концовку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части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анализировать слово и выбирать нужный вариант его 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равлять ошибки, и разовьют  орфографическую зоркост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анализировать слово и выбирать нужный вариант его 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руппу предложения и группу слов, оформлять предложение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 слов составить предлож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, читать их, делать логическое удар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с учителем и сверст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е грамотно списывать, и каллиграфически писат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текст, проговаривать его по слог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в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снову и второстепенные члены 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второстепен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 и сказуемое – глав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лавные члены 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спространённые и нераспространён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 понятиями «и распространённое» и «нераспространённое» предложение; научатся находить в предложении подлежащее и сказуемо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распространённые и нераспространённые 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тановить связь слов  в предложен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давать вопросы к словам в предложени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 по карт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ьменно излагать свои мысл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роить предложения, излагая свои мыс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работу над ошибками, допущенными в сочинении; проверять знания по теме «Предложение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, анализировать и исправлять свои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лова с орфограммами, правильно оформлять работу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ть и правильно записывать слова с орфограм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классифицировать и исправлять ошибк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по орфограмм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по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ексическое значени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/>
            </w:pPr>
            <w:r>
              <w:rPr>
                <w:sz w:val="20"/>
                <w:szCs w:val="20"/>
              </w:rPr>
              <w:t>Познакомятся с понятием       « лексическое значение слова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лексическое значе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ексическое значени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/>
            </w:pPr>
            <w:r>
              <w:rPr>
                <w:sz w:val="20"/>
                <w:szCs w:val="20"/>
              </w:rPr>
              <w:t>Познакомятся с понятием       « лексическое значение слова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лексическое значе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днозначные и многознач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нозначные и многозначные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ямое и переносное значение многозначных слов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ямое и переносное значе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иноним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ом «синонимы»;  пополнят словарный запас сло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ттенки значений синони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проблему с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нтоним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ом «антонимы»;  развивать речь; пополнят словарный запас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антонимы. Употреблять их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навыки грамотного письма, умение правильно оформлять работу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орфограммы и правильно писать слова с ни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классифицировать и исправлять ошибк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по орфограмм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по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 и последовательность действий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одствен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«родственные слова», с признаками однокоренных слов; видеть и образовывать родственные слова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и образовывать родственные слова, употреблять их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мысли в соответствии с задачами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орень слова? Что такое однокорен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понятиями «корень», «однокоренные слова»; научатся находить в словах корень, образовывать однокоренные слова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слог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ить слова на слог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ударный слог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тавить ударе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ударный сло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серии карти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злагать письменную реч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я по серии картин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знания по теме «Слово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письмен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 Слов.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ереносить слов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ить слова с одной строки  на друг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ереносить слов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ить слова с одной строки  на друг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изученными орфограмма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исправлять ошибк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личать звуки и букв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о буквах и звуках; научатся различать звуки буквы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, записывать транскрипцию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используем алфави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буквы, записывать слова в алфавитном поряд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лова пишутся с заглавной букв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учащихся об употреблении большой буквы в именах собственны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мена собственные с большой букв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гласные зву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гласные звуки в словах, правильно обозначать их букв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писать и оформлять предложения, правильно писать слова со знакомыми орфограмма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исправлять ошибк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безударные гласные в корне и проверять безударные гласные в корне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а-инициативное сотруд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безударные гласные в корне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идеть орфограммы и грамотно писать слов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над  ошибока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согласные зву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изученный материал по теме «Согласные звуки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ласные и согласные зву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[Й] и буква И кратк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особенностями буквы 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 звук [Й] и обозначать его буквами Й, Е, Ё, Ю, 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удвоенны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равописанием слов с удвоенными согласны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деформированным тек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ражать свою мысль письменно и устно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картин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И в шутку и в серьё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ектной деятельности; прививать интерес к русскому языку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логические задачи по русскому язы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ые и мягкие согласные звуки и буквы для их обо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способы обозначения мягкости согласных звуков на письм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 7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означить мягкость согласного звука на письм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способы обозначения мягкости согласных  на письм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усвоение изученных тем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рфограмму и правильное написа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видеть, анализировать и исправлять ошибк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 классифицировать их по орфограмм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Пишем пись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«письмо», правилами его написа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излагать свои мысли, писать пись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полученные знания в нестандартных услов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для решения нестандарт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ЧК, ЧН, ЧТ, ЩН, Н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в словах сочетания ЧК, ЧН, ЧТ, ЩН, НЧ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чужой и собственной работе орфографические ошиб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вёрдые и мягкие согласны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о написании мягких и твёрдых согласных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Риф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ектной деятельност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пособы решения, соотносить задания с изученными те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 –ШИ, ЧА – ЩА, ЧУ – Щ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ЖИ –ШИ, ЧА – ЩА, ЧУ – ЩУ; 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 жи-ши, ча-ща, чу-щ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ЖИ –ШИ, ЧА – ЩА, ЧУ – ЩУ; развивать орфографическую зоркост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ана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звонкие согласные от глухи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арные звонкие и глухие соглас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навыки грамотного письма,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 на слу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о написании мягких и твёрдых согласных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 классифицировать их по орфограмм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арных со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умению правильно писать слова с парными звонкими и глухими согласными на конце слова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на конц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рфографической зоркости  парных согласных разными способам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на конц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исать слова с парными звонкими и глухими согласными на конце слова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рфограмму и правильное написа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исать и контролировать свои запис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 на слу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. 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работу над ошибками, допущенными в тексте диктанта и грамматических заданиях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разделительным мягким зна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употреблением разделительного мягкого знака и правописание слов с разделительным мягким знаком;на учатся проводить звуко-буквенный анализ слов с разделительным мягким знаком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произношение и написание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мягкий знак. 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 переносить слова с разделительным мягким знак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 писывать текст с орфографическим проговари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оизношение и написа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оизношение и написа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части реч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ремя самостоятельными частями речи: имени существительном, имени прилагательном, глаголе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существительно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 понятием  об имени существительном;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имена существительные в тематические группы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ённые и неодушевлённые имена существ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учатся отличать слова, отвечающие на вопрос </w:t>
            </w:r>
            <w:r>
              <w:rPr>
                <w:i/>
                <w:sz w:val="20"/>
                <w:szCs w:val="20"/>
              </w:rPr>
              <w:t>кто?</w:t>
            </w:r>
            <w:r>
              <w:rPr>
                <w:sz w:val="20"/>
                <w:szCs w:val="20"/>
              </w:rPr>
              <w:t xml:space="preserve"> от слов, отвечающих на вопрос </w:t>
            </w:r>
            <w:r>
              <w:rPr>
                <w:i/>
                <w:sz w:val="20"/>
                <w:szCs w:val="20"/>
              </w:rPr>
              <w:t>что;</w:t>
            </w:r>
            <w:r>
              <w:rPr>
                <w:sz w:val="20"/>
                <w:szCs w:val="20"/>
              </w:rPr>
              <w:t xml:space="preserve">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написаниях кличек животных. Развитие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географических назв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написании слов с заглавной бук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учащихся об употреблении заглавной буквы в именах собственных; закрепят навыки правописания изученных орфограмм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 знания учащихся об употреблении заглавной буквы в именах собственных; закрепить навыки правописания изученных орфограмм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одить работу над ошибками, допущенными в тексте диктанта и грамматических заданиях; формировать умение употреблять в письменной речи имена собственны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об изменении имён существительных по числам; на учатся определять число имён существительны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имена существительные по числ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предложения – ответы на вопросы, определять главную мысль текста; учить устанавливать связь слов в предложении;развитию речи ; развитию орфографической зоркост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я распознавать в речи имена существительные, классифицировать одушевлённые и неодушевлённые имена существительные, собственные и нарицательные, изменять существительные по числам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 речи имена существи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работу над ошибками, допущенными в тексте диктанта и грамматических задания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гол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глаголы в речи, составлять словосочетания с глаго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глаго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ицы 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раздельного написания глаголов с частицей НЕ; познакомить их отличительными признаками и ролью в реч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Глаг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-повествов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с понятием </w:t>
            </w:r>
            <w:r>
              <w:rPr>
                <w:i/>
                <w:sz w:val="20"/>
                <w:szCs w:val="20"/>
              </w:rPr>
              <w:t>текст – повествование</w:t>
            </w:r>
            <w:r>
              <w:rPr>
                <w:sz w:val="20"/>
                <w:szCs w:val="20"/>
              </w:rPr>
              <w:t>, с его отличительными признака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текст – повествование  и выделять его характерные призна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знания по теме «Глагол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, видеть глаголы в тек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прилагательно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  <w:sz w:val="20"/>
                <w:szCs w:val="20"/>
              </w:rPr>
              <w:t>какой? какая? какое? какие?</w:t>
            </w:r>
            <w:r>
              <w:rPr>
                <w:sz w:val="20"/>
                <w:szCs w:val="20"/>
              </w:rPr>
              <w:t>, и их ролью в реч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лагательные в тек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ени прилагательного с именем существитель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близкие и противоположные по знач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распознавать прилагательные в единственном и множественном числ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имени прилагательн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опис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 с понятием </w:t>
            </w:r>
            <w:r>
              <w:rPr>
                <w:i/>
                <w:sz w:val="20"/>
                <w:szCs w:val="20"/>
              </w:rPr>
              <w:t>текст – описание</w:t>
            </w:r>
            <w:r>
              <w:rPr>
                <w:sz w:val="20"/>
                <w:szCs w:val="20"/>
              </w:rPr>
              <w:t>, с его отличительными признакам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текст – описание  и выделять его характерные призна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знания по теме «Имя прилагательное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предло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редлогом  как часть речи, его роли в предложени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предлог как часть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диалоговой реч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предлогов со сло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писать предлоги раздельно с другими словами в предложени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 с помощью пред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едлоги отдельно от други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 умение писать наиболее употребляемые предлог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 с помощью пред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 умение писать наиболее употребляемые предлоги раздельно со словами, навыки правописания слов на изученные правил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едлоги отдельно от други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естоим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 представление о местоимении как части речи, его роли в предложени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естоимение как часть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рассужд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 с понятием </w:t>
            </w:r>
            <w:r>
              <w:rPr>
                <w:i/>
                <w:sz w:val="20"/>
                <w:szCs w:val="20"/>
              </w:rPr>
              <w:t>текст – рассуждение</w:t>
            </w:r>
            <w:r>
              <w:rPr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текст – рассуждение  и выделять его характерные призна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 умение писать местоим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местоимения отдельно от други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правописание слов с изученными орфограмма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екс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Текст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текст от 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описания картины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ловесные и зрительные образ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 15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ж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Предложение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предложение от группы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ово и его знач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Слово и его значение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днокоренные слова по двум призна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Части речи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части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вуки и бук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Звуки и буквы»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фонетический анализ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ила правопис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о правилах правописа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рфограммы в сло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– 1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и закрепят изученный материал; проверят  знания учащихс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курсу русского языка 2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олученные зн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00:00Z</dcterms:created>
  <dc:creator>A4</dc:creator>
  <dc:description/>
  <cp:keywords/>
  <dc:language>en-US</dc:language>
  <cp:lastModifiedBy>Марина Щеколдина</cp:lastModifiedBy>
  <cp:lastPrinted>2015-05-11T13:56:00Z</cp:lastPrinted>
  <dcterms:modified xsi:type="dcterms:W3CDTF">2016-12-05T16:23:00Z</dcterms:modified>
  <cp:revision>5</cp:revision>
  <dc:subject/>
  <dc:title>Рабочая программа по образовательной системе «Школа России» Русский язык  2 класс</dc:title>
</cp:coreProperties>
</file>