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1134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общение о прохождении производственной практики в ООО «ТЭК «Логистические решения»</w:t>
      </w:r>
    </w:p>
    <w:p>
      <w:pPr>
        <w:pStyle w:val="Normal"/>
        <w:spacing w:lineRule="auto" w:line="360" w:before="0" w:after="200"/>
        <w:ind w:firstLine="1134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Беляев Андрей, я студент группы ОДЛ1-14 проходил производственную практику в ООО «ТЭК «Логистические решения» и хочу рассказать какую роль в моём профессиональном обучении и становлении сыграл наставник – Крутенёв Андрей Викторович.</w:t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2016 года я впервые оказался в офисе, и именно Андрей Викторович помог мне быстро адаптироваться в незнакомой среде. Я очень благодарен ему, что он доверил студенту, без опыта трудовой специализации и делового этикета общения с партнёрами, выполнение не обычных задач, а полезную предприятию деятельность.</w:t>
      </w:r>
    </w:p>
    <w:p>
      <w:pPr>
        <w:pStyle w:val="Normal"/>
        <w:spacing w:lineRule="auto" w:line="36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ндреем Викторовичем у меня сразу установились доверительные отношения и полное взаимопонимание. В первый день он показал компьютерные программы, применяемые в логистической деятельности - мониторинг транспорта, АТИ (Авто-Транс-Инфо), и объяснил, как они помогают логисту в организации продвижения материального потока.</w:t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дни я при помощи наставника начал работать в АТИ. Сначала мне было тяжело общаться с партнёрами, но благодаря советам Андрея Викторовича я постепенно стал привыкать к деловому этикету общения.</w:t>
      </w:r>
    </w:p>
    <w:p>
      <w:pPr>
        <w:pStyle w:val="Normal"/>
        <w:spacing w:lineRule="auto" w:line="36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огистика – очень обширная область, - говорил Андрей Викторович, - и то, что ты у нас узнал, лишь маленькая верхушка огромного айсберга знаний, подводную часть которого ещё предстоит изучить».</w:t>
      </w:r>
    </w:p>
    <w:p>
      <w:pPr>
        <w:pStyle w:val="Normal"/>
        <w:spacing w:lineRule="auto" w:line="36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я планирую написать дипломную работу по ООО «ТЭК «Логистические решения» под руководством Андрея Викторовича.</w:t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44519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113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113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отчёт с места прохождения практик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4:00Z</dcterms:created>
  <dc:creator>1</dc:creator>
  <dc:description/>
  <cp:keywords/>
  <dc:language>en-US</dc:language>
  <cp:lastModifiedBy>зам_по_упр</cp:lastModifiedBy>
  <dcterms:modified xsi:type="dcterms:W3CDTF">2016-12-05T07:04:00Z</dcterms:modified>
  <cp:revision>2</cp:revision>
  <dc:subject/>
  <dc:title/>
</cp:coreProperties>
</file>