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видеоопытов по химии (</w:t>
      </w:r>
      <w:r>
        <w:rPr>
          <w:rFonts w:cs="Times New Roman" w:ascii="Times New Roman" w:hAnsi="Times New Roman"/>
          <w:b/>
          <w:sz w:val="16"/>
          <w:szCs w:val="16"/>
        </w:rPr>
        <w:t>можно дополнять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6"/>
        <w:gridCol w:w="1417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опы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лительность  роли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ми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рнет-ссыл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озгонка й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.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Qz7TKuNkn3c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кислот на индика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NbyOVUNRNpU&amp;list=PLvobttysIwduG-onQ_0cDm-sJM9XY4zY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щелочей на индика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wt-iPjzRsFc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газа – признак химической реакции. «Дым без ог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3_7UajGY-XE&amp;index=17&amp;list=PLvobttysIwduG-onQ_0cDm-sJM9XY4zY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менение цвета – признак химической реакции. Колебательная реакция Бриггса-Рауш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1o4GT0mZnCA&amp;index=18&amp;list=PLvobttysIwduG-onQ_0cDm-sJM9XY4zY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ние растворов соляной кислоты, азотной кислоты, серной кисл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OQb7wF0uR0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охранения массы веществ (Модель опыта Ломоносо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dER5nsJJPGk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и собирание кисл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CDbsbgWSG5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ероводорода и изучение его сво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nxUjIucbBFc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углекислого г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xFidUEuUNd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натрия с во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BVh5AnpEG4E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ение аммиака в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WH27wEk5wB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ксида меди (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 водородом (практическая рабо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.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Lv6gWmsTJdA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кислот с метал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nqEuWiDRVjc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кислот с со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on8v5ORgl1k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ерной кислоты (разб. и конц.) с метал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myUqILwfFM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оксида и гидроксида ме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www.youtube.com/watch?v=YpdD6q92oXs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ид меди и серная кис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.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CDbsbgWSG5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уксусной кислоты с оксидом ме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n7ZkdqUCEWw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уксусной кислоты с раствором щел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QakGXCpZPWY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ция нейтр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4Tkm6XOS0vc&amp;index=36&amp;list=PL4E95374AEA52A42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действие уксусной кислоты с карбонатом натр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Zu_iWhPYmqQ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раживание уксусной кисл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Cn6yInEMnA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ние уксусной кислоты на воздух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hOCMhZHrzs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ние меди в хло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ZtvsdEk9RX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рение серы в кислор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5nVtpd3xuD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ние кальция на воздух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JmZKx-zCfGo&amp;list=PLvobttysIwduG-onQ_0cDm-sJM9XY4zYm&amp;index=1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ние магния на воздух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bHyuh1fCMRg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ние белого фосфора под во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tgYT3__E_Yw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нерастворимых осн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ma7mQS5Y0oc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нерастворимых осн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4Tkm6XOS0vc&amp;index=36&amp;list=PL4E95374AEA52A42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и химические свойства амфотерных осн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www.youtube.com/watch?v=quhuoffPbao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гидроксида железа (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 и изучение его сво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www.youtube.com/watch?v=hLBSwoHS23s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лиз со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eU4dOXKEPw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оксида углерода с известковой во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www.youtube.com/watch?v=5jlDKwPAWD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веществ на электрическую провод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vgkuWqHmG6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диссоциации электролитов при различных температу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0ZifelG5QGo&amp;index=2&amp;list=PL88A64FE2644DA21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ции ионного обмена, идущие с выделением г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www.youtube.com/watch?v=5M7NEsN_mDg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кции ионного обмена, идущие с образованием ярко - окрашенных со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www.youtube.com/watch?v=xMkaAsP2Jq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ние растворов карбоната натрия, хлорида натрия и сульфата нат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www.youtube.com/watch?v=dYPnpj_5qEY&amp;index=12&amp;list=PL88A64FE2644DA21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лотой дождь» (красивый опыт, но в начале реклама газв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BTU6My1pE5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качественного состава предельных углеводор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Y7Jhe9gL8N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этилена и опыты с н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www.youtube.com/watch?v=AvXNfNKICII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ние ацети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2SIlryucnJ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сление этилового спирта оксидом меди (I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www.youtube.com/watch?v=dQzZX2jYrS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лиз мы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Q1kw0oOsihE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лучение уксусноэтилового эф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jQOtqu_W-hI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сление муравьиной кислоты раствором перманганата ка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youtube.com/watch?v=IRb7YRZiFZQ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Qz7TKuNkn3c" TargetMode="External"/><Relationship Id="rId3" Type="http://schemas.openxmlformats.org/officeDocument/2006/relationships/hyperlink" Target="http://www.youtube.com/watch?v=NbyOVUNRNpU&amp;list=PLvobttysIwduG-onQ_0cDm-sJM9XY4zYm" TargetMode="External"/><Relationship Id="rId4" Type="http://schemas.openxmlformats.org/officeDocument/2006/relationships/hyperlink" Target="http://www.youtube.com/watch?v=wt-iPjzRsFc" TargetMode="External"/><Relationship Id="rId5" Type="http://schemas.openxmlformats.org/officeDocument/2006/relationships/hyperlink" Target="http://www.youtube.com/watch?v=3_7UajGY-XE&amp;index=17&amp;list=PLvobttysIwduG-onQ_0cDm-sJM9XY4zYm" TargetMode="External"/><Relationship Id="rId6" Type="http://schemas.openxmlformats.org/officeDocument/2006/relationships/hyperlink" Target="http://www.youtube.com/watch?v=1o4GT0mZnCA&amp;index=18&amp;list=PLvobttysIwduG-onQ_0cDm-sJM9XY4zYm" TargetMode="External"/><Relationship Id="rId7" Type="http://schemas.openxmlformats.org/officeDocument/2006/relationships/hyperlink" Target="http://www.youtube.com/watch?v=OQb7wF0uR00" TargetMode="External"/><Relationship Id="rId8" Type="http://schemas.openxmlformats.org/officeDocument/2006/relationships/hyperlink" Target="http://www.youtube.com/watch?v=dER5nsJJPGk" TargetMode="External"/><Relationship Id="rId9" Type="http://schemas.openxmlformats.org/officeDocument/2006/relationships/hyperlink" Target="http://www.youtube.com/watch?v=CDbsbgWSG5U" TargetMode="External"/><Relationship Id="rId10" Type="http://schemas.openxmlformats.org/officeDocument/2006/relationships/hyperlink" Target="http://www.youtube.com/watch?v=nxUjIucbBFc" TargetMode="External"/><Relationship Id="rId11" Type="http://schemas.openxmlformats.org/officeDocument/2006/relationships/hyperlink" Target="http://www.youtube.com/watch?v=xFidUEuUNdU" TargetMode="External"/><Relationship Id="rId12" Type="http://schemas.openxmlformats.org/officeDocument/2006/relationships/hyperlink" Target="http://www.youtube.com/watch?v=BVh5AnpEG4E" TargetMode="External"/><Relationship Id="rId13" Type="http://schemas.openxmlformats.org/officeDocument/2006/relationships/hyperlink" Target="http://www.youtube.com/watch?v=WH27wEk5wB8" TargetMode="External"/><Relationship Id="rId14" Type="http://schemas.openxmlformats.org/officeDocument/2006/relationships/hyperlink" Target="http://www.youtube.com/watch?v=Lv6gWmsTJdA" TargetMode="External"/><Relationship Id="rId15" Type="http://schemas.openxmlformats.org/officeDocument/2006/relationships/hyperlink" Target="http://www.youtube.com/watch?v=nqEuWiDRVjc" TargetMode="External"/><Relationship Id="rId16" Type="http://schemas.openxmlformats.org/officeDocument/2006/relationships/hyperlink" Target="http://www.youtube.com/watch?v=on8v5ORgl1k" TargetMode="External"/><Relationship Id="rId17" Type="http://schemas.openxmlformats.org/officeDocument/2006/relationships/hyperlink" Target="http://www.youtube.com/watch?v=myUqILwfFMM" TargetMode="External"/><Relationship Id="rId18" Type="http://schemas.openxmlformats.org/officeDocument/2006/relationships/hyperlink" Target="http://www.youtube.com/watch?v=YpdD6q92oXs" TargetMode="External"/><Relationship Id="rId19" Type="http://schemas.openxmlformats.org/officeDocument/2006/relationships/hyperlink" Target="http://www.youtube.com/watch?v=CDbsbgWSG5U" TargetMode="External"/><Relationship Id="rId20" Type="http://schemas.openxmlformats.org/officeDocument/2006/relationships/hyperlink" Target="http://www.youtube.com/watch?v=n7ZkdqUCEWw" TargetMode="External"/><Relationship Id="rId21" Type="http://schemas.openxmlformats.org/officeDocument/2006/relationships/hyperlink" Target="http://www.youtube.com/watch?v=QakGXCpZPWY" TargetMode="External"/><Relationship Id="rId22" Type="http://schemas.openxmlformats.org/officeDocument/2006/relationships/hyperlink" Target="http://www.youtube.com/watch?v=4Tkm6XOS0vc&amp;index=36&amp;list=PL4E95374AEA52A425" TargetMode="External"/><Relationship Id="rId23" Type="http://schemas.openxmlformats.org/officeDocument/2006/relationships/hyperlink" Target="http://www.youtube.com/watch?v=Zu_iWhPYmqQ" TargetMode="External"/><Relationship Id="rId24" Type="http://schemas.openxmlformats.org/officeDocument/2006/relationships/hyperlink" Target="http://www.youtube.com/watch?v=Cn6yInEMnAU" TargetMode="External"/><Relationship Id="rId25" Type="http://schemas.openxmlformats.org/officeDocument/2006/relationships/hyperlink" Target="http://www.youtube.com/watch?v=hOCMhZHrzs0" TargetMode="External"/><Relationship Id="rId26" Type="http://schemas.openxmlformats.org/officeDocument/2006/relationships/hyperlink" Target="http://www.youtube.com/watch?v=ZtvsdEk9RX8" TargetMode="External"/><Relationship Id="rId27" Type="http://schemas.openxmlformats.org/officeDocument/2006/relationships/hyperlink" Target="http://www.youtube.com/watch?v=5nVtpd3xuD8" TargetMode="External"/><Relationship Id="rId28" Type="http://schemas.openxmlformats.org/officeDocument/2006/relationships/hyperlink" Target="http://www.youtube.com/watch?v=JmZKx-zCfGo&amp;list=PLvobttysIwduG-onQ_0cDm-sJM9XY4zYm&amp;index=10" TargetMode="External"/><Relationship Id="rId29" Type="http://schemas.openxmlformats.org/officeDocument/2006/relationships/hyperlink" Target="http://www.youtube.com/watch?v=bHyuh1fCMRg" TargetMode="External"/><Relationship Id="rId30" Type="http://schemas.openxmlformats.org/officeDocument/2006/relationships/hyperlink" Target="http://www.youtube.com/watch?v=tgYT3__E_Yw" TargetMode="External"/><Relationship Id="rId31" Type="http://schemas.openxmlformats.org/officeDocument/2006/relationships/hyperlink" Target="http://www.youtube.com/watch?v=ma7mQS5Y0oc" TargetMode="External"/><Relationship Id="rId32" Type="http://schemas.openxmlformats.org/officeDocument/2006/relationships/hyperlink" Target="http://www.youtube.com/watch?v=4Tkm6XOS0vc&amp;index=36&amp;list=PL4E95374AEA52A425" TargetMode="External"/><Relationship Id="rId33" Type="http://schemas.openxmlformats.org/officeDocument/2006/relationships/hyperlink" Target="http://www.youtube.com/watch?v=quhuoffPbao" TargetMode="External"/><Relationship Id="rId34" Type="http://schemas.openxmlformats.org/officeDocument/2006/relationships/hyperlink" Target="http://www.youtube.com/watch?v=hLBSwoHS23s" TargetMode="External"/><Relationship Id="rId35" Type="http://schemas.openxmlformats.org/officeDocument/2006/relationships/hyperlink" Target="http://www.youtube.com/watch?v=eU4dOXKEPwU" TargetMode="External"/><Relationship Id="rId36" Type="http://schemas.openxmlformats.org/officeDocument/2006/relationships/hyperlink" Target="http://www.youtube.com/watch?v=5jlDKwPAWD8" TargetMode="External"/><Relationship Id="rId37" Type="http://schemas.openxmlformats.org/officeDocument/2006/relationships/hyperlink" Target="http://www.youtube.com/watch?v=vgkuWqHmG68" TargetMode="External"/><Relationship Id="rId38" Type="http://schemas.openxmlformats.org/officeDocument/2006/relationships/hyperlink" Target="http://www.youtube.com/watch?v=0ZifelG5QGo&amp;index=2&amp;list=PL88A64FE2644DA215" TargetMode="External"/><Relationship Id="rId39" Type="http://schemas.openxmlformats.org/officeDocument/2006/relationships/hyperlink" Target="http://www.youtube.com/watch?v=5M7NEsN_mDg" TargetMode="External"/><Relationship Id="rId40" Type="http://schemas.openxmlformats.org/officeDocument/2006/relationships/hyperlink" Target="http://www.youtube.com/watch?v=xMkaAsP2Jq8" TargetMode="External"/><Relationship Id="rId41" Type="http://schemas.openxmlformats.org/officeDocument/2006/relationships/hyperlink" Target="http://www.youtube.com/watch?v=dYPnpj_5qEY&amp;index=12&amp;list=PL88A64FE2644DA215" TargetMode="External"/><Relationship Id="rId42" Type="http://schemas.openxmlformats.org/officeDocument/2006/relationships/hyperlink" Target="http://www.youtube.com/watch?v=BTU6My1pE5M" TargetMode="External"/><Relationship Id="rId43" Type="http://schemas.openxmlformats.org/officeDocument/2006/relationships/hyperlink" Target="http://www.youtube.com/watch?v=Y7Jhe9gL8N4" TargetMode="External"/><Relationship Id="rId44" Type="http://schemas.openxmlformats.org/officeDocument/2006/relationships/hyperlink" Target="http://www.youtube.com/watch?v=AvXNfNKICII" TargetMode="External"/><Relationship Id="rId45" Type="http://schemas.openxmlformats.org/officeDocument/2006/relationships/hyperlink" Target="http://www.youtube.com/watch?v=2SIlryucnJ8" TargetMode="External"/><Relationship Id="rId46" Type="http://schemas.openxmlformats.org/officeDocument/2006/relationships/hyperlink" Target="http://www.youtube.com/watch?v=dQzZX2jYrS8" TargetMode="External"/><Relationship Id="rId47" Type="http://schemas.openxmlformats.org/officeDocument/2006/relationships/hyperlink" Target="http://www.youtube.com/watch?v=Q1kw0oOsihE" TargetMode="External"/><Relationship Id="rId48" Type="http://schemas.openxmlformats.org/officeDocument/2006/relationships/hyperlink" Target="http://www.youtube.com/watch?v=jQOtqu_W-hI" TargetMode="External"/><Relationship Id="rId49" Type="http://schemas.openxmlformats.org/officeDocument/2006/relationships/hyperlink" Target="http://www.youtube.com/watch?v=IRb7YRZiFZQ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25:00Z</dcterms:created>
  <dc:creator>Душак Ольга</dc:creator>
  <dc:description/>
  <cp:keywords/>
  <dc:language>en-US</dc:language>
  <cp:lastModifiedBy>Душак Ольга</cp:lastModifiedBy>
  <dcterms:modified xsi:type="dcterms:W3CDTF">2015-05-06T04:25:00Z</dcterms:modified>
  <cp:revision>31</cp:revision>
  <dc:subject/>
  <dc:title/>
</cp:coreProperties>
</file>