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Autospacing="1" w:after="0"/>
        <w:ind w:right="19" w:hanging="0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>Внеклассное мероприятие по биологии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>Учитель Старикова Наталья Васильевна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rPr>
          <w:rFonts w:ascii="Times New Roman" w:hAnsi="Times New Roman"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  <w:lang w:eastAsia="ru-RU"/>
        </w:rPr>
        <w:t>МКОУ ООШ № 164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240" w:beforeAutospacing="1" w:afterAutospacing="1"/>
        <w:ind w:right="19" w:hanging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Биологический коктейль»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и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: 1.Активизация работы по биологии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 Развитие познавательного интереса учащихся к предмету биологии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 Расширение кругозора, знаний учащихся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 Проявление творческих способностей, наличие реальных дел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для игры необходимы листы ватмана, фломастеры или маркеры, подобрать песню, которая соответствовала бы игре, карточки-задания с изображениями птиц и деревьев, распечатанный текст песни,  «судейский протокол игры». 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Из учащихся </w:t>
      </w:r>
      <w:r>
        <w:rPr>
          <w:rFonts w:eastAsia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ascii="Times New Roman" w:hAnsi="Times New Roman"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классов формируется три команды. Каждая команда приду</w:t>
        <w:softHyphen/>
        <w:t>мывает себе название и девиз, рисует эмблему, выбирает капитана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Ход  игры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Разминка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Командам выдаются колокольчики и предлагается от</w:t>
        <w:softHyphen/>
        <w:t>ветить на 10 вопросов. Какая команда быстрее найдет ответ, та команда звенит в колокольчик и дает ответ на заданный вопрос. За каждый верный ответ они получают жетон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 Царица цветов?                               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Роза.)</w:t>
      </w:r>
    </w:p>
    <w:p>
      <w:pPr>
        <w:pStyle w:val="Normal"/>
        <w:shd w:val="clear" w:color="auto" w:fill="FFFFFF"/>
        <w:spacing w:lineRule="auto" w:line="240" w:before="0" w:after="0"/>
        <w:ind w:right="2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 Глаза на рогах, а дом на спине?    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Улитка.)</w:t>
      </w:r>
    </w:p>
    <w:p>
      <w:pPr>
        <w:pStyle w:val="Normal"/>
        <w:shd w:val="clear" w:color="auto" w:fill="FFFFFF"/>
        <w:spacing w:lineRule="auto" w:line="240" w:before="0" w:after="0"/>
        <w:ind w:right="2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 Как ещё называют гиппопотама?  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Бегемот.)</w:t>
      </w:r>
    </w:p>
    <w:p>
      <w:pPr>
        <w:pStyle w:val="Normal"/>
        <w:shd w:val="clear" w:color="auto" w:fill="FFFFFF"/>
        <w:spacing w:lineRule="auto" w:line="240" w:before="0" w:after="0"/>
        <w:ind w:right="2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 Самая большая и вкусная ягода?  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Арбуз.)</w:t>
      </w:r>
    </w:p>
    <w:p>
      <w:pPr>
        <w:pStyle w:val="Normal"/>
        <w:shd w:val="clear" w:color="auto" w:fill="FFFFFF"/>
        <w:spacing w:lineRule="auto" w:line="240" w:before="0" w:after="0"/>
        <w:ind w:right="2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5. Сколько зубов у взрослого человека? 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32.)</w:t>
      </w:r>
    </w:p>
    <w:p>
      <w:pPr>
        <w:pStyle w:val="Normal"/>
        <w:shd w:val="clear" w:color="auto" w:fill="FFFFFF"/>
        <w:spacing w:lineRule="auto" w:line="240" w:before="0" w:after="0"/>
        <w:ind w:right="2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6. Где живут белые медведи?                                  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В Арктике. На Северном полюсе.)</w:t>
      </w:r>
    </w:p>
    <w:p>
      <w:pPr>
        <w:pStyle w:val="Normal"/>
        <w:shd w:val="clear" w:color="auto" w:fill="FFFFFF"/>
        <w:spacing w:lineRule="auto" w:line="240" w:before="0" w:after="0"/>
        <w:ind w:right="2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7. Полосатая африканская лошадь? 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Зебра.)</w:t>
      </w:r>
    </w:p>
    <w:p>
      <w:pPr>
        <w:pStyle w:val="Normal"/>
        <w:shd w:val="clear" w:color="auto" w:fill="FFFFFF"/>
        <w:spacing w:lineRule="auto" w:line="240" w:before="0" w:after="0"/>
        <w:ind w:right="2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8. Какое насекомое питается кровью? 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мар, блоха, овод, слепень и т.д.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9. Днем спит, а ночью летает, про многое знает? 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Сова.)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0. Кто вылупляется из яйца бабочки? 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Гусеница - личинка.)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1. Верещунья, белобока, а зовут её…? 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Сорока.)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2. От чего птицы улетают на юг от хо</w:t>
        <w:softHyphen/>
        <w:t xml:space="preserve">лода или от голода?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От голода.) 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3. Дикобраз стреляет своими иглами во врагов?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4. Кто собирает яблоки зимой?     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Ёж.)</w:t>
      </w:r>
    </w:p>
    <w:p>
      <w:pPr>
        <w:pStyle w:val="Normal"/>
        <w:shd w:val="clear" w:color="auto" w:fill="FFFFFF"/>
        <w:spacing w:lineRule="auto" w:line="240" w:before="0" w:after="0"/>
        <w:ind w:right="1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5. Как называется самая маленькая пти</w:t>
        <w:softHyphen/>
        <w:t>ца? 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Колибри.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6. Божьи коровки кусаются?                   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Нет.)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7. Какая птица подбрасывает яйца в чужие гнезда?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Кукушка.)</w:t>
      </w:r>
    </w:p>
    <w:p>
      <w:pPr>
        <w:pStyle w:val="Normal"/>
        <w:shd w:val="clear" w:color="auto" w:fill="FFFFFF"/>
        <w:spacing w:lineRule="auto" w:line="240" w:before="0" w:after="0"/>
        <w:ind w:right="2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8. Из каких растений получают ткани?        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Лен, хлопок, конопля.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9. Какой царь привез в Россию карто</w:t>
        <w:softHyphen/>
        <w:t>фель?       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Петр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0. Кто строит плотины на ре</w:t>
        <w:softHyphen/>
        <w:t>ках?                         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Бобр.)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1. Какое фруктовое дерево чаще встречается в сказках?  (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Яблоня.)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. Нарисовать закрытыми глазами рисунок «Петушок»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, участвуют два члена команды   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(максимум 6 баллов).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 это время остальные члены команды сочиняют стихотворение (см. 3 конкурс).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val="clear" w:color="auto" w:fill="FFFFFF"/>
        <w:spacing w:lineRule="auto" w:line="240" w:before="0" w:after="0"/>
        <w:ind w:right="14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одготовить стихотворение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«Природа», по предложенным рифмам   (максимум 4 балла).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ироды — народы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дачи — удачи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цветы — мечты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года — всегда.</w:t>
      </w:r>
    </w:p>
    <w:p>
      <w:pPr>
        <w:pStyle w:val="Normal"/>
        <w:shd w:val="clear" w:color="auto" w:fill="FFFFFF"/>
        <w:spacing w:lineRule="auto" w:line="240" w:before="0" w:after="0"/>
        <w:ind w:right="1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. «Полипептидная цепь».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Участвуют по одному игроку от команды. На верёвки завязать конфеты, раздать участникам. Конец верёвки нужно взять в рот, и с помощью губ собрать верёвку в рот. Какой игрок соберет быстрее, та команда и выигрывает. </w:t>
      </w:r>
    </w:p>
    <w:p>
      <w:pPr>
        <w:pStyle w:val="Normal"/>
        <w:shd w:val="clear" w:color="auto" w:fill="FFFFFF"/>
        <w:spacing w:lineRule="auto" w:line="240" w:before="0" w:after="0"/>
        <w:ind w:right="1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</w:p>
    <w:p>
      <w:pPr>
        <w:pStyle w:val="Normal"/>
        <w:shd w:val="clear" w:color="auto" w:fill="FFFFFF"/>
        <w:spacing w:lineRule="auto" w:line="240" w:before="0" w:after="0"/>
        <w:ind w:right="1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Музыкальный конкурс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петь песню «В траве сидел кузнечик» под другую музыку (5 баллов). В постановке должна участвовать вся  команда. Текст раздается  командам.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 траве сидел кузнечик, в траве сидел кузнечик.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Совсем как огуречик - зелененький он был!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 себе, представьте себе,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Совсем как огуречик,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 себе, представьте себе,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елененький он был!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н ел одну лишь травку, он ел одну лишь травку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е трогал и козявку, и с мухами дружил!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едставьте себе, представьте себе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е трогал и козявку!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едставьте себе, представьте себе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И с мухами дружил!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о вот пришла лягушка, но вот пришла лягушка.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ожорливое брюшко и съела кузнеца!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едставьте себе, представьте себе,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ожорливое брюшко,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 себе, представьте себе, 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И съела кузнеца!</w:t>
      </w:r>
    </w:p>
    <w:p>
      <w:pPr>
        <w:pStyle w:val="Normal"/>
        <w:shd w:val="clear" w:color="auto" w:fill="FFFFFF"/>
        <w:spacing w:lineRule="auto" w:line="240" w:before="0" w:after="0"/>
        <w:ind w:left="567" w:right="30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е думал, не гадал он, не думал, не гадал он, </w:t>
      </w:r>
    </w:p>
    <w:p>
      <w:pPr>
        <w:pStyle w:val="Normal"/>
        <w:shd w:val="clear" w:color="auto" w:fill="FFFFFF"/>
        <w:spacing w:lineRule="auto" w:line="240" w:before="0" w:after="0"/>
        <w:ind w:left="567" w:right="30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икак не ожидал он такого вот конца. </w:t>
      </w:r>
    </w:p>
    <w:p>
      <w:pPr>
        <w:pStyle w:val="Normal"/>
        <w:shd w:val="clear" w:color="auto" w:fill="FFFFFF"/>
        <w:spacing w:lineRule="auto" w:line="240" w:before="0" w:after="0"/>
        <w:ind w:left="567" w:right="30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 себе, представьте себе, </w:t>
      </w:r>
    </w:p>
    <w:p>
      <w:pPr>
        <w:pStyle w:val="Normal"/>
        <w:shd w:val="clear" w:color="auto" w:fill="FFFFFF"/>
        <w:spacing w:lineRule="auto" w:line="240" w:before="0" w:after="0"/>
        <w:ind w:left="567" w:right="30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икак не ожидал он, </w:t>
      </w:r>
    </w:p>
    <w:p>
      <w:pPr>
        <w:pStyle w:val="Normal"/>
        <w:shd w:val="clear" w:color="auto" w:fill="FFFFFF"/>
        <w:spacing w:lineRule="auto" w:line="240" w:before="0" w:after="0"/>
        <w:ind w:left="567" w:right="30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 себе, представьте себе, </w:t>
      </w:r>
    </w:p>
    <w:p>
      <w:pPr>
        <w:pStyle w:val="Normal"/>
        <w:shd w:val="clear" w:color="auto" w:fill="FFFFFF"/>
        <w:spacing w:lineRule="auto" w:line="240" w:before="0" w:after="0"/>
        <w:ind w:left="567" w:right="307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Такого вот конца!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Конкурс капитанов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«Растения» и «Животные». Капитанам  команд раздаются заранее распечатанные карточки с изображением животных или растения. Капитанам необходимо назвать как можно больше растений или животных. За каждый верный ответ присуждается 0,5 балла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Пантомима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Участвуют по четыре игрока от команды. Называются растения, игрокам нужно изобразить данные растения. Игроки, какой команды лучше изобразят растения, та команда и получает максимальное число баллов. Цена конкурса — 3 балла.</w:t>
      </w:r>
    </w:p>
    <w:p>
      <w:pPr>
        <w:pStyle w:val="Normal"/>
        <w:shd w:val="clear" w:color="auto" w:fill="FFFFFF"/>
        <w:spacing w:lineRule="auto" w:line="240" w:before="0" w:after="0"/>
        <w:ind w:right="19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1824"/>
        <w:gridCol w:w="1958"/>
      </w:tblGrid>
      <w:tr>
        <w:trPr>
          <w:trHeight w:val="250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тус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пив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м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иа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награммы.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 большом листе написать анаграммы.</w:t>
      </w:r>
    </w:p>
    <w:p>
      <w:pPr>
        <w:pStyle w:val="Normal"/>
        <w:shd w:val="clear" w:color="auto" w:fill="FFFFFF"/>
        <w:spacing w:lineRule="auto" w:line="240" w:before="0" w:after="0"/>
        <w:ind w:right="5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оставить из двух слов одно новое – название цветка или животного</w:t>
      </w:r>
    </w:p>
    <w:p>
      <w:pPr>
        <w:pStyle w:val="Normal"/>
        <w:shd w:val="clear" w:color="auto" w:fill="FFFFFF"/>
        <w:spacing w:lineRule="auto" w:line="240" w:before="0" w:after="0"/>
        <w:ind w:left="426" w:right="806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шар + кома (ответ: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ромашка),         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оин + чудак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одуванчик), </w:t>
      </w:r>
    </w:p>
    <w:p>
      <w:pPr>
        <w:pStyle w:val="Normal"/>
        <w:shd w:val="clear" w:color="auto" w:fill="FFFFFF"/>
        <w:spacing w:lineRule="auto" w:line="240" w:before="0" w:after="0"/>
        <w:ind w:left="426" w:right="806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идол + слуга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гладиолус),                 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дека + зубан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незабудка),</w:t>
      </w:r>
    </w:p>
    <w:p>
      <w:pPr>
        <w:pStyle w:val="Normal"/>
        <w:shd w:val="clear" w:color="auto" w:fill="FFFFFF"/>
        <w:spacing w:lineRule="auto" w:line="240" w:before="0" w:after="0"/>
        <w:ind w:left="426" w:right="806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   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ино + пшик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шиповник),                 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ой + село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соловей), </w:t>
      </w:r>
    </w:p>
    <w:p>
      <w:pPr>
        <w:pStyle w:val="Normal"/>
        <w:shd w:val="clear" w:color="auto" w:fill="FFFFFF"/>
        <w:spacing w:lineRule="auto" w:line="240" w:before="0" w:after="0"/>
        <w:ind w:left="426" w:right="806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корова + нож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жаворонок),            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пена + лик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пеликан), </w:t>
      </w:r>
    </w:p>
    <w:p>
      <w:pPr>
        <w:pStyle w:val="Normal"/>
        <w:shd w:val="clear" w:color="auto" w:fill="FFFFFF"/>
        <w:spacing w:lineRule="auto" w:line="240" w:before="0" w:after="0"/>
        <w:ind w:left="426" w:right="806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егр + иго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георгин),                        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 внук + ишак </w:t>
      </w:r>
      <w:r>
        <w:rPr>
          <w:rFonts w:eastAsia="Times New Roman" w:ascii="Times New Roman" w:hAnsi="Times New Roman"/>
          <w:i/>
          <w:iCs/>
          <w:color w:val="000000"/>
          <w:sz w:val="24"/>
          <w:szCs w:val="24"/>
          <w:lang w:eastAsia="ru-RU"/>
        </w:rPr>
        <w:t>(кувшинка).</w:t>
      </w:r>
    </w:p>
    <w:p>
      <w:pPr>
        <w:pStyle w:val="Normal"/>
        <w:shd w:val="clear" w:color="auto" w:fill="FFFFFF"/>
        <w:spacing w:lineRule="auto" w:line="240" w:before="0" w:after="0"/>
        <w:ind w:right="403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ind w:right="403" w:hanging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Судейский протокол игры «Биологический коктейль»</w:t>
      </w:r>
    </w:p>
    <w:tbl>
      <w:tblPr>
        <w:tblW w:w="66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539"/>
        <w:gridCol w:w="2445"/>
        <w:gridCol w:w="1235"/>
        <w:gridCol w:w="1275"/>
        <w:gridCol w:w="1163"/>
      </w:tblGrid>
      <w:tr>
        <w:trPr>
          <w:trHeight w:val="3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а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инка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кат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е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пептидная цепь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капитанов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томима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граммы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метная неделя биологии в школе. Под ред. К.Н.Задорожного. Ростов-на-Дону. Феникс. 2007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метные недели в школе. Биология, экология, здоровый образ жизни. Составители В.В.Балабанова, Т.А.Максимцева. Волгоград. 2001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.Д.Агеева. веселая биология на уроках и праздниках. Москва. ТЦ Сфера.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715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2715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3</Pages>
  <Words>838</Words>
  <Characters>4778</Characters>
  <CharactersWithSpaces>5605</CharactersWithSpaces>
  <Paragraphs>1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4:00Z</dcterms:created>
  <dc:creator>Admin</dc:creator>
  <dc:description/>
  <dc:language>en-US</dc:language>
  <cp:lastModifiedBy>Admin</cp:lastModifiedBy>
  <dcterms:modified xsi:type="dcterms:W3CDTF">2015-12-28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