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ндивидуализация и дифференциация обучения на уроках русского языка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i/>
          <w:sz w:val="28"/>
          <w:szCs w:val="28"/>
        </w:rPr>
        <w:t>в начальной школе в условиях внедрения ФГОС»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i/>
          <w:sz w:val="28"/>
          <w:szCs w:val="28"/>
        </w:rPr>
        <w:t xml:space="preserve">«Любить детей – этого мало, </w:t>
      </w:r>
    </w:p>
    <w:p>
      <w:pPr>
        <w:pStyle w:val="Normal"/>
        <w:rPr/>
      </w:pPr>
      <w:r>
        <w:rPr>
          <w:i/>
          <w:sz w:val="28"/>
          <w:szCs w:val="28"/>
        </w:rPr>
        <w:t>Надо знать их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роф. М.Н. Гер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ая мною тема в настоящее время очень актуальна, т.к. в современной педагогике одним из важнейших принципов обучения является индивидуально – дифференцированный подход к учащимся. Важнейшее условие реализации индивидуально – дифференцированного подхода  - это постоянное изучение индивидуальных и типических особенностей учащихся, их познавательных возможностей, влияющих на успешность усвоения учеб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Федерального государственного образовательного стандарта начального общего образования лежит системно – деятельностный подход, который предполагает:  разнообразие организационных форм и учёт индивидуальных особенностей каждого обучающегося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. Наиболее эффективной формой индивидуализации учебного процесса, обеспечивающего максимально благоприятные условия для ребёнка (при подборе соответствующего уровня, сложности учебного материала, соблюдение дидактических принципов доступности), является дифференцированное обуч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и дифференцированного обучения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ть учебный процесс на основе учёта индивидуальных особенностей личности, т. е. на уровне его возможностей и способност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новная задач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видеть индивидуальность ученика и сохранить её, помочь ребёнку поверить в свои силы, обеспечить его максималь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комплектуется из детей разного уровня развития, неизбежно возникает необходимость дифференцированного подхода при разноуровневом обучении. Уровневая дифференциация позволяет работать как с отдельными учениками, так и с группами, сохраняет детский коллектив, в котором происходит развитие личности. Её характерными чертами являются: открытость требований, предоставление ученикам возможности самим выбирать усвоение материала и переходить с одного уровня на друг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нутренняя дифференциация предполагает условное деление класса</w:t>
      </w:r>
      <w:r>
        <w:rPr>
          <w:sz w:val="28"/>
          <w:szCs w:val="28"/>
        </w:rPr>
        <w:t xml:space="preserve">  - по уровню умственного развития (уровню дости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личностно – психологическим типам (типу мышления, памят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 – ориентированное развивающее образование ставит своей целью обеспечить развитие каждого ребёнка с учётом его индивидуальных особенностей. В целях реализации технологии разноуровнего обучения в классе проведена диагностика познавательных процессов каждого уче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изучения круга общения, уровня коммуникабельности ребёнка и характера взаимодействия с окружающими его сверстниками, родителями,  учителями были проведены графические пробы по методике Т.Ю. Андрущен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 изучения особенностей внимания  учащихся использовалась методика Горбова-Шульте;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методике А.З. Заака, Р. Амтхауэра были определены уровни развития мышления учащихся; (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нность у ребёнка мотивационной сферы играет важнейшую роль для его успешности в учебной деятельности. Оценка школьной мотивации учащихся проведена по методике Н.Г. Лускановой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езультатам диагностирования составляется психолого-педагогическая карта класса, ведётся лист индивидуальных достижений учащегося (приложение № 4, № 5), класс делится по уровн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группа – ученики с высокими учебными способностями (ведут работу с материалом большей сложности,  требующим умения применять знания в 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ой ситуации и  самостоятельно, творчески подходить к решению задач), возможностями, показателями успеваемости по определённым предметам, умеющие хорошо работать. Они обладают устойчивым вниманием, при наблюдении вычленяют признаки предмета, в ходе обучения успешно осваивают процессы обобщения, владеют большим словарным запа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группа – учащиеся со средними способностями (выполняют задание первой группы, но с помощью учителя по опорным схемам), показателями обучаемости, интеллектуальной работоспособностью, учебной мотивацией, интересом. Для этих детей трудны задания на обобщение, так как уровень их аналитического мышления ни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группа – учащиеся с низкими учебными способностями (требуют точности в организации учебных заданий, большего количества тренировочных работ и дополнительных разъяснений), низкий уровень сформированности познавательного интереса, мотивации учения, показателями успеваемости, быстрой утомляемостью, медл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 при  дифференцированном процессе обучения возможен переход учащихся из одной группы в другую. Переход обусловлен изменением в уровне развития ученика, способностью восполнения пробелов и повышением учебной направленности, выражавшейся в интересе к получению зна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уппы могут формироваться по следующим критериям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едагогической диагно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звития, индивидуальные особенности психических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компонентов учебной деятельности (принятие учебной задачи, развитие учебных действий, построение алгоритма решений, контроль и самоконтро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самостоятельных работ, контро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самого ребёнка (с кем бы он хотел работ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ндивидуального подхода через внутриклассную дифференциацию в процессе обучения можно использовать дифференциацию содержания учебных заданий по уровню творчества, трудности и объё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учебных заданий по уровню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представляет собой продуктивную деятельность т.е. производящую новое, в отличие от репродуктивной, повторяющей известное. Ученикам приходится применять знания в изменённой или незнакомой ситуации, осуществлять более сложные мыслительные действия (поисковые, преобразующие) создавать новый продукт (задания, сочинения). В процессе работы учащиеся приобретают опыт творческой деятельности. Дифференцированная работа чаще всего организуется следующим образом: учащимся с низким уровнем обученности предлагаются репродуктивные задания или задания с элементами творчества, а со средним и высоким – творческие (приложение №5, №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учебных заданий по уровню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удности можно выделить 3 типа зад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, выполнение которых состоит в стереотипном воспроизведении заученных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, выполнение которых требует некоторой модификации заученных действий в изменившихся услов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, выполнение которых требует поиска новых способов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мся предлагаются задания с возрастающей трудностью, которые решаются последовательно. Если ребёнок не смог справиться с каким либо заданием, то он должен объяснить, что вызвало затруднение. Это позволяет скорректировать обучающую деятельность относительно каждого уче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учебных заданий по объё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способ дифференциации предполагает, что все учащиеся получают достаточно большой объём однотипных заданий. В зависимости от знаний детей или от темпа выполнения упражнений выдаётся различное количество заданий, при этом определяется обязательный объём, а за каждое выполненное дополнительное упражнение начисляются баллы. В качестве дополнительных предлагаются творческие или более трудные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обучению в начальной школе является одним из наиболее важных условий успешного обучения и воспитания. Его реализация предполагает временное изменение ближайших задач и отдельных сторон содержания учебно-воспитательного процесса, постоянное варьирование его методов и организационных форм с учётом индивидуальных особенностей каждого ученика. Дифференцированный подход в учебном процессе означает действенное внимание к каждому ребёнку, его творческой индивидуальности в условиях классно – урочной систе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истемно – деятельностным подходом, составляющим методологическую основу требований Стандарта второго поколения, содержание планируемых результатов описывает и характеризует обобщённые способы действий с учебным материалом, позволяющие обучающимся успешно решать и учебно-практические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ебниках Л.М.Зелениной и Т.Е.Хохловой отображены общие подходы к организации учебн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модели построения урок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тановка проблемы и её анализ учащимися совместно с учителем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амостоятельная формулировка детьми открывшимся им в ходе наблюдения  и анализа изучаемого материала (правил, способов действий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точнение сформулированных учащимися обобщений  по учебнику, введение соответствующей терминологии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ение упражнений, различных по уровню сложности (уровневая дифференциация – опорный и повышенный уровень познания) на применение и уточнение знаний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ндартах второго поколения ставится основная педагогическая задача системно-деятельностного подхода – организация условий, инициирующих детское действие. А именно вопросы «чему учить?» и «как учить?» Ответ на второй вопрос  - обновление средств обучения, новые технологии на основе «учебных ситуаций», уровневой дифференциации, проектной и оценоч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деятельность по русскому языку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гры и эксперименты (со звуками и буквами, словами, текстами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блюдения, обсуждения, описания к анализу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руппировка, упорядочивание, классификация, сравнение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образование и создание (памятки, тексты, списки слов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жедневное чтение и письмо (списывание, письмо под диктовку, творческие рабо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оценочной деятельности выделяют два уровн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ой (обязательный) и повышенный (по выбору ученика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иагностические задания можно условно разделить на: предварительные, текущие, итоговы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фографический самоконтроль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ать текс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ать текст под диктовк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ить написанное по образц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казатели словарного запаса: подобрать максимальное количество однокоренных сло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пражнения на фонетические и фонетико-графические уме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бразование связей и обобщ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кущую диагностику</w:t>
      </w:r>
      <w:r>
        <w:rPr>
          <w:sz w:val="28"/>
          <w:szCs w:val="28"/>
        </w:rPr>
        <w:t xml:space="preserve"> провожу в конце изучения орфографической темы: списывание, диктант, изложен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вые диагностические задания</w:t>
      </w:r>
      <w:r>
        <w:rPr>
          <w:sz w:val="28"/>
          <w:szCs w:val="28"/>
        </w:rPr>
        <w:t xml:space="preserve"> провожу в конце изучения темы, полугодия, в конц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данные используются при выборе сочетания фронтальных, групповых, индивидуальных форм организации учеб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ний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Состав слова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ируемый результат: различать родственные слова и формы сло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базового уровня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из слов является формой слова речк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река  2  -  речной   3 – речкой      4 – речушк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Задание повышенного уров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дственные слова к слову мор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ы слова мо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ши слова в два столбика (в списке есть лишние сло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ряк, морской,  морем, морж, приморский, к морю, мороз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Синтакс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результат: различать предложение, словосочетание, сло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базового уров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аны словосочетания и предложение. Запиши их в нужный столбик таблиц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ёплое лето, объявил маме, дует ветер, грохотал вдали, сверкнула молния,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ый ручей, девочка рису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соче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повышенного уровн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 из данных слов словосочетания и предложени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ёплый, ласкает, деревьев, ветер, верхушки, по тропинке, муравьи, в лесу, бегаю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диагностических заданий (задания прилагаются) определяется уровень осознанности орфографических действий (приложение № 7, 8), уровень сформированности орфографической грамотности (приложение № 9, 10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русского языка на ступени начального общего образования у выпускников будут сформированы познавательные, регулятивные, коммуникативные универсальные учебные действия. Согласно Федеральному государственному образовательному стандарту начального общего образования,  система оценки достижения планируемых результатов освоения образовательной программы должна: - обеспечивать комплексный подход к оценке результатов освоения основной  образовательной программы, позволяющей вести оценку предметных, метапредметных и личностных результатов начального общего образования. Оценка личностных результатов представляет собой оценку достижения обучающимися планируемых результатов в их личном развитии. Полнота проверки всех планируемых результатов обеспечивается тем, что итоговая оценка выпускника начальной школы по русскому складывается из накопленной оценки (портфолио) и результатов выполнения итоговой работы. Накопленная оценка отражает динамику индивидуальных  образовательных достижений учащихся, их продвижение в освоении планируемых результатов, позволяет наглядно увидеть объём и глубину знаний. Накопленная оценка по русскому языку складывается из работ обучающегося, демонстрирующих достижение им планируемых результатов. Устная и письменная речь ученика начальной школы отражена в сочинениях, изложениях, текущих и промежуточных работах.  На основании накопленной оценки и  оценок за итоговую работу делаются выводы о достижении выпускником планируемых результа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ое обучение позволило организовать учебный процесс  на основе учёта индивидуальных особенностей личности, обеспечило усвоение всеми учениками содержа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изация и дифференциация обучения на уроках русского языка повышает качество обучения учащихся (диаграмма качества обучения учащихся по русскому языку за 2010-2012 учебный год 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20:00Z</dcterms:created>
  <dc:creator>Алексей</dc:creator>
  <dc:description/>
  <cp:keywords/>
  <dc:language>en-US</dc:language>
  <cp:lastModifiedBy>Алексей</cp:lastModifiedBy>
  <dcterms:modified xsi:type="dcterms:W3CDTF">2016-12-07T15:20:00Z</dcterms:modified>
  <cp:revision>2</cp:revision>
  <dc:subject/>
  <dc:title> «Индивидуализация и дифференциация обучения на уроках русского языка</dc:title>
</cp:coreProperties>
</file>