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114300</wp:posOffset>
            </wp:positionV>
            <wp:extent cx="449580" cy="457200"/>
            <wp:effectExtent l="0" t="0" r="0" b="0"/>
            <wp:wrapNone/>
            <wp:docPr id="1" name="gerbs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sp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</w:t>
      </w:r>
    </w:p>
    <w:p>
      <w:pPr>
        <w:pStyle w:val="Normal"/>
        <w:ind w:right="5753" w:hanging="0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5753" w:hanging="0"/>
        <w:jc w:val="center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Style15"/>
        <w:ind w:left="0" w:right="5753" w:hanging="0"/>
        <w:rPr>
          <w:sz w:val="20"/>
        </w:rPr>
      </w:pPr>
      <w:r>
        <w:rPr>
          <w:sz w:val="20"/>
        </w:rPr>
        <w:t xml:space="preserve">                                                               </w:t>
      </w:r>
    </w:p>
    <w:p>
      <w:pPr>
        <w:pStyle w:val="Style15"/>
        <w:ind w:left="-709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</w:t>
      </w:r>
      <w:r>
        <w:rPr>
          <w:b/>
          <w:bCs/>
          <w:sz w:val="16"/>
          <w:szCs w:val="16"/>
        </w:rPr>
        <w:t xml:space="preserve">ПРАВИТЕЛЬСТВОСАНКТ-ПЕТЕРБУРГА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465" w:leader="none"/>
          <w:tab w:val="center" w:pos="2409" w:leader="none"/>
          <w:tab w:val="right" w:pos="4394" w:leader="none"/>
        </w:tabs>
        <w:ind w:left="-709" w:right="4961" w:hanging="0"/>
        <w:jc w:val="left"/>
        <w:rPr>
          <w:b/>
          <w:b/>
          <w:bCs/>
          <w:szCs w:val="28"/>
        </w:rPr>
      </w:pPr>
      <w:r>
        <w:rPr>
          <w:b/>
          <w:bCs/>
          <w:sz w:val="16"/>
          <w:szCs w:val="16"/>
        </w:rPr>
        <w:t xml:space="preserve">                 </w:t>
      </w:r>
      <w:r>
        <w:rPr>
          <w:b/>
          <w:bCs/>
          <w:sz w:val="16"/>
          <w:szCs w:val="16"/>
        </w:rPr>
        <w:t>КОМИТЕТ ПО ОБРАЗОВАНИЮ</w:t>
        <w:tab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/>
        <w:t>     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center" w:pos="2268" w:leader="none"/>
          <w:tab w:val="right" w:pos="4394" w:leader="none"/>
        </w:tabs>
        <w:ind w:left="-709" w:right="4961" w:hanging="0"/>
        <w:rPr/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 xml:space="preserve">Государственное бюджетное общеобразовательное </w:t>
        <w:tab/>
        <w:t xml:space="preserve">  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Style15"/>
        <w:tabs>
          <w:tab w:val="clear" w:pos="708"/>
          <w:tab w:val="center" w:pos="2268" w:leader="none"/>
        </w:tabs>
        <w:ind w:left="-709" w:right="496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>учреждение   средняя  общеобразовательная</w:t>
      </w:r>
    </w:p>
    <w:p>
      <w:pPr>
        <w:pStyle w:val="Style15"/>
        <w:tabs>
          <w:tab w:val="clear" w:pos="708"/>
          <w:tab w:val="center" w:pos="2268" w:leader="none"/>
        </w:tabs>
        <w:ind w:left="-709" w:right="496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школа № 250 Кировского района Санкт-Петербурга</w:t>
      </w:r>
    </w:p>
    <w:p>
      <w:pPr>
        <w:pStyle w:val="Style15"/>
        <w:ind w:left="-709" w:right="5611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198260, Санкт-Петербург, ул. Козлова, д. 37, к.1, лит.А  </w:t>
      </w:r>
    </w:p>
    <w:p>
      <w:pPr>
        <w:pStyle w:val="Style15"/>
        <w:tabs>
          <w:tab w:val="clear" w:pos="708"/>
          <w:tab w:val="left" w:pos="990" w:leader="none"/>
          <w:tab w:val="center" w:pos="2268" w:leader="none"/>
        </w:tabs>
        <w:ind w:left="-709" w:right="4961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Тел. / факс (812) 750-40-92</w:t>
      </w:r>
    </w:p>
    <w:p>
      <w:pPr>
        <w:pStyle w:val="Style15"/>
        <w:tabs>
          <w:tab w:val="clear" w:pos="708"/>
          <w:tab w:val="left" w:pos="1005" w:leader="none"/>
          <w:tab w:val="left" w:pos="1125" w:leader="none"/>
          <w:tab w:val="center" w:pos="2268" w:leader="none"/>
        </w:tabs>
        <w:ind w:left="-709" w:right="4961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</w:t>
      </w:r>
      <w:r>
        <w:rPr>
          <w:sz w:val="16"/>
          <w:szCs w:val="16"/>
          <w:lang w:val="en-US"/>
        </w:rPr>
        <w:t>sc</w:t>
      </w:r>
      <w:r>
        <w:rPr>
          <w:sz w:val="16"/>
          <w:szCs w:val="16"/>
        </w:rPr>
        <w:t>250@</w:t>
      </w:r>
      <w:r>
        <w:rPr>
          <w:sz w:val="16"/>
          <w:szCs w:val="16"/>
          <w:lang w:val="en-US"/>
        </w:rPr>
        <w:t>kirov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spb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Style15"/>
        <w:tabs>
          <w:tab w:val="clear" w:pos="708"/>
          <w:tab w:val="left" w:pos="1005" w:leader="none"/>
          <w:tab w:val="left" w:pos="1125" w:leader="none"/>
          <w:tab w:val="center" w:pos="2268" w:leader="none"/>
        </w:tabs>
        <w:ind w:left="-709" w:right="4961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1005" w:leader="none"/>
          <w:tab w:val="left" w:pos="1125" w:leader="none"/>
          <w:tab w:val="center" w:pos="2268" w:leader="none"/>
        </w:tabs>
        <w:ind w:left="-709" w:right="4961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КПО 52184989    ОКОГУ  23280   ОГРН  1027802740635</w:t>
      </w:r>
    </w:p>
    <w:p>
      <w:pPr>
        <w:pStyle w:val="Style15"/>
        <w:tabs>
          <w:tab w:val="clear" w:pos="708"/>
          <w:tab w:val="left" w:pos="1185" w:leader="none"/>
          <w:tab w:val="center" w:pos="2409" w:leader="none"/>
        </w:tabs>
        <w:ind w:left="-709" w:right="4961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НН/КПП  7805149239 / 780501001</w:t>
      </w:r>
    </w:p>
    <w:p>
      <w:pPr>
        <w:pStyle w:val="Style15"/>
        <w:tabs>
          <w:tab w:val="clear" w:pos="708"/>
          <w:tab w:val="center" w:pos="2409" w:leader="none"/>
        </w:tabs>
        <w:ind w:left="-709" w:right="4961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«_____»_________2016    г.  №_______________ </w:t>
      </w:r>
    </w:p>
    <w:p>
      <w:pPr>
        <w:pStyle w:val="Style15"/>
        <w:tabs>
          <w:tab w:val="clear" w:pos="708"/>
          <w:tab w:val="left" w:pos="255" w:leader="none"/>
          <w:tab w:val="center" w:pos="2409" w:leader="none"/>
        </w:tabs>
        <w:ind w:left="-709" w:right="4961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На №_______________ от 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тья о начальной школе ГБОУ №250, опубликованная на сайте шко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р: Бутаева С.А., 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р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 - 20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Статья о начальной школе ГБОУ СОШ №250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итель!!! В это слово вложен огромный смысл. Открыть светлый путь к знаниям, воспитать человека - таким должен быть любой педагог, посвятивший свою жизнь де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 начальной школы ГБОУ СОШ №250 – дружная семья из 187 –и учеников и 12-и педагогов. Школа реализует учебную программу «Школа России». Начальная школа работает по пятидневной учебной неделе в одну смену. После уроков проводятся занятия по внеурочной деятельности учащихся по 5-и направления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культурн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-интеллектуальн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ховно-нравственно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о-оздоро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детей очень популярны эти занятия, так как  внеурочная деятельность проходят в форме игр, викторин, спортивных игр, соревнований, занятий рукоделием, творческих, лабораторных или исследовательских работ, выполнения проектов. На базе школы работает Школьный Спортивный Клуб ( ШСК) по кружкам: хор, шахматы, волейбол, спортивные игры, гимнастика, лыжная подготов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ле уроков в начальной школе функционируют группы продлённого дня с 1-го по 4-ые классы, где дети не только обедают, гуляют, выполняют домашнее задание, но и также развиваются, совершенствуются, занимаются творчеством по 5-и перечисленным направл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а школа очень уютная, светлая, чистая, тёплая. А наш родной III этаж начальной школы мы, учителя, считаем своим домом и делаем всё для того, чтобы дети приходили к нам с радостью и не спешили уходить домой. В этом есть большая заслуга нашего директора Фадеевой Ю.В., которая очень много сил отдаёт преобразованию нашей школы: приобретение мебели, ремонт, техническое оснащение школы, чтобы учебное заведение соответствовало современным требованиям и стандартам. В городском рейтинге по оснащению техническим оборудованием и соответствию федеральным государственным стандартам наша школа заняла 21-ое место из 100 и вошла в категорию «100 лучших школ города» (в городе более пятисот школ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дагогический состав начальной школы выделяется высокими профессиональными качествами и стаби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коллектив состоит из содружества 6-и маститых педагогов и 6-ти учителей-молодых специалистов. Опытные педагоги и молодёжь дополняют друг друга, учатся друг у друга: опытные педагоги передают опыт и инновации молодым и в свою очередь учатся у молодых - черпают от них энергию, задор и все вместе находятся в постоянном творческом поиске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ому учителю присуще доскональное знание учебных предметов, постоянное совершенствование мастерства, а главное – любовь к детям и преданность избранной профе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итель начальной школы – это Личность, Индивидуум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Практик. В начальной школе работает учитель, имеющий награду от Комитета Образования – Кононова Т.В., работает в школе № 250 почти что со дня осн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о учителей Бутаева С.А., Савельева А.А., Люлькина В.Н., </w:t>
      </w:r>
    </w:p>
    <w:p>
      <w:pPr>
        <w:pStyle w:val="Normal"/>
        <w:rPr/>
      </w:pPr>
      <w:r>
        <w:rPr>
          <w:sz w:val="28"/>
          <w:szCs w:val="28"/>
        </w:rPr>
        <w:t>Кононова Т.В. работают в школе № 250 более 30 лет, то есть преданы не только своему делу, но и школе, и выучили уже три поколения некоторых семей. Трудолюбие этих заслуженных учителей, творческий поиск, постоянное стремление совершенствовать свое педагогическое мастерство делают насыщенными и интересными уроки, на которых царит атмосфера познания и взаимопомощи. Учителя стремятся, достичь того, чтобы каждый урок носил глубоко обучающий характер и шёл на опережающее обучение. Благодаря этим педагогом возможности для роста молодых учителей колоссальные: поддерживается инициатива, подхватываются все новшества и передов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лодые учителя нашей школы Аббасова Ч.Г., Абросимова Е.М., Голубева А.В., Васина И.В., плавно влились в устоявшийся и  сложившийся коллектив. Все молодые специалисты проявили себя с положительной стороны: ответственные, исполнительные, трудоспособные, методически грамотные, доброжелательные, контактные. Молодые учителя сумели завоевать доверие родителей, уважение коллег, любовь дет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ь с большой ответственностью относится  к проведению уроков, старается преподавать так, чтобы у детей не было страха, равнодушия или скуки, поэтому каждый свой урок они тщательно продумывают, умело опираясь на любознательность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шей любимой начальной школе проходит не только учебная деятельность, но и внеурочная деятельность, творческая деятельность, мероприятия, направленные на воспитание чувства любви к Родине, уважения к старшем, чувства патриотизма, героизма, на развитие интеллекта , культуры, привития здорового образа жизни и социальной адаптации ребенка. А сколько в течение учебного года проводится конкурсов, мероприятий, утренников, экскурсий, соревнований, театрализованных представлений, районных и городских конкурсов, участие в концертах к праздникам! И во всех этих мероприятиях детям помогают участвовать и готовят их наши мудрые педагоги. Наша школа тесно сотрудничает с районным Дворцом Детского и Юношеского Творчества (ДДЮТ). На его базе мы проводим выездные  уроки, мероприятия, конкурсы, праздники ( например, «Новый год»). Учителя регулярно вывозят детей на экскурсии в музеи города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сколько же могут учителя начальных классов! Каллиграфически писать, читать наизусть стихи и прозу, решать « не решаемые» задачи и головоломки, рисовать,  лепить, шить, мастерить, танцевать, петь, а главное – из урока делать сказку. Наших учителей всегда можно увидеть в кругу детей, рассказывающих интересные истории, отвечающих на многочисленные вопросы. Уроки наших учителей – это интересные открытия и увлекательные путешествия. </w:t>
      </w:r>
    </w:p>
    <w:p>
      <w:pPr>
        <w:pStyle w:val="Normal"/>
        <w:rPr/>
      </w:pPr>
      <w:r>
        <w:rPr>
          <w:sz w:val="28"/>
          <w:szCs w:val="28"/>
        </w:rPr>
        <w:t xml:space="preserve">Работу учителей  можно оценить количеством благодарностей от  родителей учеников, которые получает школа и районный и городской отдел образования каждый учебны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ллективе начальной школы № 250 работают добрые и требовательные, талантливые и инициативные, креативные и преданные своему делу педаг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директора по УВР  Бутаева С.А.</w:t>
      </w:r>
    </w:p>
    <w:sectPr>
      <w:type w:val="nextPage"/>
      <w:pgSz w:w="11906" w:h="16838"/>
      <w:pgMar w:left="1077" w:right="2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54:00Z</dcterms:created>
  <dc:creator>Ожигова</dc:creator>
  <dc:description/>
  <cp:keywords/>
  <dc:language>en-US</dc:language>
  <cp:lastModifiedBy>Бутаева</cp:lastModifiedBy>
  <cp:lastPrinted>2016-12-03T13:16:00Z</cp:lastPrinted>
  <dcterms:modified xsi:type="dcterms:W3CDTF">2016-12-06T12:18:00Z</dcterms:modified>
  <cp:revision>12</cp:revision>
  <dc:subject/>
  <dc:title>          Статья о начальной школе ГБОУ СОШ №250</dc:title>
</cp:coreProperties>
</file>