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thickThinMediumGap" w:sz="36" w:space="0" w:color="99CC00"/>
              <w:left w:val="thickThinMediumGap" w:sz="36" w:space="0" w:color="99CC00"/>
              <w:bottom w:val="thickThinMediumGap" w:sz="36" w:space="0" w:color="99CC00"/>
              <w:right w:val="thickThinMediumGap" w:sz="36" w:space="0" w:color="99CC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888230" cy="40887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8080" cy="4088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ПРИОБЩАЕ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ДЕТЕ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К ПРИРОДЕ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FadeUp">
                                <a:avLst>
                                  <a:gd name="adj" fmla="val 99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70" coordsize="21600,21600" o:spt="170" adj="7200" path="m@1,l@2,em,21600l21600,21600e">
                      <v:stroke joinstyle="miter"/>
                      <v:formulas>
                        <v:f eqn="val #0"/>
                        <v:f eqn="sum 0 @0 0"/>
                        <v:f eqn="sum width 0 @0"/>
                      </v:formulas>
                      <v:handles>
                        <v:h position="@1,0"/>
                      </v:handles>
                    </v:shapetype>
                    <v:shape id="shape_0" fillcolor="#333399" stroked="t" o:allowincell="f" style="position:absolute;margin-left:0pt;margin-top:-322pt;width:384.85pt;height:321.9pt;mso-wrap-style:none;v-text-anchor:middle;mso-position-vertical:top" type="_x0000_t17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РИОБЩА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ЕТ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 ПРИРОДЕ</w:t>
                            </w:r>
                          </w:p>
                        </w:txbxContent>
                      </v:textbox>
                      <v:path textpathok="t"/>
                      <v:textpath on="t" fitshape="t" string="ПРИОБЩАЕМ&#10;ДЕТЕЙ&#10;К ПРИРОДЕ" style="font-family:&quot;Arial&quot;;font-size:12pt"/>
                      <v:fill o:detectmouseclick="t" type="solid" color2="#cccc66"/>
                      <v:stroke color="#b2b2b2" weight="12600" joinstyle="miter" endcap="flat"/>
                      <v:shadow on="t" obscured="f" color="#875b0d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71545" cy="37426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1545" cy="374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570" w:hRule="atLeast"/>
        </w:trPr>
        <w:tc>
          <w:tcPr>
            <w:tcW w:w="10800" w:type="dxa"/>
            <w:tcBorders>
              <w:top w:val="thickThinMediumGap" w:sz="36" w:space="0" w:color="99CC00"/>
              <w:left w:val="thickThinMediumGap" w:sz="36" w:space="0" w:color="99CC00"/>
              <w:bottom w:val="thickThinMediumGap" w:sz="36" w:space="0" w:color="99CC00"/>
              <w:right w:val="thickThinMediumGap" w:sz="36" w:space="0" w:color="99CC00"/>
            </w:tcBorders>
          </w:tcPr>
          <w:p>
            <w:pPr>
              <w:pStyle w:val="Normal"/>
              <w:snapToGrid w:val="false"/>
              <w:ind w:left="180" w:right="360" w:firstLine="720"/>
              <w:jc w:val="both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  <w:p>
            <w:pPr>
              <w:pStyle w:val="Normal"/>
              <w:ind w:left="180" w:right="360" w:firstLine="720"/>
              <w:jc w:val="center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  <w:t>УВАЖАЕМЫЕ РОДИТЕЛИ!</w:t>
            </w:r>
          </w:p>
          <w:p>
            <w:pPr>
              <w:pStyle w:val="Normal"/>
              <w:ind w:left="180" w:right="360" w:firstLine="720"/>
              <w:jc w:val="center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</w:r>
          </w:p>
          <w:p>
            <w:pPr>
              <w:pStyle w:val="Normal"/>
              <w:ind w:left="180" w:right="360" w:firstLine="720"/>
              <w:jc w:val="both"/>
              <w:rPr/>
            </w:pPr>
            <w:r>
              <w:rPr>
                <w:color w:val="008000"/>
              </w:rPr>
              <w:t xml:space="preserve">ЗАДУМЫВАЛИСЬ ЛИ ВЫ О ТОМ, КАК ОБЩАЮТСЯ ДЕТИ С ПРИРОДОЙ? НЕТ? ТОГДА ПОНАБЛЮДАЙТЕ ЗА РЕБЕНКОМ. ВСПОМНИТЕ СВОЕ ДЕТСТВО. СТАВ ВЗРОСЛЫМИ, МЫ ЧАСТО МЫСЛЕННО ВОЗВРАЩАЕМСЯ В СВОЕ ДЕТСТВО. РАЗВЕ МОЖНО ЗАБЫТЬ ТО ЧУДНОЕ ОЩУЩЕНИЕ, КОТОРОЕ ВЫ ИСПЫТЫВАЛИ, КОГДА БОСИКОМ ШЛЕПАЛИ ПОСЛЕ ДОЖДЯ ПО ЛУЖАМ?  А ВЫСОКО В НЕБЕ ПЛЫЛИ ОБЛАКА, И ВЫ СРАВНИВАЛИ ИХ С КАКИМ-ТО ЖИВОТНЫМ. КТО НЕ РАДОВАЛСЯ, КОГДА НЕОЖИДАННО ОБНАРУЖИВАЛ В ТРАВЕ ЯГОДЫ СПЕЛОЙ ЗЕМЛЯНИКИ ИЛИ КРЕПКИЙ БОРОВИК? </w:t>
            </w:r>
          </w:p>
          <w:p>
            <w:pPr>
              <w:pStyle w:val="Normal"/>
              <w:ind w:left="180" w:right="360" w:firstLine="720"/>
              <w:jc w:val="both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ind w:left="180" w:right="360" w:firstLine="720"/>
              <w:jc w:val="both"/>
              <w:rPr>
                <w:color w:val="008000"/>
              </w:rPr>
            </w:pPr>
            <w:r>
              <w:rPr>
                <w:color w:val="008000"/>
              </w:rPr>
              <w:t xml:space="preserve">ПРИРОДА ОСТАВЛЯЕТ ГЛУБОКИЙ СЛЕД В ДУШЕ РЕБЕНКА, ПОТОМУ ЧТО ОНА СВОЕЙ ЯРКОСТЬЮ, МНОГООБРАЗИЕМ, ДИНАМИЧНОСТЬЮ ВОЗДЕЙСТВУЕТ НА ВСЕ ЕГО ЧУВСТВА. КАРТИНЫ ПРИРОДЫ – СИЛЬНЕЙШЕЕ ЭСТЕТИЧЕСКОЕ СРЕДСТВО ВОЗДЕЙСТВИЯ НА ДУШУ РЕБЕНКА, И ЕГО ЗНАЧЕНИЕ НЕВОЗМОЖНО ПЕРЕОЦЕНИТЬ. РЕБЕНОК БЛИЖЕ НАС К ПРИРОДЕ В ПРЯМОМ СМЫСЛЕ ЭТОГО СЛОВА ХОТЯ БЫ ПОТОМУ, ЧТО МАЛ РОСТОМ. ТРАВА ЕМУ ДЕЙСТВИТЕЛЬНО ПО ПОЯС, ЦВЕТЫ ПОДНИМАЮТ СВОИ ВЕНЧИКИ К САМЫМ ЕГО ГЛАЗАМ. </w:t>
            </w:r>
          </w:p>
          <w:p>
            <w:pPr>
              <w:pStyle w:val="Normal"/>
              <w:ind w:left="180" w:right="360" w:firstLine="720"/>
              <w:jc w:val="both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ind w:left="180" w:right="360" w:firstLine="720"/>
              <w:jc w:val="both"/>
              <w:rPr/>
            </w:pPr>
            <w:r>
              <w:rPr>
                <w:b/>
                <w:i/>
                <w:color w:val="008000"/>
              </w:rPr>
              <w:t xml:space="preserve">ТАК КАК ЖЕ  ПРИОБЩИТЬ ДЕТЕЙ К ПРИРОДЕ, ПОМОЧЬ ДЕТЯМ НАСТРОИТЬСЯ НА ДРУЖЕЛЮБНОЕ, РАДОСТНОЕ ВОСПРИЯТИЕ ОКРУЖАЮЩЕГО МИРА? </w:t>
            </w:r>
          </w:p>
          <w:p>
            <w:pPr>
              <w:pStyle w:val="Normal"/>
              <w:ind w:left="180" w:right="360" w:firstLine="720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</w:r>
          </w:p>
          <w:p>
            <w:pPr>
              <w:pStyle w:val="Normal"/>
              <w:ind w:left="180" w:right="360" w:firstLine="720"/>
              <w:jc w:val="both"/>
              <w:rPr>
                <w:color w:val="008000"/>
              </w:rPr>
            </w:pPr>
            <w:r>
              <w:rPr>
                <w:b/>
                <w:i/>
                <w:color w:val="008000"/>
              </w:rPr>
              <w:t>НЕ СЕКРЕТ, ЧТО ГЛАВНОЕ В НАШЕМ ОБЩЕНИИ С ДЕТЬМИ – ЛИЧНЫЙ ПРИМЕР.</w:t>
            </w:r>
            <w:r>
              <w:rPr>
                <w:color w:val="008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07" w:right="360" w:firstLine="1053"/>
              <w:jc w:val="both"/>
              <w:rPr/>
            </w:pPr>
            <w:r>
              <w:rPr>
                <w:color w:val="008000"/>
              </w:rPr>
              <w:t>НАЧНИТЕ ДЕНЬ С ВЗГЯДА В ОКНО. ПОРАДУЙТЕСЬ ВМЕСТЕ С РЕБЕНКОМ ХОРОШЕЙ ПОГОДЕ, ОБРАТИТЕ ЕГО ВНИМАНИЕ НА ПРИМЕТЫ СЕЗОНА, ОТМЕТЬТЕ ОСОБЕННУЮ КРАСОТУ ИМЕННО ЭТОГО МОМЕНТА: МОЛОДУЮ ЛИСТВУ ИЛИ ПУШИСТЫЙ СНЕГ НА ВЕТКАХ, ИГРУ СВЕТА В ОБЛАКАХ, ЦВЕТ ТРАВЫ В ЛУЧАХ СОЛНЦА… ДАЖЕ В ТОСКЛИВУЮ СЫРУЮ ПОГОДУ НАЙДИТЕ ЧЕМУ ПОРАДОВАТЬСЯ: ПОСЛЕ ДОЖДЯ ГРИБЫ ХОРОШО РАСТУТ, ПОЧВА НАПИТАЕТСЯ ВЛАГОЙ И ДАСТ ХОРОШИЙ УРОЖАЙ, МОЖНО, НАКОНЕЦ, В РЕЗИНОВЫХ САПОГАХ ПО ЛУЖАМ ПОХОДИТЬ, КОРАБЛИКИ ПОПУСКАТЬ!</w:t>
            </w:r>
          </w:p>
          <w:p>
            <w:pPr>
              <w:pStyle w:val="Normal"/>
              <w:ind w:left="180" w:right="360" w:firstLine="720"/>
              <w:jc w:val="both"/>
              <w:rPr>
                <w:color w:val="008000"/>
              </w:rPr>
            </w:pPr>
            <w:r>
              <w:rPr>
                <w:color w:val="008000"/>
              </w:rPr>
              <w:t xml:space="preserve">И ОЧЕНЬ ХОРОШО, ЕСЛИ ОТ НАШИХ ВЫСКАЗЫВАНИЙ О ПРИРОДЕ У РЕБЕНКА НЕ ПОЯВИТСЯ ОЩУЩЕНИЕ ТОГО, ЧТО ОТ НЕЕ ИСХОДИТ КАКАЯ-ТО УГРОЗА: НЕ ЗАПУГИВАЙТЕ ЕГО ВЕТРОМ, ХОЛОДОМ И Т.П. </w:t>
            </w:r>
          </w:p>
          <w:p>
            <w:pPr>
              <w:pStyle w:val="Normal"/>
              <w:ind w:left="180" w:right="360" w:firstLine="720"/>
              <w:jc w:val="both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67" w:leader="none"/>
              </w:tabs>
              <w:ind w:left="207" w:right="360" w:firstLine="1053"/>
              <w:jc w:val="both"/>
              <w:rPr>
                <w:color w:val="008000"/>
              </w:rPr>
            </w:pPr>
            <w:r>
              <w:rPr>
                <w:b/>
                <w:color w:val="008000"/>
              </w:rPr>
              <w:t>ПРИРОДА – ДРУГ!</w:t>
            </w:r>
            <w:r>
              <w:rPr>
                <w:color w:val="008000"/>
              </w:rPr>
              <w:t xml:space="preserve">  ЕСЛИ ЭТА МЫСЛЬ СТАНЕТ ГЛАВНЫМ МОТИВОМ БЕСЕД С РЕБЕНКОМ, ТО БУДЕТ СОВСЕМ НЕ ТРУДНО НАУЧИТЬ ЕГО НЕ СОРИТЬ НА ПОЛЯНКАХ И ДОРОЖКАХ, НЕ УБИВАТЬ ЖУКОВ И ЛЯГУШЕК. БОЛЕЕ ТОГО, ОН С УДОВОЛЬСТВИЕМ И ЭНТУЗИАЗМОМ НАЧНЕТ НАБЛЮДАТЬ, ИССЛЕДОВАТЬ ПРИРОДНЫЕ ЯВЛЕНИЯ. </w:t>
            </w:r>
          </w:p>
          <w:p>
            <w:pPr>
              <w:pStyle w:val="Normal"/>
              <w:ind w:left="180" w:right="360" w:firstLine="720"/>
              <w:jc w:val="both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ind w:left="180" w:right="360" w:firstLine="720"/>
              <w:jc w:val="both"/>
              <w:rPr>
                <w:b/>
                <w:b/>
                <w:color w:val="008000"/>
              </w:rPr>
            </w:pPr>
            <w:r>
              <w:rPr>
                <w:color w:val="008000"/>
              </w:rPr>
              <w:t xml:space="preserve">ЗНАКОМИТЬ ДЕТЕЙ С ПРИРОДОЙ НЕОБХОДИМО ПОСТЕПЕННО, СНАЧАЛА С БЛИЗКИМИ И ДОСТУПНЫМИ ЕГО ПОНИМАНИЮ ЯВЛЕНИЯМИ. </w:t>
            </w:r>
            <w:r>
              <w:rPr>
                <w:b/>
                <w:color w:val="008000"/>
              </w:rPr>
              <w:t>С КАКОГО ВОЗРАСТА НАЧИНАТЬ?</w:t>
            </w:r>
            <w:r>
              <w:rPr>
                <w:color w:val="008000"/>
              </w:rPr>
              <w:t xml:space="preserve"> ДА ХОТЬ С РОЖДЕНИЯ. </w:t>
            </w:r>
            <w:r>
              <w:rPr>
                <w:b/>
                <w:color w:val="008000"/>
              </w:rPr>
              <w:t>ДАЧА ИЛИ ДЕРЕВНЯ, ЛЕС, САД, РЕЧКА, ПРОХЛАДНАЯ ТРАВА И ГОРЯЧИЙ ПЕСОК, ЗАПАХ ТРАВ И ПЕНИЕ ПТИЦ – ЭТО ОБЯЗАТЕЛЬНО ДОЛЖНО БЫТЬ СРЕДИ ДЕТСКИХ ВПЕЧАТЛЕНИЙ НАШИХ ДЕТЕЙ.</w:t>
            </w:r>
          </w:p>
          <w:p>
            <w:pPr>
              <w:pStyle w:val="Normal"/>
              <w:ind w:left="180" w:right="360" w:firstLine="720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ind w:left="180" w:right="360" w:firstLine="720"/>
              <w:jc w:val="both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67" w:leader="none"/>
              </w:tabs>
              <w:ind w:left="207" w:right="360" w:firstLine="1053"/>
              <w:jc w:val="both"/>
              <w:rPr>
                <w:color w:val="008000"/>
              </w:rPr>
            </w:pPr>
            <w:r>
              <w:rPr>
                <w:color w:val="008000"/>
              </w:rPr>
              <w:t>КОРМУШКА ЗА ОКНОМ В ЛЮБОЕ ВРЕМЯ ГОДА ПРИВЛЕЧЕТ ПТИЦ, И РЕБЕНОК С УДОВОЛЬСТВИЕМ БУДЕТ НАБЛЮДАТЬ ИХ ВЕСЕЛУЮ СУЕТУ И ПОДКАРМЛИВАТЬ.</w:t>
            </w:r>
          </w:p>
          <w:p>
            <w:pPr>
              <w:pStyle w:val="Normal"/>
              <w:ind w:left="207" w:right="360" w:hanging="0"/>
              <w:jc w:val="both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ind w:left="180" w:right="360" w:firstLine="720"/>
              <w:jc w:val="both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ind w:right="360" w:hanging="0"/>
              <w:jc w:val="both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67" w:leader="none"/>
              </w:tabs>
              <w:ind w:left="207" w:right="360" w:firstLine="1053"/>
              <w:jc w:val="both"/>
              <w:rPr>
                <w:color w:val="008000"/>
              </w:rPr>
            </w:pPr>
            <w:r>
              <w:rPr>
                <w:color w:val="008000"/>
              </w:rPr>
              <w:t>СРЕДИ КНИГ РЕБЕНКА ОБЯЗАТЕЛЬНО ДОЛЖНЫ БЫТЬ И РАССКАЗЫ О ЖИВОТНЫХ, И ХОРОШО ИЛЛЮСТРИРОВАННЫЕ СПРАВОЧНЫЕ ИЗДАНИЯ НА ЭТУ ТЕМУ, И КНИГИ ОБ ИНТЕРЕСНЫХ ЯВЛЕНИЯХ ПРИРОДЫ. А С КАКИМ УДОВОЛЬСТВИЕМ МАЛЫШ БУДЕТ СЛУШАТЬ РАССКАЗЫ О ВАШИХ ПОХОДАХ И ПУТЕШЕСТВИЯХ, РЫБАЛКЕ, О ТОМ, КАКАЯ НОРОВИСТАЯ КОРОВА БЫЛА КОГДА-ТО У БАБУШКИ ИЛИ КАК КУРИЦА СОСЕДА ПО ДАЧЕ ВЫСИЖИВАЛА ЦЫПЛЯТ!</w:t>
            </w:r>
          </w:p>
          <w:p>
            <w:pPr>
              <w:pStyle w:val="Normal"/>
              <w:ind w:left="180" w:right="360" w:firstLine="720"/>
              <w:jc w:val="both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67" w:leader="none"/>
              </w:tabs>
              <w:ind w:left="207" w:right="360" w:firstLine="1053"/>
              <w:jc w:val="both"/>
              <w:rPr>
                <w:color w:val="008000"/>
              </w:rPr>
            </w:pPr>
            <w:r>
              <w:rPr>
                <w:color w:val="008000"/>
              </w:rPr>
              <w:t>ОТ НАБЛЮДЕНИЙ РЕБЕНОК ЕСТЕСТВЕННЫМ ОБРАЗОМ ПЕРЕХОДИТ К ИССЛЕДОВАНИЮ ТЕХ ИЛИ ИНЫХ ЯВЛЕНИЙ И ОБЪЕКТОВ ПРИРОДЫ, И ТУТ У НАС ЕСТЬ БОГАТЕЙШИЕ ВОЗМОЖНОСТИ РАЗВИВАТЬ ЕГО ИССЛЕДОВАТЕЛЬСКИЙ ТАЛАНТ.  ЖИЗНЬ РАСТЕНИЙ, НАСЕКОМЫХ, ДОМАШНИХ И ДАЖЕ НЕКОТОРЫХ ДИКИХ ЖИВОТНЫХ, УДИВИТЕЛЬНЫЕ СВОЙСТВА ОБЫКНОВЕННОЙ ВОДЫ, ПОЧВЫ, МИНЕРАЛОВ – ПЕРЕЧИСЛЯТЬ ИНТЕРЕСНЕЙШИЕ ТЕМЫ МОЖНО БЕСКОНЕЧНО. ВЫБИРАЙТЕ ТО, ЧТО ИНТЕРЕСУЕТ ВАС САМИХ, И РЕБЕНОК ОБЯЗАТЕЛЬНО РАЗДЕЛИТ ВАШИ ИНТЕРЕСЫ.  А ЕСЛИ ВЫ ВМЕСТЕ НАЙДЕТЕ РАКУШЕЧНИК НА СКЛОНЕ ОВРАГА, СВИДЕТЕЛЬСТВУЮЩИЙ О ТОМ, ЧТО В НЕЗАПАМЯТНЫЕ ВРЕМЕНА ЗДЕСЬ БЫЛ ОКЕАН, ИЛИ ОБНАРУЖИТЕ КУСОК МЕТЕОРИТА В КУЧЕ ЩЕБЕНКИ (А ЭТО ДЕЙСТВИТЕЛЬНО ВОЗМОЖНО), ТО ПОВЕРЬТЕ: ОН ЗАПОМНИТ ЭТО НА ВСЮ ЖИЗНЬ! А СКОЛЬКО ВПЕЧАТЛЕНИЙ ПОДАРЯТ ЕМУ ФОНАРИК, БИНОКЛЬ, МИКРОСКОП, ТЕЛЕСКОП!</w:t>
            </w:r>
          </w:p>
          <w:p>
            <w:pPr>
              <w:pStyle w:val="Normal"/>
              <w:ind w:left="180" w:right="360" w:firstLine="720"/>
              <w:jc w:val="both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67" w:leader="none"/>
              </w:tabs>
              <w:ind w:left="207" w:right="360" w:firstLine="1053"/>
              <w:jc w:val="both"/>
              <w:rPr>
                <w:color w:val="008000"/>
              </w:rPr>
            </w:pPr>
            <w:r>
              <w:rPr>
                <w:color w:val="008000"/>
              </w:rPr>
              <w:t xml:space="preserve">МНОГИЕ СЧИТАЮТ, ЧТО ДЛЯ ВОСПИТАНИЯ ДОБРОТЫ И ДУШЕВНОСТИ НУЖНО ЗАВЕСТИ ДОМА КАКОЕ-ЛИБО ЖИВОТНОЕ. </w:t>
            </w:r>
          </w:p>
          <w:p>
            <w:pPr>
              <w:pStyle w:val="Normal"/>
              <w:ind w:left="207" w:right="360" w:firstLine="1080"/>
              <w:jc w:val="both"/>
              <w:rPr>
                <w:color w:val="008000"/>
              </w:rPr>
            </w:pPr>
            <w:r>
              <w:rPr>
                <w:color w:val="008000"/>
              </w:rPr>
              <w:t xml:space="preserve">НО САМО ПО СЕБЕ ПРИСУТСТВИЕ ХОМЯЧКА ИЛИ КОШКИ В ДОМЕ НИЧЕМУ МАЛЫША НЕ УЧИТ. УЧИТ НАШЕ ОТНОШЕНИЕ К ЖИВОТНОМУ. ЕСЛИ ВЫ ЗАБОТИТЕСЬ О КОШКЕ ИЛИ СОБАКЕ, РАССКАЗЫВАЕТЕ РЕБЕНКУ, ЧТО И КАК НУЖНО ДЕЛАТЬ, И ПРИВЛЕКАЕТЕ ЕГО К ПОСИЛЬНОМУ УЧАСТИЮ В ЭТОЙ УВЛЕКАТЕЛЬНОЙ И ПРИЯТНОЙ ДЛЯ ВАС ЗАБОТЕ О «БРАТЕ МЕНЬШЕМ» - ЭТО ОДНО. НО ЕСЛИ ПРОГУЛКА С СОБАКОЙ ИЛИ ЧИСТКА КЛЕТКИ ПОПУГАЙЧИКА ДЛЯ ВАС ОБУЗА, ЕСЛИ ВЫ ОБЯЗЫВАЕТЕ ЭТО ДЕЛАТЬ РЕБЕНКА ПОД ЛОЗУНГОМ: «ТЫ ПРОСИЛ СОБАЧКУ?! ВОТ И УХАЖИВАЙ!» - ЭТО СОВСЕМ ДРУГОЕ. </w:t>
            </w:r>
          </w:p>
          <w:p>
            <w:pPr>
              <w:pStyle w:val="Normal"/>
              <w:ind w:left="207" w:right="360" w:firstLine="1080"/>
              <w:jc w:val="both"/>
              <w:rPr>
                <w:color w:val="008000"/>
              </w:rPr>
            </w:pPr>
            <w:r>
              <w:rPr>
                <w:color w:val="008000"/>
              </w:rPr>
              <w:t xml:space="preserve">ЗАВОДЯ ДОМА ЖИВОТНОЕ, ПРИМИТЕ КАК ДАННОСТЬ, ЧТО ОТВЕТСТВЕННОСТЬ ЗА НЕГО ЛЕЖИТ НА ВАС. ВОЗМОЖНО, УДАСТСЯ ПРОБУДИТЬ У МАЛЫША СТОЙКИЙ ИНТЕРЕС К ЭТОМУ ЗАНЯТИЮ, НО ТОЛЬКО ДОБРОМ И ЛИЧНЫМ ПРИМЕРОМ. ТАКЖЕ ВЕРОЯТНО, ЧТО ЭТОГО НЕ ПОЛУЧИТСЯ, - РЕБЕНОК ОЧЕНЬ СКОРО ПОТЕРЯЕТ ИНТЕРЕС К ЗВЕРЬКУ, КАК К НОВОЙ МАШИНКЕ ИЛИ КУБИКАМ.  ЗАСТАВЛЯЯ ДЕТЕЙ «ЧЕРЕЗ НЕ ХОЧУ» ВЫПОЛНЯТЬ НЕОБХОДИМЫЕ ДЕЙСТВИЯ ПО УХОДУ ЗА ДОМАШНИМ ПИТОМЦЕМ, МЫ ВОСПИТЫВАЕМ, ВОЗМОЖНО, НЕ ДОБРОТУ И ДУШЕВНОСТЬ, А СОВСЕМ, СОВСЕМ ДРУГОЕ… </w:t>
            </w:r>
          </w:p>
          <w:p>
            <w:pPr>
              <w:pStyle w:val="Normal"/>
              <w:ind w:left="180" w:right="360" w:firstLine="720"/>
              <w:jc w:val="both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ind w:left="180" w:right="360" w:firstLine="747"/>
              <w:jc w:val="both"/>
              <w:rPr>
                <w:color w:val="008000"/>
              </w:rPr>
            </w:pPr>
            <w:r>
              <w:rPr>
                <w:color w:val="008000"/>
              </w:rPr>
              <w:t>А МЕЖДУ ТЕМ ВСЕГДА МОЖНО СМОДЕЛИРОВАТЬ НУЖНУЮ НАМ СИТУАЦИЮ В НЕОБРЕМЕНИТЕЛЬНОМ ВАРИАНТЕ: КОРМИТЬ ПТИЦ, ПОДКАРМЛИВАТЬ ДВОРОВОЕ ЖИВОТНОЕ, НАВЕЩАТЬ ЗНАКОМЫХ, КОТОРЫЕ ДЕРЖАТ КАКОЕ-ЛИБО ЖИВОТНОЕ, СИСТЕМАТИЧЕСКИ ПОСЕЩАТЬ ЗООПАРК.</w:t>
            </w:r>
          </w:p>
          <w:p>
            <w:pPr>
              <w:pStyle w:val="Normal"/>
              <w:ind w:left="180" w:right="360" w:firstLine="747"/>
              <w:jc w:val="both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ind w:left="180" w:right="360" w:firstLine="720"/>
              <w:jc w:val="both"/>
              <w:rPr/>
            </w:pPr>
            <w:r>
              <w:rPr>
                <w:b/>
                <w:color w:val="008000"/>
              </w:rPr>
              <w:t xml:space="preserve">ГЛАВНОЕ ПОМНИТЬ, ЧТО ОБЩЕНИЕ С ПРИРОДОЙ СОЗДАЕТ И УКРЕПЛЯЕТ ЗДОРОВЬЕ, ОКАЗЫВАЕТ НА ДЕТЕЙ СИЛЬНЕЙШЕЕ ПСИХОЛОГИЧЕСКОЕ, ЭСТЕТИЧЕСКОЕ ВОЗДЕЙСТВИЕ, ЗНАЧЕНИЕ КОТОРОГО НЕВОЗМОЖНО ПЕРЕОЦЕНИТЬ.                              </w:t>
            </w:r>
          </w:p>
          <w:p>
            <w:pPr>
              <w:pStyle w:val="Normal"/>
              <w:ind w:left="180" w:right="360" w:firstLine="720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ind w:left="180" w:right="360" w:firstLine="720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ind w:left="180" w:right="360" w:firstLine="720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УСПЕХОВ ВАМ!</w:t>
            </w:r>
          </w:p>
          <w:p>
            <w:pPr>
              <w:pStyle w:val="Normal"/>
              <w:ind w:left="180" w:right="360" w:firstLine="720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thickThinMediumGap" w:sz="36" w:space="0" w:color="99CC00"/>
              <w:left w:val="thickThinMediumGap" w:sz="36" w:space="0" w:color="99CC00"/>
              <w:bottom w:val="thickThinMediumGap" w:sz="36" w:space="0" w:color="99CC00"/>
              <w:right w:val="thickThinMediumGap" w:sz="36" w:space="0" w:color="99CC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464" w:type="dxa"/>
              <w:jc w:val="left"/>
              <w:tblInd w:w="2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2"/>
              <w:gridCol w:w="5232"/>
            </w:tblGrid>
            <w:tr>
              <w:trPr>
                <w:trHeight w:val="3520" w:hRule="atLeast"/>
              </w:trPr>
              <w:tc>
                <w:tcPr>
                  <w:tcW w:w="5232" w:type="dxa"/>
                  <w:tcBorders/>
                </w:tcPr>
                <w:p>
                  <w:pPr>
                    <w:pStyle w:val="Normal"/>
                    <w:ind w:left="207" w:hanging="0"/>
                    <w:rPr>
                      <w:b/>
                      <w:b/>
                      <w:color w:val="FF6600"/>
                      <w:sz w:val="28"/>
                      <w:szCs w:val="28"/>
                    </w:rPr>
                  </w:pPr>
                  <w:r>
                    <w:rPr>
                      <w:b/>
                      <w:color w:val="FF6600"/>
                      <w:sz w:val="28"/>
                      <w:szCs w:val="28"/>
                    </w:rPr>
                    <w:t>СОВЕТЫ РОДИТЕЛЯМ</w:t>
                  </w:r>
                </w:p>
                <w:p>
                  <w:pPr>
                    <w:pStyle w:val="Normal"/>
                    <w:ind w:left="207" w:hanging="0"/>
                    <w:rPr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b/>
                      <w:color w:val="008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967" w:leader="none"/>
                    </w:tabs>
                    <w:ind w:left="1647" w:hanging="1400"/>
                    <w:rPr>
                      <w:b/>
                      <w:b/>
                      <w:color w:val="FF6600"/>
                      <w:sz w:val="32"/>
                      <w:szCs w:val="32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КАК РАСТУТ РАСТЕНИЯ</w:t>
                  </w:r>
                </w:p>
                <w:p>
                  <w:pPr>
                    <w:pStyle w:val="Normal"/>
                    <w:ind w:left="1287" w:hanging="0"/>
                    <w:rPr>
                      <w:b/>
                      <w:b/>
                      <w:color w:val="008000"/>
                      <w:sz w:val="36"/>
                      <w:szCs w:val="36"/>
                    </w:rPr>
                  </w:pPr>
                  <w:r>
                    <w:rPr>
                      <w:b/>
                      <w:color w:val="008000"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ind w:left="1287" w:hanging="0"/>
                    <w:rPr>
                      <w:b/>
                      <w:b/>
                      <w:color w:val="008000"/>
                      <w:sz w:val="36"/>
                      <w:szCs w:val="36"/>
                    </w:rPr>
                  </w:pPr>
                  <w:r>
                    <w:rPr>
                      <w:b/>
                      <w:color w:val="008000"/>
                      <w:sz w:val="36"/>
                      <w:szCs w:val="36"/>
                    </w:rPr>
                    <w:t>Проращиваем семена</w:t>
                  </w:r>
                </w:p>
                <w:p>
                  <w:pPr>
                    <w:pStyle w:val="Normal"/>
                    <w:ind w:left="1287" w:hanging="0"/>
                    <w:rPr>
                      <w:b/>
                      <w:b/>
                      <w:color w:val="008000"/>
                      <w:sz w:val="36"/>
                      <w:szCs w:val="36"/>
                    </w:rPr>
                  </w:pPr>
                  <w:r>
                    <w:rPr>
                      <w:b/>
                      <w:color w:val="008000"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6600"/>
                      <w:sz w:val="28"/>
                      <w:szCs w:val="28"/>
                    </w:rPr>
                  </w:pPr>
                  <w:r>
                    <w:rPr>
                      <w:b/>
                      <w:color w:val="FF6600"/>
                      <w:sz w:val="28"/>
                      <w:szCs w:val="28"/>
                    </w:rPr>
                  </w:r>
                </w:p>
              </w:tc>
              <w:tc>
                <w:tcPr>
                  <w:tcW w:w="523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6600"/>
                      <w:sz w:val="28"/>
                      <w:szCs w:val="28"/>
                    </w:rPr>
                  </w:pPr>
                  <w:r>
                    <w:rPr/>
                    <w:drawing>
                      <wp:inline distT="0" distB="0" distL="0" distR="0">
                        <wp:extent cx="1619885" cy="2235200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885" cy="2235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left="207" w:right="387" w:firstLine="720"/>
              <w:jc w:val="both"/>
              <w:rPr>
                <w:color w:val="008000"/>
              </w:rPr>
            </w:pPr>
            <w:r>
              <w:rPr>
                <w:color w:val="008000"/>
              </w:rPr>
              <w:t>ВОЗЬМИТЕ СЕМЕНА РАСТЕНИЙ, КОТОРЫЕ БЫСТРО ПРОРАСТАЮТ, НАПРИМЕР ФАСОЛЬ, ГОРОХ, ПОДСОЛНЕЧНИК, ГОРЧИЦА, КРЕСС-САЛАТ. НАЛЕЙТЕ  В ПЛАСТМАССОВУЮ ТАРЕЛКУ НЕМНОГО ВОДЫ, ПОЛОЖИТЕ ТУДА ПАРУ БУМАЖНЫХ САЛФЕТОК ИЛИ ПОРИСТУЮ РЕЗИНОВУЮ ИЛИ ПОЛОРОНОВУЮ ГУБКУ, А СВЕРХУ ТОНКИМ СЛОЕМ НАСЫПЬТЕ СЕМЕНА.</w:t>
            </w:r>
          </w:p>
          <w:p>
            <w:pPr>
              <w:pStyle w:val="Normal"/>
              <w:ind w:left="207" w:right="387" w:firstLine="720"/>
              <w:jc w:val="both"/>
              <w:rPr/>
            </w:pPr>
            <w:r>
              <w:rPr>
                <w:color w:val="008000"/>
              </w:rPr>
              <w:t>КАЖДЫЙ ДЕНЬ ВМЕСТЕ С МАЛЫШОМ ПРОВЕРЯЙТЕ, НЕ ПРОКЛЮНУЛИСЬ ЛИ ЗЕЛЕНЫЕ РОСТОЧКИ. И, КОНЕЧНО, ДОБАВЛЯЙТЕ ВОДЫ, ЧТОБЫ САЛФЕТКИ (ГУБКА) ОСТАВАЛИСЬ ВЛАЖНЫМИ.</w:t>
            </w:r>
          </w:p>
          <w:p>
            <w:pPr>
              <w:pStyle w:val="Normal"/>
              <w:ind w:left="207" w:right="387" w:firstLine="720"/>
              <w:jc w:val="both"/>
              <w:rPr>
                <w:color w:val="008000"/>
              </w:rPr>
            </w:pPr>
            <w:r>
              <w:rPr>
                <w:color w:val="008000"/>
              </w:rPr>
              <w:t>ВЫ МОЖЕТЕ ПРОРАЩИВАТЬ СЕМЕНА КАКОГО-ТО ОДНОГО РАСТЕНИЯ. ИЛИ ВЗЯТЬ СЕМЕНА НЕСКОЛЬКИХ РАЗНЫХ РАСТЕНИЙ И РАЗЛОЖИТЬ ИХ ПО РАЗНЫМ ТАРЕЛОЧКАМ.</w:t>
            </w:r>
          </w:p>
          <w:p>
            <w:pPr>
              <w:pStyle w:val="Normal"/>
              <w:ind w:left="207" w:right="387" w:firstLine="720"/>
              <w:jc w:val="both"/>
              <w:rPr>
                <w:color w:val="008000"/>
              </w:rPr>
            </w:pPr>
            <w:r>
              <w:rPr>
                <w:color w:val="008000"/>
              </w:rPr>
              <w:t>ПОНАБЛЮДАЙТЕ, С КАКОЙ СКОРОСТЬЮ БУДУТ ПРОРАСТАТЬ СЕМЕНА. МОЖНО ЗАВЕСТИ ДНЕВНИК НАБЛЮДЕНИЙ И ЗАПИСЫВАТЬ ТУДА, КАКОГО ЧИСЛА БЫЛИ ПОСАЖЕНЫ ВСЕ СЕМЕНА, КОГДА ПРОРОСЛО ТО ИЛИ ИНОЕ РАСТЕНИЕ, КАКОГО РАЗМЕРА ОНО ДОСТИГЛО ЧЕРЕЗ ДВА ДНЯ, ЧЕРЕЗ НЕДЕЛЮ, ЗАРИСОВАТЬ, КАКОЙ ФОРМЫ ЛИСТИКИ У ПРОКЛЮНУВШИХСЯ РОСТКОВ РАЗНЫХ РАСТЕНИЙ.</w:t>
            </w:r>
          </w:p>
          <w:p>
            <w:pPr>
              <w:pStyle w:val="Normal"/>
              <w:ind w:left="207" w:right="387" w:firstLine="720"/>
              <w:jc w:val="both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ind w:left="207" w:right="387" w:firstLine="720"/>
              <w:jc w:val="both"/>
              <w:rPr>
                <w:color w:val="008000"/>
              </w:rPr>
            </w:pPr>
            <w:r>
              <w:rPr>
                <w:color w:val="008000"/>
              </w:rPr>
              <w:t>ОСОБО СТРАСТНОМУ НАБЛЮДАТЕЛЮ ЗА РОСТОЧКАМИ ОЧЕНЬ ПОНРАВИТСЯ ТАКАЯ ИДЕЯ. ВОЗЬМИТЕ СТЕКЛЯННУЮ БАНКУ, НЕСКОЛЬКО ОДНОТОННЫХ ТЕМНЫХ САЛФЕТОК (ЛЮБОГО ЦВЕТА), ДВЕ-ТРИ ФАСОЛИНЫ. ВЫЛОЖИТЕ БАНКИ НАМОЧЕННЫМИ В ВОДЕ САЛФЕТКАМИ, ПОД НИХ (НА ВЫСОТЕ ПРИМЕРНО СЕРЕДИНЫ БАНКИ) АККУРАТНО ПОМЕСТИТЕ  ФАСОЛИНЫ ТАК, ЧТОБЫ РЕБЕНКУ БЫЛО ВИДНО ИХ СНАРУЖИ. ПОСТАВЬТЕ БАНКУ НА ПОДОКОННИК И НЕ ЗАБЫВАЙТЕ, ЧТО САЛФЕТКИ ПОСТОЯННО ДОЛЖНЫ БЫТЬ МОКРЫМИ. ВЫ И ВАШ ЮНЫЙ БИОЛОГ СМОЖЕТЕ УВИДЕТЬ СВОИМИ ГЛАЗАМИ, КАК ПРОБИВАЕТСЯ РОСТОЧЕК, КАК ПОЯВЛЯЕТСЯ КОРЕШОК, КАК ОНИ РАСТУТ.</w:t>
            </w:r>
          </w:p>
          <w:p>
            <w:pPr>
              <w:pStyle w:val="Normal"/>
              <w:ind w:left="207" w:right="387" w:firstLine="720"/>
              <w:jc w:val="both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ind w:left="207" w:right="387" w:firstLine="720"/>
              <w:jc w:val="both"/>
              <w:rPr>
                <w:color w:val="008000"/>
              </w:rPr>
            </w:pPr>
            <w:r>
              <w:rPr>
                <w:color w:val="008000"/>
              </w:rPr>
              <w:t>КОГДА РЕБЕНОК НЕСКОЛЬКО РАЗ ВИДЕЛ, ЧТО РАСТЕНИЯ РАСТУТ ИЗ СЕМЯН, МОЖНО РАССКАЗАТЬ И ПОКАЗАТЬ ЕМУ, ЧТО ЕСТЬ И ДРУГИЕ СПОСОБЫ ВЫРАСТИТЬ НОВОЕ РАСТЕНИЕ.</w:t>
            </w:r>
          </w:p>
          <w:p>
            <w:pPr>
              <w:pStyle w:val="Normal"/>
              <w:ind w:left="207" w:right="387" w:firstLine="720"/>
              <w:jc w:val="both"/>
              <w:rPr>
                <w:color w:val="008000"/>
              </w:rPr>
            </w:pPr>
            <w:r>
              <w:rPr>
                <w:color w:val="008000"/>
              </w:rPr>
              <w:t>НАПРИМЕР, ВОЗЬМИТЕ ПРОРОСШИЙ КАРТОФЕЛЬ, ВЫРЕЖЬТЕ И ПОСАДИТЕ «ГЛАЗКИ». ИЛИ ОТРЕЖЬТЕ ВЕРХНЮЮ ЧАСТЬ МОРКОВКИ, СВЕКЛЫ, РЕДЬКИ И ПОМЕСТИТЕ В БЛЮДЦЕ С ВОДОЙ. ПОСТАВЬТЕ БЛЮДЦЕ НА ОСВЕЩЕННЫЙ СОЛНЦЕМ ПОДОКОННИК, И ЧЕРЕЗ НЕСКОЛЬКО ДНЕЙ ПОЯВЯТСЯ ЗЕЛЕНЫЕ РОСТКИ.</w:t>
            </w:r>
          </w:p>
          <w:p>
            <w:pPr>
              <w:pStyle w:val="Normal"/>
              <w:ind w:left="207" w:right="387" w:firstLine="720"/>
              <w:jc w:val="both"/>
              <w:rPr>
                <w:color w:val="008000"/>
              </w:rPr>
            </w:pPr>
            <w:r>
              <w:rPr>
                <w:color w:val="008000"/>
              </w:rPr>
              <w:t>ДОСТАТОЧНО ТРАДИЦИОННОЕ ЗАНЯТИЕ, ЗНАКОМОЕ НАМ ЕЩЕ С ДЕТСТВА – ВЫРАЩИВАНИЕ ЛУКА. ПРОСТО СТАВИТЕ ЛУКОВИЦУ НА НЕБОЛЬШУЮ СТЕКЛЯННУЮ БАНОЧКУ С ВОДОЙ И ВСЕ. ЧЕРЕЗ НЕСКОЛЬКО ДНЕЙ У НЕЕ ПОЯВЯТСЯ И «ВЕРШКИ», И КОРЕШКИ.</w:t>
            </w:r>
          </w:p>
          <w:p>
            <w:pPr>
              <w:pStyle w:val="Normal"/>
              <w:ind w:left="207" w:right="387" w:firstLine="720"/>
              <w:jc w:val="both"/>
              <w:rPr>
                <w:color w:val="008000"/>
              </w:rPr>
            </w:pPr>
            <w:r>
              <w:rPr>
                <w:color w:val="008000"/>
              </w:rPr>
              <w:t>ВЫРОСШИЕ РОСТОЧКИ, ПЕРЫШКИ ЗЕЛЕНОГО ЛУКА МОЖНО ИСПОЛЬЗОВАТЬ В КАЧЕСТВЕ ВИТАМИННОЙ ПРИБАВКИ К САЛАТ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spacing w:before="226" w:after="0"/>
              <w:ind w:right="10" w:hanging="0"/>
              <w:jc w:val="center"/>
              <w:rPr>
                <w:color w:val="008000"/>
              </w:rPr>
            </w:pPr>
            <w:r>
              <w:rPr>
                <w:b/>
                <w:i/>
                <w:color w:val="FF0000"/>
                <w:sz w:val="52"/>
                <w:szCs w:val="52"/>
              </w:rPr>
              <w:t>ОСТОРОЖНО:</w:t>
            </w:r>
            <w:r>
              <w:rPr>
                <w:b/>
                <w:i/>
                <w:color w:val="008000"/>
                <w:sz w:val="52"/>
                <w:szCs w:val="52"/>
              </w:rPr>
              <w:t xml:space="preserve"> </w:t>
            </w:r>
            <w:r>
              <w:rPr>
                <w:b/>
                <w:i/>
                <w:color w:val="FF6600"/>
                <w:sz w:val="52"/>
                <w:szCs w:val="52"/>
              </w:rPr>
              <w:t>ЯДОВИТЫЕ</w:t>
            </w:r>
            <w:r>
              <w:rPr>
                <w:b/>
                <w:i/>
                <w:color w:val="008000"/>
                <w:sz w:val="52"/>
                <w:szCs w:val="52"/>
              </w:rPr>
              <w:t xml:space="preserve"> РАС</w:t>
            </w:r>
            <w:r>
              <w:rPr>
                <w:b/>
                <w:i/>
                <w:color w:val="99CC00"/>
                <w:sz w:val="52"/>
                <w:szCs w:val="52"/>
              </w:rPr>
              <w:t>ТЕ</w:t>
            </w:r>
            <w:r>
              <w:rPr>
                <w:b/>
                <w:i/>
                <w:color w:val="339966"/>
                <w:sz w:val="52"/>
                <w:szCs w:val="52"/>
              </w:rPr>
              <w:t>НИЯ</w:t>
            </w:r>
            <w:r>
              <w:rPr>
                <w:b/>
                <w:i/>
                <w:color w:val="008000"/>
                <w:sz w:val="52"/>
                <w:szCs w:val="52"/>
              </w:rPr>
              <w:t>!</w:t>
            </w:r>
          </w:p>
          <w:p>
            <w:pPr>
              <w:pStyle w:val="Normal"/>
              <w:spacing w:before="226" w:after="0"/>
              <w:ind w:left="180" w:right="360" w:firstLine="360"/>
              <w:jc w:val="both"/>
              <w:rPr>
                <w:b/>
                <w:b/>
                <w:i/>
                <w:i/>
                <w:color w:val="FF6600"/>
                <w:sz w:val="22"/>
                <w:szCs w:val="22"/>
              </w:rPr>
            </w:pPr>
            <w:r>
              <w:rPr>
                <w:b/>
                <w:i/>
                <w:color w:val="FF6600"/>
                <w:sz w:val="22"/>
                <w:szCs w:val="22"/>
              </w:rPr>
              <w:t xml:space="preserve">ПРОГУЛКА В ЛЕСУ МОЖЕТ ЗАКОНЧИТСЯ В БОЛЬНИЦЕ. СТАТИСТИКА СВИДЕТЕЛЬСТВУЕТ – ПРИМЕРНО 70 % ОТРАВЛЕНИЙ ДЕТЕЙ В ВЕСЕННЕ-ЛЕТНИЙ ПЕРИОД ПРИХОДИТСЯ НА ЯДОВИТЫЕ ЦВЕТЫ И ТРАВЫ. </w:t>
            </w:r>
          </w:p>
          <w:p>
            <w:pPr>
              <w:pStyle w:val="Normal"/>
              <w:spacing w:before="226" w:after="0"/>
              <w:ind w:left="180" w:right="360" w:firstLine="360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ВАЖАЕМЫЕ РОДИТЕЛИ! ЧТОБЫ НЕ ОМРАЧИТЬ ПРАЗДНИК ВСТРЕЧИ С ЖИВОЙ ПРИРОДОЙ, ПОМНИТЕ: НЕ ВСЕ РАСТЕНИЯ В ВАШЕМ САДУ (СКВЕРИКЕ, ПАРКЕ, ЛЕСУ), ГДЕ ВЫ ГУЛЯЕТЕ С РЕБЕНКОМ, СТОЛЬ БЕЗОБИДНЫ, КАК КАЖУТСЯ.</w:t>
            </w:r>
          </w:p>
          <w:p>
            <w:pPr>
              <w:pStyle w:val="Normal"/>
              <w:spacing w:before="226" w:after="0"/>
              <w:ind w:left="180" w:right="360" w:firstLine="360"/>
              <w:jc w:val="both"/>
              <w:rPr>
                <w:color w:val="0000FF"/>
                <w:sz w:val="22"/>
                <w:szCs w:val="22"/>
              </w:rPr>
            </w:pPr>
            <w:r>
              <w:rPr>
                <w:b/>
                <w:color w:val="FF0000"/>
                <w:sz w:val="28"/>
                <w:szCs w:val="28"/>
              </w:rPr>
              <w:t>ЯДОВИТЫЕ РАСТЕНИЯ</w:t>
            </w:r>
            <w:r>
              <w:rPr>
                <w:color w:val="FF0000"/>
                <w:sz w:val="28"/>
                <w:szCs w:val="28"/>
              </w:rPr>
              <w:t xml:space="preserve">, </w:t>
            </w:r>
            <w:r>
              <w:rPr>
                <w:color w:val="FF0000"/>
              </w:rPr>
              <w:t>ОТРАВЛЕНИЕ КОТОРЫМИ МОЖЕТ ПРИВЕСТИ К СМЕРТИ:</w:t>
            </w:r>
          </w:p>
          <w:p>
            <w:pPr>
              <w:pStyle w:val="Normal"/>
              <w:numPr>
                <w:ilvl w:val="0"/>
                <w:numId w:val="3"/>
              </w:numPr>
              <w:spacing w:before="226" w:after="0"/>
              <w:ind w:left="1080" w:right="360" w:hanging="360"/>
              <w:rPr/>
            </w:pPr>
            <w:r>
              <w:rPr>
                <w:b/>
                <w:i/>
                <w:color w:val="FF0000"/>
              </w:rPr>
              <w:t xml:space="preserve">БЕЛЕНА </w:t>
            </w:r>
            <w:r>
              <w:rPr>
                <w:color w:val="FF0000"/>
              </w:rPr>
              <w:t xml:space="preserve">(ее еще называют бешеной травой). </w:t>
            </w:r>
            <w:r>
              <w:rPr>
                <w:color w:val="0000FF"/>
              </w:rPr>
              <w:t>Она часто растет на пустырях, в оврагах. Это растение около 60 см. высотой с крепким прямым стеблем. Цветы грязно-желтого цвета с темно-фиолетовым пятном посередине. Но главное – характерные плоды, они напоминают коробочку с крышечкой.</w:t>
            </w:r>
          </w:p>
          <w:p>
            <w:pPr>
              <w:pStyle w:val="Normal"/>
              <w:numPr>
                <w:ilvl w:val="0"/>
                <w:numId w:val="3"/>
              </w:numPr>
              <w:spacing w:before="226" w:after="0"/>
              <w:ind w:left="1080" w:right="360" w:hanging="360"/>
              <w:jc w:val="both"/>
              <w:rPr/>
            </w:pPr>
            <w:r>
              <w:rPr>
                <w:b/>
                <w:i/>
                <w:color w:val="FF0000"/>
              </w:rPr>
              <w:t xml:space="preserve">ЦИКУТА </w:t>
            </w:r>
            <w:r>
              <w:rPr>
                <w:i/>
                <w:color w:val="FF0000"/>
              </w:rPr>
              <w:t xml:space="preserve">(или ядовитый вех). </w:t>
            </w:r>
            <w:r>
              <w:rPr>
                <w:color w:val="0000FF"/>
              </w:rPr>
              <w:t>Часто дети путают ее с цветущей петрушкой (цикута действительно напоминает ее, только гораздо крупнее).</w:t>
            </w:r>
          </w:p>
          <w:p>
            <w:pPr>
              <w:pStyle w:val="Normal"/>
              <w:numPr>
                <w:ilvl w:val="0"/>
                <w:numId w:val="3"/>
              </w:numPr>
              <w:spacing w:before="226" w:after="0"/>
              <w:ind w:left="1080" w:right="360" w:hanging="360"/>
              <w:jc w:val="both"/>
              <w:rPr/>
            </w:pPr>
            <w:r>
              <w:rPr>
                <w:b/>
                <w:i/>
                <w:color w:val="FF0000"/>
              </w:rPr>
              <w:t>ЛАНДЫШ (рис. 3).</w:t>
            </w:r>
            <w:r>
              <w:rPr>
                <w:color w:val="0000FF"/>
              </w:rPr>
              <w:t xml:space="preserve"> Этот  прелестный цветок (а также его плоды – рубиновые ягодки) содержит вещества, влияющие на сердечный ритм.</w:t>
            </w:r>
          </w:p>
          <w:p>
            <w:pPr>
              <w:pStyle w:val="Normal"/>
              <w:numPr>
                <w:ilvl w:val="0"/>
                <w:numId w:val="3"/>
              </w:numPr>
              <w:spacing w:before="226" w:after="0"/>
              <w:ind w:left="1080" w:right="360" w:hanging="360"/>
              <w:jc w:val="both"/>
              <w:rPr/>
            </w:pPr>
            <w:r>
              <w:rPr>
                <w:b/>
                <w:i/>
                <w:color w:val="FF0000"/>
              </w:rPr>
              <w:t xml:space="preserve">НАПЕРСТЯНКА (рис. 4). </w:t>
            </w:r>
            <w:r>
              <w:rPr>
                <w:color w:val="0000FF"/>
              </w:rPr>
              <w:t xml:space="preserve">Это высокое растение с мощными красными колокольчиками-трубочками – настоящее украшение садовых клумб. Может вызвать паралич сердечной деятельности.       </w:t>
            </w:r>
          </w:p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175260</wp:posOffset>
                      </wp:positionH>
                      <wp:positionV relativeFrom="paragraph">
                        <wp:posOffset>200025</wp:posOffset>
                      </wp:positionV>
                      <wp:extent cx="6613525" cy="471678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13525" cy="4716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97"/>
                                    <w:gridCol w:w="5318"/>
                                  </w:tblGrid>
                                  <w:tr>
                                    <w:trPr>
                                      <w:trHeight w:val="6291" w:hRule="atLeast"/>
                                    </w:trPr>
                                    <w:tc>
                                      <w:tcPr>
                                        <w:tcW w:w="50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226" w:after="0"/>
                                          <w:ind w:right="360" w:hanging="0"/>
                                          <w:jc w:val="both"/>
                                          <w:rPr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drawing>
                                            <wp:inline distT="0" distB="0" distL="0" distR="0">
                                              <wp:extent cx="2870200" cy="3779520"/>
                                              <wp:effectExtent l="0" t="0" r="0" b="0"/>
                                              <wp:docPr id="5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2" t="-2" r="-2" b="-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870200" cy="37795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6" w:after="0"/>
                                          <w:ind w:right="360" w:hanging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 xml:space="preserve">ПРИ ПЕРВЫХ ПРИЗНАКАХ ОТРАВЛЕ-НИЯ РЕБЕНКА ЯДОВИТЫМИ РАСТЕ-НИЯМИ НЕЗАМЕДЛИТЕЛЬНО ОБРАЩАЙТЕСЬ К ВРАЧУ!!!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226" w:after="0"/>
                                          <w:ind w:right="36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ОПАСНЫЕ РАСТЕНИЯ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before="226" w:after="0"/>
                                          <w:ind w:left="360" w:right="360" w:hanging="360"/>
                                          <w:jc w:val="both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 xml:space="preserve">ЛЮТИК ЯДОВИТЫЙ (куриная слепота). </w:t>
                                        </w: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Cs w:val="22"/>
                                          </w:rPr>
                                          <w:t>Соприкосновение с его соком вызывает ожог на нежной детской коже. При принятии внутрь – боли в животе, понос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before="226" w:after="0"/>
                                          <w:ind w:left="360" w:right="360" w:hanging="360"/>
                                          <w:jc w:val="both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 xml:space="preserve">ЧИСТОТЕЛ (рис.2). </w:t>
                                        </w: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Cs w:val="22"/>
                                          </w:rPr>
                                          <w:t>Растение 50 см высотой, листья сверху зеленые, снизу синевато-серые, с желтыми цветами. Соком этого растения выводят бородавки. Но будьте осторожны – ребенок же еще не знает, что соком можно мазать только бородавки, а не все лицо! Это чревато тяжелыми ожогами, а при попадании сока внутрь – отравление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before="226" w:after="0"/>
                                          <w:ind w:left="360" w:right="360" w:hanging="360"/>
                                          <w:jc w:val="both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 xml:space="preserve">БОРЩЕВИК (рис.1). </w:t>
                                        </w: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Cs w:val="22"/>
                                          </w:rPr>
                                          <w:t>Огромный  (до 2 м) с прямым стеблем и громадными цветками зонтиками. На стеблях и листьях располагаются щетинки. Прикосновение к ним вызывает настоящий ожо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before="226" w:after="0"/>
                                          <w:ind w:left="360" w:right="360" w:hanging="360"/>
                                          <w:jc w:val="both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 xml:space="preserve">МАК. </w:t>
                                        </w: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Cs w:val="22"/>
                                          </w:rPr>
                                          <w:t>Его незрелые, зеленые коробочки могут вызвать тяжелое наркотическое отравление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before="226" w:after="0"/>
                                          <w:ind w:left="360" w:right="360" w:hanging="360"/>
                                          <w:jc w:val="both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 xml:space="preserve">КАРТОФЕЛЬ. </w:t>
                                        </w:r>
                                        <w:r>
                                          <w:rPr>
                                            <w:color w:val="0000FF"/>
                                            <w:sz w:val="22"/>
                                            <w:szCs w:val="22"/>
                                          </w:rPr>
                                          <w:t xml:space="preserve">У ребенка, попробовавшего его позеленевшие клубни, ростки, ботву, зеленые «ягоды», возникает понос, частое сердцебиение, одышка.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0.75pt;height:371.4pt;mso-wrap-distance-left:9pt;mso-wrap-distance-right:9pt;mso-wrap-distance-top:0pt;mso-wrap-distance-bottom:0pt;margin-top:15.75pt;mso-position-vertical-relative:text;margin-left:13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7"/>
                              <w:gridCol w:w="5318"/>
                            </w:tblGrid>
                            <w:tr>
                              <w:trPr>
                                <w:trHeight w:val="6291" w:hRule="atLeast"/>
                              </w:trPr>
                              <w:tc>
                                <w:tcPr>
                                  <w:tcW w:w="5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26" w:after="0"/>
                                    <w:ind w:right="360" w:hanging="0"/>
                                    <w:jc w:val="both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2870200" cy="377952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0200" cy="3779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26" w:after="0"/>
                                    <w:ind w:right="360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ПРИ ПЕРВЫХ ПРИЗНАКАХ ОТРАВЛЕ-НИЯ РЕБЕНКА ЯДОВИТЫМИ РАСТЕ-НИЯМИ НЕЗАМЕДЛИТЕЛЬНО ОБРАЩАЙТЕСЬ К ВРАЧУ!!! </w:t>
                                  </w:r>
                                </w:p>
                              </w:tc>
                              <w:tc>
                                <w:tcPr>
                                  <w:tcW w:w="5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26" w:after="0"/>
                                    <w:ind w:right="360" w:hanging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ОПАСНЫЕ РАСТЕНИЯ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226" w:after="0"/>
                                    <w:ind w:left="360" w:right="360" w:hanging="360"/>
                                    <w:jc w:val="both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ЛЮТИК ЯДОВИТЫЙ (куриная слепота).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  <w:t>Соприкосновение с его соком вызывает ожог на нежной детской коже. При принятии внутрь – боли в животе, понос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226" w:after="0"/>
                                    <w:ind w:left="360" w:right="360" w:hanging="360"/>
                                    <w:jc w:val="both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ЧИСТОТЕЛ (рис.2).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  <w:t>Растение 50 см высотой, листья сверху зеленые, снизу синевато-серые, с желтыми цветами. Соком этого растения выводят бородавки. Но будьте осторожны – ребенок же еще не знает, что соком можно мазать только бородавки, а не все лицо! Это чревато тяжелыми ожогами, а при попадании сока внутрь – отравлением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226" w:after="0"/>
                                    <w:ind w:left="360" w:right="360" w:hanging="360"/>
                                    <w:jc w:val="both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БОРЩЕВИК (рис.1).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  <w:t>Огромный  (до 2 м) с прямым стеблем и громадными цветками зонтиками. На стеблях и листьях располагаются щетинки. Прикосновение к ним вызывает настоящий ожог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226" w:after="0"/>
                                    <w:ind w:left="360" w:right="360" w:hanging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МАК.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  <w:t>Его незрелые, зеленые коробочки могут вызвать тяжелое наркотическое отравлени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226" w:after="0"/>
                                    <w:ind w:left="360" w:right="360" w:hanging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КАРТОФЕЛЬ. 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  <w:t xml:space="preserve">У ребенка, попробовавшего его позеленевшие клубни, ростки, ботву, зеленые «ягоды», возникает понос, частое сердцебиение, одышка.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64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9:04:00Z</dcterms:created>
  <dc:creator>detsad_sveta</dc:creator>
  <dc:description/>
  <cp:keywords/>
  <dc:language>en-US</dc:language>
  <cp:lastModifiedBy>1</cp:lastModifiedBy>
  <dcterms:modified xsi:type="dcterms:W3CDTF">2016-12-06T12:08:00Z</dcterms:modified>
  <cp:revision>19</cp:revision>
  <dc:subject/>
  <dc:title/>
</cp:coreProperties>
</file>