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одительское собрание во 2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Развитие речи младших дошкольник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крытие значения речи в развитии ребё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родителей к созданию условий для речевого развития своих дет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родителей с особенностями развития речи ребенка младшего возрас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родителей с речевыми играми, в которые полезно играть с ребенко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ь родителей в педагогический процесс и жизнь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анкетирование родите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собрани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логопеда детского сада «Совсем немного науки»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путешествие по стране «Развитие реч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уважаемые родители. Мы рады вас видеть и сегодня мы поговорим об очень важной теме – «Развитие речи младших дошкольников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часть: «Совсем немного наук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логопеда детского сада – Березина Ирина Владими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часть   Игра- путешествие по стране «развитие реч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на коман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Станция «Творческ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ите эпитеты к слова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ег (белый , пушистый , сыпучий, холодный , мокрый , скрипучий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ловек  ( вежливый, замечательный, открытый, сердечный и т. 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етер ( сильный , холодный , ласковый , пронизывающий и т. д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ждь ( холодный , летний , моросящий , сильный и т. 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уна (яркая, растущая  и т.д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Станция «Сказочная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гадки про сказки, нужно догадаться, кто из сказочных героев мог бы так о себе сказа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нужна всем – и большим и маленьким. Сказкой можно успокоить , поднять настроение , научить понимать другого , улучшить самочувствие. Сказка поможет скоротать время ,  познакомиться с нравственными понятиями , сблизить ребёнка и родителей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йте, читайте детям сказки. А хорошо знакомые сказки можно и проиграть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 решил путешествовать по свету и не знал , что путешествие может обернуться неприятностями. Я думал , все кругом такие же добрые как баба и дед. Но оказалось , что в мире живут ещё и злые , жестокие , хитрые. И каждому хочется меня съесть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Я всю жизнь боялась кошек. А эта пришла и мурлычет, скребётся: мол, помоги мне! Чем же я , маленькая , серенькая , могу помочь кошке? Только чувствую – не обманывает она меня. Выбежала в огород, вижу – и правда моя помощь нужн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Так и знал, что бедой кончится. Уж больно ветхий я и старый. Сколько лет в поле стою! Мечтал, я конечно, что кто-нибудь во мне поселился да пожил. Но не также много народу! Они влезали, влезали, влезали внутрь. Я не выдержал и рухнул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Ну и хвост у этой мышки! Ни с ладонью бабы, ни с кулаком деды не сравнить! И надо же было этой мышке выбежать в самый неподходящий момент! Махнула хвостиком – я и разбилось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) Станция «Речева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истоговор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 ,  уп , уп – мама варит суп (зв. П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, бы, бы –идёт дым из трубы (зв. 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Бублик, баранку, батон и буха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арь из теста испёк спозаранку » (зв. П-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Жа- жа –жа, есть иголки у еж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Жу-жу-жу  молоко дадим ежу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Лежит ёжик у ёлки, у ежа иголки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овесная игра « Почему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из каких слов состоят слова: самосвал, пылесос, самолёт, мясорубка , сороконожка, босоножка , соковыжималка, листопад, снегопад, мотокрос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) Станция «Игрова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Волшебная ниточка» - </w:t>
      </w:r>
      <w:r>
        <w:rPr>
          <w:rFonts w:cs="Times New Roman" w:ascii="Times New Roman" w:hAnsi="Times New Roman"/>
          <w:sz w:val="28"/>
          <w:szCs w:val="28"/>
        </w:rPr>
        <w:t xml:space="preserve">передавая клубок и наматывая ниточку на палец, нужно сказать комплимент сосе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Целью нашего путешествия было познакомить вас с некоторыми играми, которые способствуют развитию речи детей. Также для вас мы приготовили буклеты «Развиваем речь играя», в которых вы познакомитесь с другими играми на развитие реч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Готовясь к собранию, нами было проведено анкетирование, которое показало, что выбранная нами тема актуальна и волнует многих родителей. И сейчас мы предлагаем обратиться к результатам анке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пасибо, что вы пришли сегодня к нам. Желаем, чтобы в ваших семьях всегда был мир, покой, взаимопонимание, чтобы вы всегда понимали своих детей. Пожалуйста, оставьте свои отзывы о нашей встрече, напишите несколько слов. Свои отзывы вы можете оставить в ящичке для отзывов и предложений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6:50:00Z</dcterms:created>
  <dc:creator>СУПЕР</dc:creator>
  <dc:description/>
  <cp:keywords/>
  <dc:language>en-US</dc:language>
  <cp:lastModifiedBy>OnPower</cp:lastModifiedBy>
  <cp:lastPrinted>2016-11-21T22:35:00Z</cp:lastPrinted>
  <dcterms:modified xsi:type="dcterms:W3CDTF">2016-11-21T15:36:00Z</dcterms:modified>
  <cp:revision>11</cp:revision>
  <dc:subject/>
  <dc:title/>
</cp:coreProperties>
</file>