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с за кад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лог перед вечером выпускным – пуст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ред тем как начать представле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, чтоб у вас создалось впечатл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лавной причине сего торжеств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больше полутора с лишним в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чалось с того отдаленного ми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з лицеев с подаренной книг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ы провожали выпуск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за кад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ой бабочкой улетает дет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ся с собой мечты, сказку, школу,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ет не бесследно: остается в серд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радость, свет любви, в лучшее надежд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ечер выпускной – гулко бьется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й, пестрой бабочкой улетает детств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ый вечер, друзья! Сегодня в нашей школе  большой праздник. Праздник, который мы  ждали целых одиннадцать лет. Сегодня мы отправляем в полет наш последний выпуск. 6 юношей и девушек 11 класса и 7 юношей и девушек 9 класса  окончили нашу школу в эт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торжество посвящается выпускникам 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июнь на белом свете,</w:t>
        <w:br/>
        <w:t>На школьной радостной планете.</w:t>
        <w:br/>
        <w:t>Природа снова оживает,</w:t>
        <w:br/>
        <w:t>Звенит, цветет, благоух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А это чудо в нашем зале,</w:t>
        <w:br/>
        <w:t>Каких людей мы здесь собрали!</w:t>
        <w:br/>
        <w:t>Здесь море умных, чистых глаз,</w:t>
        <w:br/>
        <w:t>Здесь молодость чарует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Здесь души полны ожиданьем,</w:t>
        <w:br/>
        <w:t>Любви нечаянным признаньем.</w:t>
        <w:br/>
        <w:t>Царит торжественно волненье,</w:t>
        <w:br/>
        <w:t>Звучит привычное вступл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Здесь те, кто миг сей долго ждал</w:t>
        <w:br/>
        <w:t>И гордостью для нас всех стал!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В сердце радость, ожиданье и волненье.</w:t>
        <w:br/>
        <w:t>Ты сегодня выпускник, твой час: настал!</w:t>
        <w:br/>
        <w:t>Начинаем выпускной, последний,</w:t>
        <w:br/>
        <w:t>Сказочный, волшебный школьный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Ты уйдешь из стен любимой школы</w:t>
        <w:br/>
        <w:t>Просто потому, что взрослым стал.</w:t>
        <w:br/>
        <w:t>Не спеши, будь шумным и веселым,</w:t>
        <w:br/>
        <w:t>Для тебя волшебный школьный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Здесь дружил, учился и влюблялся,</w:t>
        <w:br/>
        <w:t>Может, что-то здесь не досказал,</w:t>
        <w:br/>
        <w:t>Не тревожься, шанс еще остался,</w:t>
        <w:br/>
        <w:t>Этот шанс — волшебный школьный ба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</w:p>
    <w:p>
      <w:pPr>
        <w:pStyle w:val="Style15"/>
        <w:spacing w:before="0" w:after="0"/>
        <w:rPr/>
      </w:pPr>
      <w:r>
        <w:rPr/>
        <w:t>Еще чуть – чуть и в этом зале</w:t>
        <w:br/>
        <w:t>Они появятся сейчас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654"/>
      </w:tblGrid>
      <w:tr>
        <w:trPr/>
        <w:tc>
          <w:tcPr>
            <w:tcW w:w="22" w:type="dxa"/>
            <w:tcBorders/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ед-2</w:t>
            </w:r>
          </w:p>
        </w:tc>
        <w:tc>
          <w:tcPr>
            <w:tcW w:w="9654" w:type="dxa"/>
            <w:tcBorders/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тречаем выпускников 11 класса: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пков Иван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юхтина Мария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стина Анастасия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монова Юл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еревщикова Светлан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локитина Еле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Ведущий2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тречаем выпускников 9 класса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пков Алексе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юхтина Ксения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рухачев Сергей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ейфельд Виктория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рин Александр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2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пков Александр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1.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рухачев Иван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Ведущий2.</w:t>
            </w:r>
          </w:p>
        </w:tc>
      </w:tr>
      <w:tr>
        <w:trPr/>
        <w:tc>
          <w:tcPr>
            <w:tcW w:w="9676" w:type="dxa"/>
            <w:gridSpan w:val="2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" w:type="dxa"/>
            <w:tcBorders/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ед-1</w:t>
            </w:r>
          </w:p>
        </w:tc>
        <w:tc>
          <w:tcPr>
            <w:tcW w:w="9654" w:type="dxa"/>
            <w:tcBorders/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иветствуем выпускников  2014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едущий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ие выпускники, уважаемые гости и родители! Мы рады сообщить вам, что все  выпускники успешно сдали экзамены  и сегодня им будут вручены аттестаты зрелости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  <w:t>Ведущий2</w:t>
      </w:r>
    </w:p>
    <w:p>
      <w:pPr>
        <w:pStyle w:val="Style15"/>
        <w:spacing w:before="0" w:after="0"/>
        <w:rPr/>
      </w:pPr>
      <w:r>
        <w:rPr/>
        <w:t>Как долго ждал ты этот миг,</w:t>
        <w:br/>
        <w:t>Гнал дни и месяцы, о будущем мечтая</w:t>
        <w:br/>
        <w:t>И лишь сейчас, возможно, понимаешь,</w:t>
        <w:br/>
        <w:t>Что школа пройдена. Ты просто выпускник!</w:t>
      </w:r>
    </w:p>
    <w:p>
      <w:pPr>
        <w:pStyle w:val="Style15"/>
        <w:spacing w:before="0" w:after="0"/>
        <w:rPr/>
      </w:pPr>
      <w:r>
        <w:rPr>
          <w:b/>
        </w:rPr>
        <w:t>Ведущий1.</w:t>
      </w:r>
    </w:p>
    <w:p>
      <w:pPr>
        <w:pStyle w:val="Style15"/>
        <w:spacing w:before="0" w:after="0"/>
        <w:rPr/>
      </w:pPr>
      <w:r>
        <w:rPr/>
        <w:t>Дорогие выпускники, займите, пожалуйста, места в зрительном зале, а мы продолжаем наш праздничный вечер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  <w:r>
        <w:rPr>
          <w:b/>
        </w:rPr>
        <w:t>Песня "Выпускной"</w:t>
      </w:r>
    </w:p>
    <w:p>
      <w:pPr>
        <w:pStyle w:val="Style15"/>
        <w:spacing w:before="0" w:after="0"/>
        <w:rPr/>
      </w:pPr>
      <w:r>
        <w:rPr>
          <w:b/>
        </w:rPr>
        <w:t>Ведущий2.</w:t>
      </w:r>
    </w:p>
    <w:p>
      <w:pPr>
        <w:pStyle w:val="Style15"/>
        <w:spacing w:before="0" w:after="0"/>
        <w:rPr/>
      </w:pPr>
      <w:r>
        <w:rPr/>
        <w:t>На нашем празднике присутствуют:</w:t>
      </w:r>
    </w:p>
    <w:p>
      <w:pPr>
        <w:pStyle w:val="Style15"/>
        <w:spacing w:before="0" w:after="0"/>
        <w:rPr/>
      </w:pPr>
      <w:r>
        <w:rPr/>
        <w:t>-</w:t>
      </w:r>
      <w:r>
        <w:rPr>
          <w:b/>
        </w:rPr>
        <w:t>Ведущий1.</w:t>
      </w:r>
    </w:p>
    <w:p>
      <w:pPr>
        <w:pStyle w:val="Style15"/>
        <w:spacing w:before="0" w:after="0"/>
        <w:rPr/>
      </w:pPr>
      <w:r>
        <w:rPr/>
        <w:t>- Глава Мастюгинского сельского поселения Грызлов Валерий Сергеевич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2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твой звездный час настал, </w:t>
        <w:br/>
        <w:t>Когда вручают аттестаты. </w:t>
        <w:br/>
        <w:t>Учеником ты быть еще не перестал, </w:t>
        <w:br/>
        <w:t>Но вскоре ты покинешь школьные пенаты.</w:t>
      </w:r>
    </w:p>
    <w:p>
      <w:pPr>
        <w:pStyle w:val="Style15"/>
        <w:spacing w:before="0" w:after="0"/>
        <w:rPr/>
      </w:pPr>
      <w:r>
        <w:rPr>
          <w:b/>
        </w:rPr>
        <w:t xml:space="preserve">Ведущий1. </w:t>
      </w:r>
    </w:p>
    <w:p>
      <w:pPr>
        <w:pStyle w:val="Style15"/>
        <w:spacing w:before="0" w:after="0"/>
        <w:rPr/>
      </w:pPr>
      <w:r>
        <w:rPr/>
        <w:t>Мы подходим к самому торжественному моменту нашего вечера, к тому, к чему вы шли на протяжении всех школьных лет - к вручению аттестатов</w:t>
      </w:r>
    </w:p>
    <w:p>
      <w:pPr>
        <w:pStyle w:val="Style15"/>
        <w:spacing w:before="0" w:after="0"/>
        <w:rPr/>
      </w:pPr>
      <w:r>
        <w:rPr>
          <w:b/>
        </w:rPr>
        <w:t>Ведущий2.</w:t>
      </w:r>
    </w:p>
    <w:p>
      <w:pPr>
        <w:pStyle w:val="Style15"/>
        <w:spacing w:before="0" w:after="0"/>
        <w:rPr/>
      </w:pPr>
      <w:r>
        <w:rPr/>
        <w:t>Для вручения документов об образовании на сцену приглашается директор школы Весельева Галина Васильевн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ущий1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вноса аттестатов о среднем образова</w:t>
        <w:softHyphen/>
        <w:t>нии прошу всех встать. Аттестаты внест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вучат фанфары. Под музыку на сцену поднимаются девочка и мальчик, они вносят на рушнике аттестат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едущий2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собрались здесь ради аттестат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Так спойте ж  гимн ему , ребята!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едущий1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К нему стремились долго вы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перь воспеть его должны!</w:t>
      </w:r>
    </w:p>
    <w:p>
      <w:pPr>
        <w:pStyle w:val="Style15"/>
        <w:shd w:fill="FFFFFF" w:val="clear"/>
        <w:spacing w:before="0" w:after="0"/>
        <w:ind w:firstLine="45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Выпускники поют гимн аттестату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сегодня получили аттест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у выпускник, конечно, рад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ходите вы по свету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ез аттестата счастья нету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ез аттестата будущего не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пев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, аттест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колько счастья в этом слов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, аттест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последний вечер в школ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, аттест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зобраться если строг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жизни с этим аттестато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жно сделать очень много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, аттеста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институт одна дорог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ямо со школьного порога!!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 а кто нам подарил сей аттестат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Аттестат, которому здесь каждый рад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, конечно ж, педагог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бывали порой строг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о вручили все же аттеста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у а жизнь ведь не жде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в душе у нас тревог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Этот вечер пролети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м осталось так немного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пускник, поспеш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ря терять минут не надо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 любви своей скажи учителям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были рядо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пускник, поспеш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не сказано, скажи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Учителям, что были рядом!!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упорно здесь трудились десять ле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то учился, ну а кто, конечно, не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уки здесь мы изучи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бразование получи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м открылась в будущее дверь!!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овый день уже гряде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желайте же нам счасть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переди удача жде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не будет там ненасть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то путей, сто дорог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 открыты перед вам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 какой нам пойт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решим, конечно, сами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 души всем удачи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этот вечер мы желае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с аттестатом поздравляе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едагогам низкий всем поклон земной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счастливые пойдем сейчас домой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тому мы это пел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в этой школе пролетели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ши лучшие с тобой года!!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пев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пускной настает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частья, радости желае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 последний в школе день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казался для нас раем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усть кругом все поет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цветут от счастья лиц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ы должны на выпускном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ного петь и веселиться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тдыхайте пок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едь ещё нам предстоит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жизни много добиться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</w:rPr>
        <w:t>Ведущий2</w:t>
      </w:r>
    </w:p>
    <w:p>
      <w:pPr>
        <w:pStyle w:val="Style15"/>
        <w:spacing w:before="0" w:after="0"/>
        <w:rPr/>
      </w:pPr>
      <w:r>
        <w:rPr>
          <w:shd w:fill="FFFFFF" w:val="clear"/>
        </w:rPr>
        <w:t>Школьные годы прошли чередой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ветлые дни вашей жизни весело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ечер прощальный, ваш бал выпускной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 вами прощается милая школа.</w:t>
      </w:r>
      <w:r>
        <w:rPr>
          <w:rStyle w:val="Appleconvertedspace"/>
          <w:shd w:fill="FFFFFF" w:val="clear"/>
        </w:rPr>
        <w:t> </w:t>
      </w:r>
    </w:p>
    <w:p>
      <w:pPr>
        <w:pStyle w:val="Style15"/>
        <w:spacing w:before="0" w:after="0"/>
        <w:rPr/>
      </w:pPr>
      <w:r>
        <w:rPr>
          <w:b/>
        </w:rPr>
        <w:t>Ведущий</w:t>
      </w:r>
      <w:r>
        <w:rPr>
          <w:shd w:fill="FFFFFF" w:val="clear"/>
        </w:rPr>
        <w:t xml:space="preserve"> 1</w:t>
      </w:r>
    </w:p>
    <w:p>
      <w:pPr>
        <w:pStyle w:val="Style15"/>
        <w:spacing w:before="0" w:after="0"/>
        <w:rPr/>
      </w:pPr>
      <w:r>
        <w:rPr>
          <w:shd w:fill="FFFFFF" w:val="clear"/>
        </w:rPr>
        <w:t>И, конечно, в час разлуки и расставани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удут напутствия и пожелания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/>
        </w:rPr>
        <w:t>Ведущий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для поздравления выпускников  предоставляется гостю нашего празд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приглашаем на сцену главу  Мастюгинского сельского поселения Грызлова Валерия Сергеевич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директору сельского Дома культуры Ериной Валентине Васильев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ромелькнули школьные годы. Позади уроки и перемены, диктанты и контрольные, невыученные уроки и успех у доски... а впереди целая  жизнь, но уже взрослая. И пусть будет она полной и прекрасной, кем бы вы ни стали, где бы ни оказа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те 1-е сентября 2003 и 2005 года? Одетые в новенькую, с иголочки, школьную форму, с цветами в руках, вы впервые переступили порог школы. Вас встретил первый учитель, с которым вы совершили первые открытия. Он открывал вам мир, дарил свою любовь, душевное тепло. Своего первого учителя люди помнят всю жизнь, о нем вспоминают с благодарно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в жизни единственный р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свой первый, свой памятн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учитель, и первый урок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заливистый школьный звон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слово - наставник и первый учит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вери открыл им в большой мир откры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предоставляется первому учителю 11 класса Попковой Надежде Стефановн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о предоставляется первому учителю 9 класса Асеевой Марии Егоров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школьные годы,  первоклашки взрослели и переходили из класса в класс и особую любовь и поддержку они видели со стороны своих вторых мам - классных руков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 классным быть непро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и это вы пон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ы сравнялись с ними рос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и даже перегн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 их за забот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, что сделали для в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классным - труд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детишек - цел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иглашаем на сцену классного руководителя 11 класса Симонову Валентину Егоров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классному руководителю 9 класса Симоновой Галине Борисов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рогие родители, Вот и настало для вас последнее родительское собрание.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1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они - ненаглядные чад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ьчики ваши и ваши девчат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точки ваши, кровиночки ваш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т их дороже, ближе и краш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бессонных ночей и денёчко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дано для дочерей и сыночков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олько нелёгких и долгих годо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дано для дочерей и сынов!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2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вый зубочек и первое сло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вый шажок и всё первое снова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нига, стихи, детский сад, первый класс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дость успеха и слёзы не раз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ши болезни и ваши морщинк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ша усталость и ваши сединк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ё это дали вам ваши де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 уж даются любимые эт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.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во предоставляется род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ейчас слово предоставляется выпускникам 201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ускник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мы, выпускники 2014 года даем клятву верности родной школе.</w:t>
        <w:br/>
        <w:t xml:space="preserve"> Для зачтения клятвы прошу всех выпускников встать. </w:t>
        <w:br/>
        <w:t xml:space="preserve">                          Зачитывается клятва.</w:t>
        <w:br/>
        <w:t xml:space="preserve"> «Мы, выпускники МКОУ Мастюгинская СОШ  2014  го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жественно клянемся:</w:t>
        <w:br/>
        <w:t>быть верными родной школе,</w:t>
        <w:br/>
        <w:t>не забывать своих учителей и одноклассников,</w:t>
        <w:br/>
        <w:t>служить верой и правдой своей родине,</w:t>
        <w:br/>
        <w:t>добиться успеха в жизни, чтобы родная школа могла</w:t>
        <w:br/>
        <w:t>нами гордиться.</w:t>
        <w:br/>
        <w:t>КЛЯНЁМСЯ! КЛЯНЁМСЯ! КЛЯНЁ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ступление 9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Белая сир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ступление 11 класса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, школа окончена,</w:t>
        <w:br/>
        <w:t>И уроков учить не надо.</w:t>
        <w:br/>
        <w:t>Сколько ж нервов было испорчено!</w:t>
        <w:br/>
        <w:t>Как я рада, мамочка! А ты рада?</w:t>
        <w:br/>
        <w:t>Что ты плачешь, моя родная?</w:t>
        <w:br/>
        <w:t>Закусила губы упрямо.</w:t>
        <w:br/>
        <w:t>Улыбнись же, ведь школа окончена,</w:t>
        <w:br/>
        <w:t>Ну засмейся же милая мама!</w:t>
        <w:br/>
        <w:t>Одиннадцать лет – не одно мгновенье,</w:t>
        <w:br/>
        <w:t>Шли и криво они, и прямо.</w:t>
        <w:br/>
        <w:t>Одиннадцать лет твоего терпения,</w:t>
        <w:br/>
        <w:t>Страха, слез и сомнений, мама.</w:t>
        <w:br/>
        <w:t>Я же знаю, ты счастлива очень</w:t>
        <w:br/>
        <w:t>И любуешься милой дочкой.</w:t>
        <w:br/>
        <w:t>Отчего же в глазах твоих осень,</w:t>
        <w:br/>
        <w:t>Закрываешь лицо ты платочком?</w:t>
        <w:br/>
        <w:t>Может, вспомнила меня маленькой,</w:t>
        <w:br/>
        <w:t>Ощутила в руке ладошку?</w:t>
        <w:br/>
        <w:t>Как шептала: «Цветочек аленький,</w:t>
        <w:br/>
        <w:t>Не шали на уроках, крошка.</w:t>
        <w:br/>
        <w:t>Слушай, детка, учителя строгого,</w:t>
        <w:br/>
        <w:t>Не рисуй на своих тетрадках»!</w:t>
        <w:br/>
        <w:t>И встречала меня у порога,</w:t>
        <w:br/>
        <w:t>Содержала портфель в порядке.</w:t>
        <w:br/>
        <w:t>А теперь твоя выросла дочка,</w:t>
        <w:br/>
        <w:t>Но бегут слезинки упрямо</w:t>
        <w:br/>
        <w:t>Что же, школа окончена, точка.</w:t>
        <w:br/>
        <w:t>Поздравляю тебя моя мама!</w:t>
        <w:br/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Песня «Прекрасное далеко», муз. Е. Крылатова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ышим голос из прекрасного далека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лос утренний в серебряной росе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ышим голос, и манящая дорог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ужит голову, как в детстве карусел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красное далеко, не будь ты к нам жестоко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будь ты к нам жестоко, жестоко не буд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чистого истока в прекрасное далеко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рекрасное далеко мы начинаем пут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ышим голос из прекрасного далека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 зовет всех нас в чудесные кра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ышим голос, голос спрашивает строго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сегодня что для завтра сделал 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клянусь, что стану чище и добрее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 беде не брошу друга никогд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ышу голос и спешу на зов скоре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дороге, на которой нет след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Ну вот, кажется, и все.</w:t>
        <w:br/>
        <w:t>Школа окончена.</w:t>
        <w:br/>
        <w:t>Уроков больше никогда не будет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Странное все-таки слово «никогда». </w:t>
        <w:br/>
        <w:t>Все будет: институт, семья, дети, работа, </w:t>
        <w:br/>
        <w:t>а вот школы уже не будет</w:t>
        <w:br/>
        <w:t>и детства уже не будет.</w:t>
        <w:br/>
        <w:t>Детство у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Оно уходило по капле, тихо и незаметно, с первыми буквами на доске.</w:t>
        <w:br/>
        <w:t>С коротенькими платьицами,</w:t>
        <w:br/>
        <w:t>С пронзительными звонками, которые дороже всех теорем на свете.</w:t>
        <w:br/>
        <w:t>Со знакомым, привычным голосом классного руководител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А за окном шел дождь…</w:t>
        <w:br/>
        <w:t>В классе зажигали свет и под признания в любви Татьяны Онегину списывали математику.</w:t>
        <w:br/>
        <w:t>Доказывали недоказуемые теоремы</w:t>
        <w:br/>
        <w:t>Приписывали Ньютону лишние законы, и все было прекрасно.</w:t>
        <w:br/>
        <w:t>А детство уходил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br/>
        <w:t>Пора взрослеть и расставаться, оставив детство за спиной,</w:t>
        <w:br/>
        <w:t>Мечтать о будущем, прощаться со школой, что стала вам род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br/>
        <w:t>Мы отпускаем наше дет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говорим ему «Лети!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гких крыльях в поднебесье мечты наивные нес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ыла…крылышки сложи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быть еще чуть-чу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останешься немножк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аз вместе пролетим над школой, домом, в поднебес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ве высокой полеж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омашке погад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к из одуванчиков сплет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яч, классики и салки поигр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ружбе, счастье, радости спо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крылья дрогнул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се же улета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 я не в силах детство удерж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Ну что ж, л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аснет с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абочка прикрепленная на леске улет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фонограмма из к\ф  «Мой ласковый и нежный звер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ботной легкой бабочкой улетело ваше детство, но у вас впереди вся жиз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выпускники! Удачи вам, добра и счаст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у вас - вся жизнь. В ней будет всякое: не ждите только прямых и светлых дорог, без преодоления трудностей, слез, отчаяния невозможно чего-то добиться в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йте, что бы ни случилось в вашей судьбе – с вами всегда рядом родители, друзья, учителя  - даже если между вами будут тысячи километров. И мы верим: все у вас получ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торжественная часть нашего праздничного вечера окончена. 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-то раз одного писателя спросили: "Какие люди нужны человечеству?" И он, не задумываясь, убеждённо ответил: "Человечеству нужны все люди, ненужных людей не существует". И как бы ни сложилась ваша школьная жизнь, с какими бы итогами вы ни пришли сегодня к взрослой жизни, у каждого будет свой путь и своя выбранная профессия. Только хочется напомнить вам, что самая редкая и самая нужная профессия во все времена - хороший человек. А развивать в себе надо самый главный талант - талант человечности. И тогда вам будет в мире хорошо, и рядом с вами будет тепло и уютно людям.</w:t>
        <w:br/>
        <w:br/>
        <w:t>Я вам, ребята, всем пожелаю</w:t>
        <w:br/>
        <w:t>Такими, как есть, остаться всегда.</w:t>
        <w:br/>
        <w:t>Я для того все силы призываю,</w:t>
        <w:br/>
        <w:t>Чтоб счастьем наполнить ваши года.</w:t>
        <w:br/>
        <w:t>Пусть силы небесные вам дарят вечность,</w:t>
        <w:br/>
        <w:t>Пусть силы земные вам твердость дадут,</w:t>
        <w:br/>
        <w:t>Пусть звезды ночные в вас вселят нежность,</w:t>
        <w:br/>
        <w:t>Пусть солнце и дождь дарят вам доброту.</w:t>
        <w:br/>
        <w:t>Пусть каждый ваш шаг будет смелым и прочным,</w:t>
        <w:br/>
        <w:t>Пусть чья-то любовь вас спасет от беды,</w:t>
        <w:br/>
        <w:t>Пусть ваша душа будет так непорочна,</w:t>
        <w:br/>
        <w:t>Как непорочны лесные цветы.</w:t>
        <w:br/>
        <w:t>Желаю вам быть разнообразными</w:t>
        <w:br/>
        <w:t>Ангелом будьте и демоном враз,</w:t>
        <w:br/>
        <w:t>Но оставайтесь таким же прекрасными,</w:t>
        <w:br/>
        <w:t>Какими для нас вы явились сейчас...</w:t>
        <w:br/>
        <w:br/>
        <w:t>Что пожелать?! Изведать все стихии,</w:t>
        <w:br/>
        <w:t>гроз не искать, но встретить их суметь, </w:t>
        <w:br/>
        <w:t>увидеть дальние края чужие,</w:t>
        <w:br/>
        <w:t>средь чуждых языков и свой язык воспеть.</w:t>
        <w:br/>
        <w:t>Из тяжких пут земных взлететь в простор небесный</w:t>
        <w:br/>
        <w:t>и шеи гордой ни пред кем не гнуть,</w:t>
        <w:br/>
        <w:t>и душу устремить, забыв про мир телесный,</w:t>
        <w:br/>
        <w:t>в полет высокий, в дальний светлый путь.</w:t>
        <w:br/>
        <w:t>Лети к любви, к мечте, за счастьем быстрокрылым,</w:t>
        <w:br/>
        <w:t>чтобы в полете сердце отошло,</w:t>
        <w:br/>
        <w:t>а в миг усталости, спустись в наш мир постылый,</w:t>
        <w:br/>
        <w:t>презренью и отчаянью назло, ты призови улыбку на чело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  <w:br/>
        <w:t>Господи, какие они еще на самом деле маленькие! Как хочется их предостеречь от наших собственных ошибок, надавать им в дорогу нашей собственной мудрости, уберечь от наших собственных страхов! Подать руку, поднести ранец, укутать, укрыть зонтиком, подоткнуть одеяло…</w:t>
        <w:br/>
        <w:t>Но они вырывают руку, раскрываются во сне, выбегают под дождь без шапки, набивают синяки. И уходят от нас своей дорогой. Мы не можем поверить, пытаемся догнать, пойти рядом, но отстаем, безнадежно отстаем… Господи, да они ведь уже взрослые!</w:t>
        <w:br/>
        <w:t>Вот медный колокольчик звенит в руках веселой первоклассницы, бередит душу, и они отворачиваются от нас на торжественной линейке, чтобы мы не видели их слез.</w:t>
        <w:br/>
        <w:t>Взрослые… Нам еще надо к этому привыкнуть. А червячок точит. Как же они будут без нас? Собьются с дороги, заблудятся, потеряются, забудут перчатки… Ведь они такие маленькие!</w:t>
        <w:br/>
        <w:t>И всю жизнь – нашу жизнь – будут маленькими. Будет трудно – позовут, остановятся на перекрестке – спросят нашего совета, будет больно – поплачут на нашем плече. Мы подскажем, утрем слезы, уговорим надеть шарфик. И в глубине души порадуемся, что нужны. По-прежнему нужны. </w:t>
        <w:br/>
        <w:t>Они отплачут, получат совет и пирожков на дорогу и опять пойдут дальше. За первым же поворотом размотают шарфик. И не оглянутся – до следующего перекрестка. Все-таки они ведь взрослые!</w:t>
        <w:br/>
        <w:t>Сегодня им об этом сказали в первый раз. Сами-то про себя они это давно знают, хотя мы никогда и не соглашались. Но теперь деваться некуда. И мы сегодня торжественно говорим, глядя в глаза выпускникам: «Ну что ж, вы теперь – взрослые!»</w:t>
        <w:br/>
        <w:t>А про себя подумаем: «Боже, какие же они еще маленькие…»</w:t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8:00Z</dcterms:created>
  <dc:creator>Весельева</dc:creator>
  <dc:description/>
  <cp:keywords/>
  <dc:language>en-US</dc:language>
  <cp:lastModifiedBy>Симонова Валентина Е</cp:lastModifiedBy>
  <cp:lastPrinted>2014-06-24T09:05:00Z</cp:lastPrinted>
  <dcterms:modified xsi:type="dcterms:W3CDTF">2014-06-24T05:06:00Z</dcterms:modified>
  <cp:revision>13</cp:revision>
  <dc:subject/>
  <dc:title/>
</cp:coreProperties>
</file>