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. Екатериновка муниципальный район Красноярский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</w:t>
      </w:r>
      <w:r>
        <w:rPr/>
        <w:t>Утверждаю:</w:t>
        <w:tab/>
        <w:tab/>
        <w:tab/>
        <w:t xml:space="preserve">                                               Согласовано:</w:t>
        <w:tab/>
        <w:tab/>
        <w:tab/>
        <w:t xml:space="preserve">                     Рассмотрено</w:t>
      </w:r>
    </w:p>
    <w:p>
      <w:pPr>
        <w:pStyle w:val="Normal"/>
        <w:jc w:val="center"/>
        <w:rPr/>
      </w:pPr>
      <w:r>
        <w:rPr/>
        <w:t>Директор школы</w:t>
        <w:tab/>
        <w:tab/>
        <w:tab/>
        <w:t xml:space="preserve">                                  Зам.директора по УВР</w:t>
        <w:tab/>
        <w:tab/>
        <w:t xml:space="preserve">                      на заседании МО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</w:t>
      </w:r>
      <w:r>
        <w:rPr/>
        <w:t>_________Бореева Н.А.</w:t>
        <w:tab/>
        <w:tab/>
        <w:t xml:space="preserve">                                                ______ Захарова И.А.</w:t>
        <w:tab/>
        <w:tab/>
        <w:t xml:space="preserve">                     протокол от</w:t>
      </w:r>
    </w:p>
    <w:p>
      <w:pPr>
        <w:pStyle w:val="Normal"/>
        <w:jc w:val="center"/>
        <w:rPr/>
      </w:pPr>
      <w:r>
        <w:rPr>
          <w:rFonts w:eastAsia="Calibri"/>
        </w:rPr>
        <w:t xml:space="preserve">      </w:t>
      </w:r>
      <w:r>
        <w:rPr/>
        <w:t>«___»_________201  г</w:t>
        <w:tab/>
        <w:tab/>
        <w:t xml:space="preserve">                                            «___»__________201  г</w:t>
        <w:tab/>
        <w:tab/>
        <w:t xml:space="preserve">                 «___»_________201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Календарно-тематическое планирование по технологи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 клас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шиванова Л.В.</w:t>
      </w:r>
    </w:p>
    <w:p>
      <w:pPr>
        <w:pStyle w:val="Normal"/>
        <w:jc w:val="center"/>
        <w:rPr>
          <w:sz w:val="28"/>
          <w:szCs w:val="28"/>
        </w:rPr>
      </w:pPr>
      <w:r>
        <w:rPr/>
        <w:t>2016 г.</w:t>
      </w:r>
    </w:p>
    <w:p>
      <w:pPr>
        <w:pStyle w:val="Heading4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120"/>
        <w:rPr/>
      </w:pPr>
      <w:r>
        <w:fldChar w:fldCharType="begin"/>
      </w:r>
      <w:r>
        <w:rPr>
          <w:szCs w:val="28"/>
          <w:rFonts w:eastAsia="Arial Unicode MS"/>
          <w:lang w:val="en-US" w:eastAsia="en-US"/>
        </w:rPr>
        <w:instrText xml:space="preserve"> = 1 \* ROMAN </w:instrText>
      </w:r>
      <w:r>
        <w:rPr>
          <w:rFonts w:eastAsia="Arial Unicode MS"/>
          <w:szCs w:val="28"/>
          <w:lang w:val="en-US" w:eastAsia="en-US"/>
        </w:rPr>
      </w:r>
      <w:r>
        <w:rPr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szCs w:val="28"/>
          <w:lang w:val="en-US" w:eastAsia="en-US"/>
        </w:rPr>
        <w:t>I</w:t>
      </w:r>
      <w:r>
        <w:rPr>
          <w:rFonts w:eastAsia="Arial Unicode MS"/>
          <w:szCs w:val="28"/>
          <w:lang w:val="en-US" w:eastAsia="en-US"/>
        </w:rPr>
      </w:r>
      <w:r>
        <w:rPr>
          <w:szCs w:val="28"/>
          <w:rFonts w:eastAsia="Arial Unicode MS"/>
          <w:lang w:val="en-US" w:eastAsia="en-US"/>
        </w:rPr>
        <w:fldChar w:fldCharType="end"/>
      </w:r>
      <w:r>
        <w:rPr>
          <w:szCs w:val="28"/>
        </w:rPr>
        <w:t xml:space="preserve"> 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технологии составлена в соответствии с основными положениями Федерального государственного образовательного  стандарта начального общего образования, требованиями Примерной основной образовательной программы ОУ, авторской программы Н. И. Роговцевой, С. В. Анащенковой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зучение технологии на ступени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мися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чальными трудовыми умениями и навыками, опытом практической деятельности по созданию объектов труда, полезных для человека и обществ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пособами планирования и организации трудовой деятельности, объективной оценки своей работы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во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ний о роли трудовой деятельности человека в преобразовании окружающего ми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ирование первоначальных представлений о мире профессий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олюбия, уважительного отношения к людям и результатам их труд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нтереса к информационной и коммуникацион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актическое применение правил сотрудничества в коллективной деятельности.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 технологии будут достигнуты, если ребенок на уроке займет позицию: “Я хочу это сделать сам. Я уже делал что-то похожее, не надо мне помогать, я попробую догадаться”.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чителя – не столько помочь ребенку в осознании чего-либо или изготовлении изделия, сколько создать условия, при которых наиболее полно будет раскрыт его творческий потенциал. Учитель должен помнить о том, что деятельность ребенка на уроке труда включает в себя два равнозначных компонента: интеллектуальный и моторный, следовательно, урок должен быть поделен на две ча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вая часть – теоретическая – должна обеспечить безусловное понимание ребенком сути и порядка выполнения практическ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торая часть – практическая – самостоятельная деятельность ребенка по преобразованию материала в изделие, оснащенная должным образ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2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 Общая характеристика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оретической основой данной программ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iCs/>
          <w:sz w:val="28"/>
          <w:szCs w:val="28"/>
        </w:rPr>
        <w:t>Системно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>деятельностны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дход</w:t>
      </w:r>
      <w:r>
        <w:rPr>
          <w:rFonts w:cs="Times New Roman" w:ascii="Times New Roman" w:hAnsi="Times New Roman"/>
          <w:iCs/>
          <w:sz w:val="28"/>
          <w:szCs w:val="28"/>
        </w:rPr>
        <w:t xml:space="preserve">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материальных (материализованных) действий с последующей их интериоризацией- </w:t>
      </w:r>
      <w:r>
        <w:rPr>
          <w:rFonts w:cs="Times New Roman" w:ascii="Times New Roman" w:hAnsi="Times New Roman"/>
          <w:i/>
          <w:iCs/>
          <w:sz w:val="28"/>
          <w:szCs w:val="28"/>
        </w:rPr>
        <w:t>Теор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егося на основе освоения универс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пособов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ятельности</w:t>
      </w:r>
      <w:r>
        <w:rPr>
          <w:rFonts w:cs="Times New Roman" w:ascii="Times New Roman" w:hAnsi="Times New Roman"/>
          <w:iCs/>
          <w:sz w:val="28"/>
          <w:szCs w:val="28"/>
        </w:rPr>
        <w:t>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бенностью программы является то, что она обеспечивает изучение начального курса  технологии   через </w:t>
      </w:r>
      <w:r>
        <w:rPr>
          <w:rFonts w:cs="Times New Roman" w:ascii="Times New Roman" w:hAnsi="Times New Roman"/>
          <w:i/>
          <w:iCs/>
          <w:sz w:val="28"/>
          <w:szCs w:val="28"/>
        </w:rPr>
        <w:t>осмысление младшим школьником  деятельности челове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уктивной проектной де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накомство с природой и использованием ее богатств человек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сновные задачи 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первоначальных конструкторско-технологических знаний и умений, строгого выполнение технологии  изготовления любых издел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учение умению самостоятельно оценивать свое изделие, свой труд, приобщение к пониманию обязательности оценки качества продук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привычки неукоснительно соблюдать  технику безопасности и правила работы с инструментами, организации рабочего ме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3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I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 Место учебного предмета,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изучение технологи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4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V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 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5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Результаты освоения учебного предмета, курса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граничен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</w:t>
      </w:r>
      <w:r>
        <w:fldChar w:fldCharType="begin"/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instrText xml:space="preserve"> = 6 \* ROMAN </w:instrTex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  <w:t>VI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держание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 Технология ручной обработки материалов. Элементы графической грамоты 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готовка материалов к работе. Экономное расходование материалов. Выбор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 заме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е представление о технологическом процессе, технологической документации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копированием, с помощью линейки, угольника, циркуля), выделение деталей (отрывание, резание ножницами,), формообразование деталей (сгибание, складывание и др.), сборка изделия (клеевое, ниточное и др.), отделка изделия или его деталей (окрашивание, вышивка, аппликация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3. Конструирование и моделир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                                             </w:t>
      </w:r>
      <w:r>
        <w:rPr/>
        <w:t>Календарно-тематическое планирование</w:t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"/>
        <w:gridCol w:w="791"/>
        <w:gridCol w:w="1999"/>
        <w:gridCol w:w="1698"/>
        <w:gridCol w:w="1573"/>
        <w:gridCol w:w="142"/>
        <w:gridCol w:w="1842"/>
        <w:gridCol w:w="4111"/>
        <w:gridCol w:w="2126"/>
      </w:tblGrid>
      <w:tr>
        <w:trPr>
          <w:trHeight w:val="6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 и форма прове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аемая проблема</w:t>
            </w:r>
          </w:p>
        </w:tc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6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(УУ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ознакомимся – 3 ч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работать с учебником. Я и мои друз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с учебником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м поможет?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 тетрадь, пособия, рисунок-пиктограм-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редства познания окружающе-го м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чебнике: определять умения, которые будут сформированы на основе изучения данного разд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жительно относиться к занятиям предметно-практической деятельност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и инструменты. Организация рабочего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дготовить рабочее место?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, поря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зличать инструменты и материалы, организовы-вать рабочее ме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руппировать предметы, объекты на основе существенных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важность коллектив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готовить рабочее место и выполнять практическую работу по предложенному учителем плану с опорой на образцы, рисунки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гигиену учебного труда и уметь организовать рабочее мест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такое 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орев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такое технология?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ся </w:t>
            </w:r>
          </w:p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вопросительные предложения об окружа-юще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бывать новые знания: находить ответы на вопрос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овать в диалоге на уроке и в жизнен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смысл инструкции учителя и принимать учебную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ить и принимать следующие базовые ценности: «добро», «терпение»,«родина», «природа», «сем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земля (21 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родный 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Аппликация из листье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хранить природный материал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-ция, пресс, природный материал, план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одготавли-вать природ-ные матери-алы к рабо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ть работать пар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смысл инструкции учителя и принимать учебную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гигиену учебного тру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стили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 аппликация  из пластилина «Ромашковая поля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каз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-ать с плас-тилином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-ция, эскиз, сбор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пластили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важность коллектив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отивацию учебной деятель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стили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 «Мудрая со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викторин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-ать с плас-тилином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-ция, эски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пластили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готовить рабочее место и выполнять практическую работу по предложенному учителем плану с опорой на образцы, рисунки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личностный смысл уч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 «Заготовка семя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хранить семен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де-лие, сем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извлекать семена из плода, правильное хранение семя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простые вопросы учителя, находить нужную информацию в учеб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овать в диалоге на уроке и в жизнен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ценивать совместно с учителем или одноклассниками результат своих действий, вносить соответствующие коррек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отивацию учебной деятель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. Проект «Осенний урожа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. «Овощи из пласти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над проектом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ланировать, осуществлять и оценивать результаты совместной групповой проек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нимать участие в коллективных работах, работах парами и групп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оваривать последовательность действий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гигиену учебного труда и уметь организовать рабочее 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мага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. Закладка из бума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бумаги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он, симмет-рия, правила безопасной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бумагой и карто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пускать существование различных точек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ть в своей деятельности простейшие приборы: линейку, треугольник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ытывать этические чувства (стыда, вины, совести) на основании анализа простых ситуац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екомые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 «Пчелы и сот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бросового материал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ы, бросовый матери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природными материа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простые вопросы учителя, находить нужную информацию в учеб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вопросы учителя, товарищей по кла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готовить рабочее место и выполнять практическую работу по предложенному учителем плану с опорой на образцы, рисунки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личностный смысл уч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кие животные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роект «Дикие животные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Коллаж «Дикие животны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ллаж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а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-ся с видами диких и домашних живот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бывать новые знания: 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важность коллектив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смысл инструкции учителя и принимать учебную задач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и сотрудничества со взрослыми и сверсникам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ый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роект «Украшаем класс к новому год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крашение на елку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: Уукрашение на елку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конкур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красить класс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, конту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ся планировать, осуществ-лять и оцени-вать резуль-таты совме-стной групп-овой проект-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кла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нимать участие в коллективных работах, работах пар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эмоционально-положительно-го отношения к предмет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>Резер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 «Украшаем класс к новому год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крашение на ок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зделие: «Украшение на ок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конкур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красить класс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, конту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ся планировать, осуществ-лять и оцени-вать резуль-таты совме-стной групп-овой проект-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кла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нимать участие в коллективных работах, работах групп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гигиену учебного труда и уметь организовать рабочее 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ашние животные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: «Котен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-тать с плас-тилином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использовать приемы работы с пластили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простые вопросы учителя, находить нужную информацию в учеб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вопросы учителя, товарищей по кла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высказывать свое предположение (версию) на основе работы с иллюстрацией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личностный смысл уч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кие разные дома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 Домик и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ет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гофрированного картон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, гофрированный карто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выполнять макет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пускать существование различных точек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готовить рабочее место и выполнять практическую работу по предложенному учителем плану с опорой на образцы, рисунки учеб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оценивать свои возмож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уд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Чай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виз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я: «Чашк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 Чайник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ахарниц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орев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накрыть на стол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з, сервиров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сервировать ст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блюдать простейшие нормы речевого этикета: здороваться, прощаться, благодари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основные моральные нормы повед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ет в доме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Издел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 Торшер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свещаются жилищ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шер, окруж-ность, шил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бумагой, картоном, пластили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овать в диалоге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роговаривать последовательность действий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оценивать свои возмож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1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б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Стул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гофрированного картон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, гофриро-ванный карто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бумагой, карто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говариваться с партнерами и приходить к общему реш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относиться к собственным переживаниям и пережива-ниям других люде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 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жда, ткань, нит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 «Кукла из нит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каз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сделать из ниток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йка, мод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нит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овать в диалоге на уроке и в жизнен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оценивать результаты свое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и сотрудничества со взрослыми и сверсникам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 1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ши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Закладка с вышивкой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орев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красить  изделие вышивкой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а, вышивка, стежок, строч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видами и свойствами материалов, правилами безопасной работы с ни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вопросы учителя, товарищей по кла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формулировать цель выполнения заданий на уроке, под руководством уч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относиться к собственным переживаниям и пережива-ниям других люде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 1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ши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Пришиваем пуговицу с двумя отве-рствиям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конкур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шить пуговицу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а с ушком, со сквозными отверств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видами и свойствами материалов, правилами безопасной работы с ни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авнивать предметы, объекты: находить общее и разли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овать в диалоге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уважение к своей семье, к своим родст-венникам, любовь к родителя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  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ш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«Медвежон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шить пуговицу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вка, виды стеж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ьтся с видами и свойствами материалов, правилами безопасной работы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о договариваться о правилах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оценивать результаты свое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ить роль ученик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     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движе-ние по земл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Тач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с конструктором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-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конструкто-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отвечать на вопросы уч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и формулировать цель деятельности на уроке с помощью уч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относиться к собственным переживаниям и пережива-ниям других людей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ловек и вода» 3 ча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да в жизни человека.  Вода в жизни растени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Проращивание семян», «Уход за комнатными растени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рактику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ухаживать за комнат-ными расте-ниями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выращивать растения из семян и ухаживать за комнатными раст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иентироваться в своей системе знаний: отличать новое от уже известного с помощью учи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вопросы учителя, товарищей по кла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отличать верно выполненное задание от невер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уважение к своей семье, к своим родственникам, любовь к родителям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ьевая 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Колодец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ботать по шаблону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ец, модель, шабло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пользоваться шаблоном для разметк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те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тролировать свои действия при совмест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полнять контроль точности разметки деталей с помощью шабл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отивацию учебной деятель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движение по в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оект:  «Речной флот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я: «Кораблик из бумаги», «Пло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оревнован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. Что это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, ориг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ся планировать, осуществ-лять и оцени-вать резуль-таты совме-стной групп-овой проект-ной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рерабатывать полученную информацию: делать выводы в результате совмест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кла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ся совместно с учителем и другими учениками давать эмоциональную оценку деятельности класса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выки сотрудничества со взрослыми и сверстниками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ловек и воздух» 3 час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-ние ветр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 «Вертуш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ьзует человек ветер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юг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льзоваться шаблоном для разметки изде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высказывать свое предположение (версию) на основе работы с иллюстрацией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основные моральные нормы повед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ты пт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Попуга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сказ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озаика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приемы работы с бумаг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смысл инструкции учителя и принимать учебную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важительное  отношение к иному мнению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ты челове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делие: «Самолет», «Парашют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путешестви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атель-ный аппара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ься находить нужную информацию в Интернете и других справочных пособ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бывать новые знания: 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тролировать свои действия при совмест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формулировать цель выполнения заданий на уроке, под руководством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ценностное отношение к миру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информация-3часа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ы 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е: «Письмо на глиняной дощеч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игр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кодировать текст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ы, пиктограмма, кодирова-ние, шиф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ировать и шифровать информ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знаки, символы, модели, схемы, приведенные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смысл инструкции учителя и принимать учебную задач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основные моральные нормы повед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жные телефонные ном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движ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зделие:  Составление маршрута  безопасного  движения от дома до шк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безопас-ность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тограмма, шифрова-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графически обозначать безопасный маршру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нимать знаки, символы, модели, схемы, приведенные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вечать на вопросы учителя, товарищей по клас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формулировать цель выполнения заданий на уроке, под руководством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становку на безопасный и здоровый образ жизн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ьют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рок-экскурсия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омпьютер?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-тер, Интер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профессиями, связанными с практической предметной деятельно-сть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бывать новые знания: 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ть и понимать речь друг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иться высказывать свое предположение (версию) на основе работы с иллюстрацией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амостоятельность в инфор-мационной деятельност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fldChar w:fldCharType="begin"/>
      </w:r>
      <w:r>
        <w:rPr>
          <w:sz w:val="28"/>
          <w:i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8 \* ROMAN </w:instrText>
      </w:r>
      <w:r>
        <w:rPr>
          <w:rFonts w:eastAsia="Arial Unicode MS" w:cs="Times New Roman" w:ascii="Times New Roman" w:hAnsi="Times New Roman"/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i/>
          <w:sz w:val="28"/>
          <w:szCs w:val="28"/>
          <w:lang w:val="en-US" w:eastAsia="en-US"/>
        </w:rPr>
        <w:t>VIII</w:t>
      </w:r>
      <w:r>
        <w:rPr>
          <w:rFonts w:eastAsia="Arial Unicode MS" w:cs="Times New Roman" w:ascii="Times New Roman" w:hAnsi="Times New Roman"/>
          <w:b/>
          <w:i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ребования к уровню подготовки учащихс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окончанию обучения по курсу “Технология” в 1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 такое деталь как составная часть издел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 такое конструкц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 конструкции бывают однодетальными и многодетальны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 такое неподвижное соединение деталей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ды материалов – природные, искусственные (бумага, картон, ткань, клейстер, клей), их свойства и названия – на уровне общего представл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ледовательность изготовления несложных изделий: разметка, резание, сборка, отделк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ы разметки: сгибанием, по шаблону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ы соединения с помощью клейстера, клея ПВ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иды отделки: раскрашивание, аппликации, прямая строчка и ее варианты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звание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безопасности труд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личной гигиены при работе с колющими и режущими инструмента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вила организации рабочего мес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учающиеся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должны уметь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блюдать, сравнивать, делать простейшие обобщ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личать материалы и инструменты по их назначени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личать однодетальные и многодетальные конструкции несложных издел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чественно выполнять изученные операции и приемы по изготовлению несложных изделий: экономную разметку сгибанием, по шаблону, резание ножницами, сборку изделия с помощью кле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эстетично и аккуратно оформлять изделия раскрашиванием, аппликацией, прямой строчкой и ее варианта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ть для сушки плоских изделий пресс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езопасно работать и хранить инструменты (ножницы, иглы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полнять правила культурного поведения в общественных мест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учающиеся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должны владеть о</w:t>
      </w:r>
      <w:r>
        <w:rPr>
          <w:rFonts w:cs="Times New Roman" w:ascii="Times New Roman" w:hAnsi="Times New Roman"/>
          <w:i/>
          <w:sz w:val="28"/>
          <w:szCs w:val="28"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 контролем учителя рационально организовывать рабочее место в соответствии с используемым материалом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 помощью учителя проводить анализ образца (задания), планировать последовательность выполнения практического задания, контролировать качество (точность, аккуратность) выполненной работы по этапам и в целом по шаблону, образцу, рисунку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9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X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 – методичес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е и материально-техническое  обеспечени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.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Н.И.. Роговцева, С.В. Анащенкова</w:t>
      </w:r>
      <w:r>
        <w:rPr>
          <w:rFonts w:cs="Times New Roman" w:ascii="Times New Roman" w:hAnsi="Times New Roman"/>
          <w:sz w:val="28"/>
          <w:szCs w:val="28"/>
        </w:rPr>
        <w:t xml:space="preserve">  Технология. Рабочие программы. Предметной линии учебников системы « Перспектива» 1-4 класс пособие для уч-ся общеобразоват. учреждений  М.  Просвещение 2011г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ебни</w:t>
        <w:softHyphen/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.И.. Роговцева, Н. В. Богданова </w:t>
      </w:r>
      <w:r>
        <w:rPr>
          <w:rFonts w:cs="Times New Roman" w:ascii="Times New Roman" w:hAnsi="Times New Roman"/>
          <w:sz w:val="28"/>
          <w:szCs w:val="28"/>
        </w:rPr>
        <w:t xml:space="preserve">«Технология» 1 класс: учебник  для уч-ся общеобразоват. учреждений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Просвещение, 2011 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онно – коммуникативная сред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: электронное приложение к учебнику </w:t>
      </w:r>
      <w:r>
        <w:rPr>
          <w:rFonts w:cs="Times New Roman" w:ascii="Times New Roman" w:hAnsi="Times New Roman"/>
          <w:i/>
          <w:sz w:val="28"/>
          <w:szCs w:val="28"/>
        </w:rPr>
        <w:t>Н.И.. Роговцева</w:t>
      </w:r>
      <w:r>
        <w:rPr>
          <w:rFonts w:cs="Times New Roman" w:ascii="Times New Roman" w:hAnsi="Times New Roman"/>
          <w:sz w:val="28"/>
          <w:szCs w:val="28"/>
        </w:rPr>
        <w:t>. 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атериально технические сре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с магнитной поверхностью, экспозиционный экран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Интернет – ресурсы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1.Методическое пособие по технологии</w:t>
      </w:r>
      <w:r>
        <w:rPr>
          <w:rFonts w:cs="Times New Roman" w:ascii="Times New Roman" w:hAnsi="Times New Roman"/>
          <w:i/>
          <w:sz w:val="28"/>
          <w:szCs w:val="28"/>
        </w:rPr>
        <w:t xml:space="preserve"> Н.И.. Роговцев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учителя начальных классов Ю. М. Понятовской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Режим доступа:  http//www.prosv.ru/ebooks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Heading1"/>
        <w:rPr/>
      </w:pPr>
      <w:r>
        <w:rPr/>
        <w:t>Оборудование класс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Ученические столы двухместные с комплектом стульев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ол учительский с двумя тумбами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Шкафы для хранения учебников, дидактических материалов, пособий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астенные доски для вывешивания иллюстративного материала.</w:t>
      </w:r>
    </w:p>
    <w:p>
      <w:pPr>
        <w:sectPr>
          <w:type w:val="nextPage"/>
          <w:pgSz w:orient="landscape" w:w="16838" w:h="11906"/>
          <w:pgMar w:left="720" w:right="720" w:gutter="0" w:header="0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 w:val="false"/>
          <w:b w:val="false"/>
        </w:rPr>
      </w:pPr>
      <w:r>
        <w:rPr>
          <w:b w:val="false"/>
        </w:rPr>
        <w:t>Магнитная доск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08:00Z</dcterms:created>
  <dc:creator>мвидео</dc:creator>
  <dc:description/>
  <cp:keywords/>
  <dc:language>en-US</dc:language>
  <cp:lastModifiedBy>1</cp:lastModifiedBy>
  <cp:lastPrinted>2016-09-02T07:42:00Z</cp:lastPrinted>
  <dcterms:modified xsi:type="dcterms:W3CDTF">2016-09-02T04:44:00Z</dcterms:modified>
  <cp:revision>15</cp:revision>
  <dc:subject/>
  <dc:title>Пояснительная записка</dc:title>
</cp:coreProperties>
</file>