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b/>
          <w:sz w:val="28"/>
          <w:szCs w:val="28"/>
        </w:rPr>
        <w:t>Пожар. Причины и последств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Цел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Объяснение учащимся сущности возникновения пожаров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Формирование у учащихся навыков правильного    поведения и практических действий в ситуациях, связанных с пожарами.</w:t>
      </w:r>
    </w:p>
    <w:p>
      <w:pPr>
        <w:pStyle w:val="Normal"/>
        <w:ind w:left="-340" w:firstLine="42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изучения темы  учащиеся должны</w:t>
      </w:r>
    </w:p>
    <w:p>
      <w:pPr>
        <w:pStyle w:val="Normal"/>
        <w:ind w:left="-340" w:firstLine="420"/>
        <w:jc w:val="both"/>
        <w:rPr>
          <w:sz w:val="28"/>
          <w:szCs w:val="28"/>
        </w:rPr>
      </w:pPr>
      <w:r>
        <w:rPr>
          <w:sz w:val="28"/>
          <w:szCs w:val="28"/>
        </w:rPr>
        <w:t>а) знать:</w:t>
      </w:r>
    </w:p>
    <w:p>
      <w:pPr>
        <w:pStyle w:val="Normal"/>
        <w:ind w:left="-340" w:firstLine="420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го поведения при пожаре;</w:t>
      </w:r>
    </w:p>
    <w:p>
      <w:pPr>
        <w:pStyle w:val="Normal"/>
        <w:ind w:left="-340" w:firstLine="42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о защите населения от пожаров</w:t>
      </w:r>
    </w:p>
    <w:p>
      <w:pPr>
        <w:pStyle w:val="Normal"/>
        <w:ind w:left="-340" w:firstLine="420"/>
        <w:jc w:val="both"/>
        <w:rPr>
          <w:sz w:val="28"/>
          <w:szCs w:val="28"/>
        </w:rPr>
      </w:pPr>
      <w:r>
        <w:rPr>
          <w:sz w:val="28"/>
          <w:szCs w:val="28"/>
        </w:rPr>
        <w:t>б) владеть навыками выполнения мероприятий по защите населения от пожаров</w:t>
      </w:r>
    </w:p>
    <w:p>
      <w:pPr>
        <w:pStyle w:val="Normal"/>
        <w:ind w:left="-340" w:firstLine="420"/>
        <w:jc w:val="both"/>
        <w:rPr>
          <w:sz w:val="28"/>
          <w:szCs w:val="28"/>
        </w:rPr>
      </w:pPr>
      <w:r>
        <w:rPr>
          <w:sz w:val="28"/>
          <w:szCs w:val="28"/>
        </w:rPr>
        <w:t>в) иметь представление о последствиях пож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е вопросы:</w:t>
      </w:r>
    </w:p>
    <w:p>
      <w:pPr>
        <w:pStyle w:val="Normal"/>
        <w:ind w:left="-340"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Общие сведения о пожаре.</w:t>
      </w:r>
    </w:p>
    <w:p>
      <w:pPr>
        <w:pStyle w:val="Normal"/>
        <w:ind w:left="-8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Причины возникновения пожаров и их последствия.</w:t>
      </w:r>
    </w:p>
    <w:p>
      <w:pPr>
        <w:pStyle w:val="Normal"/>
        <w:ind w:left="-8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Правила безопасного поведения при пожарах.  </w:t>
      </w:r>
    </w:p>
    <w:p>
      <w:pPr>
        <w:pStyle w:val="Normal"/>
        <w:ind w:left="-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тодическое обеспечение: видеоролик, методические рекомендации по тематике «Пожарная безопасность». Учебное пособие «Чрезвычайные ситуации» п/р А.Зайц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дагогические технологии:</w:t>
      </w:r>
      <w:r>
        <w:rPr>
          <w:sz w:val="28"/>
          <w:szCs w:val="28"/>
        </w:rPr>
        <w:t xml:space="preserve"> Личностно-ориентированные, информационно- коммуникационные, здоровьесберегающие,  проблемное обуч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обобщения и систематиз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ремя</w:t>
      </w:r>
      <w:r>
        <w:rPr>
          <w:sz w:val="28"/>
          <w:szCs w:val="28"/>
        </w:rPr>
        <w:t xml:space="preserve"> – 30 минут.  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ая час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</w:tabs>
        <w:ind w:left="18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ветстви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i/>
          <w:sz w:val="28"/>
          <w:szCs w:val="28"/>
          <w:u w:val="single"/>
        </w:rPr>
        <w:t>Деление  на группы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</w:tabs>
        <w:ind w:left="180" w:hanging="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осмотр видеоролика</w:t>
      </w:r>
      <w:r>
        <w:rPr>
          <w:sz w:val="28"/>
          <w:szCs w:val="28"/>
        </w:rPr>
        <w:t xml:space="preserve"> (1 мин. 40 сек.)  </w:t>
      </w:r>
      <w:r>
        <w:rPr>
          <w:b/>
          <w:sz w:val="32"/>
          <w:szCs w:val="28"/>
        </w:rPr>
        <w:t>слайд № 1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Внимание на экран (демонстрируется видеоролик)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</w:tabs>
        <w:ind w:left="18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ормулировка темы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о чем мы сегодня будем говорить?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(пожары, техногенные катастрофы, пож. безопасность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, тема нашего урока звучит так: «Пожар. Причины и последствия».</w:t>
      </w:r>
      <w:r>
        <w:rPr>
          <w:b/>
          <w:sz w:val="32"/>
          <w:szCs w:val="28"/>
        </w:rPr>
        <w:t xml:space="preserve"> слайд № 2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3. </w:t>
      </w:r>
      <w:r>
        <w:rPr>
          <w:i/>
          <w:sz w:val="28"/>
          <w:szCs w:val="28"/>
          <w:u w:val="single"/>
        </w:rPr>
        <w:t>Постановка учебных задач.</w:t>
      </w:r>
      <w:r>
        <w:rPr>
          <w:b/>
          <w:sz w:val="32"/>
          <w:szCs w:val="28"/>
        </w:rPr>
        <w:t xml:space="preserve"> слайд № 3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годня мы рассмотрим такие вопросы:  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Общие сведения о       пожаре.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2.Причины возникновения пожаров и их последствия.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3.Правила безопасного поведения при пожарах.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ать будем в группах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: «01»- «Пожарно-спасательное звено»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а: «112»- «Аварийно-техническая группа»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sz w:val="28"/>
          <w:szCs w:val="28"/>
          <w:lang w:val="en-US"/>
        </w:rPr>
        <w:t xml:space="preserve">III </w:t>
      </w:r>
      <w:r>
        <w:rPr>
          <w:sz w:val="28"/>
          <w:szCs w:val="28"/>
        </w:rPr>
        <w:t>группа: «03»- «Медицинская служба»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Актуализация опорных знаний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ожар? Что же представляет собой сегодня? Только ли в прошлом огонь был страшен людям? Может ли современный человек, вооруженный знаниями и техникой, справиться с этим бедствием?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 xml:space="preserve">Эксперимент.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 зажигает спичку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можно затушить эту маленькую спичку? Я  просто задую, и огонь погаснет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 поджигает бумагу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А как можно потушить этот огонь?  Я залью его водой. И огонь потухнет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А представьте, что горит целое здание. Можем ли мы в одиночку справиться с пожаром? Нет, этим занимаются пожарные служб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Ещё в  «Судебнике» Ивана </w:t>
      </w: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>, введенном в 1498 году, сказано о купцах: «Зажигальщику живота не дать, казнить его смертною казнью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 1689 года Петр Первый приказал тушить пожары силами московских стрельцов, сотских старост и посадских люде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 1803 году Александр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 подписал указ об организации в Петербурге пожарной охран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ая пожарная команда в Киеве была организована в 1841 году, в ее состав входили 25 человек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7 апреля 1918 года был подписан Декрет «О государственных мерах борьбы с огнем». Этот день и стал днем образования пожарной охран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Задания группам.</w:t>
      </w:r>
    </w:p>
    <w:p>
      <w:pPr>
        <w:pStyle w:val="Normal"/>
        <w:ind w:left="360" w:hanging="36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вать причины возникновения пожаров. </w:t>
      </w:r>
      <w:r>
        <w:rPr>
          <w:b/>
          <w:sz w:val="32"/>
          <w:szCs w:val="28"/>
        </w:rPr>
        <w:t>слайд № 4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а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ть действия при пожаре.</w:t>
      </w:r>
      <w:r>
        <w:rPr>
          <w:b/>
          <w:sz w:val="32"/>
          <w:szCs w:val="28"/>
        </w:rPr>
        <w:t xml:space="preserve"> слайд № 5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а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ь действия по оказанию первой  медицинской помощи пострадавшим.</w:t>
      </w:r>
      <w:r>
        <w:rPr>
          <w:b/>
          <w:sz w:val="32"/>
          <w:szCs w:val="28"/>
        </w:rPr>
        <w:t xml:space="preserve"> слайд №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Вывод учителя :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жары возникают повсюду: на промышленных предприятиях, объектах сельского хозяйства, в учебных заведениях, жилых домах, на всех видах транспорта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b/>
          <w:sz w:val="32"/>
          <w:szCs w:val="28"/>
        </w:rPr>
        <w:t>слайд № 7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За последний год (статистика по Татарстану).</w:t>
      </w:r>
      <w:r>
        <w:rPr>
          <w:rFonts w:eastAsia="+mn-ea" w:cs="+mn-cs" w:ascii="Arial" w:hAnsi="Arial"/>
          <w:b/>
          <w:bCs/>
          <w:i/>
          <w:color w:val="990000"/>
          <w:kern w:val="2"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Основными причинами пожаров явились:  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неосторожное обращение с огнем –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38,92% (1455) от общего числа пожаров  - нарушение правил устройства и эксплуатации электрооборудования и электробытовых приборов –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21,99% (822)  от общего числа пожаров  нарушение правил устройства и эксплуатации печного оборудования – 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16,48% (616) от общего числа пожаров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На территории РТ в 2009г. произошло 3739 пожаров, в которых погибли – 275, пострадали – 271, спасены – 2134 человека. Ущерб от пожаров составил около 156 миллионов 531 тысячи рублей.   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Практическая работа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- От быстроты и правильности ваших действий зависит жизнь и безопасность людей, сохранение имущества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глашаю одного представителя команды 01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 Вам необходимо сообщить о пожаре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глашается один представитель команды 03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ам необходимо вызвать помощь пострадавшим. Как вы это сделаете?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 Какие были ошибки?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вод учителя: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жарную охрану и медицинскую помощь вызывайте из безопасного места.</w:t>
      </w:r>
      <w:r>
        <w:rPr>
          <w:b/>
          <w:sz w:val="32"/>
          <w:szCs w:val="28"/>
        </w:rPr>
        <w:t xml:space="preserve"> слайд № 8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Алгоритм вызова следующий: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адрес;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объект (где пожар);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номер дома, подъезда, квартиры;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этаж;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есть ли опасность для людей;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Ф.И.О.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телеф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при вызове скорой мед.помощи нужно сообщить еще и о количестве пострадавших и характере повреждений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чив телефонный разговор, оставайтесь поблизости, чтобы направить пребывающие машины к месту происше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риглашается представитель 3–ей команды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зовите пожарную службу по данному </w:t>
      </w:r>
      <w:r>
        <w:rPr>
          <w:b/>
          <w:sz w:val="28"/>
          <w:szCs w:val="28"/>
        </w:rPr>
        <w:t>алгоритму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(Ученик выполняет задание)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 Молодцы, справились с заданием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стирование. Закрепление.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- А теперь, проверим, как вы усвоили тему. Проведем небольшое тестирование.  (Каждый ученик получает лист с заданиями) 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рка теста на слайде.</w:t>
      </w:r>
      <w:r>
        <w:rPr>
          <w:b/>
          <w:sz w:val="32"/>
          <w:szCs w:val="28"/>
        </w:rPr>
        <w:t xml:space="preserve"> слайд № 8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 А  теперь оценим правильность ваших ответов. За каждый правильный ответ – 1 балл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тог урока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Fonts w:eastAsia="Bookman Old Style" w:cs="Bookman Old Style" w:ascii="Bookman Old Style" w:hAnsi="Bookman Old Style"/>
          <w:i/>
          <w:sz w:val="28"/>
          <w:szCs w:val="28"/>
        </w:rPr>
        <w:t xml:space="preserve"> </w:t>
      </w:r>
      <w:r>
        <w:rPr>
          <w:rFonts w:cs="Arial" w:ascii="Bookman Old Style" w:hAnsi="Bookman Old Style"/>
          <w:i/>
          <w:sz w:val="28"/>
          <w:szCs w:val="28"/>
        </w:rPr>
        <w:t>Рефлексия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лжите фраз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– Надо уметь …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 – Надо знать …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 – Надо действовать …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sz w:val="28"/>
          <w:szCs w:val="28"/>
          <w:u w:val="single"/>
        </w:rPr>
        <w:t>Для справк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sz w:val="28"/>
          <w:szCs w:val="28"/>
        </w:rPr>
        <w:t>Надо уметь предвидеть и распознавать пожарную опасность и по возможности избегать её.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sz w:val="28"/>
          <w:szCs w:val="28"/>
        </w:rPr>
        <w:t>Надо знать об окружающих нас пожароопасных ситуациях и собственных возможностях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до действовать грамотно, решительно, без паники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! Помните об этих правилах всегда. Разъясняйте их всем, а также своим товарищам. Желаю здоровья и крыши над головой вам и вашим близким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асибо за урок. До свидания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20"/>
        </w:tabs>
        <w:ind w:left="1020" w:hanging="720"/>
      </w:pPr>
      <w:rPr/>
    </w:lvl>
    <w:lvl w:ilvl="1">
      <w:start w:val="1"/>
      <w:numFmt w:val="decimal"/>
      <w:lvlText w:val="%2."/>
      <w:lvlJc w:val="left"/>
      <w:pPr>
        <w:tabs>
          <w:tab w:val="num" w:pos="1425"/>
        </w:tabs>
        <w:ind w:left="142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7:40:00Z</dcterms:created>
  <dc:creator>AMD</dc:creator>
  <dc:description/>
  <cp:keywords/>
  <dc:language>en-US</dc:language>
  <cp:lastModifiedBy>Admin</cp:lastModifiedBy>
  <cp:lastPrinted>2013-01-07T16:48:00Z</cp:lastPrinted>
  <dcterms:modified xsi:type="dcterms:W3CDTF">2013-01-07T13:51:00Z</dcterms:modified>
  <cp:revision>9</cp:revision>
  <dc:subject/>
  <dc:title>I группа</dc:title>
</cp:coreProperties>
</file>