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ое профессиональное образовательное учреждение Тульской области «Богородицкий Политехнический колледж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внеклассного мероприятия</w:t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>«Военно-спортивная игра Зарница»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для учащихся ГПОУ ТО «БПК»</w:t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>по предмету: «основы безопасности жизнедеятельности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ыполнил: преподаватель организатор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БЖ    Тарсуков А.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ОВЕДЕНИЯ ВОЕННО-СПОРТИВНОЙ ИГРЫ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и профессий ГПОУ ТО «БПК» , посвященной «ДНЮ ЗАЩИТНИКА ОТЕЧЕСТВА».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Игра состоится______________________в_______часов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>ПЕРВАЯ ЧАСТЬ (в актовом зале колледжа):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1.Построение команд, рапорт, строевые упражнения на месте (повороты, перестроения)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2.Творческое представление команд (исполнение стихов, песен, и т.д.) до 5 минут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ВТОРАЯ ЧАСТЬ (на спортивной площадке колледжа):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енно-спортивная эстафета: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1этап – КОСТЕР (по команде участники команды в отведенном месте, используя принесенный с собой костровой материал разводят костер с целью пережечь расположенную над костром веревку). Выполнив задание, команда бежит на 2 этап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2этап – РАЗБОРКА, СБОРКА АВТОМАТА (один участник команды производит разборку и сборку автомата АК 74 . Сразу после выполнения сборки автомата, второй участник команды начинает выполнять следующий этап)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этап – САПЕР (второй  участник бежит, преодолевая змейку, берет саперный щуп и на отведенном месте ищет 2 «Мины», обнаружив их с  помощью флажка, дает команду «на старт» третьему участнику)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этап -  МЕТАНИЕ ГРАНАТ (третий участник команды бежит преодолевая змейку к месту метания гранат, где производит метание гранат из положения, лежа в цель на точность, поднимает флажок для начала следующего этапа). 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32"/>
          <w:szCs w:val="32"/>
        </w:rPr>
        <w:t>5 этап- МЫШЕЛОВКА (очередной участник команды с этапа РАЗБОРКИ, СБОРКИ АВТОМАТА бежит преодолевая «змейку» к этапу  МЕТАНИЕ ГРАНАТ, где вместе с другими участниками команды передвигаясь по « пластунски» преодолевают препятствия стараясь не сбить вешки, после выполнения этапа поднимают флажок для старта следующего этапа)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6 этап- ПЕРЕНОСКА ПОСТАДАВШЕГО (получив сигнал, находящийся на этапе РАЗБОРКИ, СБОРКИ АВТОМАТА участник команды бежит с носилками к участникам 5 этапа, где они кладут на носилки «раненого» и вся команда бежит к месту финиша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  <w:t>КОНКУРС КАПИТАНОВ (капитаны команд с места старта бегут к месту, где лежат учебные гранаты, взяв одну возвращаются к месту метания и производят бросок в цель. Побеждает первый поразивший цель).</w:t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8:40:00Z</dcterms:created>
  <dc:creator>BOSS</dc:creator>
  <dc:description/>
  <cp:keywords/>
  <dc:language>en-US</dc:language>
  <cp:lastModifiedBy>anna_fe</cp:lastModifiedBy>
  <dcterms:modified xsi:type="dcterms:W3CDTF">2016-11-23T09:03:00Z</dcterms:modified>
  <cp:revision>5</cp:revision>
  <dc:subject/>
  <dc:title/>
</cp:coreProperties>
</file>