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Ырă ĕçсен çулĕпе» - вăй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Тĕллевĕсем</w:t>
      </w:r>
      <w:r>
        <w:rPr/>
        <w:t>:  ачасенче сăпайлăх,  ырăлăх  туйăмĕсене  вăратасси, пурăсри йывăрлăхсене  çĕнтерме хăнăхтарасси, туслăха упрама, хаклама вĕрентесси, Ачасен тавра курăмне анлăлатасси, пултарулăхне аталантарас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Зала илемлетни</w:t>
      </w:r>
      <w:r>
        <w:rPr/>
        <w:t xml:space="preserve">: шарсем,  ÿкерчĕксем, </w:t>
      </w:r>
    </w:p>
    <w:p>
      <w:pPr>
        <w:pStyle w:val="Normal"/>
        <w:rPr>
          <w:u w:val="single"/>
        </w:rPr>
      </w:pPr>
      <w:r>
        <w:rPr>
          <w:b/>
          <w:i/>
          <w:u w:val="single"/>
        </w:rPr>
        <w:t>Кирлĕ  хатĕрсем</w:t>
      </w:r>
      <w:r>
        <w:rPr>
          <w:b/>
          <w:i/>
        </w:rPr>
        <w:t xml:space="preserve">:  </w:t>
      </w:r>
      <w:r>
        <w:rPr/>
        <w:t>проектор, компьютер, экран, ача-пăча юррисен, юмах дискĕсем, скакалка,  ылтăн панулми, юмах геройĕсен тумĕсем, смайликсем, хĕвел пайăркисем (ĕçченлĕх, хисеп, ăс, туслăх, сăпайлăх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ab/>
      </w:r>
      <w:r>
        <w:rPr>
          <w:b/>
        </w:rPr>
        <w:t>Вăйă юхăмĕ</w:t>
      </w:r>
    </w:p>
    <w:p>
      <w:pPr>
        <w:pStyle w:val="Normal"/>
        <w:tabs>
          <w:tab w:val="clear" w:pos="708"/>
          <w:tab w:val="left" w:pos="3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>Под музыку дети входят в аудиторию и рассаживаются. К доске прикреплен рисунок солнца, закрытого со всех сторон тучами. Лучиков солнца очень мало.</w:t>
      </w:r>
      <w:r>
        <w:rPr>
          <w:i/>
        </w:rPr>
        <w:t>Кĕвĕ çеммипе ачасем класа кĕреççĕ те вырнаçса лараççĕ («Юмах тĕнчи» юрă)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</w:rPr>
      </w:pPr>
      <w:r>
        <w:rPr>
          <w:i/>
        </w:rPr>
        <w:t>Доска çинче хĕвел ÿкерчĕкĕ, ăна пĕлĕтсем хупланă. Унăн пайăркисем те сайра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b/>
        </w:rPr>
        <w:t xml:space="preserve">    </w:t>
      </w:r>
      <w:r>
        <w:rPr>
          <w:b/>
        </w:rPr>
        <w:t>Вĕрентекен: -</w:t>
      </w:r>
      <w:r>
        <w:rPr/>
        <w:t xml:space="preserve"> Сывлăх сунатпăр, ачасем! Пурнăçра эпир тăтăшах пĕр –пĕрне «Ырă тума васкăр! Ырăлăх тĕнчене çăлать!»-тенине илтетпĕр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b/>
        </w:rPr>
        <w:t xml:space="preserve">   </w:t>
      </w:r>
      <w:r>
        <w:rPr>
          <w:b/>
        </w:rPr>
        <w:t>Вĕрентекен:</w:t>
      </w:r>
      <w:r>
        <w:rPr/>
        <w:t xml:space="preserve"> </w:t>
      </w:r>
      <w:r>
        <w:rPr>
          <w:b/>
        </w:rPr>
        <w:t>-</w:t>
      </w:r>
      <w:r>
        <w:rPr/>
        <w:t>Чăнах та, тĕнче пирĕн ытармалла мар хитре, тĕрлĕ енлĕ. Эпир вара сирĕнпе, ачасем, тĕнчен пĕр пĕчĕк пайĕ. Апла пулсан, тĕнче çумăрлă е хĕвеллĕ , ăшă е сивĕ, ырă е усал пуласси пирĕнтен те килет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b/>
        </w:rPr>
        <w:t xml:space="preserve">   </w:t>
      </w:r>
      <w:r>
        <w:rPr>
          <w:b/>
        </w:rPr>
        <w:t xml:space="preserve">Вĕрентекен: </w:t>
      </w:r>
      <w:r>
        <w:rPr/>
        <w:t>-Ачасем, çак çĕр çинче этемшĕн , ÿсен-тăраншăн, кайăк-кĕшĕкшĕн, чĕр-чуншăн чи кирли, чи хакли мĕн-ши? Мĕнсĕр тĕнчере пурăнма çук?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b/>
        </w:rPr>
        <w:t>Ачасем:-</w:t>
      </w:r>
      <w:r>
        <w:rPr/>
        <w:t xml:space="preserve"> Хĕвел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</w:rPr>
      </w:pPr>
      <w:r>
        <w:rPr>
          <w:i/>
        </w:rPr>
        <w:t>Компьютерпа ачасене юмах кăтартни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 xml:space="preserve">    </w:t>
      </w:r>
      <w:r>
        <w:rPr>
          <w:b/>
        </w:rPr>
        <w:t>Вĕрентекен</w:t>
      </w:r>
      <w:r>
        <w:rPr/>
        <w:t>: -Апла</w:t>
      </w:r>
      <w:r>
        <w:rPr>
          <w:b/>
        </w:rPr>
        <w:t xml:space="preserve"> </w:t>
      </w:r>
      <w:r>
        <w:rPr/>
        <w:t>эпир те  сирĕнпе хĕвел ачисем.</w:t>
      </w:r>
      <w:r>
        <w:rPr>
          <w:b/>
        </w:rPr>
        <w:t xml:space="preserve"> </w:t>
      </w:r>
      <w:r>
        <w:rPr/>
        <w:t>Мĕн ĕлĕкрен ватăсем ырлăха хĕвелпе танлаштарнă. Ырă çынсем, ырă ĕçсем- хĕвел пайăркисем. Ачасем доска çине пăхăр-ха, пирĕн хĕвел питĕ кичем, тата унăн пайăркисем те çухалнă. Хĕвел ялкăшса пăхтăр тесен, пирĕн унăн çухалнă пайăркисене тĕрлĕ чăрмавсем витĕр тухса пуçтармалла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 xml:space="preserve">   </w:t>
      </w:r>
      <w:r>
        <w:rPr>
          <w:b/>
        </w:rPr>
        <w:t>Вĕрентекен</w:t>
      </w:r>
      <w:r>
        <w:rPr/>
        <w:t>: -Ачасем, эсир çула тухма хатĕр-и? Кăмăлсем лайăх-и?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b/>
        </w:rPr>
        <w:t xml:space="preserve">   </w:t>
      </w:r>
      <w:r>
        <w:rPr>
          <w:b/>
        </w:rPr>
        <w:t>Ачасем:</w:t>
      </w:r>
      <w:r>
        <w:rPr/>
        <w:t xml:space="preserve">  -Лайăх. 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b/>
        </w:rPr>
        <w:t xml:space="preserve">   </w:t>
      </w:r>
      <w:r>
        <w:rPr>
          <w:b/>
        </w:rPr>
        <w:t>Вĕрентекен</w:t>
      </w:r>
      <w:r>
        <w:rPr/>
        <w:t>: - Апла пулсан çула тухар!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b/>
          <w:b/>
        </w:rPr>
      </w:pPr>
      <w:r>
        <w:rPr>
          <w:b/>
        </w:rPr>
        <w:t>1 чарăну «Ваттисен сăмахĕсен утравĕ»</w:t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b/>
        </w:rPr>
        <w:t xml:space="preserve">     </w:t>
      </w:r>
      <w:r>
        <w:rPr>
          <w:b/>
        </w:rPr>
        <w:t>Вĕрентекен</w:t>
      </w:r>
      <w:r>
        <w:rPr/>
        <w:t>: -Ĕлĕкренех çынсем ырă ĕçсем тума тăрăшнă. «</w:t>
      </w:r>
      <w:r>
        <w:rPr>
          <w:rStyle w:val="PageNumber"/>
        </w:rPr>
        <w:t>Çынна усă тăвакан, хăй те ырă куракан»- тенĕ ваттисем. Çак утрав çинче улмуççи ÿсет. Ахаль улмуççи мар вăл, унăн панулмийĕсем асамлă. Çак панулмисен çуррисене пĕрлештерсен  ваттисен сăмахĕсем вуланаççĕ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rStyle w:val="PageNumber"/>
        </w:rPr>
        <w:t xml:space="preserve">   </w:t>
      </w:r>
      <w:r>
        <w:rPr>
          <w:b/>
        </w:rPr>
        <w:t>Вĕрентекен</w:t>
      </w:r>
      <w:r>
        <w:rPr/>
        <w:t xml:space="preserve">:- </w:t>
      </w:r>
      <w:r>
        <w:rPr>
          <w:rStyle w:val="PageNumber"/>
        </w:rPr>
        <w:t xml:space="preserve">Маттур, ачасем. Хĕвел пайăркине суйласа илĕр. 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rStyle w:val="PageNumber"/>
          <w:i/>
        </w:rPr>
        <w:t xml:space="preserve">(ачасем пĕлĕт таткине илеççĕ те хĕвел пайăркине çыпăçтараççĕ) </w:t>
      </w:r>
    </w:p>
    <w:p>
      <w:pPr>
        <w:pStyle w:val="Normal"/>
        <w:tabs>
          <w:tab w:val="clear" w:pos="708"/>
          <w:tab w:val="left" w:pos="3345" w:leader="none"/>
        </w:tabs>
        <w:rPr>
          <w:rStyle w:val="PageNumber"/>
          <w:i/>
          <w:i/>
        </w:rPr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jc w:val="center"/>
        <w:rPr/>
      </w:pPr>
      <w:r>
        <w:rPr>
          <w:rStyle w:val="PageNumber"/>
          <w:b/>
        </w:rPr>
        <w:t>2 чарăну «Сăпайлăх кĕперĕ»</w:t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rStyle w:val="PageNumber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rStyle w:val="PageNumber"/>
        </w:rPr>
        <w:t xml:space="preserve">  </w:t>
      </w:r>
      <w:r>
        <w:rPr>
          <w:b/>
        </w:rPr>
        <w:t>Вĕрентекен</w:t>
      </w:r>
      <w:r>
        <w:rPr/>
        <w:t>: -</w:t>
      </w:r>
      <w:r>
        <w:rPr>
          <w:rStyle w:val="PageNumber"/>
        </w:rPr>
        <w:t>Сирĕн умăрта тĕлĕнтермĕш кĕперĕ. Кĕпер ячĕ - «Сăпайлăх кĕперĕ». Малалла каяс тесен, ачасем, сирĕн пĕр-пĕринпе алран-алла тытăнса кĕпер урлă каçмалла. Кашни ачан  сăпайлă сăмахсем каламалла.</w:t>
      </w:r>
    </w:p>
    <w:p>
      <w:pPr>
        <w:pStyle w:val="Normal"/>
        <w:tabs>
          <w:tab w:val="clear" w:pos="708"/>
          <w:tab w:val="left" w:pos="3345" w:leader="none"/>
        </w:tabs>
        <w:rPr>
          <w:rStyle w:val="PageNumber"/>
        </w:rPr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>
          <w:rStyle w:val="PageNumber"/>
        </w:rPr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rStyle w:val="PageNumber"/>
        </w:rPr>
        <w:t>1) Кама та пулин тĕл пулсан                                4)  -Кучченеç сана парсан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rStyle w:val="PageNumber"/>
        </w:rPr>
        <w:t xml:space="preserve">…           </w:t>
      </w:r>
      <w:r>
        <w:rPr>
          <w:rStyle w:val="PageNumber"/>
        </w:rPr>
        <w:t>теме ан ман.                                            …     теме ан ман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rStyle w:val="PageNumber"/>
        </w:rPr>
        <w:t>2)Уроксем вĕçленнĕ, киле каян                           5)Апат çиме ларсан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rStyle w:val="PageNumber"/>
        </w:rPr>
        <w:t xml:space="preserve">…         </w:t>
      </w:r>
      <w:r>
        <w:rPr>
          <w:rStyle w:val="PageNumber"/>
        </w:rPr>
        <w:t>теме ан ман.                                              …   теме ан ман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rStyle w:val="PageNumber"/>
        </w:rPr>
        <w:t>3)Итлемесен, чăрмантарсан                                6)Кучченеç  сана парсан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rStyle w:val="PageNumber"/>
        </w:rPr>
        <w:t xml:space="preserve">…     </w:t>
      </w:r>
      <w:r>
        <w:rPr>
          <w:rStyle w:val="PageNumber"/>
        </w:rPr>
        <w:t>теме ан ман.                                                  …    теме ан ман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rStyle w:val="PageNumber"/>
        </w:rPr>
        <w:t xml:space="preserve">           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rStyle w:val="PageNumber"/>
          <w:i/>
        </w:rPr>
        <w:t>(ачасем пĕлĕт таткине илеççĕ те хĕвел пайăркине çыпăçтараççĕ)</w:t>
      </w:r>
    </w:p>
    <w:p>
      <w:pPr>
        <w:pStyle w:val="Normal"/>
        <w:tabs>
          <w:tab w:val="clear" w:pos="708"/>
          <w:tab w:val="left" w:pos="3345" w:leader="none"/>
        </w:tabs>
        <w:rPr>
          <w:rStyle w:val="PageNumber"/>
          <w:i/>
          <w:i/>
        </w:rPr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jc w:val="center"/>
        <w:rPr/>
      </w:pPr>
      <w:r>
        <w:rPr>
          <w:rStyle w:val="PageNumber"/>
          <w:b/>
        </w:rPr>
        <w:t>3 чарăну «Вăйă уçланки»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rStyle w:val="PageNumber"/>
          <w:i/>
        </w:rPr>
        <w:t>Кайăксен сасси илтĕнет</w:t>
      </w:r>
      <w:r>
        <w:rPr>
          <w:rStyle w:val="PageNumber"/>
        </w:rPr>
        <w:t>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rStyle w:val="PageNumber"/>
        </w:rPr>
        <w:t>-</w:t>
      </w:r>
      <w:r>
        <w:rPr>
          <w:b/>
        </w:rPr>
        <w:t xml:space="preserve"> Вĕрентекен</w:t>
      </w:r>
      <w:r>
        <w:rPr/>
        <w:t xml:space="preserve">: </w:t>
      </w:r>
      <w:r>
        <w:rPr>
          <w:rStyle w:val="PageNumber"/>
        </w:rPr>
        <w:t xml:space="preserve">Вăйă уçланкине çитрĕмĕр, атьăр-ха канса илер. 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rStyle w:val="PageNumber"/>
          <w:i/>
        </w:rPr>
        <w:t>Пĕр хĕрачи юрласа ярать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rStyle w:val="PageNumber"/>
        </w:rPr>
        <w:t>«Кушакпа шăшилле» выляççĕ. Малтан ачасем  шут сăвви каласа шăшипе кушакне суйлаççĕ.</w:t>
      </w:r>
    </w:p>
    <w:p>
      <w:pPr>
        <w:pStyle w:val="Normal"/>
        <w:tabs>
          <w:tab w:val="clear" w:pos="708"/>
          <w:tab w:val="left" w:pos="3345" w:leader="none"/>
        </w:tabs>
        <w:rPr>
          <w:rStyle w:val="PageNumber"/>
          <w:i/>
          <w:i/>
        </w:rPr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>
          <w:rStyle w:val="PageNumber"/>
          <w:i/>
          <w:i/>
        </w:rPr>
      </w:pPr>
      <w:r>
        <w:rPr>
          <w:rStyle w:val="PageNumber"/>
          <w:i/>
        </w:rPr>
        <w:t>(ачасем пĕлĕт таткине илеççĕ те хĕвел пайăркине çыпăçтараççĕ)</w:t>
      </w:r>
    </w:p>
    <w:p>
      <w:pPr>
        <w:pStyle w:val="Normal"/>
        <w:tabs>
          <w:tab w:val="clear" w:pos="708"/>
          <w:tab w:val="left" w:pos="3345" w:leader="none"/>
        </w:tabs>
        <w:rPr>
          <w:rStyle w:val="PageNumber"/>
          <w:i/>
          <w:i/>
        </w:rPr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jc w:val="center"/>
        <w:rPr/>
      </w:pPr>
      <w:r>
        <w:rPr>
          <w:rStyle w:val="PageNumber"/>
          <w:b/>
        </w:rPr>
        <w:t>4 чарăну «Юмах тĕнчи»</w:t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rStyle w:val="PageNumber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b/>
        </w:rPr>
        <w:t>Вĕрентекен</w:t>
      </w:r>
      <w:r>
        <w:rPr/>
        <w:t>:- Ачасем, эсир юмахсем вулама юрататăр-и? Юмахра мĕнле сăнарсем пур?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b/>
        </w:rPr>
        <w:t>Ачасем:</w:t>
      </w:r>
      <w:r>
        <w:rPr/>
        <w:t xml:space="preserve">  - Ырă, усал сăнарсем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b/>
        </w:rPr>
        <w:t>Вĕрентекен</w:t>
      </w:r>
      <w:r>
        <w:rPr/>
        <w:t>: -Юмахра мĕн çĕнтерет?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b/>
        </w:rPr>
        <w:t>Ачасем:</w:t>
      </w:r>
      <w:r>
        <w:rPr/>
        <w:t xml:space="preserve">  -Ырă, тĕрĕслĕх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b/>
        </w:rPr>
        <w:t>Вĕрентекен</w:t>
      </w:r>
      <w:r>
        <w:rPr/>
        <w:t>: - Юрать-ха, апла пулсан юмах пăхса илер-ха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</w:rPr>
      </w:pPr>
      <w:r>
        <w:rPr>
          <w:i/>
        </w:rPr>
        <w:t>Ачасем юмах лартаççĕ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345" w:leader="none"/>
        </w:tabs>
        <w:rPr>
          <w:rStyle w:val="PageNumber"/>
          <w:i/>
          <w:i/>
        </w:rPr>
      </w:pPr>
      <w:r>
        <w:rPr>
          <w:rStyle w:val="PageNumber"/>
          <w:i/>
        </w:rPr>
        <w:t>(ачасем пĕлĕт таткине илеççĕ те хĕвел пайăркине çыпăçтараççĕ)</w:t>
      </w:r>
    </w:p>
    <w:p>
      <w:pPr>
        <w:pStyle w:val="Normal"/>
        <w:tabs>
          <w:tab w:val="clear" w:pos="708"/>
          <w:tab w:val="left" w:pos="3345" w:leader="none"/>
        </w:tabs>
        <w:rPr>
          <w:rStyle w:val="PageNumber"/>
          <w:i/>
          <w:i/>
        </w:rPr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b/>
        </w:rPr>
        <w:t>Вĕрентекен</w:t>
      </w:r>
      <w:r>
        <w:rPr/>
        <w:t>: -Пăхăр-ха,ачасем, пĕлĕтсем сирĕлчĕç, Хĕвел йăл кулса ячĕ, мĕншĕн тесен эпир хĕвел пайăркисене пуçтарса пĕтертĕмĕр. Атьăр пĕрле вулатпăр вĕсене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b/>
        </w:rPr>
        <w:t>Вĕрентекен</w:t>
      </w:r>
      <w:r>
        <w:rPr/>
        <w:t>: - Çак ырă хĕвел пайăркисем кашни çынăн чунĕнче пулмалла. Вара тĕнче татах та илемлĕрех. Пурнăç та савăнăçлăрах. Çынсем те пĕр-пĕринпе ырăрах пулĕç.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</w:rPr>
      </w:pPr>
      <w:r>
        <w:rPr>
          <w:i/>
        </w:rPr>
        <w:t>Музыка. Вăйă карти. Ачасене лайăх ĕçленĕшĕн хĕвел (смайлик) парса хавхалантарни.</w:t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345" w:leader="none"/>
        </w:tabs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spacing w:lineRule="auto" w:line="48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spacing w:lineRule="auto" w:line="48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8:02:00Z</dcterms:created>
  <dc:creator>235235</dc:creator>
  <dc:description/>
  <cp:keywords/>
  <dc:language>en-US</dc:language>
  <cp:lastModifiedBy>пк</cp:lastModifiedBy>
  <cp:lastPrinted>2013-10-23T09:11:00Z</cp:lastPrinted>
  <dcterms:modified xsi:type="dcterms:W3CDTF">2016-12-06T14:18:00Z</dcterms:modified>
  <cp:revision>27</cp:revision>
  <dc:subject/>
  <dc:title/>
</cp:coreProperties>
</file>