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чет  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36"/>
          <w:szCs w:val="36"/>
        </w:rPr>
        <w:t>«Эволюционное уч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Выберите один правильный ответ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кроэволюция приводит к образованию новых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родов;                                                     В) подвидов и вид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трядов и семейств;                               Г) классов и типов.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упные систематические группы в процессе эволюции возникают, как правило, путем: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ароморфоза;                                          В) общей дегенерации;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идиоадаптации;                                     Г) направленной эволюц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cs="Times New Roman" w:ascii="Times New Roman" w:hAnsi="Times New Roman"/>
          <w:i/>
          <w:sz w:val="24"/>
          <w:szCs w:val="24"/>
        </w:rPr>
        <w:t>Наиболее напряженной формой борьбы за существование Ч.Дарвин считал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А) борьбу с неблагоприятными условиями;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) внутривидовую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) межвидовую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) все перечисленные формы в равной степени.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окупность факторов внешней среды – основа:</w:t>
      </w:r>
    </w:p>
    <w:p>
      <w:pPr>
        <w:pStyle w:val="Style17"/>
        <w:spacing w:lineRule="auto" w:line="24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нетического критерия;                       В) экологического критерия;</w:t>
      </w:r>
    </w:p>
    <w:p>
      <w:pPr>
        <w:pStyle w:val="Style17"/>
        <w:spacing w:lineRule="auto" w:line="240"/>
        <w:ind w:left="786" w:hanging="0"/>
        <w:rPr/>
      </w:pPr>
      <w:r>
        <w:rPr>
          <w:rFonts w:cs="Times New Roman" w:ascii="Times New Roman" w:hAnsi="Times New Roman"/>
          <w:sz w:val="24"/>
          <w:szCs w:val="24"/>
        </w:rPr>
        <w:t>Б) географического критерия;                    Г) исторического критерия.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тественный отбор – это:</w:t>
      </w:r>
    </w:p>
    <w:p>
      <w:pPr>
        <w:pStyle w:val="Style17"/>
        <w:spacing w:lineRule="auto" w:line="24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ожные отношения между организмами и неживой природой;</w:t>
      </w:r>
    </w:p>
    <w:p>
      <w:pPr>
        <w:pStyle w:val="Style17"/>
        <w:spacing w:lineRule="auto" w:line="24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цесс сохранения особей с полезными им наследственными изменениями;</w:t>
      </w:r>
    </w:p>
    <w:p>
      <w:pPr>
        <w:pStyle w:val="Style17"/>
        <w:spacing w:lineRule="auto" w:line="24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цесс образования новых видов в природе;</w:t>
      </w:r>
    </w:p>
    <w:p>
      <w:pPr>
        <w:pStyle w:val="Style17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цесс роста численности популяции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.   Вид отбора, действующий в популяциях, обитающих в относительно  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остоянны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ловиях среды, 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стихийный;                                               В) движущий;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) стабилизирующий;                                   Г) половой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7.  По Ч.Дарвину, движущими силами эволюции являются: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) борьба за существование;                        В) естественный отбор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) наследственная изменчивость;                 Г) все перечисленное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8.    </w:t>
      </w:r>
      <w:r>
        <w:rPr>
          <w:rFonts w:cs="Times New Roman" w:ascii="Times New Roman" w:hAnsi="Times New Roman"/>
          <w:i/>
          <w:sz w:val="24"/>
          <w:szCs w:val="24"/>
        </w:rPr>
        <w:t>Какой из приведенных организмов находится  на пути биологического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регресса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) большая панда;                                        В) бурый медведь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) волк обыкновенный;                                Г) лиса обыкновенная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     </w:t>
      </w:r>
      <w:r>
        <w:rPr>
          <w:rFonts w:cs="Times New Roman" w:ascii="Times New Roman" w:hAnsi="Times New Roman"/>
          <w:i/>
          <w:sz w:val="24"/>
          <w:szCs w:val="24"/>
        </w:rPr>
        <w:t>Какое явление служит примером покровительственной окраски?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) окраска пчелы;                                  В) окраска кузнечика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) окраска пятнистого оленя;                Г) окраска хвостового оперения у павлин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10.    Естественный отбор сохраняет признаки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) вредные для вида;                                  В) полезные для человека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) нейтральные для вида;                           Г) полезные для ви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11.    Какие из перечисленных органов являются гомологичным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) крыло птицы колибри и крыло бабочки бражник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) передние конечности крота и насекомого медведк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) плавники кита и плавники акул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) рука человека и передняя конечность лошади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Решающим эмбриологическим доказательством эволюции является сходство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) процессов деления клеток у всех организм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) в строении скелетов млекопитающих разных отряд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) ранних стадий развития зародышей разных классов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) развитие всех организмов из одной клетки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13.    Устойчивость к ядам у тараканов – это следствие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) движущего отбора;                                                В) стабилизирующего отбора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) направленной наследственной                              Г) несовершенства яд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менчивости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Сходство процессов питания и дыхания изучает критерий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) экологический;                                           В) физиологический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) биохимический;                                          Г) генетический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 географическом видообразовании  формирование нового вида происходит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в результат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) распадения или расширения исходного ареал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) искусственного отбор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) изоляции популяций внутри старого ареал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) дрейфа ген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2. Установите соответствие эволюционных изменений главным путям эволюции.   </w:t>
      </w:r>
    </w:p>
    <w:tbl>
      <w:tblPr>
        <w:tblW w:w="9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2551" w:hRule="atLeast"/>
        </w:trPr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ВОЛЮЦИОННЫЕ ИЗМЕНЕНИЯ                                       ПУТИ ЭВОЛЮ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явление цветка                                                                    1) ароморф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разование органов и тканей у растений                            2) идиоадап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трофия корней и листьев у повилики                                  3) деген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пециализация некоторых растений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м опылите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утрата ленточными червями пищеваритель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игольчатые листья растений пустын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Выберите три верных ответа.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кусственный отбор, в отличие от естественного,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человеком целенаправленно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природными экологическими факторами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быстро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среди особей природных популяций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ется получением новых культурных форм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ется возникновением новых видов.</w:t>
      </w:r>
    </w:p>
    <w:p>
      <w:pPr>
        <w:pStyle w:val="Style17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ом эволюции является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йф генов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видов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тационная изменчивость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ность организмов к условиям внешней среды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рганизации живых существ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за существов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Установите правильную последовательность биологических процессов, явлений, практических действи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сположите животных в последовательности, которая отражает усложнение строения их сердца в процессе эволюции.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) окунь                                Б) собака                             В) ящерица                        Г) лягушк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чет  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36"/>
          <w:szCs w:val="36"/>
        </w:rPr>
        <w:t>«Эволюционное уч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Выберите один правильный ответ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является направляющим фактором эволюции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следственность                                   В) борьба за существова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чивость                                           Г) естественный отб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2.   Примером внутривидовой борьбы за существование являются отно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черных тараканов между собой            В) черных тараканов с ядохимика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черных и рыжих тараканов                    Г) черных тараканов и черных кры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3.   При постепенно изменяющихся условиях окружающей среды действует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естественный от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движущий                                                В) разрыва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дизруптивный                                          Г) стабилизирующи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4.   К какому критерию вида относят произрастание рябчика крупноцветкового в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лесах на скалистых местах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географическому                                     В) экологическом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морфологическому                                  Г) этологическом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5.   Какие из перечисленных организмов НЕ могут эволюционировать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популяция черных тараканов                В) самец кузнечик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стая гусей                                                 Г) отара овец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6.   Большой пестрый дятел и малый пестрый дятел, обитающие в одном лесу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составляют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одну популяцию одного вида                В) две популяции одного вид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одну популяцию двух видов                  Г) две популяции двух вид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7.   Что препятствует обмену генетической информацией между популяциями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изоляция                                                   В) мутационная изменчивост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дрейф генов                                              Г) популяционные волн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8.   Как называется расхождение в ходе эволюции признаков и свойств у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воначально близких групп организмов?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адаптация                                                  В) искусственный отбор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дивергенция                                               Г) изоляц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9.   Материалом для естественного отбора служит (-ат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модификационная изменчивость            В) популяционные волн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ненаследственная изменчивость              Г) наследственная изменчивост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10.   Основоположником современного учения об эволюции являетс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Ж.Б.Ламарк                                                В) Ж.Л.Бюффон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Ч.Дарвин                                                     Г) Ш.Бонн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11.   Географический критерий вида – это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совокупность факторов внешней среды, в которой существует вид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ареал, занимаемый видом в природ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возникновение географических барьер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 комплекс абиотических фактор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12.   Направление эволюции, связанное с появлением у организмов данно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биологической группы частных приспособлений, называетс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идиоадаптацией                                          В) дегенерацие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дивергенцией                                               Г) ароморфозо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13.   Главной причиной биологического регресса многих видов в настоящее врем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являетс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изменение климата                              В) хозяйственная деятельность человек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горообразование                                   Г) увеличение численности хищни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14.   У каких организмов в процессе эволюции впервые появились два круг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кровообращения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у рептилий                                                    В) у костных рыб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у хрящевых рыб                                            Г) у амфиби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15.   Многообразие живых организмов рассматривается как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причина эволюции                                       В) направление эволюции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Б) движущая сила эволюции                            Г) результат эволюции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2. Установите соответствие между причиной гибели растений и формой                       борьбы за существование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ГИБЕЛИ РАСТЕНИЙ                                        ФОРМА БОРЬБЫ З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УЩЕСТВОВ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оды вместе с сеном попадают                               1) борьба с неблагоприятным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желудок травоядных животных                                 условиями сред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оды поедают птицы                                                 2) внутривидова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тения вытесняют друг друга                                 3) межвидова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тения гибнут от сильных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розов и засух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стения гибнут от бактерий 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рус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емена погибают в пустынях 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тарктид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Выберите три верных отве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рите признаки биологического прогресса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енности особей данной систематической группы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 численности особей данной систематической группы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ареал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ение ареал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видового разнообразия внутри группы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видового разнообразия внутри групп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ходство археоптерикса и современных птиц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покрыто перь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длинный хвост, состоящий из 20 позвон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гах четыре пальца (три направлены вперед, один – назад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люстях зуб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ние конечности видоизменены в крыль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дних конечностях пальцы с когтям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Установите правильную последовательность биологических процессов, явлений, практических действи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новите последовательность, которая отражает усложнение строения дыхательной системы у перечисленных позвоночных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           2) Варан          3) Щука          4) Чайка          5) Шимпанзе</w:t>
      </w:r>
    </w:p>
    <w:p>
      <w:pPr>
        <w:pStyle w:val="Normal"/>
        <w:spacing w:lineRule="auto" w:line="240" w:before="0" w:after="0"/>
        <w:rPr/>
      </w:pPr>
      <w:r>
        <w:rPr/>
        <w:t xml:space="preserve">Ответ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9:45:00Z</dcterms:created>
  <dc:creator>user</dc:creator>
  <dc:description/>
  <cp:keywords/>
  <dc:language>en-US</dc:language>
  <cp:lastModifiedBy>Кручина</cp:lastModifiedBy>
  <cp:lastPrinted>2014-05-21T22:42:00Z</cp:lastPrinted>
  <dcterms:modified xsi:type="dcterms:W3CDTF">2015-07-09T12:14:00Z</dcterms:modified>
  <cp:revision>22</cp:revision>
  <dc:subject/>
  <dc:title/>
</cp:coreProperties>
</file>