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275" w:type="dxa"/>
        <w:jc w:val="left"/>
        <w:tblInd w:w="-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5"/>
      </w:tblGrid>
      <w:tr>
        <w:trPr>
          <w:trHeight w:val="3855" w:hRule="atLeast"/>
        </w:trPr>
        <w:tc>
          <w:tcPr>
            <w:tcW w:w="102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pBdr/>
              <w:spacing w:lineRule="auto" w:line="38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C1C1C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8"/>
                <w:szCs w:val="28"/>
                <w:shd w:fill="FFFFFF" w:val="clear"/>
              </w:rPr>
              <w:t>Государственное бюджетное дошкольное </w:t>
            </w:r>
            <w:r>
              <w:rPr>
                <w:rStyle w:val="Strong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8"/>
                <w:szCs w:val="28"/>
                <w:shd w:fill="FFFFFF" w:val="clear"/>
              </w:rPr>
              <w:t>образовательное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8"/>
                <w:szCs w:val="28"/>
                <w:shd w:fill="FFFFFF" w:val="clear"/>
              </w:rPr>
              <w:t> учреждение</w:t>
            </w:r>
          </w:p>
          <w:p>
            <w:pPr>
              <w:pStyle w:val="TextBody"/>
              <w:widowControl/>
              <w:pBdr/>
              <w:spacing w:lineRule="auto" w:line="38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C1C1C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8"/>
                <w:szCs w:val="28"/>
                <w:shd w:fill="FFFFFF" w:val="clear"/>
              </w:rPr>
              <w:t xml:space="preserve">детский сад № 26 общеразвивающего вида </w:t>
            </w:r>
          </w:p>
          <w:p>
            <w:pPr>
              <w:pStyle w:val="TextBody"/>
              <w:widowControl/>
              <w:pBdr/>
              <w:spacing w:lineRule="auto" w:line="38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color w:val="1C1C1C"/>
                <w:spacing w:val="0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8"/>
                <w:szCs w:val="28"/>
                <w:shd w:fill="FFFFFF" w:val="clear"/>
                <w:lang w:val="ru-RU"/>
              </w:rPr>
              <w:t xml:space="preserve">Калининского района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8"/>
                <w:szCs w:val="28"/>
                <w:shd w:fill="FFFFFF" w:val="clear"/>
              </w:rPr>
              <w:t xml:space="preserve"> Санкт-Петербурга</w:t>
            </w:r>
          </w:p>
          <w:p>
            <w:pPr>
              <w:pStyle w:val="TextBody"/>
              <w:widowControl/>
              <w:pBdr/>
              <w:spacing w:lineRule="auto" w:line="38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color w:val="1C1C1C"/>
                <w:spacing w:val="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1C1C1C"/>
                <w:spacing w:val="0"/>
                <w:sz w:val="24"/>
                <w:shd w:fill="FFFFFF" w:val="clear"/>
              </w:rPr>
            </w:r>
          </w:p>
          <w:p>
            <w:pPr>
              <w:pStyle w:val="TextBody"/>
              <w:widowControl/>
              <w:pBdr/>
              <w:spacing w:lineRule="auto" w:line="38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color w:val="1C1C1C"/>
                <w:spacing w:val="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1C1C1C"/>
                <w:spacing w:val="0"/>
                <w:sz w:val="24"/>
                <w:shd w:fill="FFFFFF" w:val="clear"/>
              </w:rPr>
            </w:r>
          </w:p>
          <w:p>
            <w:pPr>
              <w:pStyle w:val="TextBody"/>
              <w:widowControl/>
              <w:pBdr/>
              <w:spacing w:lineRule="auto" w:line="38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color w:val="1C1C1C"/>
                <w:spacing w:val="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1C1C1C"/>
                <w:spacing w:val="0"/>
                <w:sz w:val="24"/>
                <w:shd w:fill="FFFFFF" w:val="clear"/>
              </w:rPr>
            </w:r>
          </w:p>
          <w:p>
            <w:pPr>
              <w:pStyle w:val="TextBody"/>
              <w:widowControl/>
              <w:pBdr/>
              <w:spacing w:lineRule="auto" w:line="38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color w:val="1C1C1C"/>
                <w:spacing w:val="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1C1C1C"/>
                <w:spacing w:val="0"/>
                <w:sz w:val="24"/>
                <w:shd w:fill="FFFFFF" w:val="clear"/>
              </w:rPr>
            </w:r>
          </w:p>
          <w:p>
            <w:pPr>
              <w:pStyle w:val="TextBody"/>
              <w:widowControl/>
              <w:pBdr/>
              <w:spacing w:lineRule="auto" w:line="38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color w:val="1C1C1C"/>
                <w:spacing w:val="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1C1C1C"/>
                <w:spacing w:val="0"/>
                <w:sz w:val="24"/>
                <w:shd w:fill="FFFFFF" w:val="clear"/>
              </w:rPr>
            </w:r>
          </w:p>
          <w:p>
            <w:pPr>
              <w:pStyle w:val="TextBody"/>
              <w:widowControl/>
              <w:pBdr/>
              <w:spacing w:lineRule="auto" w:line="38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color w:val="1C1C1C"/>
                <w:spacing w:val="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1C1C1C"/>
                <w:spacing w:val="0"/>
                <w:sz w:val="24"/>
                <w:shd w:fill="FFFFFF" w:val="clear"/>
              </w:rPr>
            </w:r>
          </w:p>
          <w:p>
            <w:pPr>
              <w:pStyle w:val="TextBody"/>
              <w:widowControl/>
              <w:pBdr/>
              <w:spacing w:lineRule="auto" w:line="384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aps w:val="false"/>
                <w:smallCaps w:val="false"/>
                <w:color w:val="1C1C1C"/>
                <w:spacing w:val="0"/>
                <w:sz w:val="32"/>
                <w:szCs w:val="32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4"/>
                <w:shd w:fill="FFFFFF" w:val="clear"/>
              </w:rPr>
              <w:t>НЕП</w:t>
            </w:r>
            <w:r>
              <w:rPr>
                <w:rStyle w:val="Strong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4"/>
                <w:shd w:fill="FFFFFF" w:val="clear"/>
                <w:lang w:val="ru-RU"/>
              </w:rPr>
              <w:t xml:space="preserve">РЕРЫВНАЯ </w:t>
            </w:r>
            <w:r>
              <w:rPr>
                <w:rStyle w:val="Strong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4"/>
                <w:shd w:fill="FFFFFF" w:val="clear"/>
              </w:rPr>
              <w:t xml:space="preserve"> ОБРАЗОВАТЕЛЬН</w:t>
            </w:r>
            <w:r>
              <w:rPr>
                <w:rStyle w:val="Strong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4"/>
                <w:shd w:fill="FFFFFF" w:val="clear"/>
                <w:lang w:val="ru-RU"/>
              </w:rPr>
              <w:t>АЯ</w:t>
            </w:r>
            <w:r>
              <w:rPr>
                <w:rStyle w:val="Strong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4"/>
                <w:shd w:fill="FFFFFF" w:val="clear"/>
              </w:rPr>
              <w:t xml:space="preserve"> ДЕЯТЕЛЬНОСТ</w:t>
            </w:r>
            <w:r>
              <w:rPr>
                <w:rStyle w:val="Strong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4"/>
                <w:shd w:fill="FFFFFF" w:val="clear"/>
                <w:lang w:val="ru-RU"/>
              </w:rPr>
              <w:t>Ь</w:t>
            </w:r>
            <w:r>
              <w:rPr>
                <w:rStyle w:val="Strong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4"/>
                <w:shd w:fill="FFFFFF" w:val="clear"/>
              </w:rPr>
              <w:t xml:space="preserve"> </w:t>
            </w:r>
          </w:p>
          <w:p>
            <w:pPr>
              <w:pStyle w:val="TextBody"/>
              <w:widowControl/>
              <w:pBdr/>
              <w:spacing w:lineRule="auto" w:line="38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/>
                <w:bCs/>
                <w:i/>
                <w:iCs/>
                <w:caps w:val="false"/>
                <w:smallCaps w:val="false"/>
                <w:color w:val="1C1C1C"/>
                <w:spacing w:val="0"/>
                <w:sz w:val="32"/>
                <w:szCs w:val="32"/>
                <w:shd w:fill="FFFFFF" w:val="clear"/>
                <w:lang w:eastAsia="ru-RU"/>
              </w:rPr>
              <w:t>«Живое слово во вселенной звуков».</w:t>
            </w:r>
          </w:p>
          <w:p>
            <w:pPr>
              <w:pStyle w:val="TextBody"/>
              <w:widowControl/>
              <w:pBdr/>
              <w:spacing w:lineRule="auto" w:line="38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/>
              <w:pBdr/>
              <w:spacing w:lineRule="auto" w:line="38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/>
              <w:pBdr/>
              <w:spacing w:lineRule="auto" w:line="38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widowControl/>
              <w:pBdr/>
              <w:spacing w:lineRule="auto" w:line="38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C1C1C"/>
                <w:spacing w:val="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4"/>
                <w:shd w:fill="FFFFFF" w:val="clear"/>
                <w:lang w:val="ru-RU"/>
              </w:rPr>
              <w:t xml:space="preserve">ИНТЕГРАЦИЯ ОБРАЗОВАТЕЛЬНЫХ ОБЛАСТЕЙ : ПОЗНАВАТЕЛЬНОЕ РАЗВИТИЕ, СОЦИАЛЬНО — КОММУНИКАТИВНОЕ РАЗВИТИЕ , ХУДОЖЕСТВЕННО-ЭСТЕТИЧЕСКОЕ РАЗВИТИЕ </w:t>
            </w:r>
          </w:p>
          <w:p>
            <w:pPr>
              <w:pStyle w:val="TextBody"/>
              <w:widowControl/>
              <w:pBdr/>
              <w:spacing w:lineRule="auto" w:line="38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C1C1C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C1C1C"/>
                <w:spacing w:val="0"/>
                <w:sz w:val="28"/>
                <w:szCs w:val="28"/>
                <w:shd w:fill="FFFFFF" w:val="clear"/>
                <w:lang w:val="ru-RU"/>
              </w:rPr>
              <w:t>СТАРШАЯ ГРУППА</w:t>
            </w:r>
          </w:p>
          <w:p>
            <w:pPr>
              <w:pStyle w:val="TextBody"/>
              <w:widowControl/>
              <w:pBdr/>
              <w:spacing w:lineRule="auto" w:line="38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C1C1C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C1C1C"/>
                <w:spacing w:val="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pBdr/>
              <w:spacing w:lineRule="auto" w:line="38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C1C1C"/>
                <w:spacing w:val="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C1C1C"/>
                <w:spacing w:val="0"/>
                <w:sz w:val="28"/>
                <w:szCs w:val="28"/>
                <w:shd w:fill="FFFFFF" w:val="clear"/>
                <w:lang w:val="ru-RU"/>
              </w:rPr>
              <w:t xml:space="preserve">Используемые технологии: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caps w:val="false"/>
                <w:smallCaps w:val="false"/>
                <w:color w:val="1C1C1C"/>
                <w:spacing w:val="0"/>
                <w:sz w:val="32"/>
                <w:szCs w:val="32"/>
                <w:shd w:fill="FFFFFF" w:val="clear"/>
                <w:lang w:val="ru-RU" w:eastAsia="ru-RU"/>
              </w:rPr>
              <w:t>исследование, эксперимент, наблюдение, использование пиктограмм, анализ и синтез,  деловая игра</w:t>
            </w:r>
          </w:p>
          <w:p>
            <w:pPr>
              <w:pStyle w:val="TextBody"/>
              <w:widowControl/>
              <w:pBdr/>
              <w:spacing w:lineRule="auto" w:line="384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C1C1C"/>
                <w:spacing w:val="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4"/>
                <w:shd w:fill="FFFFFF" w:val="clear"/>
              </w:rPr>
            </w:r>
          </w:p>
          <w:p>
            <w:pPr>
              <w:pStyle w:val="TextBody"/>
              <w:widowControl/>
              <w:pBdr/>
              <w:spacing w:lineRule="auto" w:line="384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C1C1C"/>
                <w:spacing w:val="0"/>
                <w:sz w:val="28"/>
                <w:szCs w:val="28"/>
                <w:u w:val="none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8"/>
                <w:szCs w:val="28"/>
                <w:u w:val="none"/>
                <w:shd w:fill="FFFFFF" w:val="clear"/>
                <w:lang w:val="ru-RU"/>
              </w:rPr>
              <w:t xml:space="preserve">Воспитатель : Ситникова С.Г..  </w:t>
            </w:r>
          </w:p>
          <w:p>
            <w:pPr>
              <w:pStyle w:val="TextBody"/>
              <w:widowControl/>
              <w:pBdr/>
              <w:spacing w:lineRule="auto" w:line="384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C1C1C"/>
                <w:spacing w:val="0"/>
                <w:sz w:val="28"/>
                <w:szCs w:val="28"/>
                <w:u w:val="none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8"/>
                <w:szCs w:val="28"/>
                <w:u w:val="none"/>
                <w:shd w:fill="FFFFFF" w:val="clear"/>
                <w:lang w:val="ru-RU"/>
              </w:rPr>
            </w:r>
          </w:p>
          <w:p>
            <w:pPr>
              <w:pStyle w:val="TextBody"/>
              <w:widowControl/>
              <w:pBdr/>
              <w:spacing w:lineRule="auto" w:line="384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C1C1C"/>
                <w:spacing w:val="0"/>
                <w:sz w:val="28"/>
                <w:szCs w:val="28"/>
                <w:u w:val="none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8"/>
                <w:szCs w:val="28"/>
                <w:u w:val="none"/>
                <w:shd w:fill="FFFFFF" w:val="clear"/>
                <w:lang w:val="ru-RU"/>
              </w:rPr>
            </w:r>
          </w:p>
          <w:p>
            <w:pPr>
              <w:pStyle w:val="TextBody"/>
              <w:widowControl/>
              <w:pBdr/>
              <w:spacing w:lineRule="auto" w:line="38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C1C1C"/>
                <w:spacing w:val="0"/>
                <w:sz w:val="28"/>
                <w:szCs w:val="28"/>
                <w:u w:val="none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8"/>
                <w:szCs w:val="28"/>
                <w:u w:val="none"/>
                <w:shd w:fill="FFFFFF" w:val="clear"/>
                <w:lang w:val="ru-RU"/>
              </w:rPr>
            </w:r>
          </w:p>
          <w:p>
            <w:pPr>
              <w:pStyle w:val="TextBody"/>
              <w:widowControl/>
              <w:pBdr/>
              <w:spacing w:lineRule="auto" w:line="38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C1C1C"/>
                <w:spacing w:val="0"/>
                <w:sz w:val="28"/>
                <w:szCs w:val="28"/>
                <w:u w:val="none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8"/>
                <w:szCs w:val="28"/>
                <w:u w:val="none"/>
                <w:shd w:fill="FFFFFF" w:val="clear"/>
                <w:lang w:val="ru-RU"/>
              </w:rPr>
            </w:r>
          </w:p>
          <w:p>
            <w:pPr>
              <w:pStyle w:val="TextBody"/>
              <w:widowControl/>
              <w:pBdr/>
              <w:spacing w:lineRule="auto" w:line="38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C1C1C"/>
                <w:spacing w:val="0"/>
                <w:sz w:val="28"/>
                <w:szCs w:val="28"/>
                <w:u w:val="none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8"/>
                <w:szCs w:val="28"/>
                <w:u w:val="none"/>
                <w:shd w:fill="FFFFFF" w:val="clear"/>
                <w:lang w:val="ru-RU"/>
              </w:rPr>
              <w:t>г. Санкт — Петербург</w:t>
            </w:r>
          </w:p>
          <w:p>
            <w:pPr>
              <w:pStyle w:val="TextBody"/>
              <w:widowControl/>
              <w:pBdr/>
              <w:spacing w:lineRule="auto" w:line="384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C1C1C"/>
                <w:spacing w:val="0"/>
                <w:sz w:val="28"/>
                <w:szCs w:val="28"/>
                <w:u w:val="none"/>
                <w:shd w:fill="FFFFFF" w:val="clear"/>
                <w:lang w:val="ru-RU"/>
              </w:rPr>
              <w:t>2015г.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 врем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НО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познают объект в ходе практической деятельности с ним. Детская любознательность, восприимчивость к явлениям и объектам окружающего мира способствуют расширению словарного запаса, развитию связной, грамматически правильной речи, слухового восприятия, речевого слуха, совершенствование у дошкольников фонетических знаний и умений, обучение навыку звукового анализа слов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color w:val="1C1C1C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color w:val="1C1C1C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C1C1C"/>
                <w:sz w:val="28"/>
                <w:szCs w:val="28"/>
                <w:shd w:fill="FFFFFF" w:val="clear"/>
                <w:lang w:eastAsia="ru-RU"/>
              </w:rPr>
              <w:t>Учить отвечать на вопросы полной развернутой фразой. Поддерживать и развивать активную позицию ребенка в диалоге, активизировать их речевые возможно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color w:val="1C1C1C"/>
                <w:sz w:val="28"/>
                <w:szCs w:val="28"/>
                <w:shd w:fill="FFFFFF" w:val="clear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1C1C1C"/>
                  <w:sz w:val="28"/>
                  <w:szCs w:val="28"/>
                  <w:shd w:fill="FFFFFF" w:val="clear"/>
                  <w:lang w:eastAsia="ru-RU"/>
                </w:rPr>
                <w:t>В процессе исследовательской</w:t>
              </w:r>
            </w:hyperlink>
            <w:r>
              <w:rPr>
                <w:rFonts w:eastAsia="Times New Roman" w:cs="Times New Roman" w:ascii="Times New Roman" w:hAnsi="Times New Roman"/>
                <w:color w:val="1C1C1C"/>
                <w:sz w:val="28"/>
                <w:szCs w:val="28"/>
                <w:shd w:fill="FFFFFF" w:val="clear"/>
                <w:lang w:eastAsia="ru-RU"/>
              </w:rPr>
              <w:t> деятельности уточнить и расширить знания детей о звуках, их характеристиках (гласный-согласный, твёрдый - мягкий, звонкий - глухой),  местоположение в словах (начало, середина, конец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C1C1C"/>
                <w:sz w:val="28"/>
                <w:szCs w:val="28"/>
                <w:shd w:fill="FFFFFF" w:val="clear"/>
                <w:lang w:eastAsia="ru-RU"/>
              </w:rPr>
              <w:t>Способствовать 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1C1C1C"/>
                  <w:sz w:val="28"/>
                  <w:szCs w:val="28"/>
                  <w:shd w:fill="FFFFFF" w:val="clear"/>
                  <w:lang w:eastAsia="ru-RU"/>
                </w:rPr>
                <w:t>развитию связной</w:t>
              </w:r>
            </w:hyperlink>
            <w:r>
              <w:rPr>
                <w:rFonts w:eastAsia="Times New Roman" w:cs="Times New Roman" w:ascii="Times New Roman" w:hAnsi="Times New Roman"/>
                <w:color w:val="1C1C1C"/>
                <w:sz w:val="28"/>
                <w:szCs w:val="28"/>
                <w:shd w:fill="FFFFFF" w:val="clear"/>
                <w:lang w:eastAsia="ru-RU"/>
              </w:rPr>
              <w:t>, грамматически правильной речи, слухового восприятия, речевого слуха, совершенствование у дошкольников фонетических знаний и умений, обучение навыку звукового анализа сл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color w:val="1C1C1C"/>
                <w:sz w:val="28"/>
                <w:szCs w:val="28"/>
                <w:shd w:fill="FFFFFF" w:val="clear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1C1C1C"/>
                  <w:sz w:val="28"/>
                  <w:szCs w:val="28"/>
                  <w:shd w:fill="FFFFFF" w:val="clear"/>
                  <w:lang w:eastAsia="ru-RU"/>
                </w:rPr>
                <w:t>Развивать</w:t>
              </w:r>
            </w:hyperlink>
            <w:r>
              <w:rPr>
                <w:rFonts w:eastAsia="Times New Roman" w:cs="Times New Roman" w:ascii="Times New Roman" w:hAnsi="Times New Roman"/>
                <w:color w:val="1C1C1C"/>
                <w:sz w:val="28"/>
                <w:szCs w:val="28"/>
                <w:shd w:fill="FFFFFF" w:val="clear"/>
                <w:lang w:eastAsia="ru-RU"/>
              </w:rPr>
              <w:t> умение логически мыслить, рассуждать, делать выводы и умозаключения, двигательные навыки и тонкие движения пальцев рук, координацию речи с движение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color w:val="1C1C1C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C1C1C"/>
                <w:sz w:val="28"/>
                <w:szCs w:val="28"/>
                <w:shd w:fill="FFFFFF" w:val="clear"/>
                <w:lang w:eastAsia="ru-RU"/>
              </w:rPr>
              <w:t>Использовать 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1C1C1C"/>
                  <w:sz w:val="28"/>
                  <w:szCs w:val="28"/>
                  <w:shd w:fill="FFFFFF" w:val="clear"/>
                  <w:lang w:eastAsia="ru-RU"/>
                </w:rPr>
                <w:t>в речи</w:t>
              </w:r>
            </w:hyperlink>
            <w:r>
              <w:rPr>
                <w:rFonts w:eastAsia="Times New Roman" w:cs="Times New Roman" w:ascii="Times New Roman" w:hAnsi="Times New Roman"/>
                <w:color w:val="1C1C1C"/>
                <w:sz w:val="28"/>
                <w:szCs w:val="28"/>
                <w:shd w:fill="FFFFFF" w:val="clear"/>
                <w:lang w:eastAsia="ru-RU"/>
              </w:rPr>
              <w:t> разные виды предложений (простые распространенные, сложносочинённые и сложноподчинённые предложения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color w:val="1C1C1C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C1C1C"/>
                <w:sz w:val="28"/>
                <w:szCs w:val="28"/>
                <w:shd w:fill="FFFFFF" w:val="clear"/>
                <w:lang w:eastAsia="ru-RU"/>
              </w:rPr>
              <w:t>Продолжать совершенствовать основные правила поведения в коллективе: не перебивая слушать ответы товарищей, ждать своей очереди в ходе выполнения задания, делиться полученными знаниями с другими людьми в процессе получения новой информации, умение радоваться успеху товарищ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color w:val="1C1C1C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C1C1C"/>
                <w:sz w:val="28"/>
                <w:szCs w:val="28"/>
                <w:shd w:fill="FFFFFF" w:val="clear"/>
                <w:lang w:eastAsia="ru-RU"/>
              </w:rPr>
              <w:t>Построение     графической      буквенной     модели. Развивать мелкую моторику, точность движений, фантазию, стремление творчески подходить к решению задачи, мышление, памят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C1C1C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C1C1C"/>
                <w:sz w:val="28"/>
                <w:szCs w:val="28"/>
                <w:shd w:fill="FFFFFF" w:val="clear"/>
                <w:lang w:eastAsia="ru-RU"/>
              </w:rPr>
              <w:t>Воспитывать интерес к окружающему миру, доброжелательность, аккуратность, старательность в работе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C1C1C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C1C1C"/>
                <w:sz w:val="28"/>
                <w:szCs w:val="28"/>
                <w:shd w:fill="FFFFFF" w:val="clear"/>
                <w:lang w:eastAsia="ru-RU"/>
              </w:rPr>
              <w:t>Словарная работа: </w:t>
            </w:r>
            <w:r>
              <w:rPr>
                <w:rFonts w:eastAsia="Times New Roman" w:cs="Times New Roman" w:ascii="Times New Roman" w:hAnsi="Times New Roman"/>
                <w:color w:val="1C1C1C"/>
                <w:sz w:val="28"/>
                <w:szCs w:val="28"/>
                <w:shd w:fill="FFFFFF" w:val="clear"/>
                <w:lang w:eastAsia="ru-RU"/>
              </w:rPr>
              <w:t>исследование, фонема, звук, буква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color w:val="1C1C1C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C1C1C"/>
                <w:sz w:val="28"/>
                <w:szCs w:val="28"/>
                <w:shd w:fill="FFFFFF" w:val="clear"/>
                <w:lang w:eastAsia="ru-RU"/>
              </w:rPr>
              <w:t>Методы и формы работ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C1C1C"/>
                <w:sz w:val="28"/>
                <w:szCs w:val="28"/>
                <w:shd w:fill="FFFFFF" w:val="clear"/>
                <w:lang w:eastAsia="ru-RU"/>
              </w:rPr>
              <w:t>исследование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-коммуникативный метод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перимент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людение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ние пиктограмм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уждение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, синтез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овая игра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Участники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старшего дошкольного возраста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варительная работ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атривание графических изображений букв алфавит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ое изготовление родителями и детьми элементов "Эта волшебная буква"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словарей, энциклопедий и художественной детской литературы, содержащих информацию о звуках и буква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делать из пластилина элементы бук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тегрированные познавательные занятия: "Звуки и буквы", "Откуда взялись слова", "Что такое речь"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ы: "Слушаем и слышим", "Строение речевого аппарата и работа органов речи"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омашнего задания: подборка материала по теме "Что такое звук?"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атривание альбом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арок-медаль "Умницы и умники"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газеты "Дошколёнок"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гр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Музыкальные стаканчики"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овая игра "Специальный корреспондент"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Превращение"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Ниткопись"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Тропинки". Составление букв из часте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южетно-ролевая игра "Школа", "Библиотека"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варительная работа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йджики с именами детей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ты бархатной бумаги с шерстяными цветными ниточками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фавит или магнитная азбука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дки, шарады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ломастеры или гелиевые ручки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окноты для фиксации информации и карандаши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крофоны, диктофоны, фотоаппараты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ты для проверки знаний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каны стеклянные и чайные ложечки по количеству детей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тман для газеты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очки с символическим изображением методов исследования: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6238240" cy="2894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8240" cy="289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100" w:after="1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едение исследования:</w:t>
            </w:r>
          </w:p>
          <w:p>
            <w:pPr>
              <w:pStyle w:val="Normal"/>
              <w:spacing w:lineRule="atLeast" w:line="100" w:before="10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ети сидят полукругом на ковре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вое звучащее слово, хорошая речь украшает человека и часто помогает ему в жизни. Правильное произношение, хорошая дикция, красивый голос превращают речь в искусство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и юные друзья! А не хотите ли вы заняться развитием своей речи. Смею вас заверить, это очень важно для каждого человека. (Да, очень хотим)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этом пути нам предстоит сделать немало удивительных открытий. Готовы ли вы немедленно приступить к ним?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что вы взяли с собой? (блокноты, тетрадь, ручка, карандаш, альбом для рисования и цветные фломастеры)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годня мы с вами являемся специальными корреспондентами газеты "Дошколёнок". Мы должны подготовить материал о вселенной звуков.</w:t>
            </w:r>
          </w:p>
          <w:p>
            <w:pPr>
              <w:pStyle w:val="Normal"/>
              <w:spacing w:lineRule="atLeast" w:line="100" w:before="10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бор материала: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Да, существует много способов сбора информации, их называют методы исследования. Собирая материал, вы заносите в свои блокнотики все полученные новые сведения, чтобы потом, посмотрев на свои записи, вы могли составить доклад. Мы с вами проводили уже много исследований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ак, мои маленькие специальные корреспонденты, что мы можем сделать и какими способами мы можем узнать что-то новое о звуках?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Дет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умать самостоятельно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мотреть в книгах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росить у другого человек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аблюдать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сти эксперимен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язаться со специалистам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ить информацию компьютер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мотреть по телевизору.</w:t>
            </w:r>
          </w:p>
          <w:p>
            <w:pPr>
              <w:pStyle w:val="Normal"/>
              <w:spacing w:lineRule="atLeast" w:line="100" w:before="10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Этапы исследовательской работы:</w:t>
            </w:r>
          </w:p>
          <w:p>
            <w:pPr>
              <w:pStyle w:val="Normal"/>
              <w:spacing w:lineRule="atLeast" w:line="100" w:before="10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думать самостоятельно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такое вселенная звуков?)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глянитесь вокруг и прислушайтесь: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ивительный мир звуков окружает нас. Проснувшись утром, что мы слышим? (тиканье часов, плеск воды в ванной, шум закипающего чайника в кухне. Выходя из дома, мы слышим звуки улицы: щебетанье птиц, шум деревьев, шуршание шин по асфальту, стук каблучков, разговоры прохожих.)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чти все звуки в природе называются шумом - шум прибоя, шум леса, дождя, воды. Людям нравится их слушать, т.к. такие шумы нас успокаивают или радуют, навевают приятные воспоминания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нако в природе существуют и другие малоприятные звуки - шипение, треск, гром нас пугают, гудение, стук, лязг, грохот - раздражают. Слыша такой шум, у нас портится настроение, болит голова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уки называют шумом, если они звучат беспорядочно, нестройно, являются неритмическими и немелодичными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целая Вселенная звуков. Мы живём в ней, порой, не придавая этому значения, не вслушиваясь в шум улицы и звуки человеческой речи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Так что же такое звук? (то, что мы слышим)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нтересно, как получается звук? Почему комар пищит, муха жужжит, люди умеют говорить, а птицы нет? (ответы детей).</w:t>
            </w:r>
          </w:p>
          <w:p>
            <w:pPr>
              <w:pStyle w:val="Normal"/>
              <w:spacing w:lineRule="atLeast" w:line="100" w:before="10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наблюдать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авайте попробуем разобраться в том, что такое звуки. Приходилось ли вам бросать в воду камешки? (При падении камешка не поверхности воды образуются круглые волны. Круги увеличиваются, волны быстро расходятся в разные стороны и незаметно исчезают. Сейчас мы с вами понаблюдаем это явление, и вы легко сможете представить себе звуковые волны.)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вуки - это такие же волны, только воздушные и поэтому невидимые; это колебания воздуха, которые человек воспринимает слухом. Для улавливания звуковых волн у человека имеются специальные приспособления - уши.</w:t>
            </w:r>
          </w:p>
          <w:p>
            <w:pPr>
              <w:pStyle w:val="Normal"/>
              <w:spacing w:lineRule="atLeast" w:line="100" w:before="100" w:after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овести эксперимент</w:t>
            </w:r>
          </w:p>
          <w:p>
            <w:pPr>
              <w:pStyle w:val="Normal"/>
              <w:spacing w:lineRule="atLeast" w:line="100" w:before="10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ак образуются звуки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авайте проведём эксперимент, опыт и узнаем, как образуются звуки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вить на стол стаканчик и ударить по нему чайной ложечкой. Слышите? Чайная ложечка лишь коснулась стенки стакана, и он сразу отозвался звонко и коротко. Почему возникает этот звук? (оказывается, когда ложечка ударяется по стеклу, оно вздрагивает и начинает дрожать, колеблется воздух вокруг стакана). Т.о. появляются воздушные звуковые волны (такие же, как круги на воде). Стоит лишь возникнуть колебаниям, и мы тут же услышим звук (ударить ещё раз ложечкой по стеклу стакана - дзинь). Дрожание стекла абсолютно незаметно для глаз, неправда ли? И колебание воздуха вокруг стакана такое же мелкое и частое. Поэтому мы слышим звук "тоненький, высокий и короткий. (дзинь, дзинь, дзинь).</w:t>
            </w:r>
          </w:p>
          <w:p>
            <w:pPr>
              <w:pStyle w:val="Normal"/>
              <w:spacing w:lineRule="atLeast" w:line="100" w:before="10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т чего зависят звуки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им эксперимент. Нальём в стакан воду и снова ударим по ней ложечкой. Прислушайтесь, как изменился звук (он стал не такой звонкий и короткий). Почему?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ответить на этот вопрос будем продолжать эксперимент. Возьмите чайные ложечки, постучите по разным предметам и послушайте, как они звучат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отмечают, что у всех предметов голоса разные, т.к. свойства и характер звука зависит от многих причин. На звук влияет и величина, и форма, и материал из которого он сделан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Выво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 звука зависит от частоты колебания воздушной волны. Чем чаще колебания, тем звук выше, "тоньше", чем реже колебания, тем звук ниже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м сильнее звуковая волна, тем громче получается звук, чем слабее волна - тем он тише (пример с гитарой, колоколом)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и круги на воде, звуковые волны расходятся в стороны и постепенно затихают, исчезают. На расстоянии мы их почти не слышим.</w:t>
            </w:r>
          </w:p>
          <w:p>
            <w:pPr>
              <w:pStyle w:val="Normal"/>
              <w:spacing w:lineRule="atLeast" w:line="100" w:before="10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гра "Музыкальные стаканчики"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сколько стеклянных стаканчиков с разным количеством воды в них, один пустой и карандаш. Постучать аккуратно карандашом по стаканчикам. Обратить внимание на разницу в звучании. Можно сыграть на стаканчиках знакомую мелодию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 Речь и язык в истории человечества сформировались постепенно и далеко не сразу. Первобытные люди с помощью своего голоса научились подавать друг другу определённые звуковые сигналы. Вы, наверное, наблюдали за домашними животными, птицами и вспомните, как они общаются друг с другом или с нами. Кошка - мяукает, когда зовёт нас или просит что-нибудь вкусненькое; мурлычет, когда ей что-то нравиться; фыркает или шипит, когда что-то не нравится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Выво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вотные не умеют произносить членораздельные звуки, поэтому в случае необходимости они подают нам или друг другу определённые звуковые сигналы. Таким образом, они передают свои чувства, ощущения или желания (радость угрозу, ласку, боль, просьбу или требование и др.)</w:t>
            </w:r>
          </w:p>
          <w:p>
            <w:pPr>
              <w:pStyle w:val="Normal"/>
              <w:spacing w:lineRule="atLeast" w:line="100" w:before="10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смотреть в книгах и энциклопедиях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предлагаю вам обратиться к книге "Открой в себе гения" Бугаева З.Н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обытные люди по началу мало, чем отличались от животных и не умели произносить членораздельные звуки и выражали свои чувства и ощущения с помощью звуковых сигналов - криком, урчанием, рычанием, фырканьем и т.п. много тысяч лет понадобилось человеку осознать, что он отличается от животных. Постепенно люди обнаружили, что они обладают удивительной способностью - повторять звуки, имитировать голоса животных, птиц или друг друга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 временем люди научились отличать звуки по характеру по тону по продолжительности и силе. Они научились произносить их вместе и по отдельности, членораздельно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овек в процессе эволюции, т.е. развития всё больше познавал окружающий мир. Он научился мыслить и искал способы выражения своих мыслей. Теперь у него всё чаще возникала потребность в общении, чтобы передать свои знания и умения, поделиться открытиями, впечатлениями и чувствами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Выво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даря работе своего уникального речевого аппарата люди со временем научились произносить членораздельные звуки. Затем стали объединять их в разные комбинации, из которых позднее сконструировали слоги и слова.</w:t>
            </w:r>
          </w:p>
          <w:p>
            <w:pPr>
              <w:pStyle w:val="Normal"/>
              <w:spacing w:lineRule="atLeast" w:line="100" w:before="10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вязаться со специалистами (Телефон)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час мы с вами позвоним специалисту – Завьяловой Юлии Викторовне- учителю начальных классов школы №88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Здравствуйте, Юлия Викторовна. К вам обратились за помощью воспитанники детского сада №26. Мы проводим исследование по теме "Вселенная звуков". Что бы вы могли нам об этом рассказать?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Специалист: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расскажу про звуки речи. В фонетике звуки называют фонемами и слова составляются из фонем. Само слово фонема происходит от греческого слова фон, значит звук, голос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образовании звуков речи участвуют и шумы и тоны. Шумы - это звуки, возникающие в результате беспорядочного колебания воздушных волн. Тоны - это музыкальные звуки. Они образуются в результате ритмических колебаний воздуха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уки различаются между собой по месту и способу их образования. Человек обладает уникальным речевым аппаратом, благодаря искусной работе которого ему удаётся произносить разнообразные звуки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уки различают слова по смыслу. Они создают внешнюю "звуковую оболочку" слов и помогают нам отличать слова друг от друга. Почему мы не путаем слова стул и стол? Потому, что у них разная звуковая оболочка, хотя разница заключается всего лишь в одном звуке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асибо вам за интересную информацию. Вы нам очень помогли. До свидания"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Воспитатель делает выво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, что сказала Юлия Викторовна, мы видим вот на этой схеме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авним слова роль, моль, боль, соль. Все они имеют разный смысл. Почему изменился смысл этих слов, от чего это зависит? (поменялась буква)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Вывод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уковые оболочки слов различаются между собой количеством звуков, набором звуков, последовательностью расположения звуков.</w:t>
            </w:r>
          </w:p>
          <w:p>
            <w:pPr>
              <w:pStyle w:val="Normal"/>
              <w:spacing w:lineRule="atLeast" w:line="100" w:before="10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лучить информацию компьютера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уки речи - маленькая частичка "живого" слова, элементы, из которых оно состоит. Мы строим пирамидки и домики из кубиков. Подобно кубикам, мы складываем из звуков речи пирамидки - слова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w w:val="100"/>
                <w:sz w:val="0"/>
                <w:szCs w:val="0"/>
                <w:u w:val="none" w:color="000000"/>
              </w:rPr>
              <w:t xml:space="preserve"> </w:t>
            </w:r>
            <w:r>
              <w:rPr/>
              <w:drawing>
                <wp:inline distT="0" distB="0" distL="0" distR="0">
                  <wp:extent cx="932180" cy="847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04900" cy="847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43000" cy="990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Вывод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ук - это наименьшая неделимая единица нашей речи. Звуков в речи очень много. Их разнообразие объясняется различием в звучании и способе образования.</w:t>
            </w:r>
          </w:p>
          <w:p>
            <w:pPr>
              <w:pStyle w:val="Normal"/>
              <w:spacing w:lineRule="atLeast" w:line="100" w:before="100" w:after="1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просить у другого человека</w:t>
            </w:r>
          </w:p>
          <w:p>
            <w:pPr>
              <w:pStyle w:val="Normal"/>
              <w:spacing w:lineRule="atLeast" w:line="100" w:before="100" w:after="1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ловая игра - интервью "Специальный корреспондент"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ети подходят с микрофонами к гостям: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кажите, пожалуйста, какие бывают звуки речи? (гласные и согласные)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вы не подскажите, как произносятся гласные звуки? (только с помощью голоса)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кажите, пожалуйста, как образуются согласные звуки? (образуются с помощью голоса и шума)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вы не подскажите, какими могут быть согласные звуки? (звонкими или глухими, твердыми и ли мягкими)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кажите, пожалуйста, как произносятся глухие согласные? (с помощью шума)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вы не подскажите, как произносятся звонкие согласные? (с помощью голоса и шума)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Воспитат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али нужную информацию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ь - это огромная галактика. Она состоит из бесконечного количества звуков речи. Сосчитать количество звуков речи практически невозможно, поскольку все люди произносят их по-разному. Одни произносят звуки тихо, другие - громко, третьи - быстро, а четвёртые - медленно. Кто-то говорит тоненьким голосом, а кто-то - низким басом. А кое у кого есть дефекты речи, поэтому звуки искажаются. Даже один и тот же человек в разных обстоятельствах произносит одинаковые звуки по-разному и у звуков появляется множество оттенков. Как и в любом цвете имеется основной цветовой тон и его оттенки, в речи из множества звуковых оттенков выделяются фонемы - звуки-смыслоразличители.</w:t>
            </w:r>
          </w:p>
          <w:p>
            <w:pPr>
              <w:pStyle w:val="Normal"/>
              <w:spacing w:lineRule="atLeast" w:line="100" w:before="10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рыв "Загадки из сундучка"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дки в сундучке называются шарады, т.е. игры со словами, основанные на способности звуков различать звуковые оболочки слов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дки, в которых нужно отгадать слово и образовать от него новое слово с помощью исключения или прибавления одной буквы.</w:t>
            </w:r>
          </w:p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анце я всегда лежал,</w:t>
              <w:br/>
              <w:t>Как-то букву потерял:</w:t>
              <w:br/>
              <w:t>Если руки с мылом мыли,</w:t>
              <w:br/>
              <w:t>То меня с водою смыли. (Пенал - пена)</w:t>
            </w:r>
          </w:p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йди-ка в сад и погляди:</w:t>
              <w:br/>
              <w:t>Она цветёт, благоухает.</w:t>
              <w:br/>
              <w:t>Лишь Г приставишь впереди</w:t>
              <w:br/>
              <w:t>Она над нами громыхает. (Роза - гроза)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дки, в которых новое слово получается с помощью замены одной буквы на другую:</w:t>
            </w:r>
          </w:p>
          <w:p>
            <w:pPr>
              <w:pStyle w:val="Normal"/>
              <w:spacing w:lineRule="atLeast" w:line="100" w:before="28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 звуком (п) оно в дороге</w:t>
              <w:br/>
              <w:t>Бережёт животным ноги.</w:t>
              <w:br/>
              <w:t>Звук (п) на (Р) сменяется -</w:t>
              <w:br/>
              <w:t>И в нём бельё стирается. (Копыто - корыто)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ушайте, как звучат звуки (произнести несколько звуков). Какие-то доли секунды и звука нет, он исчезает, растворяется в пространстве и во времени. Ещё в древности люди стали задумываться над тем как бы "остановить" летящие звуки, как сохранить звучащую речь. На протяжении долгого времени самые разные народы в разных уголках земли искали способ записать звуки. И придумали для звуков специальные письменные значки - буквы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Вывод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- это значки, с помощью которых обозначают звуки на письме. Благодаря этому величайшему изобретению на земле появилась письменность. Много путешествовали буквы по свету, прежде чем попасть в наши русские буквари. Подробнее мы с вами узнаем об этом на следующем занятии-исследовании "Как появилась письменность"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пока давайте познакомимся с русским алфавитом. Им называют совокупность букв расположенных в определённом порядке. Оно произошло от названия первых букв греческого алфавита - Альфа и Бета (в новогреческом Вита). Азбука - обозначает то же, что и алфавит. Оно происходит от первых букв старославянского языка - Аз и Буки.</w:t>
            </w:r>
          </w:p>
          <w:p>
            <w:pPr>
              <w:pStyle w:val="Normal"/>
              <w:spacing w:lineRule="atLeast" w:line="100" w:before="100" w:after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ть алфавит. Обратить внимание: в алфавите каждая буква имеет своё место и название. Звуки мы слышим, а буквы пишем. В алфавите 33 буквы - фигурки, которые обозначают как бы застывший звук. 10 гласных букв обозначают гласные звуки. Есть два знака - мягкий и твёрдый. Они звуков не обозначают, но без них нам на письме никак не обойтись. 21 согласная буква. Букв 33, а звуков (фонем) 42. Значит, буквы есть не у каждого звука. 6 звуков оказались без пары: /ж/,/ш/,/ц/ - твёрдые, /щ/,/ч/,/й/ - мягкие.</w:t>
            </w:r>
          </w:p>
          <w:p>
            <w:pPr>
              <w:pStyle w:val="Normal"/>
              <w:spacing w:lineRule="atLeast" w:line="100" w:before="10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2533015" cy="1889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015" cy="188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буют некоторого уточнения, поскольку соотношение между буквами и звуками не совсем простое, ведь некоторые буквы обозначают два звука, например я, ю, е, ё.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 сейчас мы присядем за рабочие столы, на которых у вас лежат элементы букв.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гра "Превращение"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Выполните задание с элементами бук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)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робуйте приёмом присоединения собрать букву.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е: Карточки с образцами букв, верёвочки или проволочки.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теперь попробуйте пофантазировать с ниточками самостоятельно и сделать свою букву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ети на бархатной бумаге ниточками разных цветов выкладывают буквы.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к как собранной информации нам достаточно для написания статьи мы своё исследование приостановим, но если вы хотите узнать ещё подробнее о звуках и буквах, то можно эту информацию почерпнуть из телевизионных передач дома в "Теле Няне", "АБВГДейке". Но сразу оговоримся, что телевизор смотрим не более получаса.</w:t>
            </w:r>
          </w:p>
          <w:p>
            <w:pPr>
              <w:pStyle w:val="Normal"/>
              <w:spacing w:lineRule="atLeast" w:line="100" w:before="10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Обобщение информации.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час мы попробуем обобщить всю информацию, все собранные сведения, в одно целое, то есть нашу статью.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ети приклеивают свои листочки на приготовленную газету "Дошкольник" с названием статьи "Вселенная звуков".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Воспитатель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мотрите на свои зарисовки, записи и расскажите, что мы узнали о звуках нового, интересного, что сможем рассказать другим по результатам проведённого исследования.</w:t>
            </w:r>
          </w:p>
          <w:p>
            <w:pPr>
              <w:pStyle w:val="Normal"/>
              <w:spacing w:lineRule="atLeast" w:line="100" w:before="10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Вывод: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уки - это колебания воздуха, которые человек воспринимает слухом.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 звука зависит от частоты колебаний воздушной волны. Чем чаще колебания, тем звук выше, "тоньше", чем реже колебания, тем звук ниже.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м сильнее звуковая волна, тем громче получается звук, чем слабее волна - тем он тише.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даря работе своего уникального речевого аппарата люди со временем научились произносить членораздельные звуки.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ук - это наименьшая неделимая единица нашей речи. В образовании звуков речи участвуют и шумы и тоны.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уки различаются между собой по месту и способу их образования в ротовой полости. Звуки различают слова по смыслу. Чередование гласных, звонких и глухих согласных, а также мягких звуков, которые для слуха особенно приятны, создают напевность русской речи.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сные звуки можно спеть. Произнося гласные звуки, голос легко и свободно проходит через ротовую полость, не встречая на своём пути преград. Согласные звуки образуются, когда струя выдыхаемого воздуха встречает на своём пути препятствие, которое создают для неё органы артикуляции - язык, губы или зубы.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- это значки, с помощью которых обозначают звуки на письме. Звуки мы слышим, а буквы пишем.</w:t>
            </w:r>
          </w:p>
          <w:p>
            <w:pPr>
              <w:pStyle w:val="Normal"/>
              <w:spacing w:lineRule="atLeast" w:line="100" w:before="10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вершение работы.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цы! Мы с вами проделали огромную работу, которая сравнима по своей значимости и сложности с работой настоящих учёных и выполнили поставленную задачу, собрали материал для статьи.</w:t>
            </w:r>
          </w:p>
          <w:p>
            <w:pPr>
              <w:pStyle w:val="Normal"/>
              <w:spacing w:lineRule="atLeast" w:line="100" w:before="100" w:after="1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забудьте рассказать своим сёстрам, братьям, родителям всё, что вы узнали сегодня. Эти подарки-медальки "Умницы и умники" будут вам напоминать о вашей проделанной кропотливой работе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rg">
    <w:name w:val="arg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psiholog/7792-razvitie-integrativnykh-kachestv-doshkolnikov-v-protsesse-issledovatelskoy-deyatelnosti.html" TargetMode="External"/><Relationship Id="rId3" Type="http://schemas.openxmlformats.org/officeDocument/2006/relationships/hyperlink" Target="http://50ds.ru/logoped/1559-zanyatie-po-razvitiyu-svyaznoy-rechi-vystraivanie-dialoga-s-detmi-s-ispolzovaniem-videosyuzheta.html" TargetMode="External"/><Relationship Id="rId4" Type="http://schemas.openxmlformats.org/officeDocument/2006/relationships/hyperlink" Target="http://50ds.ru/metodist/5807-opyt-raboty-vnimanie-mozhno-i-nuzhno-razvivat.html" TargetMode="External"/><Relationship Id="rId5" Type="http://schemas.openxmlformats.org/officeDocument/2006/relationships/hyperlink" Target="http://50ds.ru/psiholog/8764-soglasovanie-chislitelnykh-s-sushchestvitelnymi-v-rechi-detey-s-otstavaniem-v-razvitii.html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8:28:00Z</dcterms:created>
  <dc:creator>ируська</dc:creator>
  <dc:description/>
  <dc:language>en-US</dc:language>
  <cp:lastModifiedBy>ируська</cp:lastModifiedBy>
  <dcterms:modified xsi:type="dcterms:W3CDTF">2013-12-08T18:1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