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рядка для детей  1 младшей групп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ель </w:t>
      </w:r>
      <w:r>
        <w:rPr>
          <w:sz w:val="32"/>
          <w:szCs w:val="32"/>
        </w:rPr>
        <w:t xml:space="preserve">Умение действовать по правилам. Учить, детей ориентироваться в пространстве.  Развивать быстроту, ловкость, гибкость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Мы матрешки*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матрешки, вот какие крошки, /построение детей друг за другом/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шагали ножки дружно по дорожке,  /ходьба друг за другом/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ло шагаем, руки поднимаем, / дети поднимают руки вверх/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4.  Как, красиво мы идем, / дети идут  на носочках/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бежали ножки, быстро по дорожке, / Легкий бег, друг за другом/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шагали ножки, дружно по дорожке,  /Ходьба друг за другом/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на ножках у нас красные сапожки, / дети выполняют наклоны вперед, дотрагиваясь до пальцев ног, упражнение повторяется 3 - 4 раза/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ыгают матрешки, выше, выше ножки, / прыжки на месте/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матрешки, вот какие крошки, как у нас, как у нас чистые ладошки, / дети поднимают руки вверх, показывают ладошки солнышку/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10. Здоровье в порядке, спасибо зарядк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42:00Z</dcterms:created>
  <dc:creator>игры</dc:creator>
  <dc:description/>
  <cp:keywords/>
  <dc:language>en-US</dc:language>
  <cp:lastModifiedBy>User</cp:lastModifiedBy>
  <dcterms:modified xsi:type="dcterms:W3CDTF">2016-12-06T10:28:00Z</dcterms:modified>
  <cp:revision>18</cp:revision>
  <dc:subject/>
  <dc:title/>
</cp:coreProperties>
</file>