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32"/>
          <w:szCs w:val="32"/>
        </w:rPr>
        <w:t>Муниципальное бюджетное дошкольное образовательное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32"/>
          <w:szCs w:val="32"/>
        </w:rPr>
        <w:t>учреждение "Детский сад № 28 комбинированного вида"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средственной образовательной деятельност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знавательному развитию  в старшей групп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по временам год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я Кургушовой Елены Александ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Style w:val="FontStyle11"/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ем знания о частях суток и о временах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ть целостную картину окружающего мира;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ктивизировать познавательную и речевую деятельность детей;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звивать умения слушать и слышать вопрос;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вечать на вопрос;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вивать сообразительность, внимание, быстроту реакции на сигнал в процессе игры и игрового общения;</w:t>
      </w:r>
    </w:p>
    <w:p>
      <w:pPr>
        <w:pStyle w:val="Normal"/>
        <w:shd w:fill="FFFFFF" w:val="clear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азвивать представления о геометрических фигурах;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мение соотносить количество с нужной цифрой;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ить детей ориентироваться в пространстве и закрепить понятия «слева – справа»;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крепить понятия «больше – меньше – поровну»;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умение различа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ъект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умени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лассифицировать их</w:t>
      </w:r>
      <w:r>
        <w:rPr>
          <w:rFonts w:cs="Times New Roman" w:ascii="Times New Roman" w:hAnsi="Times New Roman"/>
          <w:color w:val="545454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5454"/>
          <w:sz w:val="28"/>
          <w:szCs w:val="28"/>
          <w:shd w:fill="FFFFFF" w:val="clear"/>
        </w:rPr>
        <w:t>9)</w:t>
      </w:r>
      <w:r>
        <w:rPr>
          <w:rFonts w:cs="Times New Roman" w:ascii="Times New Roman" w:hAnsi="Times New Roman"/>
          <w:color w:val="272727"/>
          <w:sz w:val="28"/>
          <w:szCs w:val="28"/>
          <w:shd w:fill="FDFEFE" w:val="clear"/>
        </w:rPr>
        <w:t xml:space="preserve"> закрепить понимание значений предлогов «на, под, между» и понятий «высокое – низко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ы с изображением частей су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жные снежинки одинаковые по разме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жные птицы (голуби, снегири, воробь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ные цифры (1-1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ртонные насекомые (</w:t>
      </w:r>
      <w:r>
        <w:rPr>
          <w:rFonts w:cs="Times New Roman" w:ascii="Times New Roman" w:hAnsi="Times New Roman"/>
          <w:color w:val="000000"/>
          <w:sz w:val="28"/>
          <w:szCs w:val="28"/>
        </w:rPr>
        <w:t>божая коровка, улитка, кузнечик, муравей, пчела, ком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умажные листья (кленовые, березовые, дубов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посмотрите на картинки, на них изображены части суток. Я буду показывать вам картинку, а вы ответите мне, какая часть суток на ней изображена. За каждой частью суток следует другая часть суток, и образуется круг. Посмотрите на этот круг. Я буду водить указкой по кругу, а вы следите за направлением указки (три раза по и против направления часовой стрелки). А почему происходит изменение в частях сут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 что планета вращается вокруг своей о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 петуш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всех встаё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исто поё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встречать зов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тр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т луга, спят леса,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ебе ярко светит,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у вышли дети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н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стали тише пе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ть игрушки нужно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скоро уж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ечер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звёздочки горя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ке струйки говоря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окно луна гляди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м детям спать вели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то быв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очь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что вы видите ночью на чистом неб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вез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Входит звездо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ет: Здравствуйте, дети! Я слышал, что здесь говорят про звезды, решил к вам зайти. Хотите,  Я расскажу вам про звез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ет: Мир звезд чрезвычайно разнообразен. И чем больше узнаете о нем, тем увлекательнее и интересней вам покажется звездное небо. Безоблачный ясный вечер, небо над нашей головой усыпано множеством звезд. На что они похож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сверкающие точ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ет: А почему они похожи на сверкающие то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 что они находятся далеко от Зем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ет: На самом деле, а что такое звез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огромные раскаленные газовые шары, похожие на солнц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ет: Если мы условно соединим между собой определенные звезды, то перед нами предстанут сказочные фигуры – созвездия, которые имеют свои наз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пора прощаться с нашим звездочетом. Мы отправляемся в путешествие по временам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ет у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1)Сколько времен года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ислите, какие это времена г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 почему у нас меняются времена г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 что планета вращается вокруг солн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возьмитесь за руки, и покажем, какую форму имеет наша планета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Форму шара!</w:t>
      </w:r>
    </w:p>
    <w:p>
      <w:pPr>
        <w:pStyle w:val="Normal"/>
        <w:spacing w:lineRule="auto" w:line="240" w:before="0" w:after="0"/>
        <w:rPr/>
      </w:pPr>
      <w:r>
        <w:rPr/>
        <w:t>Физминут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 работали, устали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ружно на ковёр все встали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учками похлопали - 1. 2. 3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жками потопали - 1. 2. 3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ли, встали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ли и друг друга не задели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 немножко отдохнём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путешествовать пойдем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ают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ают н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ятся и вс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Чинякина С.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Сейчас мы, взявшись за руки, будем вращаться вокруг солнца, как наша пла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-ое время года – зима. Первый ребенок загадывает загадк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 у меня немало: я белым одеялом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землю укрываю, белю поля, дома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мен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и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ие изменения в природе происходят зим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тановится холодно, лужи замерзают, идет снег и т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братите внимание, на полу лежат снежинки. Сложите из снежинок геометрические фигуры: круг, прямоугольник, треугольник и о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еперь возьмитесь за руки и мы перейдем в другое время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е время года весна. Второй ребенок загадывает загадк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крываю почки в зелёные  листочк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одеваю, посевы поливаю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полна. Зовут меня 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есна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ие изменения в природе происходят весно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тановится теплей, распускаются почки, прилетают птицы и т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 сколько у нас птиц на полу. Какие у нас тут птицы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негири, голуби, воробуш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читайте, сколько у нас голубей, снегирей и воробушек. По количеству птиц поставьте нужную циф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еперь возьмитесь за руки и мы перейдем в другое время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ее время года - лето. Третий ребенок загадывает загадку:</w:t>
      </w:r>
    </w:p>
    <w:p>
      <w:pPr>
        <w:pStyle w:val="Style14"/>
        <w:shd w:fill="FFFFFF" w:val="clear"/>
        <w:spacing w:before="0" w:after="0"/>
        <w:ind w:left="12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жданная пора!</w:t>
      </w:r>
    </w:p>
    <w:p>
      <w:pPr>
        <w:pStyle w:val="Style14"/>
        <w:shd w:fill="FFFFFF" w:val="clear"/>
        <w:spacing w:before="0" w:after="0"/>
        <w:ind w:left="12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вора кричит: "Ура!"</w:t>
      </w:r>
    </w:p>
    <w:p>
      <w:pPr>
        <w:pStyle w:val="Style14"/>
        <w:shd w:fill="FFFFFF" w:val="clear"/>
        <w:spacing w:before="0" w:after="0"/>
        <w:ind w:left="12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 за радость это?</w:t>
      </w:r>
    </w:p>
    <w:p>
      <w:pPr>
        <w:pStyle w:val="Style14"/>
        <w:shd w:fill="FFFFFF" w:val="clear"/>
        <w:spacing w:before="0" w:after="0"/>
        <w:ind w:left="12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упило..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Лето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акие изменения в природе происходят летом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Становится жарко, согреваются реки, распускаются цветы, появляются насекомы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еречислите, какие насекомые у нас на пол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Божая коровка, улитка, кузнечик, муравей, пчела, комар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Выстроите слева и справа: 1) божиих коровок и улиток; 2) кузнечиков и муравьев; 3) пчел и комаров. Поставьте между ними соответствующие знаки - больше, меньше, поровну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еперь возьмитесь за руки и мы перейдем в другое время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ое время года - осень. Третий ребенок загадывает загадк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мы во двор идём −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сыплются дождё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гами шелестя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ят, летят, летя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спросим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тветишь - 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сень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акие изменения в природе происходят летом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Становится холоднее, часто идут дожди, птицы улетают в теплые края, желтеют на деревьях листья и тд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смотрите, сколько опало листьев! Соберите, пожалуйста: кленовые, березовые, дубовые листья так, чтобы они в сумме составляли 7; 8;5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от мы и закончили наше путешествие по временам года. Давайте вспомним, по каким же временам года мы путешествовали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Зима, весна, лето, осен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оказывает картинки, где изображены времена года, предлагает им составить их последовательно. Дети составляют последовательно картину. Воспитатель дает каждому ребенку лист, на котором изображен большой круг, разделенный на 4 части. Дети самостоятельно составляют мнемотехническую таблицу по временам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Cambria" w:hAnsi="Cambria" w:eastAsia="Times New Roman" w:cs="Times New Roman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000000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5:26:00Z</dcterms:created>
  <dc:creator>Karina</dc:creator>
  <dc:description/>
  <cp:keywords/>
  <dc:language>en-US</dc:language>
  <cp:lastModifiedBy>UZER</cp:lastModifiedBy>
  <cp:lastPrinted>2016-04-10T10:26:00Z</cp:lastPrinted>
  <dcterms:modified xsi:type="dcterms:W3CDTF">2016-12-07T08:55:00Z</dcterms:modified>
  <cp:revision>4</cp:revision>
  <dc:subject/>
  <dc:title/>
</cp:coreProperties>
</file>