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По морям, по волнам». Мероприятие к 23 февра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чувство патриотизма и любви к Р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уважение к людям, защищающим свободу Родин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армии, стремление стать сильными, отважными и ловким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корректировать смекалку, память, мышление; обогащение словарного зап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развлекательн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говицы, нитки, иго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куб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еты деревянных и бумажных корабл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жные алфави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овощей, кру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нный градус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ивные свитки, обру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еты ры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паки, фарту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, шары, украшения в морском сти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зырки, тельня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й за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этап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ктуализация тем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этап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ление: торжественная часть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минка: «Морские эстафеты»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Пришить пуговицу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огрузка в мешок 10-ти предметов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Провести кораблики на верёвочке»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«Ветряной двигатель» -  эстафета с вертушками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Расшифруй радиосообщение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«Помоги Коку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«Скрути бинты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  «Пронеси градусник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аксация: «Покачаемся на волнах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)  «Бег по свистку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«Паучки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«Ловля рыбы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«Переправа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«Пролезь между ножками табуретки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 «Спуск в трюм»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«Перетяни кана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 Итогов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флексия «Хрустальная вод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лючительное сл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эмоционально-благоприятную обстановк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эта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воч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ись мы сегодня вместе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тметить праздник мужчи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ми, отважными, умными, добрыми –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ими мы вас видеть хоти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кажите ваши знания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, ловкость, сноровку в борьбе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ерзайте, мальчишки, дерзайт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ерены будьте в себ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будут проходить по морской тем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Капитан»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ют все:                                                                                                                        - Капитан, Капитан, улыбнитесь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лыбка – это флаг корабл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, Капитан, подтянитесь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мелым покоряются мор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егодня не просто февральский день. Сегодня особенный день – День Защитников От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раннего детства мальчик должен формировать свой характер, воспитывать в себе смелость, решительность, чес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вайте проверим себя на силу и выносливость, смекалку и находчив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со зрителя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е домок, из трубы дымок. (Пароход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пнуло ветра белое крыло,</w:t>
      </w:r>
    </w:p>
    <w:p>
      <w:pPr>
        <w:pStyle w:val="Style15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с тобой кататься в море унесло. (Парусник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ю дом плывёт,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ый в нём народ живёт,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под полярным льдом</w:t>
      </w:r>
    </w:p>
    <w:p>
      <w:pPr>
        <w:pStyle w:val="Normal"/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лавать этот дом. (Подводная лодк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море нельзя утонуть? (в Мёртвом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лово моложе: корабль, атомоход, пароход, парусник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ильная буря на море? (Шторм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 кругом вода,</w:t>
      </w:r>
    </w:p>
    <w:p>
      <w:pPr>
        <w:pStyle w:val="Style15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ить её – беда. Почему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ого прибора определяют стороны света? (Компас)</w:t>
      </w:r>
    </w:p>
    <w:p>
      <w:pPr>
        <w:pStyle w:val="Style15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чинаем наши эстафет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– это самый опытный моряк, всё знающий и везде побывавший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ришить пуговицу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пом (старший помощник) отвечает за жизнь на корабле и за погрузочно-разгрузочные работы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огрузить в мешок по 10 предметов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рман прокладывает курс, по которому движется корабль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ровести корабли на верёвочке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 отвечает за исправность ходовой части, т.е. двигатели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Ветряной двигатель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ст передаёт и принимает радиосообщения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Расшифруй радиосообщение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 на судне отвечает за питание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омоги Коку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ой врач отвечает за здоровье экипажа, за сохранность медикаментов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«Пронеси градусник», «Скрути бинты»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 «Покачаемся на волнах»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ложатся на пол на ковёр и слушают шум моря (запись). Воспитатель негромким голосом рассказывает, что сейчас они тихо качаются на морских волнах. Добрые дельфины, проплывая мимо, ласково гладят их своими плавниками. А чайки, смотря на них сверху, рассказывают им добрые сказ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цманы командуют матросами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Бег по свистку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ы выполняют все виды работ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«Паучки», «Ловля рыбы», «Переправа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га на судне делает то, что другие  сделать уже не могут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«Пролезь между ножками табуретки», «Спуск в трюм», «Перетяни канат».</w:t>
      </w:r>
    </w:p>
    <w:p>
      <w:pPr>
        <w:pStyle w:val="Style15"/>
        <w:spacing w:lineRule="auto" w:line="240" w:before="0" w:after="0"/>
        <w:ind w:left="9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этап. Рефлексия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знать, как дети чувствовали себя на занят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Хрустальная вода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сесть, набрать пригоршню воды (имитация), поднять руки с водой вверх и вылить её на себя, часто подпрыгивая на месте и произнося громко и радостно продолжительный звук «и-и-и»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умаю, что вода с радостью отдала вам всю добрую энергию, которую она накопил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. Слово жюри. Пожелания девоче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сейчас доказали, что вы смелы, выносливы, достаточно натренированы. Желаем вам удач в достижении спортивных успех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во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рачливой нашей половине мы поздравленья шлём св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поздравлений есть причина: «Ура защитникам страны!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Учитель Пирогова Ольга Борисов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7:00Z</dcterms:created>
  <dc:creator>школа-интернат</dc:creator>
  <dc:description/>
  <cp:keywords/>
  <dc:language>en-US</dc:language>
  <cp:lastModifiedBy>Ольга</cp:lastModifiedBy>
  <dcterms:modified xsi:type="dcterms:W3CDTF">2016-11-29T06:26:00Z</dcterms:modified>
  <cp:revision>6</cp:revision>
  <dc:subject/>
  <dc:title/>
</cp:coreProperties>
</file>