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2"/>
        </w:rPr>
      </w:pPr>
      <w:r>
        <w:rPr>
          <w:b/>
          <w:i/>
          <w:sz w:val="36"/>
          <w:szCs w:val="32"/>
        </w:rPr>
        <w:t>Стратегия игрового взаимодействия с детьми в семье</w:t>
      </w:r>
    </w:p>
    <w:p>
      <w:pPr>
        <w:pStyle w:val="Normal"/>
        <w:jc w:val="center"/>
        <w:rPr>
          <w:b/>
          <w:b/>
          <w:i/>
          <w:i/>
          <w:sz w:val="36"/>
          <w:szCs w:val="32"/>
        </w:rPr>
      </w:pPr>
      <w:r>
        <w:rPr>
          <w:b/>
          <w:i/>
          <w:sz w:val="36"/>
          <w:szCs w:val="32"/>
        </w:rPr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материальных возможностей семьи приобретать или мастерить самим для ребенка разнообразные игры и игрушки, из которых можно сделать выбор нужного в данный момент. Но не накапливать их в доме без разбора. Заранее согласовывать с ребенком требования к хранению и уборке игрушек. </w:t>
      </w:r>
    </w:p>
    <w:p>
      <w:pPr>
        <w:pStyle w:val="Normal"/>
        <w:spacing w:lineRule="auto" w:line="276"/>
        <w:ind w:left="714" w:hanging="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мать возможность временного сохранения детских построек, конструкций. За неимением места для длительной демонстрации – «праздновать результат» (награждать автора аплодисментами, зарисовывать его постройку и т.п.), и только после этого – убирать игрушки и детали на место. </w:t>
      </w:r>
    </w:p>
    <w:p>
      <w:pPr>
        <w:pStyle w:val="Normal"/>
        <w:spacing w:lineRule="auto" w:line="276"/>
        <w:ind w:left="714" w:hanging="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споминать свое детство и рассказывать ребенку о том, как вы играли сами. Наблюдать за играми ребенка дома и по желанию рассказать о них воспитателю.</w:t>
      </w:r>
    </w:p>
    <w:p>
      <w:pPr>
        <w:pStyle w:val="Normal"/>
        <w:spacing w:lineRule="auto" w:line="276"/>
        <w:ind w:left="714" w:hanging="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являть уважение к личности ребенка, считаться с постепенностью становления игровой деятельности и не пытаться искусственно ее ускорить.</w:t>
      </w:r>
    </w:p>
    <w:p>
      <w:pPr>
        <w:pStyle w:val="Normal"/>
        <w:spacing w:lineRule="auto" w:line="276"/>
        <w:ind w:left="714" w:hanging="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Тактично, но ненавязчиво предлагать помощь в создании игровой среды («Может быть, тебе при приготовлении обеда понадобится моя кастрюля? А хочешь, я помогу сделать тебе гараж для твоей машины?» и т.п.). Отказ ребенка от предложенной помощи воспринимать как должное («Конечно, тебе виднее. Но если тебе что-то понадобится, то я буду рада тебе помочь»). Все последующие обращения ребенка расценивать как выражение доверия и уважения за проявленные взрослым деликатность и такт.</w:t>
      </w:r>
    </w:p>
    <w:p>
      <w:pPr>
        <w:pStyle w:val="Normal"/>
        <w:spacing w:lineRule="auto" w:line="276"/>
        <w:ind w:left="714" w:hanging="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являть инициативу и выражать искреннее желание участвовать в игре. Получив согласие ребенка, поинтересоваться своей ролью («А кем я буду?») и безоговорочно с благодарностью принять ее.</w:t>
      </w:r>
    </w:p>
    <w:p>
      <w:pPr>
        <w:pStyle w:val="Normal"/>
        <w:spacing w:lineRule="auto" w:line="276"/>
        <w:ind w:left="714" w:hanging="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понимания ситуации и желаний ребенка уточнить у него важные для развертывания сюжета обстоятельства, связанные с характеристикой героя, его поведением и т.п. («А какой я буду лисой – доброй или злой?»). </w:t>
      </w:r>
    </w:p>
    <w:p>
      <w:pPr>
        <w:pStyle w:val="Normal"/>
        <w:spacing w:lineRule="auto" w:line="276"/>
        <w:ind w:left="714" w:hanging="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Действуя в роли, проявлять инициативу и самостоятельность, стараться мотивировать поступки того героя, чью роль вы исполняете. В случае затруднений – не теряться, не прекращать игру, а спрашивать у ребенка, как вам следует поступить («Что мне дальше делать?»).</w:t>
      </w:r>
    </w:p>
    <w:p>
      <w:pPr>
        <w:pStyle w:val="Normal"/>
        <w:spacing w:lineRule="auto" w:line="276"/>
        <w:ind w:left="714" w:hanging="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/>
      </w:pPr>
      <w:r>
        <w:rPr>
          <w:sz w:val="28"/>
          <w:szCs w:val="28"/>
        </w:rPr>
        <w:t>Всегда в игре соглашаться со своим ребенком! Это вселяет в него уверенность в свои силы и порождает инициативу и творчество. По окончании игры выразить свое удовлетворение и высказать надежду на то, что и в следующий раз ребенок пригласит вас для участия в ней.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09:00Z</dcterms:created>
  <dc:creator>Comp</dc:creator>
  <dc:description/>
  <cp:keywords/>
  <dc:language>en-US</dc:language>
  <cp:lastModifiedBy>SamLab.ws</cp:lastModifiedBy>
  <cp:lastPrinted>2012-03-15T14:41:00Z</cp:lastPrinted>
  <dcterms:modified xsi:type="dcterms:W3CDTF">2015-02-10T12:29:00Z</dcterms:modified>
  <cp:revision>6</cp:revision>
  <dc:subject/>
  <dc:title>Стратегия игрового взаимодействия с детьми в семье</dc:title>
</cp:coreProperties>
</file>