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Секция Русский язык</w:t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283" w:hanging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роект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спользование эргонимов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фере обслуживания и торговли в Московском районе Санкт-Петербурга.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AngsanaUPC;Arial Unicode MS" w:hAnsi="AngsanaUPC;Arial Unicode MS" w:cs="AngsanaUPC;Arial Unicode MS"/>
          <w:i/>
          <w:i/>
          <w:sz w:val="32"/>
          <w:szCs w:val="32"/>
        </w:rPr>
      </w:pPr>
      <w:r>
        <w:rPr>
          <w:rFonts w:cs="AngsanaUPC;Arial Unicode MS" w:ascii="AngsanaUPC;Arial Unicode MS" w:hAnsi="AngsanaUPC;Arial Unicode MS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3686" w:right="283" w:hanging="0"/>
        <w:rPr>
          <w:rFonts w:ascii="Times New Roman" w:hAnsi="Times New Roman" w:cs="AngsanaUPC;Arial Unicode MS"/>
          <w:i/>
          <w:i/>
          <w:sz w:val="32"/>
          <w:szCs w:val="32"/>
        </w:rPr>
      </w:pPr>
      <w:r>
        <w:rPr>
          <w:rFonts w:cs="AngsanaUPC;Arial Unicode MS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AngsanaUPC;Arial Unicode MS"/>
          <w:i/>
          <w:i/>
          <w:sz w:val="32"/>
          <w:szCs w:val="32"/>
        </w:rPr>
      </w:pPr>
      <w:r>
        <w:rPr>
          <w:rFonts w:cs="AngsanaUPC;Arial Unicode MS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AngsanaUPC;Arial Unicode MS"/>
          <w:i/>
          <w:i/>
          <w:sz w:val="32"/>
          <w:szCs w:val="32"/>
        </w:rPr>
      </w:pPr>
      <w:r>
        <w:rPr>
          <w:rFonts w:cs="AngsanaUPC;Arial Unicode MS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3686" w:right="283" w:hanging="0"/>
        <w:rPr/>
      </w:pPr>
      <w:r>
        <w:rPr>
          <w:rFonts w:cs="AngsanaUPC;Arial Unicode MS" w:ascii="Times New Roman" w:hAnsi="Times New Roman"/>
          <w:i/>
          <w:sz w:val="32"/>
          <w:szCs w:val="32"/>
        </w:rPr>
        <w:t>Выполнил</w:t>
      </w:r>
      <w:r>
        <w:rPr>
          <w:rFonts w:cs="AngsanaUPC;Arial Unicode MS" w:ascii="AngsanaUPC;Arial Unicode MS" w:hAnsi="AngsanaUPC;Arial Unicode MS"/>
          <w:i/>
          <w:sz w:val="32"/>
          <w:szCs w:val="32"/>
        </w:rPr>
        <w:t xml:space="preserve">: </w:t>
      </w:r>
      <w:r>
        <w:rPr>
          <w:rFonts w:cs="AngsanaUPC;Arial Unicode MS" w:ascii="Times New Roman" w:hAnsi="Times New Roman"/>
          <w:i/>
          <w:sz w:val="32"/>
          <w:szCs w:val="32"/>
        </w:rPr>
        <w:t>Богданов</w:t>
      </w:r>
      <w:r>
        <w:rPr>
          <w:rFonts w:cs="AngsanaUPC;Arial Unicode MS" w:ascii="AngsanaUPC;Arial Unicode MS" w:hAnsi="AngsanaUPC;Arial Unicode MS"/>
          <w:i/>
          <w:sz w:val="32"/>
          <w:szCs w:val="32"/>
        </w:rPr>
        <w:t xml:space="preserve"> </w:t>
      </w:r>
      <w:r>
        <w:rPr>
          <w:rFonts w:cs="AngsanaUPC;Arial Unicode MS" w:ascii="Times New Roman" w:hAnsi="Times New Roman"/>
          <w:i/>
          <w:sz w:val="32"/>
          <w:szCs w:val="32"/>
        </w:rPr>
        <w:t>Владислав</w:t>
      </w:r>
      <w:r>
        <w:rPr>
          <w:rFonts w:cs="AngsanaUPC;Arial Unicode MS" w:ascii="AngsanaUPC;Arial Unicode MS" w:hAnsi="AngsanaUPC;Arial Unicode MS"/>
          <w:i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686" w:right="283" w:hanging="0"/>
        <w:rPr>
          <w:rFonts w:cs="AngsanaUPC;Arial Unicode MS"/>
          <w:i/>
          <w:i/>
          <w:sz w:val="32"/>
          <w:szCs w:val="32"/>
        </w:rPr>
      </w:pPr>
      <w:r>
        <w:rPr>
          <w:rFonts w:eastAsia="AngsanaUPC;Arial Unicode MS" w:cs="AngsanaUPC;Arial Unicode MS" w:ascii="AngsanaUPC;Arial Unicode MS" w:hAnsi="AngsanaUPC;Arial Unicode MS"/>
          <w:i/>
          <w:sz w:val="32"/>
          <w:szCs w:val="32"/>
        </w:rPr>
        <w:t xml:space="preserve">           </w:t>
      </w:r>
      <w:r>
        <w:rPr>
          <w:rFonts w:cs="AngsanaUPC;Arial Unicode MS"/>
          <w:i/>
          <w:sz w:val="32"/>
          <w:szCs w:val="32"/>
        </w:rPr>
        <w:t>Студент гр.</w:t>
      </w:r>
      <w:r>
        <w:rPr>
          <w:rFonts w:cs="AngsanaUPC;Arial Unicode MS" w:ascii="AngsanaUPC;Arial Unicode MS" w:hAnsi="AngsanaUPC;Arial Unicode MS"/>
          <w:i/>
          <w:sz w:val="32"/>
          <w:szCs w:val="32"/>
        </w:rPr>
        <w:t xml:space="preserve"> </w:t>
      </w:r>
      <w:r>
        <w:rPr>
          <w:rFonts w:cs="AngsanaUPC;Arial Unicode MS" w:ascii="AngsanaUPC;Arial Unicode MS" w:hAnsi="AngsanaUPC;Arial Unicode MS"/>
          <w:i/>
          <w:sz w:val="32"/>
          <w:szCs w:val="32"/>
          <w:lang w:val="en-US"/>
        </w:rPr>
        <w:t>I</w:t>
      </w:r>
      <w:r>
        <w:rPr>
          <w:rFonts w:cs="AngsanaUPC;Arial Unicode MS" w:ascii="AngsanaUPC;Arial Unicode MS" w:hAnsi="AngsanaUPC;Arial Unicode MS"/>
          <w:i/>
          <w:sz w:val="32"/>
          <w:szCs w:val="32"/>
        </w:rPr>
        <w:t xml:space="preserve"> – </w:t>
      </w:r>
      <w:r>
        <w:rPr>
          <w:rFonts w:cs="AngsanaUPC;Arial Unicode MS"/>
          <w:i/>
          <w:sz w:val="32"/>
          <w:szCs w:val="32"/>
        </w:rPr>
        <w:t>А-113</w:t>
      </w:r>
      <w:r>
        <w:rPr>
          <w:rFonts w:cs="AngsanaUPC;Arial Unicode MS" w:ascii="AngsanaUPC;Arial Unicode MS" w:hAnsi="AngsanaUPC;Arial Unicode MS"/>
          <w:i/>
          <w:sz w:val="32"/>
          <w:szCs w:val="32"/>
        </w:rPr>
        <w:t xml:space="preserve"> </w:t>
      </w:r>
      <w:r>
        <w:rPr>
          <w:rFonts w:cs="AngsanaUPC;Arial Unicode MS"/>
          <w:i/>
          <w:sz w:val="32"/>
          <w:szCs w:val="32"/>
        </w:rPr>
        <w:t>СПбТОТФиП</w:t>
      </w:r>
    </w:p>
    <w:p>
      <w:pPr>
        <w:pStyle w:val="Normal"/>
        <w:spacing w:lineRule="auto" w:line="240" w:before="0" w:after="0"/>
        <w:ind w:left="3686" w:righ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86" w:right="28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: Севостьянова Т.В.</w:t>
      </w:r>
    </w:p>
    <w:p>
      <w:pPr>
        <w:pStyle w:val="Normal"/>
        <w:spacing w:lineRule="auto" w:line="240" w:before="0" w:after="0"/>
        <w:ind w:left="3686" w:right="28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анкт-Петербург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AngsanaUPC;Arial Unicode MS"/>
          <w:i/>
          <w:i/>
          <w:sz w:val="32"/>
          <w:szCs w:val="32"/>
        </w:rPr>
      </w:pPr>
      <w:r>
        <w:rPr>
          <w:rFonts w:cs="AngsanaUPC;Arial Unicode MS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номастика русского языка</w:t>
      </w:r>
    </w:p>
    <w:p>
      <w:pPr>
        <w:pStyle w:val="Style20"/>
        <w:shd w:fill="FFFFFF" w:val="clear"/>
        <w:spacing w:lineRule="auto" w:line="276" w:before="96" w:after="12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ргонимы как разряд ономастики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новные функции эргонимов</w:t>
      </w:r>
    </w:p>
    <w:p>
      <w:pPr>
        <w:pStyle w:val="Style20"/>
        <w:shd w:fill="FFFFFF" w:val="clear"/>
        <w:spacing w:lineRule="auto" w:line="276" w:before="96" w:after="1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лассификация эргоним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left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lang w:val="en-US"/>
        </w:rPr>
      </w:pPr>
      <w:r>
        <w:rPr>
          <w:rFonts w:cs="Arial" w:ascii="Times New Roman" w:hAnsi="Times New Roman"/>
          <w:b/>
          <w:sz w:val="28"/>
          <w:szCs w:val="28"/>
          <w:lang w:val="en-US"/>
        </w:rPr>
      </w:r>
    </w:p>
    <w:p>
      <w:pPr>
        <w:pStyle w:val="Subtitle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lang w:val="en-US"/>
        </w:rPr>
      </w:pPr>
      <w:r>
        <w:rPr/>
      </w:r>
    </w:p>
    <w:p>
      <w:pPr>
        <w:pStyle w:val="Normal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. Введение</w:t>
      </w:r>
    </w:p>
    <w:p>
      <w:pPr>
        <w:pStyle w:val="Style20"/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hd w:fill="FFFFFF" w:val="clear"/>
        <w:spacing w:lineRule="atLeast" w:line="286" w:before="96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20"/>
        <w:numPr>
          <w:ilvl w:val="0"/>
          <w:numId w:val="6"/>
        </w:numPr>
        <w:shd w:fill="FFFFFF" w:val="clear"/>
        <w:spacing w:lineRule="atLeast" w:line="286" w:before="96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крыть смысл названий организаций и предприятий;</w:t>
      </w:r>
    </w:p>
    <w:p>
      <w:pPr>
        <w:pStyle w:val="Style20"/>
        <w:numPr>
          <w:ilvl w:val="0"/>
          <w:numId w:val="6"/>
        </w:numPr>
        <w:shd w:fill="FFFFFF" w:val="clear"/>
        <w:spacing w:lineRule="atLeast" w:line="286" w:before="96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ыявить особенности эргономической ситуации Московского района Санкт-Петербурга.</w:t>
      </w:r>
    </w:p>
    <w:p>
      <w:pPr>
        <w:pStyle w:val="Style20"/>
        <w:shd w:fill="FFFFFF" w:val="clear"/>
        <w:spacing w:lineRule="atLeast" w:line="286" w:before="96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shd w:fill="FFFFFF" w:val="clear"/>
        <w:spacing w:lineRule="atLeast" w:line="286" w:before="96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7"/>
        </w:numPr>
        <w:shd w:fill="FFFFFF" w:val="clear"/>
        <w:spacing w:lineRule="atLeast" w:line="286" w:before="96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сти работу по сбору материала;</w:t>
      </w:r>
    </w:p>
    <w:p>
      <w:pPr>
        <w:pStyle w:val="Style20"/>
        <w:numPr>
          <w:ilvl w:val="0"/>
          <w:numId w:val="7"/>
        </w:numPr>
        <w:shd w:fill="FFFFFF" w:val="clear"/>
        <w:spacing w:lineRule="atLeast" w:line="286" w:before="96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учить теоретические сведения, связанные с данной проблемой;</w:t>
      </w:r>
    </w:p>
    <w:p>
      <w:pPr>
        <w:pStyle w:val="Style20"/>
        <w:numPr>
          <w:ilvl w:val="0"/>
          <w:numId w:val="7"/>
        </w:numPr>
        <w:shd w:fill="FFFFFF" w:val="clear"/>
        <w:spacing w:lineRule="atLeast" w:line="286" w:before="96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вести классификацию собранного материала.</w:t>
      </w:r>
    </w:p>
    <w:p>
      <w:pPr>
        <w:pStyle w:val="Style20"/>
        <w:shd w:fill="FFFFFF" w:val="clear"/>
        <w:spacing w:lineRule="atLeast" w:line="286" w:before="96" w:after="12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shd w:fill="FFFFFF" w:val="clear"/>
        <w:spacing w:lineRule="atLeast" w:line="286" w:before="96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hd w:fill="FFFFFF" w:val="clear"/>
        <w:spacing w:lineRule="atLeast" w:line="286" w:before="96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усском языке существуют сотни тысяч нарицательных слов, обозначающих предметы и их свойства, явления природы и другие реалии нашей жизни. Кроме них существует и другой, особый мир слов, выполняющих функцию выделения, индивидуализации и представляющих собой разнообразные имена и названия.</w:t>
      </w:r>
    </w:p>
    <w:p>
      <w:pPr>
        <w:pStyle w:val="Style20"/>
        <w:shd w:fill="FFFFFF" w:val="clear"/>
        <w:spacing w:lineRule="atLeast" w:line="286" w:before="96" w:after="120"/>
        <w:ind w:firstLine="708"/>
        <w:jc w:val="both"/>
        <w:rPr/>
      </w:pPr>
      <w:r>
        <w:rPr>
          <w:b/>
          <w:sz w:val="28"/>
          <w:szCs w:val="28"/>
        </w:rPr>
        <w:t xml:space="preserve">Ономастика </w:t>
      </w:r>
      <w:r>
        <w:rPr>
          <w:sz w:val="28"/>
          <w:szCs w:val="28"/>
        </w:rPr>
        <w:t>изучает широкий круг имен собственных. Это не только личные имена, фамилии, географические названия, но и многие другие виды имен. Один из них – разнообразные товарные знаки, то есть названия марок самой разнообразной продукции. В связи с быстрыми темпами развития общества и экономики появляется большое количество предприятий различного функционального профиля, каждое из которых потребовало своего названия -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эргонима</w:t>
      </w:r>
      <w:r>
        <w:rPr>
          <w:sz w:val="28"/>
          <w:szCs w:val="28"/>
        </w:rPr>
        <w:t>. Языковеды заинтересовались этим явлением, и за последние годы появилось много работ, посвященных данному виду наиме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. Ономастика русского языка.</w:t>
      </w:r>
    </w:p>
    <w:p>
      <w:pPr>
        <w:pStyle w:val="Style20"/>
        <w:shd w:fill="FFFFFF" w:val="clear"/>
        <w:spacing w:lineRule="atLeast" w:line="286" w:before="96" w:after="120"/>
        <w:ind w:firstLine="360"/>
        <w:jc w:val="both"/>
        <w:rPr/>
      </w:pPr>
      <w:r>
        <w:rPr>
          <w:sz w:val="28"/>
          <w:szCs w:val="28"/>
        </w:rPr>
        <w:t>Имена собственные издавна привлекали внимание простых обывателей и профессиональных исследователей. Сегодня имена собственные изучают представители самых разнообразных наук. Однако в первую очередь собственные имена пристально исследуются лингвистами, поскольку любое наименование вне зависимости от того, к какому объекту живой или неживой природы относится:  человеку, животному, звездам, улице, городу, селу, реке, книге или коммерческой фирме,  входит в систему языка, образуется и живет по законам языка  и употребляется в речи.</w:t>
      </w:r>
    </w:p>
    <w:p>
      <w:pPr>
        <w:pStyle w:val="Style20"/>
        <w:shd w:fill="FFFFFF" w:val="clear"/>
        <w:spacing w:lineRule="atLeast" w:line="286" w:before="96" w:after="120"/>
        <w:ind w:firstLine="360"/>
        <w:jc w:val="both"/>
        <w:rPr/>
      </w:pPr>
      <w:r>
        <w:rPr>
          <w:sz w:val="28"/>
          <w:szCs w:val="28"/>
        </w:rPr>
        <w:t xml:space="preserve">В науке о языке существует специальный раздел, целое направление лингвистических исследований, посвященное именам, названиям, наименованиям – </w:t>
      </w:r>
      <w:r>
        <w:rPr>
          <w:b/>
          <w:sz w:val="28"/>
          <w:szCs w:val="28"/>
        </w:rPr>
        <w:t>ономастика</w:t>
      </w:r>
      <w:r>
        <w:rPr>
          <w:sz w:val="28"/>
          <w:szCs w:val="28"/>
        </w:rPr>
        <w:t>.</w:t>
      </w:r>
    </w:p>
    <w:p>
      <w:pPr>
        <w:pStyle w:val="Style20"/>
        <w:shd w:fill="FFFFFF" w:val="clear"/>
        <w:spacing w:lineRule="atLeast" w:line="286" w:before="96" w:after="120"/>
        <w:jc w:val="both"/>
        <w:rPr/>
      </w:pPr>
      <w:r>
        <w:rPr>
          <w:b/>
          <w:bCs/>
          <w:iCs/>
          <w:sz w:val="28"/>
          <w:szCs w:val="28"/>
        </w:rPr>
        <w:t>Ономастика</w:t>
      </w:r>
      <w:r>
        <w:rPr>
          <w:rStyle w:val="Appleconvertedspace"/>
          <w:b/>
          <w:bCs/>
          <w:iCs/>
          <w:sz w:val="28"/>
          <w:szCs w:val="28"/>
        </w:rPr>
        <w:t> </w:t>
      </w:r>
      <w:r>
        <w:rPr>
          <w:iCs/>
          <w:sz w:val="28"/>
          <w:szCs w:val="28"/>
        </w:rPr>
        <w:t>(греч. onomastike – «искусство давать имена»; onomastikos – «относящийся к именам») – раздел науки о языке, занимающийся изучением собственных име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номастикой называют и совокупность всех собственных имен. К ним относятся личные имена, отчества, фамилии, прозвища людей, клички животных, названия городов, рек, морей, стихийных бедствий, небесных тел и др.</w:t>
      </w:r>
    </w:p>
    <w:p>
      <w:pPr>
        <w:pStyle w:val="Style20"/>
        <w:shd w:fill="FFFFFF" w:val="clear"/>
        <w:spacing w:lineRule="atLeast" w:line="286" w:before="96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омастическое пространство может быть разделено на своеобразные секторы, внутри которых выделяются отдельные зоны, или поля.</w:t>
      </w:r>
    </w:p>
    <w:p>
      <w:pPr>
        <w:pStyle w:val="Style20"/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Интересн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классификация имен собственных А. Баха</w:t>
      </w:r>
      <w:r>
        <w:rPr>
          <w:sz w:val="28"/>
          <w:szCs w:val="28"/>
        </w:rPr>
        <w:t>, где он делит собственные имена в связи с обозначаемыми объектами:</w:t>
      </w:r>
    </w:p>
    <w:p>
      <w:pPr>
        <w:pStyle w:val="Style20"/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1) имена живых существ или существ, которых считают живыми;</w:t>
      </w:r>
    </w:p>
    <w:p>
      <w:pPr>
        <w:pStyle w:val="Style20"/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2) имена вещей, куда относятся местности, дома, средства передвижения, произведения изобразительного искусства, названия астрографических и космических объектов;</w:t>
      </w:r>
    </w:p>
    <w:p>
      <w:pPr>
        <w:pStyle w:val="Style20"/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3) наименования учреждений, обществ;</w:t>
      </w:r>
    </w:p>
    <w:p>
      <w:pPr>
        <w:pStyle w:val="Style20"/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4) наименования действий: танцев, игр;</w:t>
      </w:r>
    </w:p>
    <w:p>
      <w:pPr>
        <w:pStyle w:val="Style20"/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5) названия литературных произведений;</w:t>
      </w:r>
    </w:p>
    <w:p>
      <w:pPr>
        <w:pStyle w:val="Style20"/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я музыкальных мотивов и произведений.</w:t>
      </w:r>
    </w:p>
    <w:p>
      <w:pPr>
        <w:pStyle w:val="Style20"/>
        <w:shd w:fill="FFFFFF" w:val="clear"/>
        <w:spacing w:lineRule="atLeast" w:line="286" w:before="96" w:after="120"/>
        <w:jc w:val="both"/>
        <w:rPr>
          <w:rStyle w:val="Mwheadlin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Эргонимы как разряд ономастики.</w:t>
      </w:r>
    </w:p>
    <w:p>
      <w:pPr>
        <w:pStyle w:val="Normal"/>
        <w:shd w:fill="FFFFFF" w:val="clear"/>
        <w:spacing w:lineRule="atLeast" w:line="360" w:before="0" w:after="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ом изучения названий занима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ргоним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дисциплина, изучающая эргонимы, историю их развития, принципы и способы их образования. Этим же термином обозначается совокупность эргонимов, функционирующих в рамках какого-либо населенного пункта, страны.</w:t>
      </w:r>
    </w:p>
    <w:p>
      <w:pPr>
        <w:pStyle w:val="Style20"/>
        <w:shd w:fill="FFFFFF" w:val="clear"/>
        <w:spacing w:lineRule="auto" w:line="360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оей схеме, демонстрирующей структуру городского языка, лингвист Л.З. Подберезкина  относит эргонимы к разделу лингвистического градоведения. (см. приложение №1)</w:t>
      </w:r>
    </w:p>
    <w:p>
      <w:pPr>
        <w:pStyle w:val="Normal"/>
        <w:shd w:fill="FFFFFF" w:val="clear"/>
        <w:spacing w:lineRule="atLeast" w:line="360" w:before="0" w:after="24"/>
        <w:ind w:firstLine="696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Эргоним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– это собственное имя делового объединения людей, в том числе союза, организации, учреждения, корпорации, предприятия, общества, заведения, кружка. Эргонимическая лексика занимает особое положение в ономастике и представляет собой живой мир постоянно изменяющихся и исчезающих названий.</w:t>
      </w:r>
    </w:p>
    <w:p>
      <w:pPr>
        <w:pStyle w:val="Normal"/>
        <w:shd w:fill="FFFFFF" w:val="clear"/>
        <w:spacing w:lineRule="atLeast" w:line="360" w:before="0" w:after="24"/>
        <w:ind w:firstLine="69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варный знак — словесное (или иное) обозначение марки товара или вида бытовых услуг данного мастера или предприятия, охраняемое законом. Примеры: «Чайка», «Лада», «Жигули», «Запорожец» (легковые автомобили); «Цинандали», «Мукузани», «Хванчкара» (вина).</w:t>
      </w:r>
    </w:p>
    <w:p>
      <w:pPr>
        <w:pStyle w:val="Normal"/>
        <w:shd w:fill="FFFFFF" w:val="clear"/>
        <w:spacing w:lineRule="atLeast" w:line="360" w:before="0" w:after="24"/>
        <w:ind w:firstLine="696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редко вместо термина товарный знак используется термин прагматоним. Н. В Подольская определяет прагматоним как номен для обозначения сорта, марки, товарного знака. Под номеном в данном случае понимается слово или словосочетание, имеющее прямую связь с предметом как с видом, представляющим собой неопределенное множество идентичных единиц, являющихся объектом какой-либо отрасли науки, техники, производства, искусства и т. п.</w:t>
      </w:r>
    </w:p>
    <w:p>
      <w:pPr>
        <w:pStyle w:val="Normal"/>
        <w:shd w:fill="FFFFFF" w:val="clear"/>
        <w:spacing w:lineRule="atLeast" w:line="360" w:before="0" w:after="24"/>
        <w:ind w:firstLine="5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ереходом на рыночную экономику в стране возникает масса новых коммерческих предприятий, магазинов и ларьков, турагентств и страховых компаний. Многообразные городские объекты получают индивидуальные собственные имена. Старые названия, связанные с другой формой собственности, заменяются новыми, соответствующими текущим потребностям.</w:t>
      </w:r>
    </w:p>
    <w:p>
      <w:pPr>
        <w:pStyle w:val="Normal"/>
        <w:shd w:fill="FFFFFF" w:val="clear"/>
        <w:spacing w:lineRule="atLeast" w:line="360" w:before="0" w:after="24"/>
        <w:ind w:firstLine="5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зык горо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 разных компонентов, главным из которых считается литературная речь (устная и письменная), другой компонент - это живая разговорная речь, или "народно-разговорная". Язык города включает в себя пространство номинаций, охватывающее обширный пласт различных наименований: названий микрорайонов, улиц, площадей, домов, промышленных, торговых, культурных, спортивных учреждений и др.</w:t>
      </w:r>
    </w:p>
    <w:p>
      <w:pPr>
        <w:pStyle w:val="Normal"/>
        <w:shd w:fill="FFFFFF" w:val="clear"/>
        <w:spacing w:lineRule="atLeast" w:line="360" w:before="0" w:after="24"/>
        <w:ind w:firstLine="5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етские времена на улицах встречались одинаковые невыразительные названия, которые не отличались разнообразием и выдумкой, но зато точно отражали суть и извещали о типе товаров (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мтовары», «Обувь», «Продукты»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о типе магазина или учреждения (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нивермаг», «Кулинария», «Сберкасса»</w:t>
      </w:r>
      <w:r>
        <w:rPr>
          <w:rFonts w:cs="Times New Roman" w:ascii="Times New Roman" w:hAnsi="Times New Roman"/>
          <w:color w:val="000000"/>
          <w:sz w:val="28"/>
          <w:szCs w:val="28"/>
        </w:rPr>
        <w:t>). Иногда в имени подчеркивалась индивидуальность и уникальность заведения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УМ</w:t>
      </w:r>
      <w:r>
        <w:rPr>
          <w:rFonts w:cs="Times New Roman" w:ascii="Times New Roman" w:hAnsi="Times New Roman"/>
          <w:color w:val="000000"/>
          <w:sz w:val="28"/>
          <w:szCs w:val="28"/>
        </w:rPr>
        <w:t>. Сегодня активизация новых приемов коммерческого имянаречения обусловлена маркетинговыми потребностями, а именно потребностями позиционирования. Чтобы занять выгодную позицию на рынке в ситуации товарного изобилия, чтобы привлечь покупателя, некое учреждение или заведение должно представить себя, а также свои товары или услуги в наилучшем виде.</w:t>
      </w:r>
    </w:p>
    <w:p>
      <w:pPr>
        <w:pStyle w:val="Normal"/>
        <w:shd w:fill="FFFFFF" w:val="clear"/>
        <w:spacing w:lineRule="atLeast" w:line="360" w:before="0" w:after="24"/>
        <w:ind w:firstLine="5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общему мнению, удачно придуманное имя стимулирует продажи и вносит вклад в формирование благоприятного общественного лица фирмы, а неудачное способно ухудшить положение торгового предприятия, фирмы на рынке. Хрестоматийными стали примеры отрицательного восприятия на национальных рынках Китая напит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Кока-Кол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это название было передано по-китайски таким манером, что в некоторых диалектах оказалось созвучным выражениям «укуси воскового головастика» или «кобыла, набитая воском») или автомобилей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игули</w:t>
      </w:r>
      <w:r>
        <w:rPr>
          <w:rFonts w:cs="Times New Roman" w:ascii="Times New Roman" w:hAnsi="Times New Roman"/>
          <w:color w:val="000000"/>
          <w:sz w:val="28"/>
          <w:szCs w:val="28"/>
        </w:rPr>
        <w:t>» (ассоциации с «жиголо»). Пришлось этот товар для данного рынка переименовывать - именно та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Жигули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Ладой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ubtitle"/>
        <w:ind w:left="142" w:hanging="0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title"/>
        <w:rPr>
          <w:rStyle w:val="Mwheadline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Основные функции эргонимов</w:t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ункциями «товарного» эргонима являю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нформативная и рекламна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я информации, заключенной в собственных именах, и по способу ее подачи, эргонимы достигают сво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овной це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ивлечения внимания клиентов, т.е. является своеобразной «вывеской» для именуемого объекта.</w:t>
      </w:r>
    </w:p>
    <w:p>
      <w:pPr>
        <w:pStyle w:val="Subtitle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группы назва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степени их указания на именуемый объект: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я с низкой степенью необходимости номенклатурного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Обои», «Сантехника»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эргонимы со средней степенью необходимости, значение которых «помогает сделать достаточно точное предположение о возможном перечне товаров и услуг»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Зоомаркет», «Сладкий мир»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ubtitl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звания с высокой степенью необходимости слова-сопроводителя, т.к. «слабо отражают или совсем не отражают в семантике особенности деятельности именуемого объекта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Эверест», «Эвинталь»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гонимия, решая задачу сообшения и задачу воздействия, выполняет в язык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яд функций</w:t>
      </w:r>
      <w:r>
        <w:rPr>
          <w:rFonts w:cs="Times New Roman" w:ascii="Times New Roman" w:hAnsi="Times New Roman"/>
          <w:color w:val="000000"/>
          <w:sz w:val="28"/>
          <w:szCs w:val="28"/>
        </w:rPr>
        <w:t>, основными из которых являются: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оминативно-выделительная;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нформативная;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кламная;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емориальная;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эстетическая;</w:t>
      </w:r>
    </w:p>
    <w:p>
      <w:pPr>
        <w:pStyle w:val="Sub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функция охраны собственности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эргонима зависит от степени его соответствия картине мира и ценностных ориентиров потенциального покупателя.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 эргоним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было собрано и проанализировано 75 наименований различного рода предприятий и организаций Московского района Санкт-Петербург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характеру наименования</w:t>
      </w:r>
      <w:r>
        <w:rPr>
          <w:rFonts w:cs="Times New Roman" w:ascii="Times New Roman" w:hAnsi="Times New Roman"/>
          <w:sz w:val="28"/>
          <w:szCs w:val="28"/>
        </w:rPr>
        <w:t xml:space="preserve"> целесообразно разделить эргонимы на следующие группы:</w:t>
      </w:r>
    </w:p>
    <w:p>
      <w:pPr>
        <w:pStyle w:val="Style20"/>
        <w:shd w:fill="FFFFFF" w:val="clear"/>
        <w:spacing w:lineRule="atLeast" w:line="286" w:before="96" w:after="12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 - антропонимы, связанные с именами владельцев: "Tommy Hilfiger Man", "Miss Trendy Kids", "Anna Verdi", "Kussenkovv. Fashion House", "Ulla Popken / JP Menswear 1880", "Студия маникюра Лены Лениной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 - мифонимы: "Флорри", "</w:t>
      </w:r>
      <w:r>
        <w:rPr>
          <w:sz w:val="28"/>
          <w:szCs w:val="28"/>
          <w:lang w:val="en-US"/>
        </w:rPr>
        <w:t>BRUNO</w:t>
      </w:r>
      <w:r>
        <w:rPr>
          <w:sz w:val="28"/>
          <w:szCs w:val="28"/>
        </w:rPr>
        <w:t>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образованные от слов естественного языка: кондитерская фабрика "Красный Октябрь", "Бриз", "Солдат удачи", "Чайный слон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обозначающие существенные признаки: "Текстильный рай", "1000 и 1 сумка", "Весёлый цветочник", "Сбербанк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напрямую показывающие соответствие товарам, представленным в магазине: "Пирожковая", "Зайди — Увидишь", "Императорский Фарфор", "Бусомания", "ШАРПЕЙ. Много кожи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я - топонимы, указывающие на место расположения объекта: "Перекрёсток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 символического типа:</w:t>
      </w:r>
    </w:p>
    <w:p>
      <w:pPr>
        <w:pStyle w:val="Style20"/>
        <w:numPr>
          <w:ilvl w:val="1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Использование жаргонизмов: "Япоша", "РыбачОК".</w:t>
      </w:r>
    </w:p>
    <w:p>
      <w:pPr>
        <w:pStyle w:val="Style20"/>
        <w:numPr>
          <w:ilvl w:val="1"/>
          <w:numId w:val="2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ёмов языковой игры: "Grimerka № 6"</w:t>
      </w:r>
    </w:p>
    <w:p>
      <w:pPr>
        <w:pStyle w:val="Style20"/>
        <w:numPr>
          <w:ilvl w:val="1"/>
          <w:numId w:val="2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Смешивание кириллицы и латиницы: "МиLedi", "Чебуroom", "£ажигалка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показывающие широту ассортимента: "1000 и одна сумка", "Чайный слон", "ЦветЛэнд", "Текстильный рай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rPr/>
      </w:pPr>
      <w:r>
        <w:rPr>
          <w:sz w:val="28"/>
          <w:szCs w:val="28"/>
        </w:rPr>
        <w:t>Названия, указывающие на качество оказываемых услуг: "Спортмастер", "Сомелье", "ВЕСЕЛЫЙ ЦВЕТОЧНИК", "Мечта", "Народная семьЯ".</w:t>
      </w:r>
    </w:p>
    <w:p>
      <w:pPr>
        <w:pStyle w:val="Style20"/>
        <w:numPr>
          <w:ilvl w:val="0"/>
          <w:numId w:val="2"/>
        </w:numPr>
        <w:shd w:fill="FFFFFF" w:val="clear"/>
        <w:spacing w:lineRule="atLeast" w:line="286" w:before="96" w:after="120"/>
        <w:rPr/>
      </w:pPr>
      <w:r>
        <w:rPr>
          <w:sz w:val="28"/>
          <w:szCs w:val="28"/>
        </w:rPr>
        <w:t>Заимствов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>: "Z24", "SPAR", "BRUNO", "DNS", "Cats and Dogs", "SUNLIGHT".</w:t>
      </w:r>
    </w:p>
    <w:p>
      <w:pPr>
        <w:pStyle w:val="Subtitle"/>
        <w:jc w:val="both"/>
        <w:rPr>
          <w:rStyle w:val="Mwheadline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ubtitle"/>
        <w:ind w:left="360" w:hanging="0"/>
        <w:jc w:val="both"/>
        <w:rPr>
          <w:b/>
          <w:b/>
          <w:sz w:val="28"/>
          <w:szCs w:val="28"/>
        </w:rPr>
      </w:pPr>
      <w:r>
        <w:rPr>
          <w:rStyle w:val="Mwheadline"/>
          <w:rFonts w:cs="Times New Roman" w:ascii="Times New Roman" w:hAnsi="Times New Roman"/>
          <w:bCs/>
          <w:color w:val="000000"/>
          <w:sz w:val="28"/>
          <w:szCs w:val="28"/>
        </w:rPr>
        <w:t xml:space="preserve">Построив график (см. приложение, график №1), приходим к выводу, что наибольшее количество (42 %) составляют заимствованные наименования. Далее следуют </w:t>
      </w:r>
      <w:r>
        <w:rPr>
          <w:rFonts w:cs="Times New Roman" w:ascii="Times New Roman" w:hAnsi="Times New Roman"/>
          <w:sz w:val="28"/>
          <w:szCs w:val="28"/>
        </w:rPr>
        <w:t>названия, указывающи</w:t>
      </w:r>
      <w:r>
        <w:rPr>
          <w:sz w:val="28"/>
          <w:szCs w:val="28"/>
        </w:rPr>
        <w:t>е на качество оказываемых услуг (11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типу организации или предприятия все эргонимы делим на группы, представленные в таблице (см. приложение).</w:t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708"/>
        <w:jc w:val="both"/>
        <w:rPr>
          <w:rStyle w:val="Mwheadline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Cs/>
          <w:color w:val="000000"/>
          <w:sz w:val="28"/>
          <w:szCs w:val="28"/>
        </w:rPr>
        <w:t>Таким образом можно сделать вывод, что подавляющее большинство эргонимов, представленных в Московском районе Санкт-Петербурга, занимают заимствованные наименования, что связано с постоянным внедрением зарубежных фирм в российский рынок. По типу организации ведущие места занимают продовольственные магазины и магазины одежды, так как продукты и одежда являются традиционно предметами первой необходимости.</w:t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ubtitle"/>
        <w:rPr/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. Заключение.</w:t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азвитие современного языка огромное влияние оказывают стремительные социальные и экономические изменения, появляется изобилие товаров и фирм. Современная ономастика богата большим количеством таких названий. В свою очередь эргонимическая лексика занимает особое положение в ономастике, характеризуется рядом свойственных только ей особенностей и выделяется в самостоятельную группу имен собственных, наряду с антропонимикой, топонимикой, космонимикой и пр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ргонимы русского языка, подвергшиеся в начале XXI века существенным трансформациям; в области словообразовательных и семантических процессов, оформились и функционируют в современном русском языке как микросистема со своими внутренними закономерностя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286" w:before="96" w:after="120"/>
        <w:ind w:left="6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Style w:val="Mwheadline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ubtitle"/>
        <w:jc w:val="both"/>
        <w:rPr>
          <w:rStyle w:val="Mwheadline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</w:rPr>
        <w:t>. Список литературы.</w:t>
      </w:r>
    </w:p>
    <w:p>
      <w:pPr>
        <w:pStyle w:val="Normal"/>
        <w:shd w:fill="FFFFFF" w:val="clear"/>
        <w:spacing w:lineRule="atLeast" w:line="286" w:before="280" w:after="2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истанова. Ф.Ф. Эргонимы современного русского языка как микросистема (Полный текст автореферата диссертации) // Библиотека диссертаций по гуманитарным наукам «Человек и наук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летов. В.Д. Русская ономасти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ова, Л. В. Структурно-семантический и ономасиологический аспекты номинации экономических объектов отдельного региона (автореферат диссертации) // Электронная библиотека диссертаций «DisserCat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а, А.М. Эргонимы в лингвистическом ландшафте полиэтнического города (автореферат диссертации) // Электронная библиотека диссертаций «DisserCat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ская. Н.В. Словарь русской ономастической терминологи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рилож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8145</wp:posOffset>
            </wp:positionH>
            <wp:positionV relativeFrom="paragraph">
              <wp:posOffset>213995</wp:posOffset>
            </wp:positionV>
            <wp:extent cx="2857500" cy="2867025"/>
            <wp:effectExtent l="0" t="0" r="0" b="0"/>
            <wp:wrapSquare wrapText="bothSides"/>
            <wp:docPr id="1" name="300px-Image001_257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Image001_257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140"/>
        <w:gridCol w:w="3196"/>
      </w:tblGrid>
      <w:tr>
        <w:trPr/>
        <w:tc>
          <w:tcPr>
            <w:tcW w:w="3801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ип организации</w:t>
            </w:r>
          </w:p>
        </w:tc>
        <w:tc>
          <w:tcPr>
            <w:tcW w:w="3140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звание организации</w:t>
            </w:r>
          </w:p>
        </w:tc>
        <w:tc>
          <w:tcPr>
            <w:tcW w:w="3196" w:type="dxa"/>
            <w:tcBorders>
              <w:bottom w:val="single" w:sz="24" w:space="0" w:color="F79646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яснение названия</w:t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Продовольственные магазины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Бриз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из [фр. brise] - ветер на побережье с суточной сменой направления, возникающий от неодинакового нагревания суши и моря: днем он дует с моря на сушу (морской б.), а ночью - с суши на море (береговой б.)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Народная семьЯ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азин, имеющий товары разных видов для народ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ПЯТАЧОК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вязи с маленьким размером магазина и был он так назван :)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Перекресток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ще всего, магазин, находящийся вблизи или рядом с перекрёстком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Полушка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тарину: мелкая медная монета в четверть копейки.</w:t>
              <w:br/>
              <w:t>"Ни полушки нет о полном отсутствии денег; разг."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PAR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ово SPAR на нидерландском языке означает «ель», и с самого начала изображение этого дерева было использовано в качестве символа сети. Концепция SPAR начала распространяться за пределами Голландии в 1947 году, когда второй страной стала Бельгия. В конце 1940-х годов название DESPAR было сокращено до SPAR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Baccarat - chocolatier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carat chocolatier — это лучшие бельгийские традиции производства ручного шоколада в Санкт-Петербурге, опыт бельгийских мастеров в России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KingBerry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переводится, как - Королевство живых ягод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Шафран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фран -Южное травянистое луковичное растение из семейства ирисовых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Чайный слон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ания «Чайный слон» - это место, где Вы можете познакомиться с более чем сотней различных видов чая, от классических китайских сортов, до современных видов с разнообразными добавками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Grondard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енд Grondard был основан во Франции в 1842 году. Легендарные марци¬пановые сердечки, которые производили на семейной фабрике Grondard (Грондард) в Париже, покорили многих сладкоежек своим тонким и, одновременно, оригинальным вкусом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TOP Express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TOPexpress" – это актуальная сеть магазинов импульсного спроса, созданная по формату «convenience store», что в переводе от английского означает «удобный магазин». Его ассортимент включает в себя разнообразие продуктов питание и напитков, также представлены другие сопутствующие товары, всегда в продаже имеется печатная продукция и пресса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Товары для дома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Текстильный рай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ьшой выбор постельного белья, подушки, одеяла, домашний трикотаж, сорочки мужские и женские, халаты и многое другое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 Юлмарт 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 под названием Ulmart зародился в стенах компании Ultra Electronics[5]. Впоследствии бренд «Юлмарт», а также программная платформа и оборудование сети магазинов Ultra Electronics, были выкуплены компанией «Комбриг»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DNS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NS (англ. Domain Name System - система доменных имён) - это система (база данных), способная по запросу, содержащему доменное имя хоста (компьютера или другого сетевого устройства), сообщить IP адрес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ORTOMedik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говорит нам о слиянии двух слов: Ортопедия и медика. Ортопе́дия — раздел клинической медицины, раздел хирургии, изучающий профилактику, диагностику и лечение деформаций и нарушений функций костно-мышечной системы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Askona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Аскона» - самая крупная фабрика по производству товаров для сна в России.</w:t>
              <w:br/>
              <w:t>Производство и продажа ортопедических матрасов, кроватей, оснований, подушек, аксессуаров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Cleanelly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ая марка Cleanelly предлагает текстильную продукцию, которая позволит создать уют и комфорт в каждом доме. Перевод с английского - "чистейший"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276A7C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Императорский Фарфор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ператорский фарфоровый завод, одна из старейших мануфактур Европы, основанная в 1744 году дочерью Петра Великого императрицей Елизаветой. Как и два с половиной столетия назад, Императорский завод остается первым по культурной ценности в России, его продукция - эталон художественного качества, образец высокого искусства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Цветочные салоны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ЦветЛэнд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Лэнд - означает страну цветов или красок. От англ. (land-земля)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ВЕСЕЛЫЙ ЦВЕТОЧНИК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ёлый - означает изобилие цветов разных видов и сортов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Флорри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ора - в римской мифологии богиня цветов и весеннего цветения.</w:t>
              <w:br/>
              <w:t>(лат. flora - по имени богини Флоры; от лат. flos, род. п. floris -цветок), исторически сложившаяся совокупность видов растений, населяющихкакую-либо территорию или населявших ее в прошедшие геологические эпохи.Различают флору Земли, отдельных материков и их частей, островов, горныхсистем и т. п., а также флору стран, административных областей и др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МиLedi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леди</w:t>
              <w:br/>
              <w:t>ж. нескл</w:t>
              <w:br/>
              <w:t>1) Наименование знатной замужней женщины, жены лорда в Англии.</w:t>
              <w:br/>
              <w:t>2) Употр. как обращение или форма вежливого упоминания по отношению к такой женщине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Банки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бербанк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разбирать название, то становится ясно, что произошло от двух слов -" Сберегать" и собственно "банк". Значит, банк обязуется сберегать ваши средств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ВТБ 24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ВТБ — российский коммерческий банк c государственным участием (60,9% принадлежит государству). Второй по величине активов банк страны и первый по размеру уставного капитал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"</w:t>
            </w:r>
            <w:r>
              <w:rPr>
                <w:rFonts w:cs="Arial" w:ascii="Arial" w:hAnsi="Arial"/>
                <w:color w:val="000000"/>
                <w:lang w:val="en-US"/>
              </w:rPr>
              <w:t>SIAB</w:t>
            </w:r>
            <w:r>
              <w:rPr>
                <w:rFonts w:cs="Arial" w:ascii="Arial" w:hAnsi="Arial"/>
                <w:color w:val="000000"/>
              </w:rPr>
              <w:t xml:space="preserve">" 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нкт-Петербургский Индустриальный Акционерный Банк (Банк СИАБ) — российский региональный банк, осуществляющий деятельность на территории Санкт-Петербурга и Ленинградской области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Русский банк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говорит само за себя :)</w:t>
            </w:r>
          </w:p>
        </w:tc>
      </w:tr>
      <w:tr>
        <w:trPr>
          <w:trHeight w:val="4243" w:hRule="atLeast"/>
        </w:trPr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Магазины обуви и одежды, а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также другой галантереи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Rendez-Vous (Рандеву)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ндеву(дэ), нескл., ср. (м. устар.) (фр. rendez-vous, букв. приходите явитесь) (разг. шутл.). Свидание (преимущ. любовное).</w:t>
            </w:r>
          </w:p>
        </w:tc>
      </w:tr>
      <w:tr>
        <w:trPr>
          <w:trHeight w:val="1582" w:hRule="atLeast"/>
        </w:trPr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MMA Imperia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МА — Mixed Martial Arts, англоязычный акроним, обозначающий смешанные боевые искусств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1000 и одна сумка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1000 и одна сумка» - динамично развивающаяся сеть магазинов розничной торговли, специализирующаяся на продаже кожгалантереи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wank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SWANK» - это новый уникальный бренд женской одежды, построенный по принципу идеального базового гардероб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WoolHouse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lHouse – это натуральные и экологически чистые изделия класса Lux российского производства из 100% натуральной шерсти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Anna Verdi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 VERDI - итальянский бренд премиальной женской одежды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tep by Step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ep-by-step </w:t>
              <w:br/>
              <w:t xml:space="preserve">[͵stepbaıʹstep]-ступенчатый, многоступенчатый </w:t>
              <w:br/>
              <w:t xml:space="preserve">постепенный </w:t>
              <w:br/>
              <w:t>~ progress - постепенный прогресс, постепенное продвижение вперёд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Miss Trendy Kids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ная в роскошном итальянском стиле, детская одежда из ассортимента магазина Miss Trendy повторяет взрослые модные тенденции лучших брендов и сохраняет при этом необходимый детям непринужденный комфорт и неизменное качество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Ulla Popken / JP Menswear 1880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ецкий бренд женской одежды больших размеров Ulla Popken, принадлежащий группе компаний Popken Fashion Group, на протяжении уже более 25 лет помогает женщинам найти свой неповторимый стиль вне зависимости от размер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Texier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IER – французский брэнд кожгалантереи премиум класса, с 1951 года создает коллекции для мужчин и женщин. Тексье завоевал популярность благодаря высокому качеству продукции и элегантности стиля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Van Cliff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рия бренда Van Cliff началась в 1921 году, когда молодой голландский портной Alfred Van Cliff открыл свою первую мастерскую по пошиву мужских костюмов. Сегодня Van Cliff — это мужская верхняя одежда различного класса и ценовой политики, что дает возможность любому заботящемуся о своем имидже и деловой репутации мужчине подобрать себе классический костюм превосходного качества и по разумной цене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O'stin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’STIN– это международный бренд, уже более 10 лет предлагающий покупателям широкий выбор современной и доступной по цене одежды в стиле casual для женщин, мужчин и подростков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ШАРПЕЙ. Много кожи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ания «ШАРПЕЙ» - сеть розничных магазинов кожгалантереи, багажа и аксессуаров. Если говорить о названии, то огромное число складочек на шкуре ШАРПЕЯ сравнимо с количеством товаров из кожи на прилавках «ШАРПЕЙ». Шарпей - вид породистых собак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Crockid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ckid – это создание и производство модных коллекций для детей от 0 до 12 лет, с дистрибьюцией в России и странах Восточной Европы через 50 фирменных магазинов и свыше 2000 дилеров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H&amp;M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&amp;M (Hennes &amp; Mauritz) — шведская компания, крупнейшая в Европе розничная сеть по торговле одеждой, основанная в 1947 году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Kussenkovv. Fashion House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ный Дом "KUSSENKOVV" - всемирно известный российский меховой бренд, созданный в 1986 году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Tommy Hilfiger Man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my Hilfiger – культовая американская марка, под которой выпускается модная одежда, обувь, сумки и аксессуары для мужчин, женщин и детей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276A7C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unny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агазине SUNNY представлена детская одежда от лучших производителей Америки и Европы- Bonnie Jean, Perlitta, Alolika, Veronica&amp;C, Mary Tex и пр. Перевод слова - "солнечный"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276A7C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портмастер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мастер – это магазин огромного количества товаров для активного отдыха и спорта, начиная от любительских элементов спортивного инвентаря, до профессиональных комплектов снаряжения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276A7C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New Balance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ания New Balance является одной из ведущих на рынке спортивной обуви и, по сей день, остается верна приоритетам, заложенным век назад: технологичность, комфорт, качество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Косметолог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Brow Up!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Идеальные брови - это то, что способно визуально скорректировать овал лица и сделать его более четким. Идеальные брови - это то, в чем современные девушки нуждаются не меньше, чем в маникюре. Наконец, идеальные брови - это то, на чем специализируется новая сеть студий Brow Up! and Make Up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ProfiLine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ания ProfiLine начала свою работу в августе 2004 года и в настоящее время является одним из лидеров на рынке профессиональной косметики и аксессуаров для парикмахеров и мастеров маникюра и педикюра Санкт-Петербург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Tony Moly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ейская косметика в последние несколько лет приобрела высокую популярность в России, благодаря натуральному, высококачественному составу продукции и красивой, эргономичной упаковке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тудия маникюра Лены Лениной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деальные ногти – это непременный атрибут современной ухоженной женщины, поэтому любая уважающая себя леди стремится иметь красивые ногти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Grimerka № 6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мерка №6 - первая и крупнейшая в Санкт-Петербурге сеть экспресс- студий красоты в торгово-развлекательных центрах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Vipera Cosmetics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ания Випера Косметикс с 1987 года работает на рынке декоративной косметики, постоянно пополняя ассортимент, следя за мировыми тенденциями в области косметических средств, предлагая своим клиентам только ходовые наименования товара на выгодных условиях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Viva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удия красоты “VIVA” – это профессиональный подход опытных специалистов и новейшие технологии в индустрии красоты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EACRET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раильская косметика Мертвого моря зарекомендовала себя непревзойденным качеством, косметологическим и оздоровительным эффектом, и, конечно же, натуральным составом. Перевод слова - "секрет".</w:t>
            </w:r>
          </w:p>
        </w:tc>
      </w:tr>
      <w:tr>
        <w:trPr/>
        <w:tc>
          <w:tcPr>
            <w:tcW w:w="3801" w:type="dxa"/>
            <w:tcBorders>
              <w:top w:val="single" w:sz="4" w:space="0" w:color="FFFFFF"/>
              <w:bottom w:val="single" w:sz="4" w:space="0" w:color="276A7C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FABF8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Рестораны и лавки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Ëгурти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Ёгурти - низкокалорийный йогурт, содержит бифидобактерии, обогащён кальцием и витаминами А, D3, Е. ёгурти содержит все полезные свойства йогурта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Чебуroom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говорит нам о идее создания ресторана. А именно о происхождении от слова "чебурек" :)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Кукумбер (Ginza Project)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КУМБЕР, как большая кухня- гостиная, куда будут приходить друзья, чтобы прекрасно проводить время и общаться, дегустировать и пробовать новое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Двор Помидор (Ginza Project)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вор Помидор» — ресторан семейный. Почему «Двор»? Во дворе мы делаем первые шаги, здесь случается первый поцелуй и берется первый аккорд. Почему «Помидор»? Потому что красный, а значит, красивый.</w:t>
            </w:r>
          </w:p>
        </w:tc>
      </w:tr>
      <w:tr>
        <w:trPr>
          <w:trHeight w:val="2719" w:hRule="atLeast"/>
        </w:trPr>
        <w:tc>
          <w:tcPr>
            <w:tcW w:w="3801" w:type="dxa"/>
            <w:vMerge w:val="restart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color w:val="FFFFFF"/>
                <w:sz w:val="56"/>
                <w:szCs w:val="56"/>
              </w:rPr>
            </w:pPr>
            <w:r>
              <w:rPr>
                <w:rFonts w:cs="Arial" w:ascii="Arial" w:hAnsi="Arial"/>
                <w:color w:val="FFFFFF"/>
                <w:sz w:val="56"/>
                <w:szCs w:val="56"/>
              </w:rPr>
              <w:t>Бюжетерия :</w:t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Юконика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КОНИКА - это ювелирная мода от 1 года! Где изящное, родированное серебро будет радовать вас бесконечно долго, а качественное Российское золото - сверкать на вас всю жизнь!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Даймонд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говорит нам о слове английского происхождения  "Diamond" - что означает алмаз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First Fabric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st Fabric — это множество самых модных сумок, кошельков, разнообразных ремней — вот не весь перечень ассортимента Friis&amp;Co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Бусомания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A5D5E2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говорит нам о многообразии видов бус в данном магазине.</w:t>
            </w:r>
          </w:p>
        </w:tc>
      </w:tr>
      <w:tr>
        <w:trPr/>
        <w:tc>
          <w:tcPr>
            <w:tcW w:w="3801" w:type="dxa"/>
            <w:vMerge w:val="continue"/>
            <w:tcBorders>
              <w:top w:val="single" w:sz="4" w:space="0" w:color="FFFFFF"/>
              <w:bottom w:val="single" w:sz="4" w:space="0" w:color="276A7C"/>
            </w:tcBorders>
            <w:shd w:fill="276A7C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140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SWAROVSKI"</w:t>
            </w:r>
          </w:p>
        </w:tc>
        <w:tc>
          <w:tcPr>
            <w:tcW w:w="3196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EDF6F9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melyanovski AG — австрийская компания, специализирующаяся на производстве украшений из стекла (хрусталя) и огранке синтетических и природных драгоценных камней.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.</w:t>
      </w:r>
      <w:r>
        <w:rPr/>
        <w:t>(график 1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64"/>
        <w:gridCol w:w="965"/>
        <w:gridCol w:w="965"/>
        <w:gridCol w:w="964"/>
        <w:gridCol w:w="964"/>
        <w:gridCol w:w="964"/>
        <w:gridCol w:w="964"/>
        <w:gridCol w:w="964"/>
        <w:gridCol w:w="964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114300</wp:posOffset>
                  </wp:positionV>
                  <wp:extent cx="4695825" cy="2752725"/>
                  <wp:effectExtent l="0" t="0" r="0" b="0"/>
                  <wp:wrapNone/>
                  <wp:docPr id="2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582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114300</wp:posOffset>
                  </wp:positionV>
                  <wp:extent cx="4581525" cy="2752725"/>
                  <wp:effectExtent l="0" t="0" r="0" b="0"/>
                  <wp:wrapNone/>
                  <wp:docPr id="3" name="Диаграмм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Диаграмм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rPr/>
      </w:pPr>
      <w:r>
        <w:rPr>
          <w:sz w:val="28"/>
          <w:szCs w:val="28"/>
        </w:rPr>
        <w:t>Заимствов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>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rPr/>
      </w:pPr>
      <w:r>
        <w:rPr>
          <w:sz w:val="28"/>
          <w:szCs w:val="28"/>
        </w:rPr>
        <w:t>Названия, указывающие на качество оказываемых услуг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я - антропонимы, связанные с именами владельцев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напрямую показывающие соответствие товарам, представленным в магазине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я символического типа</w:t>
      </w:r>
      <w:r>
        <w:rPr>
          <w:sz w:val="28"/>
          <w:szCs w:val="28"/>
          <w:lang w:val="en-US"/>
        </w:rPr>
        <w:t>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я, показывающие широту ассортимента</w:t>
      </w:r>
      <w:r>
        <w:rPr>
          <w:sz w:val="28"/>
          <w:szCs w:val="28"/>
          <w:lang w:val="en-US"/>
        </w:rPr>
        <w:t>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обозначающие существенные признаки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/>
      </w:pPr>
      <w:r>
        <w:rPr>
          <w:sz w:val="28"/>
          <w:szCs w:val="28"/>
        </w:rPr>
        <w:t>Названия, образованные от слов естественного языка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я – мифонимы</w:t>
      </w:r>
      <w:r>
        <w:rPr>
          <w:sz w:val="28"/>
          <w:szCs w:val="28"/>
          <w:lang w:val="en-US"/>
        </w:rPr>
        <w:t>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86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Названия - топонимы, указывающие на место расположения объекта.</w:t>
      </w:r>
    </w:p>
    <w:p>
      <w:pPr>
        <w:pStyle w:val="Style20"/>
        <w:shd w:fill="FFFFFF" w:val="clear"/>
        <w:spacing w:lineRule="atLeast" w:line="286" w:before="96" w:after="12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080" w:gutter="0" w:header="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altName w:val="Arial Unicode MS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Tocnumber">
    <w:name w:val="tocnumb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Toctext">
    <w:name w:val="toctext"/>
    <w:basedOn w:val="Style13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Justify1">
    <w:name w:val="justif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ki.uspi.ru/index.php/&#1060;&#1072;&#1081;&#1083;:Image001_2571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7:00Z</dcterms:created>
  <dc:creator>Grisha</dc:creator>
  <dc:description/>
  <cp:keywords/>
  <dc:language>en-US</dc:language>
  <cp:lastModifiedBy>СевостьяноваТВ</cp:lastModifiedBy>
  <dcterms:modified xsi:type="dcterms:W3CDTF">2016-12-07T11:44:00Z</dcterms:modified>
  <cp:revision>15</cp:revision>
  <dc:subject/>
  <dc:title/>
</cp:coreProperties>
</file>