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00" w:type="dxa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719"/>
        <w:gridCol w:w="3145"/>
        <w:gridCol w:w="3136"/>
      </w:tblGrid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идишь, бабочка летает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идишь, бабочка летает, (Машем руками-крылышкам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 лугу цветы считает. (Считаем пальчиком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з, два, три, четыре, пять. (Хлопки в ладош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х, считать не сосчитать! (Прыжки на месте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За день, за два и за месяц... (Шагаем на месте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Шесть, семь, восемь, девять, десять. (Хлопки в ладош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аже мудрая пчела (Машем руками-крылышками.)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Сосчитать бы не смогла! (Считаем пальчиком.)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Клен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етер тихо клен качает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лево, вправо наклоняет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з — наклон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И два наклон.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Зашумел листвою клен.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Белки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елки прыгают по веткам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рыг да скок, прыг да скок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Забираются нередко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ысоко, высоко!</w:t>
            </w:r>
            <w:r>
              <w:rPr>
                <w:rStyle w:val="C0"/>
                <w:i/>
                <w:iCs/>
                <w:color w:val="000000"/>
              </w:rPr>
              <w:t> (Прыжки на месте.)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По ровненькой дорожке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о ровненькой дорожке,        </w:t>
            </w:r>
            <w:r>
              <w:rPr>
                <w:rStyle w:val="C0"/>
                <w:i/>
                <w:iCs/>
                <w:color w:val="000000"/>
              </w:rPr>
              <w:t>        Дети идут шагом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о ровненькой дорожке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Шагают наши ножки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з-два, раз-два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о камешкам, по камешкам,                      </w:t>
            </w:r>
            <w:r>
              <w:rPr>
                <w:rStyle w:val="C0"/>
                <w:i/>
                <w:iCs/>
                <w:color w:val="000000"/>
              </w:rPr>
              <w:t>прыгают на двух ногах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о камешкам, по камешкам...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 яму — бух!                                                      </w:t>
            </w:r>
            <w:r>
              <w:rPr>
                <w:rStyle w:val="C0"/>
                <w:i/>
                <w:iCs/>
                <w:color w:val="000000"/>
              </w:rPr>
              <w:t>приседают на корточки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Раз-два</w:t>
            </w:r>
          </w:p>
          <w:p>
            <w:pPr>
              <w:pStyle w:val="C1c19"/>
              <w:spacing w:before="0" w:after="0"/>
              <w:ind w:left="706"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 становимся все выше,</w:t>
            </w:r>
          </w:p>
          <w:p>
            <w:pPr>
              <w:pStyle w:val="C1c19"/>
              <w:spacing w:before="0" w:after="0"/>
              <w:ind w:left="706"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остаем руками крыши.</w:t>
            </w:r>
          </w:p>
          <w:p>
            <w:pPr>
              <w:pStyle w:val="C1c19"/>
              <w:spacing w:before="0" w:after="0"/>
              <w:ind w:left="706"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з-два — поднялись,</w:t>
            </w:r>
          </w:p>
          <w:p>
            <w:pPr>
              <w:pStyle w:val="C1c19"/>
              <w:spacing w:lineRule="atLeast" w:line="0" w:before="0" w:after="0"/>
              <w:ind w:left="706"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з-два — руки вниз.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Большой — маленький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Сначала буду маленьким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К коленочкам прижмусь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отом я вырасту большим,</w:t>
            </w:r>
          </w:p>
          <w:p>
            <w:pPr>
              <w:pStyle w:val="C1c28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о лампы дотянусь.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Три медведя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Три медведя шли домой         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Дети шагают на месте вперевалочку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апа был большой-большой. 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Поднять руки над головой, потянуть вверх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ама с ним поменьше ростом,</w:t>
            </w:r>
          </w:p>
          <w:p>
            <w:pPr>
              <w:pStyle w:val="C1c27"/>
              <w:spacing w:before="0" w:after="0"/>
              <w:ind w:right="98" w:firstLine="2832"/>
              <w:rPr>
                <w:color w:val="000000"/>
              </w:rPr>
            </w:pPr>
            <w:r>
              <w:rPr>
                <w:rStyle w:val="C13c2"/>
                <w:i/>
                <w:iCs/>
                <w:color w:val="000000"/>
              </w:rPr>
              <w:t>Руки на уровне груди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3c2"/>
                <w:color w:val="000000"/>
              </w:rPr>
              <w:t>А сынок — малютка просто.      </w:t>
            </w:r>
          </w:p>
          <w:p>
            <w:pPr>
              <w:pStyle w:val="C1c27"/>
              <w:spacing w:before="0" w:after="0"/>
              <w:ind w:right="98" w:firstLine="2832"/>
              <w:rPr>
                <w:color w:val="000000"/>
              </w:rPr>
            </w:pPr>
            <w:r>
              <w:rPr>
                <w:rStyle w:val="C13c2"/>
                <w:i/>
                <w:iCs/>
                <w:color w:val="000000"/>
              </w:rPr>
              <w:t>Присесть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3c2"/>
                <w:color w:val="000000"/>
              </w:rPr>
              <w:t>Очень маленький он был,        </w:t>
            </w:r>
          </w:p>
          <w:p>
            <w:pPr>
              <w:pStyle w:val="C1c27"/>
              <w:spacing w:before="0" w:after="0"/>
              <w:ind w:right="98" w:firstLine="2832"/>
              <w:rPr>
                <w:color w:val="000000"/>
              </w:rPr>
            </w:pPr>
            <w:r>
              <w:rPr>
                <w:rStyle w:val="C13c2"/>
                <w:i/>
                <w:iCs/>
                <w:color w:val="000000"/>
              </w:rPr>
              <w:t>Присев,   качаться  по-медвежьи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3c2"/>
                <w:color w:val="000000"/>
              </w:rPr>
              <w:t>С погремушками ходил.        </w:t>
            </w:r>
          </w:p>
          <w:p>
            <w:pPr>
              <w:pStyle w:val="C1c27"/>
              <w:spacing w:before="0" w:after="0"/>
              <w:ind w:right="98" w:firstLine="2832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Встать, руки перед грудью сжаты в кулаки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зинь-дзинь, дзинь-дзинь.        </w:t>
            </w:r>
          </w:p>
          <w:p>
            <w:pPr>
              <w:pStyle w:val="C1c27"/>
              <w:spacing w:lineRule="atLeast" w:line="0" w:before="0" w:after="0"/>
              <w:ind w:right="98" w:firstLine="2832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Дети имитируют игру с погремушками.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Пальчики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Этот пальчик хочет спать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Этот пальчик лег в кровать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Этот пальчик чуть вздремнул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Этот пальчик уж уснул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Этот крепко, крепко спит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Тише, тише, не шумите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Солнце красное взойдет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Утро красное придет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удут птички щебетать,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удут пальчики вставать.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Зайка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Скок-поскок, скок-поскок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Зайка прыгнул на пенек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Зайцу холодно сидеть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ужно лапочки погреть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Лапки вверх, лапки вниз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 носочках подтянись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Лапки ставим на бочок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 носочках скок-поскок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затем вприсядку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Чтоб не мерзли лапки.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Движения по тексту стихотворения.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Один, два, три, четыре, пять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дин, два, три, четыре, пять — топаем ногами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дин, два, три, четыре, пять — хлопаем руками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дин, два, три, четыре, пять — занимаемся опять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в лесу растёт черника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в лесу растёт черника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Земляника, голубика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Чтобы ягоду сорвать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Надо глубже приседать.                </w:t>
            </w:r>
            <w:r>
              <w:rPr>
                <w:rStyle w:val="C0"/>
                <w:i/>
                <w:iCs/>
                <w:color w:val="000000"/>
              </w:rPr>
              <w:t>(Приседания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гулялся я в лесу.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Корзинку с ягодой несу.             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Ходьба на месте.)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Зарядка</w:t>
            </w:r>
          </w:p>
          <w:p>
            <w:pPr>
              <w:pStyle w:val="C1c28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оработали, ребятки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теперь все на зарядку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Мы сейчас все дружно встане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Отдохнем мы на привале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лево, вправо повернитесь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клонитесь, поднимитесь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Руки вверх и руки вбок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на месте прыг да скок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теперь бежим вприпрыжку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Молодцы вы, ребятишки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Замедляем, дети, шаг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на месте стой! Вот так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теперь мы сядем дружно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м еще работать нужно.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0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Будем в классики играть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удем в классики играть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 одной ноге скакать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теперь ещё немножко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На другой поскачем ножке.</w:t>
            </w:r>
            <w:r>
              <w:rPr>
                <w:rStyle w:val="C0"/>
                <w:i/>
                <w:iCs/>
                <w:color w:val="000000"/>
              </w:rPr>
              <w:t> (Прыжки на одной ножке.)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Аист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      </w:r>
          </w:p>
          <w:p>
            <w:pPr>
              <w:pStyle w:val="C1c32"/>
              <w:spacing w:before="0" w:after="0"/>
              <w:ind w:left="1796"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—</w:t>
            </w:r>
            <w:r>
              <w:rPr>
                <w:rStyle w:val="C3c2"/>
                <w:color w:val="000000"/>
              </w:rPr>
              <w:t>Аист, аист длинноногий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кажи домой дорогу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Аист отвечает.)</w:t>
            </w:r>
          </w:p>
          <w:p>
            <w:pPr>
              <w:pStyle w:val="C1c32"/>
              <w:spacing w:lineRule="atLeast" w:line="0" w:before="0" w:after="0"/>
              <w:ind w:left="1796"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—</w:t>
            </w:r>
            <w:r>
              <w:rPr>
                <w:rStyle w:val="C3c2"/>
                <w:color w:val="000000"/>
              </w:rPr>
              <w:t>Топай правою ногою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Топай левою ногою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Снова — правою ногою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Снова — левою ногою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сле — правою ногою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сле — левою ногою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тогда придешь домой.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c28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А над морем — мы с тобою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д волнами чайки кружат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олетим за ними дружно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рызги пены, шум прибоя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над морем — мы с тобою!</w:t>
            </w:r>
          </w:p>
          <w:p>
            <w:pPr>
              <w:pStyle w:val="C1c18"/>
              <w:spacing w:before="0" w:after="0"/>
              <w:ind w:left="708" w:right="98" w:firstLine="708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Дети машут руками, словно крыльям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 теперь плывём по морю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И резвимся на просторе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еселее загребай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И дельфинов догоняй.</w:t>
            </w:r>
          </w:p>
          <w:p>
            <w:pPr>
              <w:pStyle w:val="C1c18"/>
              <w:spacing w:lineRule="atLeast" w:line="0" w:before="0" w:after="0"/>
              <w:ind w:left="708" w:right="98" w:firstLine="708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Дети делают плавательные движения руками.)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0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А сейчас мы с вами, дети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сейчас мы с вами, дети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Улетаем на ракете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 носки поднимись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потом руки вниз.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з, два, три, четыре –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от летит ракета ввысь!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1—2 — стойка на носках, руки вверх, ладони образуют «купол ракеты»; 3—4 — основная стойка.)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Покажите все ладошки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2"/>
                <w:color w:val="000000"/>
              </w:rPr>
              <w:t>Покажите все ладошки</w:t>
            </w:r>
            <w:r>
              <w:rPr>
                <w:rStyle w:val="C13c2"/>
                <w:i/>
                <w:iCs/>
                <w:color w:val="000000"/>
              </w:rPr>
              <w:t> (подняв руки над головой, вращаем кистями, "фонарики"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3c2"/>
                <w:color w:val="000000"/>
              </w:rPr>
              <w:t>И похлопайте немножко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Хлоп- хлоп- хлоп,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Хлоп- хлоп- хлоп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 меня теперь смотрите (делаем любое движение)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Точно всё вы повторите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Раз-два-три, раз-два-три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теперь покажем ножки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потопаем немножко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Топ-топ-топ, Топ-топ-топ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кажи мне ручки, ножки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ми поиграй немножко (произвольные движения руками и ногами)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Раз-два-три, раз-два-три.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0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от под елочкой</w:t>
            </w:r>
          </w:p>
          <w:p>
            <w:pPr>
              <w:pStyle w:val="C1c28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т под елочкой зеленой</w:t>
            </w:r>
            <w:r>
              <w:rPr>
                <w:rStyle w:val="C0"/>
                <w:i/>
                <w:iCs/>
                <w:color w:val="000000"/>
              </w:rPr>
              <w:t> (Встал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качут весело вороны:</w:t>
            </w:r>
            <w:r>
              <w:rPr>
                <w:rStyle w:val="C0"/>
                <w:i/>
                <w:iCs/>
                <w:color w:val="000000"/>
              </w:rPr>
              <w:t> (Прыгаем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Кар-кар-кар!</w:t>
            </w:r>
            <w:r>
              <w:rPr>
                <w:rStyle w:val="C0"/>
                <w:i/>
                <w:iCs/>
                <w:color w:val="000000"/>
              </w:rPr>
              <w:t>(Хлопки над головой в ладош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Целый день они кричали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Повороты туловища влево-вправо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Спать ребятам не давали: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Наклоны туловища влево-вправо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Кар-кар-кар!</w:t>
            </w:r>
            <w:r>
              <w:rPr>
                <w:rStyle w:val="C0"/>
                <w:i/>
                <w:iCs/>
                <w:color w:val="000000"/>
              </w:rPr>
              <w:t>(Хлопки над головой в ладош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Только к ночи умолкают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Машут руками как крыльям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И все вместе засыпают: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Садятся на корточки, руки под щеку — засыпают.)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Кар-кар-кар!</w:t>
            </w:r>
            <w:r>
              <w:rPr>
                <w:rStyle w:val="C0"/>
                <w:i/>
                <w:iCs/>
                <w:color w:val="000000"/>
              </w:rPr>
              <w:t> (Хлопки над головой в )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се ребята дружно встали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се ребята дружно встали        </w:t>
            </w:r>
            <w:r>
              <w:rPr>
                <w:rStyle w:val="C0"/>
                <w:i/>
                <w:iCs/>
                <w:color w:val="000000"/>
              </w:rPr>
              <w:t>Выпрямиться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 на месте зашагали.                </w:t>
            </w:r>
            <w:r>
              <w:rPr>
                <w:rStyle w:val="C0"/>
                <w:i/>
                <w:iCs/>
                <w:color w:val="000000"/>
              </w:rPr>
              <w:t>Ходьба на месте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На носочках потянулись,        </w:t>
            </w:r>
            <w:r>
              <w:rPr>
                <w:rStyle w:val="C0"/>
                <w:i/>
                <w:iCs/>
                <w:color w:val="000000"/>
              </w:rPr>
              <w:t>Руки поднять вверх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А теперь назад прогнулись.        </w:t>
            </w:r>
            <w:r>
              <w:rPr>
                <w:rStyle w:val="C13c2"/>
                <w:i/>
                <w:iCs/>
                <w:color w:val="000000"/>
              </w:rPr>
              <w:t>Прогнуться назад, руки</w:t>
            </w:r>
            <w:r>
              <w:rPr>
                <w:rStyle w:val="C2"/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i/>
                <w:iCs/>
                <w:color w:val="000000"/>
              </w:rPr>
              <w:t>положить за голову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Как пружинки мы присели        </w:t>
            </w:r>
            <w:r>
              <w:rPr>
                <w:rStyle w:val="C0"/>
                <w:i/>
                <w:iCs/>
                <w:color w:val="000000"/>
              </w:rPr>
              <w:t>Присесть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 тихонько разом сели.                </w:t>
            </w:r>
            <w:r>
              <w:rPr>
                <w:rStyle w:val="C0"/>
                <w:i/>
                <w:iCs/>
                <w:color w:val="000000"/>
              </w:rPr>
              <w:t>Выпрямиться и сесть.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Матрешки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Хлопают в ладошки                </w:t>
            </w:r>
            <w:r>
              <w:rPr>
                <w:rStyle w:val="C0"/>
                <w:i/>
                <w:iCs/>
                <w:color w:val="000000"/>
              </w:rPr>
              <w:t>Хлопок в ладоши перед собой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Дружные матрешки.                </w:t>
            </w:r>
            <w:r>
              <w:rPr>
                <w:rStyle w:val="C13c2"/>
                <w:i/>
                <w:iCs/>
                <w:color w:val="000000"/>
              </w:rPr>
              <w:t>Повторить хлопки еще раз.</w:t>
            </w:r>
            <w:r>
              <w:rPr>
                <w:rStyle w:val="C3c2"/>
                <w:color w:val="000000"/>
              </w:rPr>
              <w:t>                         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На ногах сапожки,                </w:t>
            </w:r>
            <w:r>
              <w:rPr>
                <w:rStyle w:val="C0"/>
                <w:i/>
                <w:iCs/>
                <w:color w:val="000000"/>
              </w:rPr>
              <w:t>Правую ногу вперед на пятку, левую ногу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Топают матрешки.                </w:t>
            </w:r>
            <w:r>
              <w:rPr>
                <w:rStyle w:val="C0"/>
                <w:i/>
                <w:iCs/>
                <w:color w:val="000000"/>
              </w:rPr>
              <w:t>Вперед на пятку, руки на пояс, затем в И.П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лево, вправо наклонись,        </w:t>
            </w:r>
            <w:r>
              <w:rPr>
                <w:rStyle w:val="C0"/>
                <w:i/>
                <w:iCs/>
                <w:color w:val="000000"/>
              </w:rPr>
              <w:t>Наклоны вправо – влево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сем знакомым поклонись.        </w:t>
            </w:r>
            <w:r>
              <w:rPr>
                <w:rStyle w:val="C0"/>
                <w:i/>
                <w:iCs/>
                <w:color w:val="000000"/>
              </w:rPr>
              <w:t>Наклон головы вперед с поворотом туловища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Девчонки озорные,                </w:t>
            </w:r>
            <w:r>
              <w:rPr>
                <w:rStyle w:val="C0"/>
                <w:i/>
                <w:iCs/>
                <w:color w:val="000000"/>
              </w:rPr>
              <w:t>Наклоны головы вправо-влево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Матрешки расписные.                </w:t>
            </w:r>
            <w:r>
              <w:rPr>
                <w:rStyle w:val="C0"/>
                <w:i/>
                <w:iCs/>
                <w:color w:val="000000"/>
              </w:rPr>
              <w:t>Наклон назад, руки в стороны, откинуться на спинку стула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 сарафанах наших пестрых         </w:t>
            </w:r>
            <w:r>
              <w:rPr>
                <w:rStyle w:val="C0"/>
                <w:i/>
                <w:iCs/>
                <w:color w:val="000000"/>
              </w:rPr>
              <w:t>Повороты туловища направо-налево, руки к плечам, повторить повороты туловища еще раз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ы похожи словно сестры.                         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Ладушки, ладушки,                 </w:t>
            </w:r>
            <w:r>
              <w:rPr>
                <w:rStyle w:val="C0"/>
                <w:i/>
                <w:iCs/>
                <w:color w:val="000000"/>
              </w:rPr>
              <w:t>Хлопок в ладоши перед собой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еселые матрешки.                </w:t>
            </w:r>
            <w:r>
              <w:rPr>
                <w:rStyle w:val="C0"/>
                <w:i/>
                <w:iCs/>
                <w:color w:val="000000"/>
              </w:rPr>
              <w:t>Хлопок по парте, повторить еще раз.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0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Будем прыгать и скакать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з, два, три, четыре, пять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удем прыгать и скакать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клонился правый бок. Раз, два, три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клонился левый бок. Раз, два, три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сейчас поднимем ручки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И дотянемся до тучки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Сядем на дорожку, Разомнем мы ножки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Согнем правую ножку, Раз, два, три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Согнем левую ножку,Раз, два, три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оги высоко подняли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И немного подержали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Головою покачали</w:t>
            </w:r>
          </w:p>
          <w:p>
            <w:pPr>
              <w:pStyle w:val="C1c28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И все дружно вместе встали.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верх рука и вниз рука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верх рука и вниз рука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отянули их слегка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ыстро поменяли руки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м сегодня не до скуки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Одна прямая рука вверх, другая вниз, рывком менять рук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риседание с хлопками: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низ - хлопок и вверх - хлопок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оги, руки разминаем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Точно знаем - будет прок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Приседания, хлопки в ладоши над головой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Крутим-вертим головой,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зминаем шею. Стой!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0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есёлые гуси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Дети поют и выполняют разные движения за педагогом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Жили у бабуси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ва весёлых гуся: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дин серый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ругой белый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ва весёлых гуся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ытянули шеи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У кого длиннее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дин серый, другой белый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У кого длиннее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ли гуси лапки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 луже у канавки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дин серый, другой белый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Спрятались в канавке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от кричит бабуся: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й, пропали гуси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дин серый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ругой белый</w:t>
            </w:r>
          </w:p>
          <w:p>
            <w:pPr>
              <w:pStyle w:val="Normal"/>
              <w:numPr>
                <w:ilvl w:val="0"/>
                <w:numId w:val="2"/>
              </w:numPr>
              <w:ind w:left="-390" w:right="98" w:hanging="360"/>
              <w:rPr>
                <w:color w:val="000000"/>
              </w:rPr>
            </w:pPr>
            <w:r>
              <w:rPr>
                <w:rStyle w:val="C3c2"/>
                <w:color w:val="000000"/>
              </w:rPr>
              <w:t>Гуси мои, гуси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ыходили гуси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Кланялись бабусе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98" w:firstLine="900"/>
              <w:rPr>
                <w:color w:val="000000"/>
              </w:rPr>
            </w:pPr>
            <w:r>
              <w:rPr>
                <w:rStyle w:val="C2c3"/>
                <w:color w:val="000000"/>
              </w:rPr>
              <w:t>Один серый, другой белый,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Кланялись бабусе.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А теперь на месте шаг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теперь на месте шаг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ыше ноги! Стой, раз, два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Ходьба на месте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лечи выше поднимаем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А потом их опускаем.</w:t>
            </w:r>
            <w:r>
              <w:rPr>
                <w:rStyle w:val="C0"/>
                <w:i/>
                <w:iCs/>
                <w:color w:val="000000"/>
              </w:rPr>
              <w:t> (Поднимать и опускать плеч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уки перед грудью ставим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 рывки мы выполняем.</w:t>
            </w:r>
            <w:r>
              <w:rPr>
                <w:rStyle w:val="C0"/>
                <w:i/>
                <w:iCs/>
                <w:color w:val="000000"/>
              </w:rPr>
              <w:t> (Руки перед грудью, рывки руками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есять раз подпрыгнуть нужно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качем выше, скачем дружно!</w:t>
            </w:r>
            <w:r>
              <w:rPr>
                <w:rStyle w:val="C0"/>
                <w:i/>
                <w:iCs/>
                <w:color w:val="000000"/>
              </w:rPr>
              <w:t>(Прыжки на месте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 колени поднимаем -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Шаг на месте выполняем.</w:t>
            </w:r>
            <w:r>
              <w:rPr>
                <w:rStyle w:val="C0"/>
                <w:i/>
                <w:iCs/>
                <w:color w:val="000000"/>
              </w:rPr>
              <w:t> (Ходьба на месте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От души мы потянулись,</w:t>
            </w:r>
            <w:r>
              <w:rPr>
                <w:rStyle w:val="C0"/>
                <w:i/>
                <w:iCs/>
                <w:color w:val="000000"/>
              </w:rPr>
              <w:t> (Потягивания — руки вверх и в стороны.)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 на место вновь вернулись.</w:t>
            </w:r>
            <w:r>
              <w:rPr>
                <w:rStyle w:val="C0"/>
                <w:i/>
                <w:iCs/>
                <w:color w:val="000000"/>
              </w:rPr>
              <w:t> (Дети садятся.)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Ах, как долго мы писали (для глаз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х, как долго мы писали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Глазки у ребят устали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Поморгать глазами.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осмотрите все в окно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Посмотреть влево - вправо.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х, как солнце высоко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Посмотреть вверх.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 глаза сейчас закроем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Закрыть глаза ладошками.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 классе радугу построим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верх по радуге пойдем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Посмотреть по дуге вверх вправо и вверх - влево.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право, влево повернем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потом скатимся вниз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Посмотреть вниз.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Жмурься сильно, но держись.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Зажмурить глаза, открыть и поморгать им.)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0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месте по лесу идём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месте по лесу идём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е спешим, не отстаём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т выходим мы на луг.</w:t>
            </w:r>
            <w:r>
              <w:rPr>
                <w:rStyle w:val="C0"/>
                <w:i/>
                <w:iCs/>
                <w:color w:val="000000"/>
              </w:rPr>
              <w:t> (Ходьба на месте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Тысяча цветов вокруг!</w:t>
            </w:r>
            <w:r>
              <w:rPr>
                <w:rStyle w:val="C0"/>
                <w:i/>
                <w:iCs/>
                <w:color w:val="000000"/>
              </w:rPr>
              <w:t> (Потягивания — руки в стороны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от ромашка, василёк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едуница, кашка, клевер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сстилается ковёр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 направо и налево.</w:t>
            </w:r>
            <w:r>
              <w:rPr>
                <w:rStyle w:val="C0"/>
                <w:i/>
                <w:iCs/>
                <w:color w:val="000000"/>
              </w:rPr>
              <w:t> (Наклониться и коснуться левой ступни правой рукой, потом наоборот — правой ступни левой рукой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К небу ручки протянули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звоночник растянули.</w:t>
            </w:r>
            <w:r>
              <w:rPr>
                <w:rStyle w:val="C0"/>
                <w:i/>
                <w:iCs/>
                <w:color w:val="000000"/>
              </w:rPr>
              <w:t> (Потягивания - руки вверх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тдохнуть мы все успели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 на место снова сели.</w:t>
            </w:r>
            <w:r>
              <w:rPr>
                <w:rStyle w:val="C0"/>
                <w:i/>
                <w:iCs/>
                <w:color w:val="000000"/>
              </w:rPr>
              <w:t> (Дети садятся.)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9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етер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етер дует нам в лицо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Закачалось деревцо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етер тише, тише, тише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еревцо всё выше, выше.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(Дети имитируют дуновение ветра, качая туловище то в одну, то в другую сторону. На слова «тише, тише» дети приседают, на «выше, выше» — выпрямляются.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етер веет над полями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етер веет над полями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 качается трава.</w:t>
            </w:r>
            <w:r>
              <w:rPr>
                <w:rStyle w:val="C0"/>
                <w:i/>
                <w:iCs/>
                <w:color w:val="000000"/>
              </w:rPr>
              <w:t> (Дети плавно качают руками над головой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блако плывет над нами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ловно белая гора.</w:t>
            </w:r>
            <w:r>
              <w:rPr>
                <w:rStyle w:val="C0"/>
                <w:i/>
                <w:iCs/>
                <w:color w:val="000000"/>
              </w:rPr>
              <w:t> (Потягивания — руки вверх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етер пыль над полем носит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клоняются колосья —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право-влево, взад-вперёд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А потом наоборот.</w:t>
            </w:r>
            <w:r>
              <w:rPr>
                <w:rStyle w:val="C0"/>
                <w:i/>
                <w:iCs/>
                <w:color w:val="000000"/>
              </w:rPr>
              <w:t> (Наклоны вправо-влево, вперёд-назад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Мы взбираемся на холм,</w:t>
            </w:r>
            <w:r>
              <w:rPr>
                <w:rStyle w:val="C0"/>
                <w:i/>
                <w:iCs/>
                <w:color w:val="000000"/>
              </w:rPr>
              <w:t> (Ходьба на месте.)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Там немного отдохнём.</w:t>
            </w:r>
            <w:r>
              <w:rPr>
                <w:rStyle w:val="C0"/>
                <w:i/>
                <w:iCs/>
                <w:color w:val="000000"/>
              </w:rPr>
              <w:t> (Дети садятся.)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/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Я спортсменом стать хочу</w:t>
            </w:r>
          </w:p>
          <w:tbl>
            <w:tblPr>
              <w:tblW w:w="522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2573"/>
              <w:gridCol w:w="2647"/>
            </w:tblGrid>
            <w:tr>
              <w:trPr/>
              <w:tc>
                <w:tcPr>
                  <w:tcW w:w="25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lineRule="atLeast" w:line="0" w:before="0" w:after="0"/>
                    <w:rPr>
                      <w:color w:val="000000"/>
                    </w:rPr>
                  </w:pPr>
                  <w:r>
                    <w:rPr>
                      <w:rStyle w:val="C3c2"/>
                      <w:color w:val="000000"/>
                    </w:rPr>
                    <w:t>Я спортсменом стать хочу,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На скакалке я скачу,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Подойду к велосипеду.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И быстрее всех поеду.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Я нагнусь-нагнусь-нагнусь,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Я до пола дотянусь,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Пола я легко коснусь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Осторожно распрямлюсь.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Ручки вверх я подниму.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Где там небо – не пойму!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Я зажмурюсь и руками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Поиграю с облаками.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Я присяду, спинка прямо.</w:t>
                  </w:r>
                </w:p>
              </w:tc>
              <w:tc>
                <w:tcPr>
                  <w:tcW w:w="26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4"/>
                    <w:spacing w:before="0" w:after="0"/>
                    <w:rPr>
                      <w:color w:val="000000"/>
                    </w:rPr>
                  </w:pPr>
                  <w:r>
                    <w:rPr>
                      <w:rStyle w:val="C3c2"/>
                      <w:color w:val="000000"/>
                    </w:rPr>
                    <w:t>Пусть меня похвалит мама!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Ведь зарядку каждый день.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Делать мне совсем не лень.</w:t>
                  </w:r>
                </w:p>
                <w:p>
                  <w:pPr>
                    <w:pStyle w:val="C1c28"/>
                    <w:spacing w:lineRule="atLeast" w:line="0" w:before="0" w:after="0"/>
                    <w:ind w:right="98" w:hanging="0"/>
                    <w:rPr>
                      <w:color w:val="000000"/>
                    </w:rPr>
                  </w:pPr>
                  <w:r>
                    <w:rPr>
                      <w:rStyle w:val="C3c2"/>
                      <w:color w:val="000000"/>
                    </w:rPr>
                    <w:t>Руки в стороны, в кулачок,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Разжимаем и на бочок.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Левую вверх!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Правую вверх!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В стороны, накрест,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В стороны, вниз.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Тук-тук, тук-тук-тук! (стучим кулаком об кулак)</w:t>
                  </w:r>
                  <w:r>
                    <w:rPr>
                      <w:color w:val="000000"/>
                    </w:rPr>
                    <w:br/>
                  </w:r>
                  <w:r>
                    <w:rPr>
                      <w:rStyle w:val="C3c2"/>
                      <w:color w:val="000000"/>
                    </w:rPr>
                    <w:t>Сделаем большой круг. ("нарисовали" руками круг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Капуста! (для пальчиков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 капусту рубим-рубим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размашистые движения руками, как топором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 капусту мнём-мнём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«мнут капусту»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 капусту солим-солим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«берут» щепотку соли и «солят»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 капусту жмём-жмём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сгибание и разгибание кистей рук)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Лес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На горе стоит лесок</w:t>
            </w:r>
            <w:r>
              <w:rPr>
                <w:color w:val="000000"/>
              </w:rPr>
              <w:br/>
            </w:r>
            <w:r>
              <w:rPr>
                <w:rStyle w:val="C13c2"/>
                <w:i/>
                <w:iCs/>
                <w:color w:val="000000"/>
              </w:rPr>
              <w:t>(круговые движения руками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Он не низок не высок</w:t>
            </w:r>
            <w:r>
              <w:rPr>
                <w:color w:val="000000"/>
              </w:rPr>
              <w:br/>
            </w:r>
            <w:r>
              <w:rPr>
                <w:rStyle w:val="C13c2"/>
                <w:i/>
                <w:iCs/>
                <w:color w:val="000000"/>
              </w:rPr>
              <w:t>(сесть, встать, руки вверх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Удивительная птица подает нам голосок</w:t>
            </w:r>
            <w:r>
              <w:rPr>
                <w:color w:val="000000"/>
              </w:rPr>
              <w:br/>
            </w:r>
            <w:r>
              <w:rPr>
                <w:rStyle w:val="C13c2"/>
                <w:i/>
                <w:iCs/>
                <w:color w:val="000000"/>
              </w:rPr>
              <w:t>(глаза и руки вверх, потянуться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По тропинке два туриста</w:t>
            </w:r>
            <w:r>
              <w:rPr>
                <w:color w:val="000000"/>
              </w:rPr>
              <w:br/>
            </w:r>
            <w:r>
              <w:rPr>
                <w:rStyle w:val="C2"/>
                <w:color w:val="000000"/>
              </w:rPr>
              <w:t>Шли домой из далека</w:t>
            </w:r>
            <w:r>
              <w:rPr>
                <w:color w:val="000000"/>
              </w:rPr>
              <w:br/>
            </w:r>
            <w:r>
              <w:rPr>
                <w:rStyle w:val="C13c2"/>
                <w:i/>
                <w:iCs/>
                <w:color w:val="000000"/>
              </w:rPr>
              <w:t>(ходьба на месте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3c2"/>
                <w:color w:val="000000"/>
              </w:rPr>
              <w:t>Говорят: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"Такого свиста, мы не слышали пока"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0"/>
                <w:i/>
                <w:iCs/>
                <w:color w:val="000000"/>
              </w:rPr>
              <w:t>(плечи поднять)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0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о дворе стоит сосна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о дворе стоит сосна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К небу тянется она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Тополь вырос рядом с ней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Быть он хочет подлинней.</w:t>
            </w:r>
            <w:r>
              <w:rPr>
                <w:rStyle w:val="C0"/>
                <w:i/>
                <w:iCs/>
                <w:color w:val="000000"/>
              </w:rPr>
              <w:t> (Стоя на одной ноге, потягиваемся —руки вверх, потом то же, стоя на другой ноге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етер сильный налетал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се деревья раскачал.</w:t>
            </w:r>
            <w:r>
              <w:rPr>
                <w:rStyle w:val="C0"/>
                <w:i/>
                <w:iCs/>
                <w:color w:val="000000"/>
              </w:rPr>
              <w:t> (Наклоны корпуса вперёд-назад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етки гнутся взад-вперёд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етер их качает, гнёт.</w:t>
            </w:r>
            <w:r>
              <w:rPr>
                <w:rStyle w:val="C0"/>
                <w:i/>
                <w:iCs/>
                <w:color w:val="000000"/>
              </w:rPr>
              <w:t> (Рывки руками перед грудью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удем вместе приседать -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Раз, два, три, четыре, пять.</w:t>
            </w:r>
            <w:r>
              <w:rPr>
                <w:rStyle w:val="C0"/>
                <w:i/>
                <w:iCs/>
                <w:color w:val="000000"/>
              </w:rPr>
              <w:t> (Приседания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 размялись от души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 на место вновь спешим.</w:t>
            </w:r>
            <w:r>
              <w:rPr>
                <w:rStyle w:val="C0"/>
                <w:i/>
                <w:iCs/>
                <w:color w:val="000000"/>
              </w:rPr>
              <w:t> (Дети идут на места.)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новь у нас физкультминутка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новь у нас физкультминутка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клонились, ну-ка, ну-ка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Распрямились, потянулись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теперь назад прогнулись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Разминаем руки, плечи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Чтоб сидеть нам было легче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Чтоб писать, читать, считать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совсем не уставать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олова устала тоже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Так давайте ей поможем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право-влево, раз и два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Думай, думай, голова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Хоть зарядка коротка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Отдохнули мы слегка.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от мы руки развели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2"/>
                <w:color w:val="000000"/>
              </w:rPr>
              <w:t>Вот мы руки развели,</w:t>
            </w:r>
            <w:r>
              <w:rPr>
                <w:color w:val="000000"/>
              </w:rPr>
              <w:br/>
            </w:r>
            <w:r>
              <w:rPr>
                <w:rStyle w:val="C2"/>
                <w:color w:val="000000"/>
              </w:rPr>
              <w:t>Словно удивились,</w:t>
            </w:r>
            <w:r>
              <w:rPr>
                <w:color w:val="000000"/>
              </w:rPr>
              <w:br/>
            </w:r>
            <w:r>
              <w:rPr>
                <w:rStyle w:val="C2"/>
                <w:color w:val="000000"/>
              </w:rPr>
              <w:t>И друг другу до земли</w:t>
            </w:r>
            <w:r>
              <w:rPr>
                <w:color w:val="000000"/>
              </w:rPr>
              <w:br/>
            </w:r>
            <w:r>
              <w:rPr>
                <w:rStyle w:val="C2"/>
                <w:color w:val="000000"/>
              </w:rPr>
              <w:t>В пояс поклонились.</w:t>
            </w:r>
            <w:r>
              <w:rPr>
                <w:color w:val="000000"/>
              </w:rPr>
              <w:br/>
            </w:r>
            <w:r>
              <w:rPr>
                <w:rStyle w:val="C13c2"/>
                <w:i/>
                <w:iCs/>
                <w:color w:val="000000"/>
              </w:rPr>
              <w:t>(Наклонились, выпрямились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Ниже, дети, не ленитесь,</w:t>
            </w:r>
            <w:r>
              <w:rPr>
                <w:color w:val="000000"/>
              </w:rPr>
              <w:br/>
            </w:r>
            <w:r>
              <w:rPr>
                <w:rStyle w:val="C2"/>
                <w:color w:val="000000"/>
              </w:rPr>
              <w:t>Поклонитесь, улыбнитесь.</w:t>
            </w:r>
            <w:r>
              <w:rPr>
                <w:color w:val="000000"/>
              </w:rPr>
              <w:br/>
            </w:r>
            <w:r>
              <w:rPr>
                <w:rStyle w:val="C13c2"/>
                <w:i/>
                <w:iCs/>
                <w:color w:val="000000"/>
              </w:rPr>
              <w:t>(Выдох, вдох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3c2"/>
                <w:color w:val="000000"/>
              </w:rPr>
              <w:t>Мы ладонь к глазам пристави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оги крепкие расставим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ворачиваясь вправо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Оглядимся величаво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налево надо тоже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глядеть из-под ладошек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- направо! И еще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Через левое плечо!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c20"/>
              <w:spacing w:before="0" w:after="0"/>
              <w:ind w:right="98" w:hanging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Во дворе растёт подсолнух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о дворе растёт подсолнух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Утром тянется он к солнцу.</w:t>
            </w:r>
            <w:r>
              <w:rPr>
                <w:rStyle w:val="C0"/>
                <w:i/>
                <w:iCs/>
                <w:color w:val="000000"/>
              </w:rPr>
              <w:t> (Дети встают на одну ногу и тянут руки вверх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ядом с ним второй, похожий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К солнцу тянется он тоже.</w:t>
            </w:r>
            <w:r>
              <w:rPr>
                <w:rStyle w:val="C0"/>
                <w:i/>
                <w:iCs/>
                <w:color w:val="000000"/>
              </w:rPr>
              <w:t> (Дети встают на другую ногу и снова тянут руки вверх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ертим ручками по кругу.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е задень случайно друга!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есколько кругов вперёд,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А потом наоборот.</w:t>
            </w:r>
            <w:r>
              <w:rPr>
                <w:rStyle w:val="C0"/>
                <w:i/>
                <w:iCs/>
                <w:color w:val="000000"/>
              </w:rPr>
              <w:t> (Вращение прямых рук вперёд и назад.)</w:t>
            </w:r>
          </w:p>
          <w:p>
            <w:pPr>
              <w:pStyle w:val="C1"/>
              <w:spacing w:before="0" w:after="0"/>
              <w:ind w:right="98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тдохнули мы чудесно,</w:t>
            </w:r>
          </w:p>
          <w:p>
            <w:pPr>
              <w:pStyle w:val="C1"/>
              <w:spacing w:lineRule="atLeast" w:line="0" w:before="0" w:after="0"/>
              <w:ind w:right="9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И пора нам сесть на место.</w:t>
            </w:r>
            <w:r>
              <w:rPr>
                <w:rStyle w:val="C0"/>
                <w:i/>
                <w:iCs/>
                <w:color w:val="000000"/>
              </w:rPr>
              <w:t> (Дети садятся.)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Бабочка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Спал цветок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Закрыть глаза, расслабиться, помассировать веки, слегка надавливая на них по часовой стрелке и против нее.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И вдруг проснулся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Поморгать глазами.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ольше спать не захотел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Руки поднять вверх (вдох). Посмотреть на руки.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стрепенулся, потянулся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Руки согнуты в стороны (выдох))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звился вверх и полетел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Потрясти кистями, посмотреть вправо-влево.)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Прыжки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однимайтесь, девочки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однимайтесь, мальчики!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рыгайте, как зайчики!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рыгайте, как мячики!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рыг-скок, прыг-скок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 травку присядем: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Тишину послушаем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орковочку покушаем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емного отдохнём и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альше пойдём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ыше-выше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рыгай высоко!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е ленись, прыгай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 носочках легко!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рыгай высоко!</w:t>
            </w:r>
          </w:p>
        </w:tc>
      </w:tr>
      <w:tr>
        <w:trPr/>
        <w:tc>
          <w:tcPr>
            <w:tcW w:w="5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Эй! Давай-ка, не зевай!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Эй! Попрыгали на месте.</w:t>
            </w:r>
            <w:r>
              <w:rPr>
                <w:rStyle w:val="C13c2"/>
                <w:i/>
                <w:iCs/>
                <w:color w:val="000000"/>
              </w:rPr>
              <w:t> (прыжки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Эх! Руками машем вместе.</w:t>
            </w:r>
            <w:r>
              <w:rPr>
                <w:rStyle w:val="C13c2"/>
                <w:i/>
                <w:iCs/>
                <w:color w:val="000000"/>
              </w:rPr>
              <w:t> (движение "ножницы" руками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Эхе-хе! Прогнули спинки,</w:t>
            </w:r>
            <w:r>
              <w:rPr>
                <w:rStyle w:val="C13c2"/>
                <w:i/>
                <w:iCs/>
                <w:color w:val="000000"/>
              </w:rPr>
              <w:t> (наклон вперёд, руки на поясе, спину прогнуть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Посмотрели на картинки.</w:t>
            </w:r>
            <w:r>
              <w:rPr>
                <w:rStyle w:val="C13c2"/>
                <w:i/>
                <w:iCs/>
                <w:color w:val="000000"/>
              </w:rPr>
              <w:t> (нагнувшись, поднять голову как можно выше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Эге-ге! Нагнулись ниже.</w:t>
            </w:r>
            <w:r>
              <w:rPr>
                <w:rStyle w:val="C13c2"/>
                <w:i/>
                <w:iCs/>
                <w:color w:val="000000"/>
              </w:rPr>
              <w:t> (глубокий наклон вперёд, руки на поясе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Наклонились к полу ближе</w:t>
            </w:r>
            <w:r>
              <w:rPr>
                <w:rStyle w:val="C13c2"/>
                <w:i/>
                <w:iCs/>
                <w:color w:val="000000"/>
              </w:rPr>
              <w:t>. (дотронуться руками до пола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Э-э-э! Какой же ты лентяй!</w:t>
            </w:r>
            <w:r>
              <w:rPr>
                <w:rStyle w:val="C13c2"/>
                <w:i/>
                <w:iCs/>
                <w:color w:val="000000"/>
              </w:rPr>
              <w:t> (выпрямиться, погрозить друг другу пальцем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Потянись, но не зевай!</w:t>
            </w:r>
            <w:r>
              <w:rPr>
                <w:rStyle w:val="C13c2"/>
                <w:i/>
                <w:iCs/>
                <w:color w:val="000000"/>
              </w:rPr>
              <w:t> (руками тянуться вверх, поднявшись на носки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Повертись на месте ловко.</w:t>
            </w:r>
            <w:r>
              <w:rPr>
                <w:rStyle w:val="C13c2"/>
                <w:i/>
                <w:iCs/>
                <w:color w:val="000000"/>
              </w:rPr>
              <w:t> (покружиться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В этом нам нужна сноровка.</w:t>
            </w:r>
            <w:r>
              <w:rPr>
                <w:color w:val="000000"/>
              </w:rPr>
              <w:br/>
            </w:r>
            <w:r>
              <w:rPr>
                <w:rStyle w:val="C2"/>
                <w:color w:val="000000"/>
              </w:rPr>
              <w:t>Что, понравилось, дружок?</w:t>
            </w:r>
            <w:r>
              <w:rPr>
                <w:rStyle w:val="C13c2"/>
                <w:i/>
                <w:iCs/>
                <w:color w:val="000000"/>
              </w:rPr>
              <w:t> (остановились, руки в стороны, приподняли плечи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2"/>
                <w:color w:val="000000"/>
              </w:rPr>
              <w:t>Завтра будет вновь урок!</w:t>
            </w:r>
            <w:r>
              <w:rPr>
                <w:rStyle w:val="C0"/>
                <w:i/>
                <w:iCs/>
                <w:color w:val="000000"/>
              </w:rPr>
              <w:t> (руки на пояс, повернули туловище вправо, правую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0"/>
                <w:i/>
                <w:iCs/>
                <w:color w:val="000000"/>
              </w:rPr>
              <w:t>руку в сторону, затем влево и левую руку в сторону)</w:t>
            </w:r>
          </w:p>
        </w:tc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Зайка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Зайке холодно сидеть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ужно лапочки погреть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Лапки вверх, лапки вниз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 носочках подтянись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Лапки ставим на бочок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 носочках скок-скок-скок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затем вприсядку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Чтоб не мёрзли лапки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Прыгать заинька горазд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Он подпрыгнул десять раз.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(Движения выполняются по ходу текста стихотворения)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7"/>
              <w:spacing w:before="0" w:after="0"/>
              <w:jc w:val="center"/>
              <w:rPr>
                <w:color w:val="000000"/>
              </w:rPr>
            </w:pPr>
            <w:r>
              <w:rPr>
                <w:rStyle w:val="C9c2"/>
                <w:i/>
                <w:iCs/>
                <w:color w:val="000000"/>
                <w:sz w:val="32"/>
                <w:szCs w:val="32"/>
              </w:rPr>
              <w:t>Буратино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уратино - потянулся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з - нагнулся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Два – нагнулся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уки в стороны развёл,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Ключик, видно, не нашёл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Чтобы ключик нам достать,</w:t>
            </w:r>
          </w:p>
          <w:p>
            <w:pPr>
              <w:pStyle w:val="C4"/>
              <w:spacing w:lineRule="atLeast" w:line="0"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Надо на носочки встать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000" w:type="dxa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3940"/>
        <w:gridCol w:w="4013"/>
        <w:gridCol w:w="4047"/>
      </w:tblGrid>
      <w:tr>
        <w:trPr/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lineRule="atLeast" w:line="0"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Раз –налево, два – направо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Три –наверх, четыре - вниз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теперь по кругу смотри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Чтобы лучше видеть мир.</w:t>
            </w:r>
            <w:r>
              <w:rPr>
                <w:color w:val="000000"/>
              </w:rPr>
              <w:br/>
              <w:br/>
            </w:r>
            <w:r>
              <w:rPr>
                <w:rStyle w:val="C3c2"/>
                <w:color w:val="000000"/>
              </w:rPr>
              <w:t>Взгляд направим ближе, дальше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Тренируя мышцу глаз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идеть скоро будем лучше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Убедитесь вы сейчас!</w:t>
            </w:r>
            <w:r>
              <w:rPr>
                <w:color w:val="000000"/>
              </w:rPr>
              <w:br/>
              <w:br/>
            </w:r>
            <w:r>
              <w:rPr>
                <w:rStyle w:val="C3c2"/>
                <w:color w:val="000000"/>
              </w:rPr>
              <w:t>А теперь нажмем немного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Точки возле своих глаз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Сил дадим им много-много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Чтоб усилить в тыщу раз!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c19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Глазки вправо, глазки влево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по кругу проведем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Быстро – быстро поморгаем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немножечко потрем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смотри на кончик носа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в «межбровье» посмотри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Круг, квадрат и треугольник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 три раза повтори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лазки закрывае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Медленно вдыхаем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на выдохе опять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лазки заставляй моргать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сейчас расслабились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 места отправились.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Автобус</w:t>
            </w:r>
          </w:p>
          <w:p>
            <w:pPr>
              <w:pStyle w:val="C12c19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Мы в автобусе сиди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о все стороны глядим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лядим назад, глядим вперед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автобус не везет..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низу речка – глубоко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верху птички – высоко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Щётки по стеклу шуршат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се капельки смести хотят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Колёса закружились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перёд мы покатились.</w:t>
            </w:r>
          </w:p>
        </w:tc>
      </w:tr>
      <w:tr>
        <w:trPr/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Сова</w:t>
            </w:r>
          </w:p>
          <w:p>
            <w:pPr>
              <w:pStyle w:val="C12"/>
              <w:spacing w:lineRule="atLeast" w:line="0"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В лесу темно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се спят давно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Только совушка-сова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большая голова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 суку сидит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о все стороны глядит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право, влево, вверх и вниз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Звери, птицы, эх, держись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осмотрела все кругом –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за добычею бегои!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c19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Мы ладонь к глазам пристави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оги крепкие расставим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ворачиваясь вправо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Оглядимся величаво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налево надо тоже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глядеть из под ладошек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– направо! И еще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Через левое плечо!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c19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Хомка - хомка хомячок 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лосатенький бочок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Хомка рано встаёт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лазки свои хомка трет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моргает – раз, два, три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дох и выдох. Посмотри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Далеко ручей бежит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 носу комар пищит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Смотрит хомка выше, ниже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право, влево, дальше, ближе…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Осмотрел он все кругом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раг! и в норочку бегом!</w:t>
            </w:r>
          </w:p>
        </w:tc>
      </w:tr>
      <w:tr>
        <w:trPr/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Заяц</w:t>
            </w:r>
          </w:p>
          <w:p>
            <w:pPr>
              <w:pStyle w:val="C12"/>
              <w:spacing w:lineRule="atLeast" w:line="0" w:before="0" w:after="240"/>
              <w:rPr/>
            </w:pP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Вверх морковку подними, на нее ты посмотри.</w:t>
              <w:br/>
              <w:t>Только глазками смотри: вверх-вниз, вправо-влево.</w:t>
              <w:br/>
              <w:t>Ай – да, заинька, умелый!</w:t>
            </w:r>
            <w:r>
              <w:rPr>
                <w:rStyle w:val="C13"/>
                <w:i/>
                <w:iCs/>
                <w:color w:val="000000"/>
              </w:rPr>
              <w:t> Глазками моргает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Зайчики морковки взяли, с ними весело плясали.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Ветер</w:t>
            </w:r>
          </w:p>
          <w:p>
            <w:pPr>
              <w:pStyle w:val="C12c19"/>
              <w:spacing w:lineRule="atLeast" w:line="0" w:before="0" w:after="0"/>
              <w:ind w:left="706" w:hanging="0"/>
              <w:rPr/>
            </w:pP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Ветер дует нам в лицо.</w:t>
              <w:br/>
              <w:t>Закачалось деревцо.</w:t>
              <w:br/>
              <w:t>Ветер тише, тише, тише…</w:t>
              <w:br/>
              <w:t>Деревца все выше, выше.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Белка</w:t>
            </w:r>
          </w:p>
          <w:p>
            <w:pPr>
              <w:pStyle w:val="C12c19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Белка дятла поджидала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остя вкусно угощала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у – ка дятел посмотри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от орехи – 1,2,3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обедал дятел с белкой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пошел играть в горелки.</w:t>
            </w:r>
          </w:p>
        </w:tc>
      </w:tr>
      <w:tr>
        <w:trPr/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Ночь</w:t>
            </w:r>
          </w:p>
          <w:p>
            <w:pPr>
              <w:pStyle w:val="C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очь. Темно на улице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до нам зажмурится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Раз, два, три, четыре, пять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Можно глазки открывать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Снова до пяти считае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Снова глазки закрываем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Раз, два, три, четыре, пять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Открываем их опять.</w:t>
            </w:r>
          </w:p>
          <w:p>
            <w:pPr>
              <w:pStyle w:val="C12"/>
              <w:spacing w:lineRule="atLeast" w:line="0" w:before="0" w:after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А теперь всем вместе нужно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моргать глазами дружно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право - влево посмотрите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низ и вверх все поглядите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Отдохнули? Хорошо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вторяем все еще.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Прогулка в лесу</w:t>
            </w:r>
          </w:p>
          <w:p>
            <w:pPr>
              <w:pStyle w:val="C12c19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br/>
              <w:t>Мы отправились гулять.</w:t>
            </w:r>
            <w:r>
              <w:rPr>
                <w:rStyle w:val="C13"/>
                <w:i/>
                <w:iCs/>
                <w:color w:val="000000"/>
              </w:rPr>
              <w:t> Шагают на месте</w:t>
            </w:r>
            <w:r>
              <w:rPr>
                <w:color w:val="000000"/>
              </w:rPr>
              <w:br/>
              <w:t>Грибы - ягоды искать</w:t>
              <w:br/>
              <w:t>Как прекрасен этот лес.</w:t>
              <w:br/>
              <w:t>Полон разных он чудес.</w:t>
              <w:br/>
              <w:t>Светит солнце в вышине,</w:t>
            </w:r>
            <w:r>
              <w:rPr>
                <w:rStyle w:val="C13"/>
                <w:i/>
                <w:iCs/>
                <w:color w:val="000000"/>
              </w:rPr>
              <w:t> смотрят вверх</w:t>
            </w:r>
            <w:r>
              <w:rPr>
                <w:color w:val="000000"/>
              </w:rPr>
              <w:br/>
              <w:t>Вот грибок растет на пне,</w:t>
            </w:r>
            <w:r>
              <w:rPr>
                <w:rStyle w:val="C13"/>
                <w:i/>
                <w:iCs/>
                <w:color w:val="000000"/>
              </w:rPr>
              <w:t> смотрят вниз</w:t>
            </w:r>
            <w:r>
              <w:rPr>
                <w:color w:val="000000"/>
              </w:rPr>
              <w:br/>
              <w:t>Дрозд на дереве сидит,</w:t>
            </w:r>
            <w:r>
              <w:rPr>
                <w:rStyle w:val="C13"/>
                <w:i/>
                <w:iCs/>
                <w:color w:val="000000"/>
              </w:rPr>
              <w:t> смотрят вверх</w:t>
            </w:r>
            <w:r>
              <w:rPr>
                <w:color w:val="000000"/>
              </w:rPr>
              <w:br/>
              <w:t>Ежик под кустом шуршит.</w:t>
            </w:r>
            <w:r>
              <w:rPr>
                <w:rStyle w:val="C13"/>
                <w:i/>
                <w:iCs/>
                <w:color w:val="000000"/>
              </w:rPr>
              <w:t> смотрят вниз</w:t>
            </w:r>
            <w:r>
              <w:rPr>
                <w:color w:val="000000"/>
              </w:rPr>
              <w:br/>
              <w:t>Слева ель растет - старушка,</w:t>
            </w:r>
            <w:r>
              <w:rPr>
                <w:rStyle w:val="C13"/>
                <w:i/>
                <w:iCs/>
                <w:color w:val="000000"/>
              </w:rPr>
              <w:t> смотрят влево</w:t>
            </w:r>
            <w:r>
              <w:rPr>
                <w:color w:val="000000"/>
              </w:rPr>
              <w:br/>
              <w:t>Справа сосенки - подружки.</w:t>
            </w:r>
            <w:r>
              <w:rPr>
                <w:rStyle w:val="C13"/>
                <w:i/>
                <w:iCs/>
                <w:color w:val="000000"/>
              </w:rPr>
              <w:t> смотрят вправо</w:t>
            </w:r>
            <w:r>
              <w:rPr>
                <w:color w:val="000000"/>
              </w:rPr>
              <w:br/>
              <w:t>Где вы, ягоды, ау!</w:t>
            </w:r>
            <w:r>
              <w:rPr>
                <w:rStyle w:val="C13"/>
                <w:i/>
                <w:iCs/>
                <w:color w:val="000000"/>
              </w:rPr>
              <w:t> повторяют движения глаз</w:t>
            </w:r>
            <w:r>
              <w:rPr>
                <w:color w:val="000000"/>
              </w:rPr>
              <w:br/>
              <w:t>Все равно я вас найду!</w:t>
            </w:r>
            <w:r>
              <w:rPr>
                <w:rStyle w:val="C0"/>
                <w:i/>
                <w:iCs/>
                <w:color w:val="000000"/>
              </w:rPr>
              <w:t> влево - вправо, вверх - вниз.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c19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rStyle w:val="C3c2"/>
                <w:color w:val="000000"/>
              </w:rPr>
              <w:t>Чтобы глазки не устали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играем вместе с Варей: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Мы налево погляди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Мы направо поглядим;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у а что там впереди?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теперь поспим немножко: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Опустим веки, закроем глаза ладошками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пока мы отдыхали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арвара рассыпала детали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у-ка, вниз мы погляди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се детали разглядим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теперь посмотрим вверх –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ыше всех, дальше всех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сейчас дружно встали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тянулись вместе с Варей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клонились вместе с Варей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лазки закрыли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лазки открыли! 3 раза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рисели! Встали! Сели!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еселы, бодры мы снова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к занятию готовы!</w:t>
            </w:r>
          </w:p>
        </w:tc>
      </w:tr>
      <w:tr>
        <w:trPr/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13c2c23"/>
                <w:i/>
                <w:iCs/>
                <w:color w:val="000000"/>
                <w:sz w:val="28"/>
                <w:szCs w:val="28"/>
              </w:rPr>
              <w:t>Тишина</w:t>
            </w:r>
          </w:p>
          <w:p>
            <w:pPr>
              <w:pStyle w:val="C12"/>
              <w:spacing w:lineRule="atLeast" w:line="0" w:before="0" w:after="24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Мы устали все чуть - чуть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редлагаю отдохнуть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Отдыхайте наши уши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Тишину мы будем слушать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глаза мы закрывае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они пусть отдыхают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 тишине представить море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Свежий ветер на просторе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За волной плывет волна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в округе тишина.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c19"/>
              <w:spacing w:before="0" w:after="0"/>
              <w:ind w:left="706" w:hanging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Чудеса</w:t>
            </w:r>
          </w:p>
          <w:p>
            <w:pPr>
              <w:pStyle w:val="C12c19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br/>
            </w:r>
            <w:r>
              <w:rPr>
                <w:rStyle w:val="C3c2"/>
                <w:color w:val="000000"/>
              </w:rPr>
              <w:t>Закрываем мы глаза, вот какие чудеса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ши глазки отдыхают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Упражнения выполняют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 теперь мы их открое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Через речку мост построим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рисуем букву о, получается легко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верх поднимем, глянем вниз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право, влево поверне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Заниматься вновь начнем.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c19"/>
              <w:spacing w:before="0" w:after="0"/>
              <w:ind w:left="7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Кошка</w:t>
            </w:r>
          </w:p>
          <w:p>
            <w:pPr>
              <w:pStyle w:val="C12c19"/>
              <w:spacing w:lineRule="atLeast" w:line="0" w:before="0" w:after="0"/>
              <w:ind w:left="706" w:hanging="0"/>
              <w:rPr/>
            </w:pP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Вот окошко распахнулось,</w:t>
              <w:br/>
              <w:t>Кошка вышла на карниз.</w:t>
              <w:br/>
              <w:t>Посмотрела кошка вверх.</w:t>
              <w:br/>
              <w:t>Посмотрела кошка вниз.</w:t>
              <w:br/>
              <w:t>Вот налево повернулась.</w:t>
              <w:br/>
              <w:t>Проводила взглядом мух.</w:t>
              <w:br/>
              <w:t>Потянулась, улыбнулась</w:t>
              <w:br/>
              <w:t>И уселась на карниз.</w:t>
              <w:br/>
              <w:t>Глаза вправо отвела,</w:t>
              <w:br/>
              <w:t>Посмотрела на кота.</w:t>
            </w:r>
          </w:p>
        </w:tc>
      </w:tr>
      <w:tr>
        <w:trPr/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 xml:space="preserve">                                          </w:t>
            </w: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Весёлая неделька</w:t>
            </w:r>
          </w:p>
          <w:p>
            <w:pPr>
              <w:pStyle w:val="C1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сю неделю по - порядку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лазки делают зарядку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 понедельник, как проснутся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лазки солнцу улыбнутся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низ посмотрят на траву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обратно в высоту.</w:t>
            </w:r>
            <w:r>
              <w:rPr>
                <w:color w:val="000000"/>
              </w:rPr>
              <w:br/>
            </w:r>
            <w:r>
              <w:rPr>
                <w:rStyle w:val="C0"/>
                <w:i/>
                <w:iCs/>
                <w:color w:val="000000"/>
              </w:rPr>
              <w:t>Поднять глаза вверх; опустить их книзу, голова неподвижна; (снимает глазное напряжение)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о вторник часики глаза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одят взгляд туда – сюда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Ходят влево, ходят вправо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е устанут никогда.</w:t>
            </w:r>
            <w:r>
              <w:rPr>
                <w:color w:val="000000"/>
              </w:rPr>
              <w:br/>
            </w:r>
            <w:r>
              <w:rPr>
                <w:rStyle w:val="C0"/>
                <w:i/>
                <w:iCs/>
                <w:color w:val="000000"/>
              </w:rPr>
              <w:t>Повернуть глаза в правую сторону, а затем в левую, голова неподвижна; (снимает глазное напряжение)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 среду в жмурки мы играем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Крепко глазки закрываем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Раз, два, три, четыре, пять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Будем глазки открывать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Жмуримся и открываем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Так игру мы продолжаем.</w:t>
            </w:r>
            <w:r>
              <w:rPr>
                <w:color w:val="000000"/>
              </w:rPr>
              <w:br/>
            </w:r>
            <w:r>
              <w:rPr>
                <w:rStyle w:val="C0"/>
                <w:i/>
                <w:iCs/>
                <w:color w:val="000000"/>
              </w:rPr>
              <w:t>Плотно закрыть глаза, досчитать да пяти и широко открыть глазки; (упражнение для снятия глазного напряжения)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 четвергам мы смотрим вдаль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 это времени не жаль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Что вблизи и что вдали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Глазки рассмотреть должны.</w:t>
            </w:r>
            <w:r>
              <w:rPr>
                <w:color w:val="000000"/>
              </w:rPr>
              <w:br/>
            </w:r>
            <w:r>
              <w:rPr>
                <w:rStyle w:val="C0"/>
                <w:i/>
                <w:iCs/>
                <w:color w:val="000000"/>
              </w:rPr>
      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 пятницу мы не зевали</w:t>
              <w:br/>
              <w:t>Глаза по кругу побежали.</w:t>
              <w:br/>
              <w:t>Остановка, и опять</w:t>
              <w:br/>
              <w:t>В другую сторону бежать.</w:t>
              <w:br/>
            </w:r>
            <w:r>
              <w:rPr>
                <w:rStyle w:val="C13"/>
                <w:i/>
                <w:iCs/>
                <w:color w:val="000000"/>
              </w:rPr>
              <w:t>Поднять глаза вверх, вправо, вниз, влево и вверх; и обратно: влево, вниз, вправо и снова вверх; (совершенствует сложные движения глаз)</w:t>
            </w:r>
            <w:r>
              <w:rPr>
                <w:color w:val="000000"/>
              </w:rPr>
              <w:br/>
              <w:t>Хоть в субботу выходной,</w:t>
              <w:br/>
              <w:t>Мы не ленимся с тобой.</w:t>
              <w:br/>
              <w:t>Ищем взглядом уголки,</w:t>
              <w:br/>
              <w:t>Чтобы бегали зрачки.</w:t>
              <w:br/>
            </w:r>
            <w:r>
              <w:rPr>
                <w:rStyle w:val="C13"/>
                <w:i/>
                <w:iCs/>
                <w:color w:val="000000"/>
              </w:rPr>
      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В воскресенье будем спать,</w:t>
              <w:br/>
              <w:t>А потом пойдём гулять,</w:t>
              <w:br/>
              <w:t>Чтобы глазки закалялись</w:t>
              <w:br/>
              <w:t>Нужно воздухом дышать.</w:t>
              <w:br/>
            </w:r>
            <w:r>
              <w:rPr>
                <w:rStyle w:val="C13"/>
                <w:i/>
                <w:iCs/>
                <w:color w:val="000000"/>
              </w:rPr>
      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Без гимнастики, друзья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ашим глазкам жить нельзя!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Листочки</w:t>
            </w:r>
          </w:p>
          <w:p>
            <w:pPr>
              <w:pStyle w:val="C12c19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Ах, как листики летят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Всеми красками горят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Лист кленовый, лист резной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Разноцветный, расписной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Шу-шу-шу, шу- шу- шу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Как я листиком шуршу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Но подул вдруг ветерок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Закружился наш листок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летел над головой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Красный, желтый, золотой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Шу-шу-шу, шу-шу-шу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Как листиком шуршу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Под ногами у ребят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Листья весело шуршат,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Будем мы сейчас гулять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И букеты собирать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Шу-шу-шу, шу-шу-шу.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Как я листиком шуршу.</w:t>
            </w:r>
          </w:p>
        </w:tc>
      </w:tr>
      <w:tr>
        <w:trPr/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Весна</w:t>
            </w:r>
          </w:p>
          <w:p>
            <w:pPr>
              <w:pStyle w:val="C1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br/>
              <w:t>Всё проснулось ото сна, значит, к нам пришла весна.</w:t>
            </w:r>
            <w:r>
              <w:rPr>
                <w:rStyle w:val="C13"/>
                <w:i/>
                <w:iCs/>
                <w:color w:val="000000"/>
              </w:rPr>
              <w:t> Потягивание</w:t>
            </w:r>
            <w:r>
              <w:rPr>
                <w:color w:val="000000"/>
              </w:rPr>
              <w:br/>
              <w:t>Солнце греет всё теплей, на прогулку все скорей!</w:t>
              <w:br/>
            </w:r>
            <w:r>
              <w:rPr>
                <w:rStyle w:val="C13"/>
                <w:i/>
                <w:iCs/>
                <w:color w:val="000000"/>
              </w:rPr>
              <w:t>Выбрасывание пальцев рук из кулачка с одновременным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13"/>
                <w:i/>
                <w:iCs/>
                <w:color w:val="000000"/>
              </w:rPr>
              <w:t>разведением рук вверх, в стороны</w:t>
            </w:r>
            <w:r>
              <w:rPr>
                <w:color w:val="000000"/>
              </w:rPr>
              <w:br/>
              <w:t>Справа - первые цветочки появились на лужочке.</w:t>
              <w:br/>
            </w:r>
            <w:r>
              <w:rPr>
                <w:rStyle w:val="C13"/>
                <w:i/>
                <w:iCs/>
                <w:color w:val="000000"/>
              </w:rPr>
              <w:t>Правая рука отводится в сторону с фиксацией направления взором</w:t>
            </w:r>
            <w:r>
              <w:rPr>
                <w:color w:val="000000"/>
              </w:rPr>
              <w:br/>
              <w:t>Слева - быстрый ручеёк с бугорка к реке потёк.</w:t>
              <w:br/>
            </w:r>
            <w:r>
              <w:rPr>
                <w:rStyle w:val="C13"/>
                <w:i/>
                <w:iCs/>
                <w:color w:val="000000"/>
              </w:rPr>
              <w:t>Левая рука отводится в сторону с фиксацией направления взором</w:t>
            </w:r>
            <w:r>
              <w:rPr>
                <w:color w:val="000000"/>
              </w:rPr>
              <w:br/>
              <w:t>Мы кораблик смастерили,</w:t>
              <w:br/>
            </w:r>
            <w:r>
              <w:rPr>
                <w:rStyle w:val="C13"/>
                <w:i/>
                <w:iCs/>
                <w:color w:val="000000"/>
              </w:rPr>
              <w:t>Соединить ладони перед грудью</w:t>
            </w:r>
            <w:r>
              <w:rPr>
                <w:color w:val="000000"/>
              </w:rPr>
              <w:br/>
              <w:t>В ручеёк пустить решили.</w:t>
              <w:br/>
            </w:r>
            <w:r>
              <w:rPr>
                <w:rStyle w:val="C13"/>
                <w:i/>
                <w:iCs/>
                <w:color w:val="000000"/>
              </w:rPr>
              <w:t>Удаление сложенных ладоней вперёд от себя</w:t>
            </w:r>
            <w:r>
              <w:rPr>
                <w:color w:val="000000"/>
              </w:rPr>
              <w:br/>
              <w:t>Уплывай, кораблик мой, прямо к речке голубой!</w:t>
              <w:br/>
            </w:r>
            <w:r>
              <w:rPr>
                <w:rStyle w:val="C13"/>
                <w:i/>
                <w:iCs/>
                <w:color w:val="000000"/>
              </w:rPr>
              <w:t>Машем ладонями, прощаясь с корабликом</w:t>
            </w:r>
            <w:r>
              <w:rPr>
                <w:color w:val="000000"/>
              </w:rPr>
              <w:br/>
              <w:t>Вот как весело играть и в весенний день гулять!</w:t>
              <w:br/>
            </w:r>
            <w:r>
              <w:rPr>
                <w:rStyle w:val="C13"/>
                <w:i/>
                <w:iCs/>
                <w:color w:val="000000"/>
              </w:rPr>
              <w:t>Легкие подпрыгивания на месте</w:t>
            </w:r>
            <w:r>
              <w:rPr>
                <w:color w:val="000000"/>
              </w:rPr>
              <w:br/>
            </w:r>
            <w:r>
              <w:rPr>
                <w:rStyle w:val="C3c2"/>
                <w:color w:val="000000"/>
              </w:rPr>
              <w:t>Дышит свежестью земля, подышу «весной» и я!</w:t>
            </w:r>
          </w:p>
        </w:tc>
        <w:tc>
          <w:tcPr>
            <w:tcW w:w="4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Ах, как долго мы писали</w:t>
            </w:r>
          </w:p>
          <w:p>
            <w:pPr>
              <w:pStyle w:val="C12c19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Ах, как долго мы писали</w:t>
            </w:r>
            <w:r>
              <w:rPr>
                <w:rStyle w:val="C13"/>
                <w:i/>
                <w:iCs/>
                <w:color w:val="000000"/>
              </w:rPr>
              <w:t> -Поморгать глазами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Глазки у ребят устали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Посмотрите все в окно</w:t>
            </w:r>
            <w:r>
              <w:rPr>
                <w:rStyle w:val="C13"/>
                <w:i/>
                <w:iCs/>
                <w:color w:val="000000"/>
              </w:rPr>
              <w:t> - Посмотреть влево – вправо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Ах, как солнце высоко -</w:t>
            </w:r>
            <w:r>
              <w:rPr>
                <w:rStyle w:val="C13"/>
                <w:i/>
                <w:iCs/>
                <w:color w:val="000000"/>
              </w:rPr>
              <w:t> Посмотреть вверх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Мы глаза сейчас закроем</w:t>
            </w:r>
            <w:r>
              <w:rPr>
                <w:rStyle w:val="C13"/>
                <w:i/>
                <w:iCs/>
                <w:color w:val="000000"/>
              </w:rPr>
              <w:t> - Закрыть глаза ладошками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В группе радугу построим</w:t>
            </w:r>
            <w:r>
              <w:rPr>
                <w:rStyle w:val="C13"/>
                <w:i/>
                <w:iCs/>
                <w:color w:val="000000"/>
              </w:rPr>
              <w:t> - Посмотреть по дуге вверх -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Вверх по радуге пойдем</w:t>
            </w:r>
            <w:r>
              <w:rPr>
                <w:rStyle w:val="C13"/>
                <w:i/>
                <w:iCs/>
                <w:color w:val="000000"/>
              </w:rPr>
              <w:t> - Вправо и вверх – влево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Вправо, влево повернём</w:t>
            </w:r>
            <w:r>
              <w:rPr>
                <w:rStyle w:val="C13"/>
                <w:i/>
                <w:iCs/>
                <w:color w:val="000000"/>
              </w:rPr>
              <w:t> – Поворачиваем вправо, влево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А потом скатимся вниз</w:t>
            </w:r>
            <w:r>
              <w:rPr>
                <w:rStyle w:val="C13"/>
                <w:i/>
                <w:iCs/>
                <w:color w:val="000000"/>
              </w:rPr>
              <w:t> - Посмотреть вниз.</w:t>
            </w:r>
            <w:r>
              <w:rPr>
                <w:i/>
                <w:iCs/>
                <w:color w:val="000000"/>
              </w:rPr>
              <w:br/>
            </w:r>
            <w:r>
              <w:rPr>
                <w:color w:val="000000"/>
              </w:rPr>
              <w:t>Жмурься сильно, но держись.</w:t>
            </w:r>
            <w:r>
              <w:rPr>
                <w:rStyle w:val="C0"/>
                <w:i/>
                <w:iCs/>
                <w:color w:val="000000"/>
              </w:rPr>
              <w:t> Зажмурить глаза, открыть и поморгать ими.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C23c13c2"/>
                <w:i/>
                <w:iCs/>
                <w:color w:val="000000"/>
                <w:sz w:val="28"/>
                <w:szCs w:val="28"/>
              </w:rPr>
              <w:t>Дождик</w:t>
            </w:r>
          </w:p>
          <w:p>
            <w:pPr>
              <w:pStyle w:val="C12c19"/>
              <w:shd w:fill="FFFFFF" w:val="clear"/>
              <w:spacing w:before="0" w:after="0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br/>
              <w:t>Капля первая упала - кап !</w:t>
            </w:r>
            <w:r>
              <w:rPr>
                <w:rStyle w:val="C13"/>
                <w:i/>
                <w:iCs/>
                <w:color w:val="000000"/>
              </w:rPr>
              <w:t> (сверху пальцем показывают траекторию ее движения)</w:t>
            </w:r>
            <w:r>
              <w:rPr>
                <w:color w:val="000000"/>
              </w:rPr>
              <w:br/>
              <w:t>И вторая пробежала - кап !</w:t>
              <w:br/>
              <w:t>Мы на небо посмотрели,</w:t>
            </w:r>
            <w:r>
              <w:rPr>
                <w:rStyle w:val="C13"/>
                <w:i/>
                <w:iCs/>
                <w:color w:val="000000"/>
              </w:rPr>
              <w:t> (то же самое)</w:t>
            </w:r>
            <w:r>
              <w:rPr>
                <w:color w:val="000000"/>
              </w:rPr>
              <w:br/>
              <w:t>Капельки кап - кап запели,</w:t>
              <w:br/>
              <w:t>Намочились лица.</w:t>
              <w:br/>
              <w:t>Мы их вытирали.</w:t>
            </w:r>
            <w:r>
              <w:rPr>
                <w:rStyle w:val="C13"/>
                <w:i/>
                <w:iCs/>
                <w:color w:val="000000"/>
              </w:rPr>
              <w:t> (вытирают лицо руками)</w:t>
            </w:r>
            <w:r>
              <w:rPr>
                <w:color w:val="000000"/>
              </w:rPr>
              <w:br/>
              <w:t>Туфли - посмотрите -</w:t>
            </w:r>
            <w:r>
              <w:rPr>
                <w:rStyle w:val="C13"/>
                <w:i/>
                <w:iCs/>
                <w:color w:val="000000"/>
              </w:rPr>
              <w:t> (показывают вниз и смотрят)</w:t>
            </w:r>
            <w:r>
              <w:rPr>
                <w:color w:val="000000"/>
              </w:rPr>
              <w:br/>
              <w:t>Мокрыми стали.</w:t>
              <w:br/>
              <w:t>Плечами дружно поведем</w:t>
            </w:r>
            <w:r>
              <w:rPr>
                <w:rStyle w:val="C13"/>
                <w:i/>
                <w:iCs/>
                <w:color w:val="000000"/>
              </w:rPr>
              <w:t> (движения плечами)</w:t>
            </w:r>
            <w:r>
              <w:rPr>
                <w:color w:val="000000"/>
              </w:rPr>
              <w:br/>
              <w:t>И все капельки стряхнем.</w:t>
              <w:br/>
              <w:t>От дождя убежим.</w:t>
              <w:br/>
              <w:t>Под кусточком посидим.</w:t>
            </w:r>
            <w:r>
              <w:rPr>
                <w:rStyle w:val="C0"/>
                <w:i/>
                <w:iCs/>
                <w:color w:val="000000"/>
              </w:rPr>
              <w:t> (приседают)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9c2">
    <w:name w:val="c9 c2"/>
    <w:basedOn w:val="Style14"/>
    <w:qFormat/>
    <w:rPr/>
  </w:style>
  <w:style w:type="character" w:styleId="C3c2">
    <w:name w:val="c3 c2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3c2">
    <w:name w:val="c13 c2"/>
    <w:basedOn w:val="Style14"/>
    <w:qFormat/>
    <w:rPr/>
  </w:style>
  <w:style w:type="character" w:styleId="C2c3">
    <w:name w:val="c2 c3"/>
    <w:basedOn w:val="Style14"/>
    <w:qFormat/>
    <w:rPr/>
  </w:style>
  <w:style w:type="character" w:styleId="C2c9">
    <w:name w:val="c2 c9"/>
    <w:basedOn w:val="Style14"/>
    <w:qFormat/>
    <w:rPr/>
  </w:style>
  <w:style w:type="character" w:styleId="C23c13c2">
    <w:name w:val="c23 c13 c2"/>
    <w:basedOn w:val="Style14"/>
    <w:qFormat/>
    <w:rPr/>
  </w:style>
  <w:style w:type="character" w:styleId="C13">
    <w:name w:val="c13"/>
    <w:basedOn w:val="Style14"/>
    <w:qFormat/>
    <w:rPr/>
  </w:style>
  <w:style w:type="character" w:styleId="C13c2c23">
    <w:name w:val="c13 c2 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7c29">
    <w:name w:val="c17 c29"/>
    <w:basedOn w:val="Normal"/>
    <w:qFormat/>
    <w:pPr>
      <w:spacing w:before="280" w:after="280"/>
    </w:pPr>
    <w:rPr/>
  </w:style>
  <w:style w:type="paragraph" w:styleId="C1c19">
    <w:name w:val="c1 c19"/>
    <w:basedOn w:val="Normal"/>
    <w:qFormat/>
    <w:pPr>
      <w:spacing w:before="280" w:after="280"/>
    </w:pPr>
    <w:rPr/>
  </w:style>
  <w:style w:type="paragraph" w:styleId="C1c19c5">
    <w:name w:val="c1 c19 c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7c5c29">
    <w:name w:val="c17 c5 c29"/>
    <w:basedOn w:val="Normal"/>
    <w:qFormat/>
    <w:pPr>
      <w:spacing w:before="280" w:after="280"/>
    </w:pPr>
    <w:rPr/>
  </w:style>
  <w:style w:type="paragraph" w:styleId="C1c28">
    <w:name w:val="c1 c28"/>
    <w:basedOn w:val="Normal"/>
    <w:qFormat/>
    <w:pPr>
      <w:spacing w:before="280" w:after="280"/>
    </w:pPr>
    <w:rPr/>
  </w:style>
  <w:style w:type="paragraph" w:styleId="C1c27">
    <w:name w:val="c1 c27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17c20">
    <w:name w:val="c17 c20"/>
    <w:basedOn w:val="Normal"/>
    <w:qFormat/>
    <w:pPr>
      <w:spacing w:before="280" w:after="280"/>
    </w:pPr>
    <w:rPr/>
  </w:style>
  <w:style w:type="paragraph" w:styleId="C1c32">
    <w:name w:val="c1 c32"/>
    <w:basedOn w:val="Normal"/>
    <w:qFormat/>
    <w:pPr>
      <w:spacing w:before="280" w:after="280"/>
    </w:pPr>
    <w:rPr/>
  </w:style>
  <w:style w:type="paragraph" w:styleId="C1c28c5">
    <w:name w:val="c1 c28 c5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1c18c5">
    <w:name w:val="c1 c18 c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7c5">
    <w:name w:val="c17 c5"/>
    <w:basedOn w:val="Normal"/>
    <w:qFormat/>
    <w:pPr>
      <w:spacing w:before="280" w:after="280"/>
    </w:pPr>
    <w:rPr/>
  </w:style>
  <w:style w:type="paragraph" w:styleId="C26c5">
    <w:name w:val="c26 c5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19">
    <w:name w:val="c12 c19"/>
    <w:basedOn w:val="Normal"/>
    <w:qFormat/>
    <w:pPr>
      <w:spacing w:before="280" w:after="280"/>
    </w:pPr>
    <w:rPr/>
  </w:style>
  <w:style w:type="paragraph" w:styleId="C12c5">
    <w:name w:val="c12 c5"/>
    <w:basedOn w:val="Normal"/>
    <w:qFormat/>
    <w:pPr>
      <w:spacing w:before="280" w:after="280"/>
    </w:pPr>
    <w:rPr/>
  </w:style>
  <w:style w:type="paragraph" w:styleId="C12c19c5">
    <w:name w:val="c12 c19 c5"/>
    <w:basedOn w:val="Normal"/>
    <w:qFormat/>
    <w:pPr>
      <w:spacing w:before="280" w:after="280"/>
    </w:pPr>
    <w:rPr/>
  </w:style>
  <w:style w:type="paragraph" w:styleId="C21c19">
    <w:name w:val="c21 c19"/>
    <w:basedOn w:val="Normal"/>
    <w:qFormat/>
    <w:pPr>
      <w:spacing w:before="280" w:after="280"/>
    </w:pPr>
    <w:rPr/>
  </w:style>
  <w:style w:type="paragraph" w:styleId="C21c5">
    <w:name w:val="c21 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8:21:00Z</dcterms:created>
  <dc:creator>Admin</dc:creator>
  <dc:description/>
  <cp:keywords/>
  <dc:language>en-US</dc:language>
  <cp:lastModifiedBy>Admin</cp:lastModifiedBy>
  <dcterms:modified xsi:type="dcterms:W3CDTF">2016-12-07T18:23:00Z</dcterms:modified>
  <cp:revision>2</cp:revision>
  <dc:subject/>
  <dc:title/>
</cp:coreProperties>
</file>