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дошкольное образовательное учреждение «Центр развития ребёнка – детский сад № 5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«Путешествие в деревню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бразовательная деятельность для детей второй младшей групп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Иванова Ю.Д.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оронеж – 201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</w:t>
      </w:r>
      <w:r>
        <w:rPr>
          <w:rFonts w:cs="Georgia" w:ascii="Georgia" w:hAnsi="Georgia"/>
          <w:color w:val="000000"/>
          <w:sz w:val="20"/>
          <w:szCs w:val="20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Формирование у детей младшего дошкольного возраста ценностного отношения к животному миру.</w:t>
      </w:r>
      <w:r>
        <w:rPr>
          <w:color w:val="000000"/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sz w:val="28"/>
          <w:szCs w:val="28"/>
        </w:rPr>
        <w:t>Продолжать знакомить детей с известными им домашними животными – коровой, лошадью, свиньей, овцо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Формировать представления о том, чем животных кормят, как за ними ухаживают, что от них получают; уточнить представления о взрослых животных и детенышах, кто как кричит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Учить отличать петуха от кур по характерным признакам (у петуха большой красный гребешок, бородка, разноцветный хвост; петух кричит)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- Обогащать и активизировать словарь. 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ть доброжелательность в об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внимание, воображение, умение входить в игровую ситуацию,  различать цвета.</w:t>
        <w:br/>
      </w:r>
    </w:p>
    <w:p>
      <w:pPr>
        <w:pStyle w:val="Style15"/>
        <w:shd w:fill="FFFFFF" w:val="clear"/>
        <w:spacing w:lineRule="atLeast" w:line="200" w:before="280" w:after="202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</w:t>
      </w:r>
      <w:r>
        <w:rPr>
          <w:rFonts w:cs="Arial" w:ascii="Arial" w:hAnsi="Arial"/>
          <w:color w:val="333333"/>
          <w:sz w:val="20"/>
          <w:szCs w:val="20"/>
          <w:u w:val="single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агнитофон, звукозапись «В деревне», фланелеграф; мягкие игрушки: телёнок, корова, лошадь, овца, свинья, петух, поросята; картинки с ягнятами, зеленые кружки; д/игра «Подари петушку перышко»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ля конструирования конструктор, маленькие фигурки животных, корзинка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мплексное занятие по познавательному развитию во 2 младшей группе «Путешествие в деревню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ук в дверь. В гости к детям приходит  Теленок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Телено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дравствуйте, ребята. Вы меня узнали? Я теленок. У меня случилась беда. Я  гулял, гулял и потерял маму. Никак не могу ее найти. Помогите мне, пожалуйста, отыскать ее. Мы поможем Теленочку найти маму? (ответы детей)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ты помнишь, как выглядит твоя мама? Как она кричит?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Телено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ет, не знаю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, Теленок живет в деревне. Чтобы отыскать его маму, нам придется отправиться туда. Вы согласны? (ответы детей)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огда отправляемся в путь. Идем по тропинк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 большим сугробам (высоко поднимая колени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подходим к деревне. (Включается звукозапись «В деревне»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ышите, как кричат домашние животные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го, вы, услышали? (Дети перечисляют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встречу, ребятам идет Петушок. (Стих. «Петушок, петушок, золотой гребешок…»)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Телено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Это, наверное, моя мама!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, вы согласны с Теленком? (ответы детей)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кто ребенок у папы Петушка? (ответы детей)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оспитатель.</w:t>
      </w:r>
      <w:r>
        <w:rPr>
          <w:color w:val="000000"/>
          <w:sz w:val="28"/>
          <w:szCs w:val="28"/>
          <w:shd w:fill="FFFFFF" w:val="clear"/>
        </w:rPr>
        <w:t>А кто мама цыпленка? Как кричит Петушок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Как курица зовет своих  цыплят? (ответы детей)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Телено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огда нужно идти искать дальше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Петушо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ет, сначала поиграйте со мн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й друг петушок потерял перышки, помогите ему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/игр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«Подари петушку перышко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тушок говорит, какого цвета перышко ему подарить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Петушо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пасибо, ребята за помощь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тправляемся в путь дальше, искать маму Теленочк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дем через узкий мостик. На пригорок поднимаемс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мотрите, кто к нам навстречу бежит? (Овечка)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Телено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Это моя мама! (ответы детей)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Как она, зовет его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Телено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вечка, ты не видела мою маму?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Овечк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кормите моих ягняток, тогда скажу, куда она пошла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что, они едят? (Летом - травку, зимой - сено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столах картинки с изображением ягнят. Нужно каждому дать «сена»         (зелёный квадратик). 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ы всем хватило (было поровну)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Овечк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кормили, молодцы, всем хватил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ама Теленка пошла вон за тот пригорок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Телено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мотрите. Вон моя мама бежит!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Дет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Это лошадка. У нее малыш жеребёнок.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Эй, лошадки все за мной! Поспешим на водопой.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(руки вперед, пружинистые движения ног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т широкая река, в ней холодная вода, пейте!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(плавное разведение рук в стороны, наклоны вперед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орошая водица, поступим копытцем!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(поочередное притопывание то левой, то правой ногой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й, лошадки все за мной, поскакали – ка домой!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цоканье кончиком языка) 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Телено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лачет. Ну, где же моя мама? Я хочу к маме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е плачь, малыш, найдём мы твою маму.</w:t>
      </w:r>
    </w:p>
    <w:p>
      <w:pPr>
        <w:pStyle w:val="Style15"/>
        <w:spacing w:before="0" w:after="0"/>
        <w:rPr/>
      </w:pPr>
      <w:r>
        <w:rPr>
          <w:i/>
          <w:iCs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мотрите, а это чья мама идет?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Дет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росяток. А зовут её – свинья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Свинья.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й, ребята, у меня все детишки-поросятки разбежались. Помогите,      пожалуйста, их отыскать, собрать всех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щут в группе. (Упражнение на внимание)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сех собрали. Молодцы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Телено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кажите, тётя Свинка, Вы не видели мою маму?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Свинь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идела. Она на ферму пошла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Телено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ра! Я нашёл свою маму! Вот она, моя мамочка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, скажите, какая коровушка? (ответы детей - добрая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больша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ласкова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рогата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пятнистая)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что коровушка нам дает? (ответы детей- молоко)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Что из молока делают? Какие полезные продукты? (ответы детей- сметану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творог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сыр)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т какая замечательная мама корова у Телён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еперь нам пора возвращаться в детский сад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Коров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Спасибо, ребята, что помогли моему теленку. 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Идём по сугробам, по узкой тропинке. Вот наш детский сад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оспитател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и, кого мы встретили в деревне? (перечисляют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вайте, построим для наших знакомых домик. Согласны? Приступаем к работ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32"/>
          <w:szCs w:val="32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0:39:00Z</dcterms:created>
  <dc:creator>Admin</dc:creator>
  <dc:description/>
  <cp:keywords/>
  <dc:language>en-US</dc:language>
  <cp:lastModifiedBy>123</cp:lastModifiedBy>
  <dcterms:modified xsi:type="dcterms:W3CDTF">2016-11-27T11:55:00Z</dcterms:modified>
  <cp:revision>9</cp:revision>
  <dc:subject/>
  <dc:title>Комплексное занятие по познавательному развитию во 2 младшей группе «Путешествие в деревню»</dc:title>
</cp:coreProperties>
</file>