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ценарий физкультурного досуга для подготовительной группы «Игра-путешествие по Стране прямых спинок»</w:t>
      </w:r>
    </w:p>
    <w:p>
      <w:pPr>
        <w:pStyle w:val="TextBody"/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О. Инструктора по ФК- Платонова Ольга Алексеевна</w:t>
      </w:r>
    </w:p>
    <w:p>
      <w:pPr>
        <w:pStyle w:val="TextBody"/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аботы: ГБДОУ детский сад№ 8 Приморского района СПБ</w:t>
      </w:r>
    </w:p>
    <w:p>
      <w:pPr>
        <w:pStyle w:val="TextBody"/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: физическое развитие</w:t>
      </w:r>
    </w:p>
    <w:p>
      <w:pPr>
        <w:pStyle w:val="TextBody"/>
        <w:shd w:fill="FFFFFF" w:val="clear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: подготовительная</w:t>
      </w:r>
    </w:p>
    <w:p>
      <w:pPr>
        <w:pStyle w:val="TextBody"/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Доставить детям чувство радости от физических упражнений, совершенствовать умения и навыки , сформированные на занятиях по физической культуре</w:t>
      </w:r>
    </w:p>
    <w:p>
      <w:pPr>
        <w:pStyle w:val="TextBody"/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TextBody"/>
        <w:shd w:fill="FFFFFF" w:val="clear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Физическое развитие:</w:t>
      </w:r>
    </w:p>
    <w:p>
      <w:pPr>
        <w:pStyle w:val="TextBody"/>
        <w:shd w:fill="FFFFFF" w:val="clear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физические качества: координацию, равновесие, ориентацию в пространстве </w:t>
      </w:r>
    </w:p>
    <w:p>
      <w:pPr>
        <w:pStyle w:val="TextBody"/>
        <w:shd w:fill="FFFFFF" w:val="clear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правильному формированию ОДА, правильной осанки</w:t>
      </w:r>
    </w:p>
    <w:p>
      <w:pPr>
        <w:pStyle w:val="TextBody"/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ЗОЖ</w:t>
      </w:r>
    </w:p>
    <w:p>
      <w:pPr>
        <w:pStyle w:val="TextBody"/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Социально-коммуникативное развити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основы безопасного поведения , способствовать проявлению эмоциональной отзывчивости, взаимодействию в команде</w:t>
      </w:r>
    </w:p>
    <w:p>
      <w:pPr>
        <w:pStyle w:val="TextBody"/>
        <w:numPr>
          <w:ilvl w:val="0"/>
          <w:numId w:val="3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удожественно-эстетическое развитие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выполнению красивых, грациозных движений</w:t>
      </w:r>
    </w:p>
    <w:p>
      <w:pPr>
        <w:pStyle w:val="TextBody"/>
        <w:numPr>
          <w:ilvl w:val="0"/>
          <w:numId w:val="3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доровьесберегающие:</w:t>
      </w:r>
      <w:r>
        <w:rPr>
          <w:rFonts w:cs="Times New Roman" w:ascii="Times New Roman" w:hAnsi="Times New Roman"/>
          <w:sz w:val="24"/>
          <w:szCs w:val="24"/>
        </w:rPr>
        <w:t xml:space="preserve"> создание благоприятного климата и комфортной обстановки, смена различных видов деятельности, содействовать стремлению вести здоровый образ жизни</w:t>
      </w:r>
    </w:p>
    <w:p>
      <w:pPr>
        <w:pStyle w:val="TextBody"/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подготовка «Карты путешествия»</w:t>
      </w:r>
    </w:p>
    <w:p>
      <w:pPr>
        <w:pStyle w:val="TextBody"/>
        <w:shd w:fill="FFFFFF" w:val="clear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и инвентарь:</w:t>
      </w:r>
      <w:r>
        <w:rPr>
          <w:rFonts w:cs="Times New Roman" w:ascii="Times New Roman" w:hAnsi="Times New Roman"/>
          <w:sz w:val="24"/>
          <w:szCs w:val="24"/>
        </w:rPr>
        <w:t xml:space="preserve"> гимнастические скамейки, гимнастические палки- по количеству детей, аудиозаписи, 2 больших платка, мешочки с песком - по количеству детей, гимнастические коврики- по количеству детей</w:t>
      </w:r>
    </w:p>
    <w:p>
      <w:pPr>
        <w:pStyle w:val="TextBody"/>
        <w:shd w:fill="FFFFFF" w:val="clear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FFFFFF" w:val="clear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досуга</w:t>
      </w:r>
    </w:p>
    <w:p>
      <w:pPr>
        <w:pStyle w:val="TextBody"/>
        <w:shd w:fill="FFFFFF" w:val="clear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заходят в спортивный зал и садятся на скамейки. Инструктор приветствует детей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годня я хочу предложить вам отправиться в  путешествие в страну «Прямых спинок», надеюсь это принесет не только удовольствие, но и пользу, ведь все мы знаем о значении правильной осанки. Для того, чтобы наше путешествие прошло увлекательно, мы поделим вас на две команды и выберем капитанов. Чтобы нам в дороге не заблудиться мы воспользуемся картой. Инструктор разворачивает карту на полу</w:t>
      </w:r>
      <w:r>
        <w:rPr>
          <w:rFonts w:cs="Times New Roman" w:ascii="Times New Roman" w:hAnsi="Times New Roman"/>
          <w:sz w:val="24"/>
          <w:szCs w:val="24"/>
        </w:rPr>
        <w:t>. Давай заглянем в нее. Сначала нам нужно выйти на поляну разминок, чтобы подготовить свое тело к дальнему путешествию. Пойдем мы с вами дорогой дружбы и добра. Все готовы! Во время остановок мы с вами будем здороваться разными способами. (Проводится игра «Дорога дружбы». Инструктор следит за осанкой детей)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 ходу движения врассыпную, дети выполняют задание: ходьба на носках, на пятках, с высоким подниманием коленей, подскоки , когда звучит смех здороваемся с членом другой команды (за руку, за ногу, спинками, плечами)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Давайте вновь заглянем в нашу карту. Вот она прекрасная полянка «Разминкино». И здесь мы с вами встанем в рассыпную. Я буду показывать движения, а вы- повторяйте за мной! (проводится ритмическая гимнастика)  (звучит фонограмма)! (Инструктор следит за осанкой детей)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часть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Ребята! Собираемся в круг и заглянем в карту. Перед нами дорога игр. Дальше мы пойдем по ней. Если нам по пути встретится озеро, по мы встанем в круг и возмемся за руки, если это будет колодец, то, снова соберемся в круг и возмемся за плечи, если гора,  то соберем все пальчики в высокий пик, а вот если тропинка, то за проводником отправимся по кругу на носках, положив правую руку на плечо впереди стоящего. Когда звучит музыка, передвигается подсоками по кругу, а под кукушку изображаем препятствие, которое я назову. Проводится игра, звучит фонограмма.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>Ну, заглянем в нашу карту путешествия! Мы с вами вышли на поляну «Осанкино» и здесь мы займемся укреплением мышц спины, чтобы они у нас всегда были готовы к долгим переходам и нагрузкам. Берем гимнастические палки и становимся врассыпную. Проводится гимнастика для укрепления мышц спины. Звучит фонограмма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стойка ноги врозь, палка у груди хватом сверху. Палка вверх-на грудь-вниз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Стойка ноги врозь, палка у груди хватом сверху. Палка вверх-на лопатки-вверх-на грудь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Стойка ноги врозь, палка на лопатках хват перекидом «коромысло». Скручивания туловища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Стойка ноги врозь, палка на лопатках хват перекидом «коромысло». Наклоны вперед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Стойка ноги врозь, руки с палкой вперед. Повороты палки, поворачивая ее вертикально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Стойка ноги врозь, палка у груди. Вращение палки вперед, затем назад</w:t>
      </w:r>
    </w:p>
    <w:p>
      <w:pPr>
        <w:pStyle w:val="TextBody"/>
        <w:spacing w:lineRule="atLeast" w:line="10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Дети кладут палки на место.</w:t>
      </w:r>
    </w:p>
    <w:p>
      <w:pPr>
        <w:pStyle w:val="TextBody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! Пришло время вновь заглянуть в нашу карту.  (Дети садятся в круг и смотрят с инструктором в карту) По пути нашего следования- палатка. Ой кажется дождь собирается! А наше следующее задание- установка палатки! (Инструктор достает два платка-это палатки). Ребята, слушайте задание: когда звучит музыка, мы бежим ко большому кругу, а как только начнется дождик- все бегут к своей палатке и устанавливают ее. Капитан команды сидит в палатке, остальные держат один свой край платка. Звучит фонограмма, проводится игра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тор: Ну что заглянем в карту, куда мы направляется сейчас?  (дети садятся в круг и рассматривают карту) В еловый лес! Так в лесу спокойно, красиво, а елочки какие ровненькие стоят . А поиграем мы в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игру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«Волшебные елочки». Каждый ребенок берет мешочек с песком и под музыку двигается по залу, как только звучит писк комара, все останавливаются, удерживая мешочек на голове стоят ровно. Инструктор выбирает самую красивую елочку.</w:t>
      </w:r>
      <w:r>
        <w:rPr>
          <w:rFonts w:cs="Times New Roman" w:ascii="Times New Roman" w:hAnsi="Times New Roman"/>
          <w:sz w:val="24"/>
          <w:szCs w:val="24"/>
        </w:rPr>
        <w:t xml:space="preserve"> Фонограмма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ительная часть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: Ну, что посмотрим в нашу карту? (дети садятся в круг), вот мы и добрались до полянки растяжкино, здесь мы отдохнем, потянем мышцы спины, подышим глубоко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берут гимнастические коврики  выполняют упражнения на растяжку:</w:t>
      </w:r>
    </w:p>
    <w:p>
      <w:pPr>
        <w:pStyle w:val="TextBody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.п. Упор сидя наклон вперед</w:t>
      </w:r>
    </w:p>
    <w:p>
      <w:pPr>
        <w:pStyle w:val="TextBody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.п. Стоя на четвереньках прогиб поясничного отдела позвоночника, затем сгибание.</w:t>
      </w:r>
    </w:p>
    <w:p>
      <w:pPr>
        <w:pStyle w:val="TextBody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.п. Сед на пятках соединить ладони за спиной в замок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дети выполняют дыхательные упражнения:</w:t>
      </w:r>
    </w:p>
    <w:p>
      <w:pPr>
        <w:pStyle w:val="TextBody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одной ноздрей</w:t>
      </w:r>
    </w:p>
    <w:p>
      <w:pPr>
        <w:pStyle w:val="TextBody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«Ха»- очистительные царапки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обирают коврики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Ну вот, закончилось наше приключение. Стараемся всегда держать свои спинки красивыми и ровными, ведь правильная осанка так важна для здоровья!  А сегодня я вами прощаюсь. Спасибо за внимание! До свидания!!!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ходят из зала.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TextBody"/>
        <w:numPr>
          <w:ilvl w:val="1"/>
          <w:numId w:val="4"/>
        </w:numPr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ова М.М. Фитнес-технологии в системе здоровьесберегающего образования детей дошкольного возраста//Инструктор по физкултуре 2013 , №5</w:t>
      </w:r>
    </w:p>
    <w:p>
      <w:pPr>
        <w:pStyle w:val="TextBody"/>
        <w:numPr>
          <w:ilvl w:val="1"/>
          <w:numId w:val="4"/>
        </w:numPr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илева Ж.Е., Е.Г. Сайкина «Сафи-дансе», танцевально-ритмическая гимнастика для детей, учебно-методическое пособие для педагогов дошкольных и школьных учреждений, СПб, «Детство-пресс», 2006</w:t>
      </w:r>
    </w:p>
    <w:p>
      <w:pPr>
        <w:pStyle w:val="TextBody"/>
        <w:numPr>
          <w:ilvl w:val="1"/>
          <w:numId w:val="4"/>
        </w:numPr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кина Т.И. «Физическая культура в детском саду» М., «Просвещение», 1973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Lucida Sans"/>
      <w:b/>
      <w:bC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  <w:lang w:val="en-U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06:00Z</dcterms:created>
  <dc:creator>Детство</dc:creator>
  <dc:description/>
  <cp:keywords/>
  <dc:language>en-US</dc:language>
  <cp:lastModifiedBy>admin</cp:lastModifiedBy>
  <cp:lastPrinted>2016-02-09T08:07:00Z</cp:lastPrinted>
  <dcterms:modified xsi:type="dcterms:W3CDTF">2016-02-09T05:07:00Z</dcterms:modified>
  <cp:revision>3</cp:revision>
  <dc:subject/>
  <dc:title/>
</cp:coreProperties>
</file>